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/>
      </w:pPr>
      <w:r>
        <w:rPr>
          <w:b w:val="false"/>
          <w:bCs w:val="false"/>
          <w:sz w:val="28"/>
        </w:rPr>
        <w:t>ЧОПСЬКА МІСЬКА РАДА УЖГОРОДСЬКОГО РАЙОНУ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_________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uk-UA"/>
        </w:rPr>
        <w:t>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uk-UA"/>
        </w:rPr>
        <w:t>___</w:t>
      </w: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u w:val="single"/>
          <w:lang w:val="uk-UA"/>
        </w:rPr>
        <w:t>ПРОЄКТ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 надання дозволу н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лення зелених насаджень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статей 33, 40 Закону України «Про місцеве самоврядування в Україні», Постанови Кабінету Міністрів України від 01.08.2006 року № 1045, розглянувши поданий комісією, затвердженою рішенням виконавчого комітету Чопської міської ради від 18.02.2021 року № 29 «Про створення комісії з питань визначення стану зелених насаджень та їх відновної вартості» (зі змінами від 26.08.2021 року № 316),  Акт № 3 «Обстеження зелених насаджень, що підлягають видаленню» від 19.10.2021 року, погодженого з Державною екологічною інспекцією у Закарпатській області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 Акт № 3  «Обстеження зелених насаджень, що підлягають видаленню» від 19.10.2021 ро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виконавцям послуг на видалення та кронування зелених насаджень згідно Акту № 3 «Обстеження зелених насаджень, що підлягають видаленню» від 19.10.2021 року (додаються копія Акту № 3 т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ї переписок з Держекоінспекцією у Закарпатській області), в зв’язку з тим, що дерева які підлягають видаленню та кронуванню являються розросшими, сухостійними, хворими, аварійними, алергенними, знаходяться в незадовільному стані та несуть загрозу життю та майну мешканців Чопської міськ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Ігоря ГІЖАН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Admin</cp:lastModifiedBy>
  <cp:lastPrinted>2019-02-21T14:50:00Z</cp:lastPrinted>
  <dcterms:modified xsi:type="dcterms:W3CDTF">2021-10-19T11:26:00Z</dcterms:modified>
  <cp:revision>109</cp:revision>
  <dc:subject/>
  <dc:title/>
</cp:coreProperties>
</file>