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eastAsia="ru-RU"/>
        </w:rPr>
      </w:pPr>
      <w:bookmarkStart w:id="0" w:name="_Hlk81816142"/>
      <w:bookmarkEnd w:id="0"/>
      <w:r>
        <w:rPr>
          <w:sz w:val="24"/>
          <w:szCs w:val="24"/>
          <w:lang w:val="uk-UA" w:eastAsia="ru-RU"/>
        </w:rPr>
        <w:t>Додаток 20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bookmarkStart w:id="2" w:name="_Hlk81306184"/>
      <w:bookmarkEnd w:id="2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  <w:bookmarkStart w:id="3" w:name="_Hlk81816142"/>
      <w:bookmarkStart w:id="4" w:name="_Hlk81816142"/>
      <w:bookmarkEnd w:id="4"/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Внесення  змін до паспорта прив’язки тимчасової споруди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Cs w:val="28"/>
          <w:u w:val="single"/>
          <w:lang w:val="uk-UA"/>
        </w:rPr>
      </w:pPr>
      <w:r>
        <w:rPr>
          <w:b/>
          <w:bCs/>
          <w:color w:val="000000"/>
          <w:szCs w:val="28"/>
          <w:u w:val="single"/>
          <w:lang w:val="uk-UA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64"/>
        <w:gridCol w:w="1893"/>
        <w:gridCol w:w="1895"/>
        <w:gridCol w:w="496"/>
        <w:gridCol w:w="1542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bookmarkStart w:id="5" w:name="n21"/>
            <w:bookmarkEnd w:id="5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Етапи послуг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Відповідальна посадова особа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Структурний підрозді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Ді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Термін виконання (днів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рийом, реєстрація заяв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 xml:space="preserve">Передача заяви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еревірка повноти пакета документі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Надання змін до Паспорта прив’язки тимчасової споруди (ТС), або відмова з відповідним обгрунтуванням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-8 днів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ідомлення заявнику про рішенн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надання послуг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(передбачена законодав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днів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6" w:name="n22"/>
      <w:bookmarkStart w:id="7" w:name="n22"/>
      <w:bookmarkEnd w:id="7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8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8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left="-284" w:hanging="0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</w:t>
        <w:tab/>
        <w:tab/>
        <w:tab/>
        <w:t xml:space="preserve">    В. Самардак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4:00Z</dcterms:created>
  <dc:creator>DSS</dc:creator>
  <dc:description/>
  <cp:keywords/>
  <dc:language>en-US</dc:language>
  <cp:lastModifiedBy>DSS</cp:lastModifiedBy>
  <dcterms:modified xsi:type="dcterms:W3CDTF">2021-10-04T10:56:00Z</dcterms:modified>
  <cp:revision>9</cp:revision>
  <dc:subject/>
  <dc:title/>
</cp:coreProperties>
</file>