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3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 </w:t>
      </w:r>
      <w:r>
        <w:rPr>
          <w:b/>
        </w:rPr>
        <w:t xml:space="preserve">пораненим та травмованим (або одному з членів їх сімей) учасникам антитерористичної операції  у розмірі 2000 грн.   </w:t>
      </w:r>
      <w:r>
        <w:rPr>
          <w:b/>
          <w:lang w:eastAsia="uk-UA"/>
        </w:rPr>
        <w:t xml:space="preserve">  </w:t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йом за описом документів, які подаються для отримання адміністративної послуги з надання одноразової матеріальної допомоги 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/>
              <w:t xml:space="preserve">пораненим та травмованим (або одному з членів їх сімей) 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мешканцям Чопської міської територіальної громади </w:t>
            </w:r>
            <w:r>
              <w:rPr/>
              <w:t xml:space="preserve">пораненим та травмованим (або одному з членів їх сімей) 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Прийняття рішення про надання одноразової матеріальної допомоги мешканцям Чопської міської територіальної громади </w:t>
            </w:r>
            <w:r>
              <w:rPr/>
              <w:t xml:space="preserve">пораненим та травмованим (або одному з членів їх сімей) 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Інформування заявника про результати розгляду заяви про надання матеріальної допомоги мешканцям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/>
              <w:t xml:space="preserve">пораненим та травмованим (або одному з членів їх сімей) 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8:00Z</dcterms:created>
  <dc:creator>Customer</dc:creator>
  <dc:description/>
  <cp:keywords/>
  <dc:language>en-US</dc:language>
  <cp:lastModifiedBy>Org3</cp:lastModifiedBy>
  <dcterms:modified xsi:type="dcterms:W3CDTF">2021-01-11T15:31:00Z</dcterms:modified>
  <cp:revision>5</cp:revision>
  <dc:subject/>
  <dc:title/>
</cp:coreProperties>
</file>