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10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Чопської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Чопської міської територіальної громади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оринськ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Марії Михайлівні, зареєстрованій за адресою м. Чоп, ****, одноразову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7:00Z</dcterms:modified>
  <cp:revision>31</cp:revision>
  <dc:subject/>
  <dc:title> </dc:title>
</cp:coreProperties>
</file>