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2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u w:val="single"/>
          <w:lang w:eastAsia="uk-UA"/>
        </w:rPr>
      </w:pPr>
      <w:r>
        <w:rPr>
          <w:b/>
          <w:u w:val="single"/>
          <w:lang w:eastAsia="uk-UA"/>
        </w:rPr>
        <w:t>Надання одноразової матеріальної допомоги мешканцям  Чопської міської територіальної гром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</w:rPr>
        <w:t>які досягли 80, 85, 90, 95, 100 річного віку та більше, у розмірі                          1000 грн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421"/>
      </w:tblGrid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68"/>
        <w:gridCol w:w="5996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   за зверненнями  через Управління Центр надання  адміністративних послуг»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>
                <w:lang w:eastAsia="uk-UA"/>
              </w:rPr>
              <w:t xml:space="preserve"> </w:t>
            </w:r>
            <w:r>
              <w:rPr>
                <w:color w:val="303030"/>
              </w:rPr>
              <w:t xml:space="preserve">  </w:t>
            </w:r>
            <w:r>
              <w:rPr/>
              <w:t>-     заява на ім’я міського голови ;</w:t>
              <w:tab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    копія паспорту (1,2,11 стор.) /</w:t>
            </w:r>
            <w:r>
              <w:rPr>
                <w:lang w:val="en-US"/>
              </w:rPr>
              <w:t>ID</w:t>
            </w:r>
            <w:r>
              <w:rPr>
                <w:lang w:val="ru-RU"/>
              </w:rPr>
              <w:t>-</w:t>
            </w:r>
            <w:r>
              <w:rPr/>
              <w:t>картки та довідки про реєстрацію місця проживання особ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     копія довідки про присвоєння ідентифікаційного номера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громадянин протягом поточного року вже отримував одноразову грошову допомогу з коштів міського бюджету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відсутність зареєстрованого місця проживання на території  Чопської міської територіальної громади 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  <w:r>
        <w:rPr>
          <w:lang w:eastAsia="uk-UA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12:00Z</dcterms:created>
  <dc:creator>User</dc:creator>
  <dc:description/>
  <cp:keywords/>
  <dc:language>en-US</dc:language>
  <cp:lastModifiedBy>Org3</cp:lastModifiedBy>
  <cp:lastPrinted>2020-12-08T11:17:00Z</cp:lastPrinted>
  <dcterms:modified xsi:type="dcterms:W3CDTF">2021-01-11T15:20:00Z</dcterms:modified>
  <cp:revision>14</cp:revision>
  <dc:subject/>
  <dc:title>Додаток № ____</dc:title>
</cp:coreProperties>
</file>