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0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адміністративної послуги з надання одноразової матеріальної допомоги громадянам  Чопської міської територіальної громади</w:t>
      </w:r>
      <w:r>
        <w:rPr>
          <w:b/>
        </w:rPr>
        <w:t xml:space="preserve"> </w:t>
      </w:r>
      <w:r>
        <w:rPr>
          <w:b/>
          <w:lang w:eastAsia="uk-UA"/>
        </w:rPr>
        <w:t xml:space="preserve"> у яких вперше діагностували онкологічне захворювання до 10000 грн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Управління Центр надання адміністративних послуг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i/>
          <w:lang w:eastAsia="uk-UA"/>
        </w:rPr>
        <w:t xml:space="preserve">Чопської міської ради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5"/>
        <w:gridCol w:w="2411"/>
        <w:gridCol w:w="1984"/>
      </w:tblGrid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ідповідальна ос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оки виконання етап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Прийом за описом документів, які подаються для отримання адміністративної послуги з надання одноразової матеріальної допомоги 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у яких вперше діагностували онкологічне захворюван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 xml:space="preserve">Перевірка документів, які подаються, на відсутність підстав для  </w:t>
            </w:r>
            <w:r>
              <w:rPr>
                <w:color w:val="000000"/>
                <w:shd w:fill="FFFFFF" w:val="clear"/>
              </w:rPr>
              <w:t>відмови в розгляді документів</w:t>
            </w:r>
          </w:p>
          <w:p>
            <w:pPr>
              <w:pStyle w:val="Normal"/>
              <w:rPr>
                <w:color w:val="000000"/>
                <w:shd w:fill="FFFFFF" w:val="clear"/>
                <w:lang w:eastAsia="uk-UA"/>
              </w:rPr>
            </w:pPr>
            <w:r>
              <w:rPr>
                <w:color w:val="000000"/>
                <w:shd w:fill="FFFFFF" w:val="clear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>Видача заявнику опису, за яким приймаються документи, які подаються для отримання адміністративної послуги з надання одноразової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у яких вперше діагностували онкологічне захворюван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в день надходження документів.</w:t>
            </w:r>
            <w:bookmarkStart w:id="0" w:name="n705"/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ередача документів до Управління праці та соціального захисту населення для підготовки проекту рішення виконавчого комітет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 робочих днів з дати пода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>Прийняття рішення про надання одноразової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у яких вперше діагностували онкологічне захворюван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конавчий комітет Чопської міської ради </w:t>
            </w:r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 пізніше 20 робочих днів з дати подання докуме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Отримання витягу із рішення Виконавчого комітету Чопської міської ради 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ізаційний відділ Чоп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5 робочих днів з дати прийняття рішення виконавчого коміт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>Інформування заявника про результати розгляду заяви про надання матеріальної допомоги громадянам  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>у яких вперше діагностували онкологічне захворюван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іністратор Управління Центр надання адміністративни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30 робочих днів з дати подання документ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03:00Z</dcterms:created>
  <dc:creator>Customer</dc:creator>
  <dc:description/>
  <cp:keywords/>
  <dc:language>en-US</dc:language>
  <cp:lastModifiedBy>Org3</cp:lastModifiedBy>
  <dcterms:modified xsi:type="dcterms:W3CDTF">2021-01-11T15:30:00Z</dcterms:modified>
  <cp:revision>5</cp:revision>
  <dc:subject/>
  <dc:title/>
</cp:coreProperties>
</file>