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5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сім`ям загиблих мешканців </w:t>
      </w:r>
      <w:r>
        <w:rPr>
          <w:b/>
          <w:u w:val="single"/>
          <w:lang w:eastAsia="uk-UA"/>
        </w:rPr>
        <w:t>Чопської міської територіальної громади</w:t>
      </w:r>
      <w:r>
        <w:rPr>
          <w:b/>
          <w:u w:val="single"/>
        </w:rPr>
        <w:t>– учасників антитерористичної операції, у розмірі 3000 грн.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Чопської міської територіальної громади  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зая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копія паспорта,</w:t>
            </w:r>
            <w:r>
              <w:rPr/>
              <w:t xml:space="preserve">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 ,</w:t>
            </w:r>
            <w:r>
              <w:rPr>
                <w:color w:val="000000"/>
              </w:rPr>
              <w:t xml:space="preserve"> ідентифікаційного коду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документа, що свідчить про причини та обставини загибелі (смерті)        військовослужбовця, військовозобов’язаного та резервіста, який приймав  безпосередню участь  в антитерористичній операції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- свідоцтва про смерть військовослужбовця, військовозобов’язаного та   резервіста,  учасника антитерористичній операції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- </w:t>
            </w:r>
            <w:r>
              <w:rPr/>
              <w:t>довідка про склад сім’ї.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бюджету Чопської міської територіальної громади  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відсутність зареєстрованого місця проживання на території Чопської міської територіальної громади 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3:00Z</dcterms:created>
  <dc:creator>User</dc:creator>
  <dc:description/>
  <cp:keywords/>
  <dc:language>en-US</dc:language>
  <cp:lastModifiedBy>Org3</cp:lastModifiedBy>
  <dcterms:modified xsi:type="dcterms:W3CDTF">2021-01-11T15:22:00Z</dcterms:modified>
  <cp:revision>7</cp:revision>
  <dc:subject/>
  <dc:title>Додаток № ____</dc:title>
</cp:coreProperties>
</file>