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  <w:lang w:val="ru-RU"/>
        </w:rPr>
        <w:t xml:space="preserve"> 202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19</w:t>
      </w:r>
      <w:r>
        <w:rPr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Чопської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комплексної цільової програми „Турбота”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21 - 2022</w:t>
      </w:r>
      <w:r>
        <w:rPr>
          <w:sz w:val="28"/>
          <w:szCs w:val="28"/>
          <w:lang w:val="ru-RU"/>
        </w:rPr>
        <w:t xml:space="preserve"> роки</w:t>
      </w:r>
      <w:r>
        <w:rPr>
          <w:sz w:val="28"/>
          <w:szCs w:val="28"/>
        </w:rPr>
        <w:t>, затвердженої рішенням 53-ої сесії 7-го скл. Чопської міської ради від 03.09.2020 № 1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Чопської міської територіальної громади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Товт Василю Івановичу, зареєстрованому за адресою с. Червоне. *****, одноразову матеріальну допомогу у розмірі  2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бюджеті Чопської міської територіальної громади згідно комплексної цільов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21 - 2022 роки, затвердженої рішенням 53-ої сесії 7-го скл. Чопської міської ради від 03.09.2020 № 1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9:00Z</dcterms:created>
  <dc:creator>Org3</dc:creator>
  <dc:description/>
  <cp:keywords/>
  <dc:language>en-US</dc:language>
  <cp:lastModifiedBy>Zhurnalist</cp:lastModifiedBy>
  <cp:lastPrinted>2020-12-07T11:13:00Z</cp:lastPrinted>
  <dcterms:modified xsi:type="dcterms:W3CDTF">2021-01-25T13:12:00Z</dcterms:modified>
  <cp:revision>41</cp:revision>
  <dc:subject/>
  <dc:title> </dc:title>
</cp:coreProperties>
</file>