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2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моги мешканцям Чопськ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зюба Степану Юрійовичу, зареєстрованому за адресою с. Соломоново, 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</w:t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2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6:00Z</dcterms:modified>
  <cp:revision>7</cp:revision>
  <dc:subject/>
  <dc:title> </dc:title>
</cp:coreProperties>
</file>