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 xml:space="preserve">ЧОПСЬКА МІСЬКА РАДА  УЖГОРОДСЬКОГО РАЙОНУ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5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моги мешканцям Чопськ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 комплексної цільової програми „Турбота” на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роки, затвердженої рішенням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>-ої сесії 7-го скл. Чопської міської ради від 03.09.20р. № 15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населення надати одноразову матеріальну допомогу мешканцям міста, які досягли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Шишловій Ілоні Ференцівні зареєстрованій за адресою м. Чоп, ****, одноразову матеріальну допомогу у розмірі  10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бюджеті Чопської міської територіальної громади згідно  комплексної цільової програми „Турбота” на 2021-2022 роки, затвердженої рішенням 53-ої сесії 7-го скл. Чопської міської ради від 03.09.20р. № 1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00:00Z</dcterms:created>
  <dc:creator>Org3</dc:creator>
  <dc:description/>
  <cp:keywords/>
  <dc:language>en-US</dc:language>
  <cp:lastModifiedBy>Zhurnalist</cp:lastModifiedBy>
  <cp:lastPrinted>2021-01-11T12:53:00Z</cp:lastPrinted>
  <dcterms:modified xsi:type="dcterms:W3CDTF">2021-01-25T13:14:00Z</dcterms:modified>
  <cp:revision>34</cp:revision>
  <dc:subject/>
  <dc:title> </dc:title>
</cp:coreProperties>
</file>