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53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надання висновк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щодо можливості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bCs w:val="false"/>
          <w:i/>
          <w:sz w:val="28"/>
        </w:rPr>
        <w:t xml:space="preserve">призначення опікуном </w:t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4, ст. 59 Закону України „Про місцеве самоврядування в Україні”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дповідно до ст. 55, 56, 60 Цивільного Кодексу Україн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України від 26.05.99 № 34/166/131/88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Ухвали Ужгородського міськрайонного суду Закарпатської області від 05.08.2020 року №308/7602/20 (вх. № 859/03-15 від 17.08.2020 р.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>протокол № 1 від «04» вересня 2020 року Опікунськ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забезпечення пр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внолітніх осіб, які потребують опіки /</w:t>
      </w:r>
      <w:r>
        <w:rPr>
          <w:rFonts w:cs="Times New Roman" w:ascii="Times New Roman" w:hAnsi="Times New Roman"/>
          <w:sz w:val="28"/>
          <w:szCs w:val="28"/>
          <w:lang w:val="uk-UA"/>
        </w:rPr>
        <w:t>піклування, та документи справи, з метою захи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 та інтересів ****, **** р.н., виконавчий комітет Чопської міської ради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/>
          <w:b w:val="false"/>
          <w:bCs w:val="false"/>
          <w:sz w:val="16"/>
          <w:szCs w:val="16"/>
          <w:lang w:val="uk-UA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дати до Ужгородського міськрайонного суду (суддя – В.Й.Данко) висновок (подання) Опікунської ради з питань забезпечення прав та інтересів повнолітніх осіб, які потребують опіки/піклування, щодо можливості призначення гр. ****, мешканця м.Чоп, ****, опікуном ****, **** року народження, в разі визнання його судом недієздатним (додається)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Контроль за виконанням даного рішення покласти</w:t>
      </w:r>
      <w:r>
        <w:rPr/>
        <w:t xml:space="preserve"> </w:t>
      </w:r>
      <w:r>
        <w:rPr>
          <w:b w:val="false"/>
          <w:bCs w:val="false"/>
          <w:sz w:val="28"/>
        </w:rPr>
        <w:t>на заступника міського голови-керуючу справами В.П.Плиска</w:t>
      </w:r>
      <w:r>
        <w:rPr>
          <w:b w:val="false"/>
          <w:bCs w:val="false"/>
          <w:sz w:val="28"/>
          <w:szCs w:val="28"/>
        </w:rPr>
        <w:t xml:space="preserve"> та Управління праці та соціального захисту населення (М.В. Ряшко).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6:00Z</dcterms:created>
  <dc:creator>Feldiyvi0717</dc:creator>
  <dc:description/>
  <cp:keywords/>
  <dc:language>en-US</dc:language>
  <cp:lastModifiedBy>Zhurnalist</cp:lastModifiedBy>
  <cp:lastPrinted>2015-12-30T16:34:00Z</cp:lastPrinted>
  <dcterms:modified xsi:type="dcterms:W3CDTF">2020-10-19T07:26:00Z</dcterms:modified>
  <cp:revision>62</cp:revision>
  <dc:subject/>
  <dc:title> </dc:title>
</cp:coreProperties>
</file>