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52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у договору най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ого приміщення</w:t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.15, 103, 106 Житлового кодексу Української РСР, ст.30 Закону України „Про місцеве самоврядування в Україні”, розглянувши заяву   гр. Дудурич І. В. від 24.07.2020 р. № 635/10-07 та додані до неї документи, протокол громадської комісії з житлових питань при виконавчому комітеті Чопської міської ради № 6 від 13.10.2020 р.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ати дозвіл КП ЧМР «Чистий Чоп» на зміну договору найму житлов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міщення (кімнати в гуртожитку) за адресою: Закарпатська обл., м. Чоп, **** на гр. Дудурич Юрія Ігоровича, **** р. н., в зв’язку з заявою наймача гр. Дудурич Ігоря Володимировича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</w:t>
      </w: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 xml:space="preserve">В. САМАРДАК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Nazar</dc:creator>
  <dc:description/>
  <cp:keywords/>
  <dc:language>en-US</dc:language>
  <cp:lastModifiedBy>Zhurnalist</cp:lastModifiedBy>
  <cp:lastPrinted>2018-06-18T17:38:00Z</cp:lastPrinted>
  <dcterms:modified xsi:type="dcterms:W3CDTF">2020-10-19T07:30:00Z</dcterms:modified>
  <cp:revision>126</cp:revision>
  <dc:subject/>
  <dc:title/>
</cp:coreProperties>
</file>