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5   жовтня 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4</w:t>
      </w:r>
      <w:r>
        <w:rPr>
          <w:b/>
          <w:sz w:val="28"/>
          <w:szCs w:val="28"/>
          <w:u w:val="single"/>
          <w:lang w:val="uk-UA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надання дозволу н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лення зелених насаджен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ідповідності до статей 33, 40 Закону України «Про місцеве самоврядування в Україні», Постанови Кабінету Міністрів України від 01.08.2006 року № 1045, розглянувши поданий комісією, затвердженою рішенням виконавчого комітету Чопської міської ради від 26.07.2017 року      № 135 «Про створення комісії з видалення дерев, кущів, газонів і квітників у        м. Чоп»,  Акт № 2  обстеження зелених насаджень, що підлягають видаленню від 02.09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2020 року, погодженого з Державною екологічною інспекцією у Закарпатській області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 Акт № 2  обстеження зелених насаджень, що підлягають видаленню  від 02.09.2020 ро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дозвіл  комунальному підприємству Чопської міської ради «Чистий Чоп» та 7-ій Державній пожежно-рятувальній частині У ДСНС України у Закарпатській області  на видалення та кронування зелених насаджень згідно Акту № 2  обстеження зелених насаджень, що підлягають видаленню від 02.09.2020 року (додаються ксерокопія Акту № 2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ї переписок з Держекоінспекцією у Закарпатській області), в зв’язку з тим, що дерева які підлягають видаленню та кронуванню являються розросшими, сухостійними, хворими, аварійними, алергенними, знаходяться в незадовільному стані та несуть загрозу життю мешканцям міста та будинк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>В. САМАРДАК</w:t>
      </w:r>
    </w:p>
    <w:sectPr>
      <w:type w:val="nextPage"/>
      <w:pgSz w:w="11906" w:h="16838"/>
      <w:pgMar w:left="158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Org3</cp:lastModifiedBy>
  <cp:lastPrinted>2019-02-21T14:50:00Z</cp:lastPrinted>
  <dcterms:modified xsi:type="dcterms:W3CDTF">2020-10-12T08:56:00Z</dcterms:modified>
  <cp:revision>93</cp:revision>
  <dc:subject/>
  <dc:title/>
</cp:coreProperties>
</file>