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15   жовтня  2020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250</w:t>
      </w:r>
    </w:p>
    <w:p>
      <w:pPr>
        <w:pStyle w:val="Normal"/>
        <w:rPr/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відмову в приватизації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в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: м. Чоп, ***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        </w:t>
      </w:r>
      <w:r>
        <w:rPr/>
        <w:t xml:space="preserve">Відповідно до Закону України "Про місцеве самоврядування в Україні", ст. 1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Химинець М. І. від 15.09.2020 року №  820/10-07, </w:t>
      </w:r>
      <w:r>
        <w:rPr>
          <w:color w:val="000000"/>
        </w:rPr>
        <w:t xml:space="preserve">в зв’язку з наявністю відомостей з реєстру  прав власності на нерухоме майно за реєстраційним номером майна: 1246949121227, тип майна: житловий будинок, адреса нерухомого майна: Закарпатська обл., Мукачівський  р., **** та відомостей про право власності: дата прийняття рішення про державну реєстрацію: 15.05.2017, дата внесення запису: 15.05.2017, форма власності: приватна спільна часткова, підстава виникнення права власності: свідоцтво про право на спадщину, серія та номер: 641, виданий 15.05.2017 року, </w:t>
      </w:r>
      <w:r>
        <w:rPr/>
        <w:t xml:space="preserve">враховуючи протокол наглядової ради № 7 від 09.10.2020 року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Відмовити гр. Химинець Марії Іллівні  щодо здійснення нею приватизації житлового приміщення в гуртожитку, в якому  вона мешкає з 25.09.2007 року, що знаходиться за адресою: м. Чоп, </w:t>
      </w:r>
      <w:r>
        <w:rPr/>
        <w:t xml:space="preserve">****.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Zhurnalist</cp:lastModifiedBy>
  <cp:lastPrinted>2017-06-21T10:34:00Z</cp:lastPrinted>
  <dcterms:modified xsi:type="dcterms:W3CDTF">2020-10-19T07:33:00Z</dcterms:modified>
  <cp:revision>130</cp:revision>
  <dc:subject/>
  <dc:title>                                    </dc:title>
</cp:coreProperties>
</file>