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5   жовтня 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лік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15, 39 Житлового кодексу Української РСР, ст. 30 Закону України „Про місцеве самоврядування в Україні”, пп. 1 п. 13, п. 15 та пп. 4 п. 44 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,</w:t>
      </w:r>
      <w:r>
        <w:rPr>
          <w:sz w:val="28"/>
          <w:szCs w:val="28"/>
        </w:rPr>
        <w:t xml:space="preserve"> ст. 6 Закону України «Про статус ветеранів війни, гарантії їх соціального захисту», розглянувши та обговоривши заяву         гр. Єгоршина П. В. від 15.09.2020 р. № 821/10-07, мешканця м. Чоп, ****, враховуючи протокол громадської комісії з житлових питань при виконавчому комітеті Чопської міської ради № 6 від 13.10.2020 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йняти гр. Єгоршина Павла Васильовича, **** р. н., мешканця м. Чоп,    **** на квартирний облік при виконавчому комітеті Чопської міської ради з включенням до списку громадян, які користуються правом першочергового отримання жилих приміщень зі складом сім’ї  4 особи: він, дружина – Єгоршина Є. Ю., **** р. н., син – Єгоршин А. П., **** р. н., син – Єгоршин Р. П., **** р. н.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    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Zhurnalist</cp:lastModifiedBy>
  <cp:lastPrinted>2017-08-08T15:27:00Z</cp:lastPrinted>
  <dcterms:modified xsi:type="dcterms:W3CDTF">2020-10-19T07:50:00Z</dcterms:modified>
  <cp:revision>215</cp:revision>
  <dc:subject/>
  <dc:title/>
</cp:coreProperties>
</file>