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15   жовтня  2020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248</w:t>
      </w:r>
    </w:p>
    <w:p>
      <w:pPr>
        <w:pStyle w:val="Normal"/>
        <w:rPr/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****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Маринець - Мендель М.В. від 25.08.2020 року № 772/10-07, враховуючи протокол наглядової ради № 6 від 10.09.2020 року 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Маринець – Мендель Марії Василівни щодо приватизації житлового приміщення у гуртожитку в якому  вона мешкає разом з членами своєї сім’ї, що знаходиться за адресою м. Чоп, </w:t>
      </w:r>
      <w:r>
        <w:rPr/>
        <w:t xml:space="preserve">**** загальною площею 17,9 кв.м та житловою площею 17,9 кв.м </w:t>
      </w:r>
      <w:r>
        <w:rPr>
          <w:color w:val="000000"/>
        </w:rPr>
        <w:t xml:space="preserve">задовольнити і передати вказане житлове приміщення Маринець – Мендель Марії Василівні та Мендель Даниїлу Юрійовичу 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>Маринець – Мендель Марії Васил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их житлових приміщень та </w:t>
      </w:r>
      <w:r>
        <w:rPr>
          <w:color w:val="000000"/>
        </w:rPr>
        <w:t xml:space="preserve">Мендель Даниїлу Юрійовичу 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их житлових приміщень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**** та суму житлових чеків, яка підлягає видачі мешканцям в розмірі 6,14 грн.  затвердити  (Додаток 1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Доручити Чопському міському голові підписати  свідоцтво про право власності на житлове приміщення (квартиру), визначене пунктом 1 даного рішення, відповідно Додатку 2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</w:rPr>
        <w:t>Додаток 1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5» жовтня 2020 року № 248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****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их приміщень: </w:t>
      </w:r>
      <w:r>
        <w:rPr>
          <w:b/>
          <w:u w:val="single"/>
        </w:rPr>
        <w:t xml:space="preserve">17,9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их приміщеннях: </w:t>
      </w:r>
      <w:r>
        <w:rPr>
          <w:b/>
          <w:u w:val="single"/>
        </w:rPr>
        <w:t>2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2 х 21) + 10 = </w:t>
      </w:r>
      <w:r>
        <w:rPr>
          <w:b/>
          <w:u w:val="single"/>
        </w:rPr>
        <w:t>52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7,90 х 0,18 = </w:t>
      </w:r>
      <w:r>
        <w:rPr>
          <w:b/>
          <w:u w:val="single"/>
        </w:rPr>
        <w:t>3,22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52,00 – 17,90) х 0,18 = </w:t>
      </w:r>
      <w:r>
        <w:rPr>
          <w:b/>
          <w:u w:val="single"/>
        </w:rPr>
        <w:t>6,14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____________  А. Горинец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 xml:space="preserve">приміщення у гуртожитку                                    ___________ М. Маринець-Мендель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2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5» жовтня  2020 року № 24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І Д О Ц Т В 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аво власно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ерухоме май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рпатська обл., м. Чоп                              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right="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конавчий комітет Чопської міської ради Закарпатської обла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 об’єкта:      житлове приміщення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Адреса об’єкта:   </w:t>
      </w:r>
      <w:r>
        <w:rPr>
          <w:sz w:val="24"/>
          <w:szCs w:val="24"/>
        </w:rPr>
        <w:t>Закарпатська обл., м. Чоп, ****.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960"/>
        <w:gridCol w:w="1081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сни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сност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тк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ець-Мендель Марія Васил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ватна спільна  частко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ь Даниїл Юрі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ватна спільна  частко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 об’єкта:</w:t>
      </w:r>
    </w:p>
    <w:p>
      <w:pPr>
        <w:pStyle w:val="Normal"/>
        <w:rPr/>
      </w:pPr>
      <w:r>
        <w:rPr>
          <w:sz w:val="24"/>
          <w:szCs w:val="24"/>
        </w:rPr>
        <w:t>загальна площа 17,9 кв.м., житлова площа 17,9 кв.м.,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імнати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37:00Z</dcterms:created>
  <dc:creator>Org3</dc:creator>
  <dc:description/>
  <cp:keywords/>
  <dc:language>en-US</dc:language>
  <cp:lastModifiedBy>Zhurnalist</cp:lastModifiedBy>
  <cp:lastPrinted>2017-12-05T09:32:00Z</cp:lastPrinted>
  <dcterms:modified xsi:type="dcterms:W3CDTF">2020-10-19T07:48:00Z</dcterms:modified>
  <cp:revision>24</cp:revision>
  <dc:subject/>
  <dc:title>                                    </dc:title>
</cp:coreProperties>
</file>