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15   жовтня  2020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247</w:t>
      </w:r>
    </w:p>
    <w:p>
      <w:pPr>
        <w:pStyle w:val="Normal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житловог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 адресо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. Чоп, ****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Чуми М.М. від 27.07.2020 року № 639/10-07, враховуючи протокол наглядової ради № 6 від 10.09.2020 року, </w:t>
      </w:r>
      <w:r>
        <w:rPr>
          <w:bCs/>
        </w:rPr>
        <w:t>виконавчий комітет Чопської міської ради</w:t>
      </w:r>
      <w:r>
        <w:rPr/>
        <w:t xml:space="preserve">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 xml:space="preserve">Заяву наймача Чуми Михайла Михайловича щодо приватизації житлового приміщення у гуртожитку в якому він мешкає, що знаходиться за адресою м. Чоп, </w:t>
      </w:r>
      <w:r>
        <w:rPr/>
        <w:t xml:space="preserve">**** загальною площею 13,0 кв.м. та житловою площею 13,0 кв.м. </w:t>
      </w:r>
      <w:r>
        <w:rPr>
          <w:color w:val="000000"/>
        </w:rPr>
        <w:t xml:space="preserve">задовольнити і передати вказане житлове приміщення Чумі Михайлу Михайловичу в </w:t>
      </w:r>
      <w:r>
        <w:rPr/>
        <w:t xml:space="preserve">приватну власність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/>
        <w:t xml:space="preserve">Розрахунок площі, що приватизується безоплатно в м. Чоп,  ****  та суму житлових чеків, яка підлягає видачі мешканцю в розмірі     </w:t>
      </w:r>
      <w:r>
        <w:rPr>
          <w:b/>
        </w:rPr>
        <w:t>3,24</w:t>
      </w:r>
      <w:r>
        <w:rPr/>
        <w:t xml:space="preserve"> грн.  затвердити  (Додаток 1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Доручити Чопському міському голові підписати  свідоцтво про право власності на житлове приміщення (кімнати), визначене пунктом 1 даного рішення, відповідно Додатку 2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Власнику приватизованого житлового приміщення (кімнати)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Додаток 1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5» жовтня  2020 року № 247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****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3.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1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3,0 х 0,18 = </w:t>
      </w:r>
      <w:r>
        <w:rPr>
          <w:b/>
          <w:u w:val="single"/>
        </w:rPr>
        <w:t>2,34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0 – 13,00) х 0,18 = </w:t>
      </w:r>
      <w:r>
        <w:rPr>
          <w:b/>
          <w:u w:val="single"/>
        </w:rPr>
        <w:t>3,24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___________ А. 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житлове            _____________ М. ЧУМА </w:t>
      </w:r>
    </w:p>
    <w:p>
      <w:pPr>
        <w:pStyle w:val="Normal"/>
        <w:rPr/>
      </w:pPr>
      <w:r>
        <w:rPr/>
        <w:t>приміщ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2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5» жовтня 2020 року № 24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І Д О Ц Т В 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аво влас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ерухоме май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рпатська обл., м. Чоп                          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й комітет Чопської міської ради Закарпатської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 об’єкта:      квартир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 об’єкта:   </w:t>
      </w:r>
      <w:r>
        <w:rPr>
          <w:sz w:val="24"/>
          <w:szCs w:val="24"/>
        </w:rPr>
        <w:t>Закарпатська обл., м. Чоп, ****.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  <w:gridCol w:w="108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сни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снос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к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 Михайло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иватн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 об’є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льна площа 13,0 кв.м., житлова площа 13,0 кв.м.,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імна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Zhurnalist</cp:lastModifiedBy>
  <cp:lastPrinted>2017-06-20T17:25:00Z</cp:lastPrinted>
  <dcterms:modified xsi:type="dcterms:W3CDTF">2020-10-19T07:49:00Z</dcterms:modified>
  <cp:revision>211</cp:revision>
  <dc:subject/>
  <dc:title>                                    </dc:title>
</cp:coreProperties>
</file>