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 w:eastAsia="en-US"/>
        </w:rPr>
        <w:t xml:space="preserve">                                                   </w:t>
      </w:r>
      <w:r>
        <w:rPr>
          <w:lang w:val="ru-RU" w:eastAsia="en-US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6197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  <w:t>ВИКОНАВЧИЙ  КОМІТЕТ</w:t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15   жовтня  202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ку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. Чоп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згляд межового спо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5 частини Б ст. 33 Закону України „Про місцеве самоврядування в Україні”, ст. 158-161 Земельного кодексу України, розглянувши та обговоривши  заяви громадян, згідно протокол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по межових спорах №1 від 10.09.2020 р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пської міської ради   </w:t>
      </w:r>
    </w:p>
    <w:p>
      <w:pPr>
        <w:pStyle w:val="Heading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и р і ш и в: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протокол комісії по межових спорах №1 від 10.09.2020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заступника міського голови  з питань комунального господарства, голову комісії по межових спорах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іжан І.С.). </w:t>
      </w:r>
    </w:p>
    <w:p>
      <w:pPr>
        <w:pStyle w:val="Style16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>В. САМАРД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3:00Z</dcterms:created>
  <dc:creator>SamLab.ws</dc:creator>
  <dc:description/>
  <cp:keywords/>
  <dc:language>en-US</dc:language>
  <cp:lastModifiedBy>Org3</cp:lastModifiedBy>
  <cp:lastPrinted>2018-11-16T09:57:00Z</cp:lastPrinted>
  <dcterms:modified xsi:type="dcterms:W3CDTF">2020-10-12T08:56:00Z</dcterms:modified>
  <cp:revision>21</cp:revision>
  <dc:subject/>
  <dc:title/>
</cp:coreProperties>
</file>