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95935" cy="63627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ійна комісія з питань бюджету та економічного розвитку міської ради</w:t>
      </w:r>
    </w:p>
    <w:p>
      <w:pPr>
        <w:pStyle w:val="Head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rPr/>
      </w:pPr>
      <w:r>
        <w:rPr/>
        <w:t>РІШЕНН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</w:rPr>
        <w:t>від 14  травня  2020 року                № 5</w:t>
      </w:r>
    </w:p>
    <w:p>
      <w:pPr>
        <w:pStyle w:val="Heading"/>
        <w:ind w:firstLine="709"/>
        <w:jc w:val="left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м. Чоп</w:t>
      </w:r>
    </w:p>
    <w:p>
      <w:pPr>
        <w:pStyle w:val="Heading"/>
        <w:ind w:firstLine="709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b/>
          <w:i/>
          <w:sz w:val="28"/>
          <w:szCs w:val="28"/>
          <w:lang w:val="uk-UA"/>
        </w:rPr>
        <w:t xml:space="preserve">Про   </w:t>
      </w:r>
      <w:r>
        <w:rPr>
          <w:b/>
          <w:bCs/>
          <w:i/>
          <w:sz w:val="28"/>
          <w:szCs w:val="28"/>
          <w:lang w:val="uk-UA"/>
        </w:rPr>
        <w:t>внесення змін до міського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бюджету м. Чоп на 2020 рік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47 Закону України «Про місцеве самоврядування в Україні», статті 23 Бюджетного кодексу України, постанови Кабінету Міністрів України від 29 квітня 2020 року № 325 «Про внесення змін до постанов Кабінету Міністрів України від 4 квітня 2018 р. №237 і від 12 лютого 2020 р. №105», розпорядження голови Закарпатської обласної державної адміністрації  від 12.05.2020р. № 246 «Про внесення змін до обласного бюджету на 2020 рік», керуючись пунктом 13 рішення сорок сьомої сесії сьомого скликання, позачергового засідання, міської ради від 23.12.2019р. № 1 </w:t>
      </w:r>
      <w:r>
        <w:rPr>
          <w:i/>
          <w:sz w:val="28"/>
          <w:szCs w:val="28"/>
          <w:lang w:val="uk-UA"/>
        </w:rPr>
        <w:t>«Про міський бюджет м. Чоп на 2020 рік»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ист  начальника управління освіти, культури, молоді і спорту за вхідним                 №143/03-30 від 13.05.2020р., постійна комісія з питань бюджету та економічного розвитку погоджує внести наступні зміни до бюджету міста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 зміни до обсягу доходів загального фонду міського бюджету за рахунок  субвенції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згідно з додатком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Внести зміни  до розподілу  видатків  міського бюджету на 2020 рік за головними розпорядниками коштів (у межах змін обсягу доходів) за рахунок субвенції з місцевого бюджету на забезпечення якісної, сучасної та доступної загальної середньої освіти "Нова українська школа" за рахунок відповідної субвенції з державного бюджету згідно з  додатком 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 Внести зміни до фінансування міського  бюджету на 2020 рік  згідно з  додатком 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Затвердити  кошти співфінансування міського бюджету м. Чоп на 2020 рік  до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згідно  з  додатком 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Фінансовому управлінню рішення постійної комісії з питань бюджету та економічного розвитку подати на затвердження чергової сесі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                                                                                       Русин В.І.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38:00Z</dcterms:created>
  <dc:creator>Admin</dc:creator>
  <dc:description/>
  <cp:keywords/>
  <dc:language>en-US</dc:language>
  <cp:lastModifiedBy>User</cp:lastModifiedBy>
  <cp:lastPrinted>2020-05-14T10:16:00Z</cp:lastPrinted>
  <dcterms:modified xsi:type="dcterms:W3CDTF">2020-05-14T08:19:00Z</dcterms:modified>
  <cp:revision>779</cp:revision>
  <dc:subject/>
  <dc:title> </dc:title>
</cp:coreProperties>
</file>