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1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 припинення права корис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емельною ділянкою  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lang w:val="en-US"/>
                </w:rPr>
                <w:t xml:space="preserve">chop_cnap@carpathia.gov.ua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ї установчих документів (для юридичних осіб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Копія документу, що посвідчує особу.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говору оренди земельної ділянки або державний акт на право постійного користування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Витяг з Державного земельного кадастр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адання недостовірних даних для підстави в припиненні права користування земельної ділянк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bookmarkStart w:id="0" w:name="n27"/>
      <w:bookmarkStart w:id="1" w:name="n14"/>
      <w:bookmarkStart w:id="2" w:name="n13"/>
      <w:bookmarkEnd w:id="0"/>
      <w:bookmarkEnd w:id="1"/>
      <w:bookmarkEnd w:id="2"/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8:00Z</dcterms:modified>
  <cp:revision>53</cp:revision>
  <dc:subject/>
  <dc:title/>
</cp:coreProperties>
</file>