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3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ішення про надання дозволу на розробку проекту землеустрою 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  <w:t>(</w:t>
      </w:r>
      <w:r>
        <w:rPr>
          <w:color w:val="000000"/>
          <w:sz w:val="16"/>
          <w:szCs w:val="16"/>
          <w:lang w:val="uk-UA"/>
        </w:rPr>
        <w:t>найменування суб’єкта надання адміністративної послуги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op_cnap@carpathia.gov.ua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1"/>
              <w:shd w:fill="FFFFFF" w:val="clear"/>
              <w:spacing w:lineRule="atLeast" w:line="30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 на нерухоме майно (в разі наявності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документа, що посвідчує право власності на нерухоме майна (в разі наявності)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Графічний матеріал з зазначенням бажаного місця розташування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одання повного пакету документів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місця розташування земельної ділянки вимогам законів, прийнятих відповідно до них нормативно-правових актів, а також генеральних планів населених пунктів,  іншої містобудівної документації, схем землеустрою і техніко-економічних обґрунтувань використання та охорони земель  адміністративно-територіальних одиниць, проектів землеустрою щодо впорядкування  території населених пунктів, затверджених у встановленому законом порядк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cp:lastPrinted>2016-12-22T17:24:00Z</cp:lastPrinted>
  <dcterms:modified xsi:type="dcterms:W3CDTF">2020-02-06T09:39:00Z</dcterms:modified>
  <cp:revision>62</cp:revision>
  <dc:subject/>
  <dc:title/>
</cp:coreProperties>
</file>