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50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/>
      </w:pPr>
      <w:r>
        <w:rPr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«Турбота»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гр. Михайлецькій Софії Василівні, зареєстрованій за адресою м. Чоп, *****, одноразову матеріальну допомогу у розмірі 500,00 гривень.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 гр. Татуревичу Віталію Павловичу, зареєстрованому за адресою м. Чоп, *****, одноразову матеріальну допомогу у розмірі 5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роки, затвердженої рішенням 31-ої сесії 7-го скл. Чопської міської ради від 15.08.18 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2-05T10:37:00Z</cp:lastPrinted>
  <dcterms:modified xsi:type="dcterms:W3CDTF">2020-02-24T14:22:00Z</dcterms:modified>
  <cp:revision>871</cp:revision>
  <dc:subject/>
  <dc:title/>
</cp:coreProperties>
</file>