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8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Рішення про передачу у власність, надання у постійне користування та оренду земельних ділянок, що перебувають у комунальній власно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hop_cnap@carpathia.gov.ua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Закони України «Про оренду землі»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.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2.Проект землеустрою щодо відведення земельної ділянки або копія технічної документації  із землеустрою щодо встановлення (відновлення) меж в натурі (на місцевості)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витягу з Державного земельного кадастру про земельну ділянку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документів чинному законодавству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804" w:leader="none"/>
        </w:tabs>
        <w:spacing w:before="0" w:after="0"/>
        <w:ind w:right="26" w:firstLine="502"/>
        <w:jc w:val="right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Чопському міському голові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Самардак  В.В.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________________________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________________________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________________________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________________________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ЯВА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before="0" w:after="0"/>
        <w:ind w:right="26" w:firstLine="502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right="26" w:firstLine="502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</w:t>
      </w:r>
      <w:r>
        <w:rPr>
          <w:bCs/>
          <w:color w:val="000000"/>
          <w:sz w:val="28"/>
          <w:szCs w:val="28"/>
          <w:lang w:val="uk-UA"/>
        </w:rPr>
        <w:t xml:space="preserve">Прошу надати в оренду земельну ділянку за адресою м. Чоп 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left="567" w:right="26" w:firstLine="502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________________________________________________ площею__________ га, кадастровий номер ________________________, строком____________ років.                                          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left="567" w:right="26" w:firstLine="502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           </w:t>
      </w:r>
      <w:r>
        <w:rPr>
          <w:bCs/>
          <w:color w:val="000000"/>
          <w:sz w:val="28"/>
          <w:szCs w:val="28"/>
          <w:lang w:val="uk-UA"/>
        </w:rPr>
        <w:t>Надаю згоду на обробку моїх персональних даних.</w:t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left="567" w:right="26" w:firstLine="502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left="567" w:right="26" w:firstLine="502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804" w:leader="none"/>
          <w:tab w:val="left" w:pos="7155" w:leader="none"/>
        </w:tabs>
        <w:spacing w:lineRule="auto" w:line="360" w:before="0" w:after="0"/>
        <w:ind w:left="567" w:right="26" w:firstLine="502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_______________                        _____________       _______________________ </w:t>
        <w:tab/>
      </w:r>
    </w:p>
    <w:sectPr>
      <w:type w:val="nextPage"/>
      <w:pgSz w:w="11906" w:h="16838"/>
      <w:pgMar w:left="54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cp:lastPrinted>2016-12-19T15:16:00Z</cp:lastPrinted>
  <dcterms:modified xsi:type="dcterms:W3CDTF">2020-02-06T09:37:00Z</dcterms:modified>
  <cp:revision>56</cp:revision>
  <dc:subject/>
  <dc:title/>
</cp:coreProperties>
</file>