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13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    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Надання дозволу на укладання договору оренди комунального майна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економіки та інвестицій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1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266"/>
        <w:gridCol w:w="6429"/>
      </w:tblGrid>
      <w:tr>
        <w:trPr/>
        <w:tc>
          <w:tcPr>
            <w:tcW w:w="10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89502, м. Чоп, вул. Головна, 43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color w:val="010000"/>
                <w:sz w:val="28"/>
                <w:szCs w:val="28"/>
                <w:lang w:eastAsia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 w:eastAsia="en-US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color w:val="010000"/>
                <w:sz w:val="28"/>
                <w:szCs w:val="28"/>
                <w:lang w:val="en-US" w:eastAsia="en-US"/>
              </w:rPr>
            </w:pPr>
            <w:r>
              <w:rPr>
                <w:color w:val="010000"/>
                <w:sz w:val="28"/>
                <w:szCs w:val="28"/>
                <w:lang w:val="uk-UA" w:eastAsia="en-US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chop_cnap@carpathia.gov.ua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»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кон України “Про оренду державного та комунального майна” 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ішення міської рад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шення тридцять четвертої сесії шостого скликання Чопської міської ради від 26 грудня 2014 року № 2 «Про внесення змін до Положення про порядок передачі в оренду нерухомого  майна, що належить  до комунальної власності територіальної громади міста»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ява зацікавленої особ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Заявник – підприємство: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вернення на ім’я міського голови з зазначенням терміну оренди та характеру використання об’єкта;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виписки (або витягу) з Єдиного державного реєстру;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Статуту (Положення);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довідки з Державної податкової інспекції про реєстрацію платника податку;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свідоцтва платника податку;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протоколу загальних зборів (наказ, розпорядження) про вибори (призначення) керівника.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7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аявник - приватний підприємець: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вернення на ім’я міського голови з зазначенням терміну оренди та характеру використання об’єкта;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виписки (або витягу) з Єдиного державного реєстру;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довідки з Державної податкової інспекції про реєстрацію платника податку;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паспорта.</w:t>
            </w:r>
          </w:p>
          <w:p>
            <w:pPr>
              <w:pStyle w:val="Style1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3. Заявник - неприбуткова організація: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вернення на ім’я міського голови з зазначенням терміну оренди та характеру використання об’єкта;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виписки (або витягу) з Єдиного державного реєстру;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кументи, що підтверджують платоспроможність заявника та джерело фінансування організації;</w:t>
            </w:r>
          </w:p>
          <w:p>
            <w:pPr>
              <w:pStyle w:val="Style1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протоколу загальних зборів (наказ, розпорядження) про вибори (призначення) керівника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або уповноваженою особою (за наявності довіреності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оплатно 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 днів, але не раніше чергового засідання виконавчого комітету Чопської міської ради з врахуванням вимог частини 3 статті 15 Закону України «Про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ступ до публічної інформації» 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дання неповного пакету документів;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оформлення поданих документів не відповідає встановленим вимогам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у поданих документах виявлені завідомо неправдиві відомості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виконавчого комітету, договір оренди нерухомого майна територіальної громади м. Чоп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або через уповноважену особу, поштою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48017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10.2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bookmarkStart w:id="3" w:name="n25"/>
      <w:bookmarkEnd w:id="3"/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В. Самардак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85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50:00Z</dcterms:created>
  <dc:creator>SamLab.ws</dc:creator>
  <dc:description/>
  <cp:keywords/>
  <dc:language>en-US</dc:language>
  <cp:lastModifiedBy>Ekonomika1</cp:lastModifiedBy>
  <dcterms:modified xsi:type="dcterms:W3CDTF">2020-02-06T09:36:00Z</dcterms:modified>
  <cp:revision>65</cp:revision>
  <dc:subject/>
  <dc:title/>
</cp:coreProperties>
</file>