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99695</wp:posOffset>
            </wp:positionV>
            <wp:extent cx="638175" cy="763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ютого  2020</w:t>
      </w:r>
      <w:r>
        <w:rPr>
          <w:b w:val="false"/>
          <w:bCs w:val="false"/>
          <w:sz w:val="28"/>
        </w:rPr>
        <w:t xml:space="preserve"> року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31 </w:t>
      </w:r>
      <w:r>
        <w:rPr>
          <w:b w:val="false"/>
          <w:bCs w:val="false"/>
          <w:sz w:val="28"/>
        </w:rPr>
        <w:t xml:space="preserve">        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bCs/>
          <w:sz w:val="28"/>
        </w:rPr>
        <w:t xml:space="preserve">                                                     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наглядової ради з питань 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у і утримання житла у гуртожитках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користання гуртожитків і 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будинкових територій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ей 22 – 24 Закону України «Про забезпечення реалізації житлових прав мешканців гуртожитків», враховуючи вимоги пунктів 7, 8 та 14  постанови Кабінету Міністрів України від 28 квітня 2009 р. N 428 «Про затвердження Положення про наглядову раду з питань розподілу і утримання житла у гуртожитках та використання гуртожитків і прибудинкових територій»,  керуючись статтями 33 та 59 Закону України «Про місцеве самоврядування в Україні», з метою здійснення громадського контролю за розподілом і утриманням житла у гуртожитках, виконавчий комітет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наглядову раду з питань розподілу і утримання житла у гуртожитках та використання гуртожитків і прибудинкових територій міста Чоп Закарпат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наглядової ради визначеної пунктом 1 цього рішення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іжан І.С. – заступник міського голови з питань житлово-комунального господарства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ин В.М. – начальник Відділу охорони здоров’я Чоп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ринецький А.Й. – начальник відділу міського господарства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Чоп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.М. – начальник Правового відділу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юк К.І. – член громадської комісії з житлових питань при виконавчому комітеті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.П. – член виконавчого комітету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ин В.І. – депутат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 О.В. - депутат Чоп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Наглядовій раді визначеній ч. 1 цього рішення забезпечити обрання голови та секретаря ради у порядку визначеному постановою Кабінету Міністрів України від 28 квітня 2009 р. N 428 «Про затвердження Положення про наглядову раду з питань розподілу і утримання житла у гуртожитках та використання гуртожитків і прибудинкових територій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ab/>
        <w:tab/>
        <w:t xml:space="preserve">                В.Самардак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i w:val="false"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Txt">
    <w:name w:val="txt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33:00Z</dcterms:created>
  <dc:creator>Org1</dc:creator>
  <dc:description/>
  <cp:keywords/>
  <dc:language>en-US</dc:language>
  <cp:lastModifiedBy>Ekonomika1</cp:lastModifiedBy>
  <cp:lastPrinted>2020-01-02T11:14:00Z</cp:lastPrinted>
  <dcterms:modified xsi:type="dcterms:W3CDTF">2020-02-21T07:27:00Z</dcterms:modified>
  <cp:revision>179</cp:revision>
  <dc:subject/>
  <dc:title/>
</cp:coreProperties>
</file>