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34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Надання дозволу на порушення об’єктів благоустрою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rStyle w:val="Rvts23"/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color w:val="000000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266"/>
        <w:gridCol w:w="643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благоустрій населених пунктів» від 06.09.2005 № 2807-ІV, ст. 10 та ст. 1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Постанова КМУ «Про правила дорожнього руху» від 10.10.2001 року № 130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ро встановлення правил благоустрою на території м. Чоп» затверджених рішенням 8 сесії 5 скликання від 06.03.2007 року № 10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ї рад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color w:val="393C3F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заява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погодження з відповідними службами місця проведення робіт (видача для погодження ордеру на проведення земельних робіт)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</w:t>
            </w:r>
            <w:r>
              <w:rPr>
                <w:rStyle w:val="Emphasis"/>
                <w:i w:val="false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графічні матеріали щодо місця проведення робіт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окумент про оплату відновних робіт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овіреність для уповноваженої особи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ються в письмовій формі особисто або уповноваженим представником 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днів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кументи на отримання дозволу надані не в повному обсязі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відсутні необхідні документи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у поданих документах виявлено завідомо неправдиві відомості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відсутність погодження відповідних служб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сутність оплати відновлювальних робіт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зі позитивного рішення – надання дозволу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відмови – обґрунтована письмова відповідь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або уповноважений представник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4808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0.2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42:00Z</dcterms:modified>
  <cp:revision>62</cp:revision>
  <dc:subject/>
  <dc:title/>
</cp:coreProperties>
</file>