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object w:dxaOrig="681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2pt;height:55.65pt;mso-wrap-distance-left:9.05pt;mso-wrap-distance-right:9.05pt;mso-position-horizontal-relative:text;mso-position-vertical-relative:text" filled="t" fillcolor="#FFFF00" o:ole="">
            <v:imagedata r:id="rId3" o:title=""/>
            <w10:wrap type="topAndBottom"/>
          </v:shape>
          <o:OLEObject Type="Embed" ProgID="" ShapeID="ole_rId2" DrawAspect="Content" ObjectID="_843193887" r:id="rId2"/>
        </w:object>
      </w: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9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bCs w:val="false"/>
          <w:sz w:val="28"/>
          <w:szCs w:val="28"/>
          <w:u w:val="single"/>
        </w:rPr>
        <w:t xml:space="preserve">20  лютого  2020 </w:t>
      </w:r>
      <w:r>
        <w:rPr>
          <w:b w:val="false"/>
          <w:bCs w:val="false"/>
          <w:sz w:val="28"/>
          <w:szCs w:val="28"/>
        </w:rPr>
        <w:t>року</w:t>
      </w:r>
      <w:r>
        <w:rPr>
          <w:bCs w:val="false"/>
          <w:sz w:val="28"/>
          <w:szCs w:val="28"/>
        </w:rPr>
        <w:t xml:space="preserve">                  </w:t>
      </w:r>
      <w:r>
        <w:rPr>
          <w:b w:val="false"/>
          <w:bCs w:val="false"/>
          <w:sz w:val="28"/>
          <w:szCs w:val="28"/>
        </w:rPr>
        <w:t>№</w:t>
      </w:r>
      <w:r>
        <w:rPr>
          <w:bCs w:val="false"/>
          <w:sz w:val="28"/>
          <w:szCs w:val="28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Cs w:val="false"/>
          <w:sz w:val="28"/>
          <w:szCs w:val="28"/>
          <w:u w:val="single"/>
        </w:rPr>
        <w:t>56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tabs>
          <w:tab w:val="clear" w:pos="709"/>
          <w:tab w:val="left" w:pos="861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</w:t>
      </w:r>
    </w:p>
    <w:p>
      <w:pPr>
        <w:pStyle w:val="Heading"/>
        <w:tabs>
          <w:tab w:val="clear" w:pos="709"/>
          <w:tab w:val="left" w:pos="8610" w:leader="none"/>
        </w:tabs>
        <w:jc w:val="left"/>
        <w:rPr>
          <w:b w:val="false"/>
          <w:b w:val="false"/>
          <w:bCs w:val="false"/>
          <w:color w:val="FF6600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утворення тимчасової комісії з питань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дачі об’єктів АТ « Українська залізниця» у комунальну власніст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регулювання питань, що виникають при передачі об’єктів АТ «Українська залізниця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комунальну власність територіальної громади міста, керуючись частиною 3 статті 6 Закону України «Про передачу об’єктів права державної та комунальної власності», ст. 60 Закону України «Про місцеве самоврядування в Україні», враховуючи лист функціонального структурного підрозділу «Львівська дирекція» філії «Центр будівельно-монтажних робіт та експлуатації будівель і споруд» АТ «Українська залізниця» від 23.09.2019 року № БМЕСД-4-21/642, виробничого структурного підрозділу «Ужгородська дирекція залізничних перевезень» регіональної філії «Львівська залізниця» АТ «Українська залізниця» від 27.08.2019 року № ДН-5-ДНТ/55, виконавчий комітет Чопської міської ради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 и р і ш и в :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Створити тимчасову комісію з питань передачі об’єктів у комунальну власність територіальної громади м. Чоп у складі згідно додатку 1.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атвердити порядок роботи тимчасової комісії з питань передачі об’єктів у комунальну власність територіальної громади м. Чоп додаток 2.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Затвердити форму акту приймання-передачі об’єктів рухомого майна додаток 3.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онтроль за виконанням даного рішення покласти на Чопського міського голову Самардака В.В.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іський голова                                                                                   В. Самарда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п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№ 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Склад тимчасової комісії з питань передачі об’єктів у комунальну власність територіальної громади м. Чо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312"/>
        <w:gridCol w:w="3312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амардак Валерій  Володимирови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опський міський голова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лени комісії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rStyle w:val="Docdata"/>
                <w:color w:val="000000"/>
                <w:lang w:val="uk-UA"/>
              </w:rPr>
              <w:t>Потюк Юрій Олексійови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rStyle w:val="Docdata"/>
                <w:color w:val="000000"/>
                <w:lang w:val="uk-UA"/>
              </w:rPr>
              <w:t>Начальник технічного відділу  виробничого структурного підрозділу «Ужгородська дирекція залізничних перевезень» регіональної філії  «</w:t>
            </w:r>
            <w:r>
              <w:rPr>
                <w:color w:val="000000"/>
                <w:lang w:val="uk-UA"/>
              </w:rPr>
              <w:t>Львівська залізниця» АТ «Укрзалізниця»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/>
            </w:pPr>
            <w:r>
              <w:rPr>
                <w:rStyle w:val="Docdata"/>
                <w:color w:val="000000"/>
                <w:lang w:val="uk-UA"/>
              </w:rPr>
              <w:t>Борисова Ганна Йосипів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rStyle w:val="Docdata"/>
                <w:color w:val="000000"/>
                <w:lang w:val="uk-UA"/>
              </w:rPr>
            </w:pPr>
            <w:r>
              <w:rPr>
                <w:rStyle w:val="Docdata"/>
                <w:color w:val="000000"/>
                <w:lang w:val="uk-UA"/>
              </w:rPr>
              <w:t xml:space="preserve">Провідний юрисконсульт юридичного сектору </w:t>
            </w:r>
            <w:r>
              <w:rPr>
                <w:color w:val="000000"/>
                <w:lang w:val="uk-UA"/>
              </w:rPr>
              <w:t>виробничого структурного підрозділу «Ужгородська дирекція залізничних перевезень» регіональної філії  «Львівська залізниця» АТ «Укрзалізниця»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rStyle w:val="Docdata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/>
            </w:pPr>
            <w:r>
              <w:rPr>
                <w:rStyle w:val="Docdata"/>
                <w:color w:val="000000"/>
                <w:lang w:val="uk-UA"/>
              </w:rPr>
              <w:t>Поринець Любов Дмитрів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rStyle w:val="Docdata"/>
                <w:color w:val="000000"/>
                <w:lang w:val="uk-UA"/>
              </w:rPr>
            </w:pPr>
            <w:r>
              <w:rPr>
                <w:rStyle w:val="Docdata"/>
                <w:color w:val="000000"/>
                <w:lang w:val="uk-UA"/>
              </w:rPr>
              <w:t xml:space="preserve">Провідний бухгалтер фінансово-економічного відділу </w:t>
            </w:r>
            <w:r>
              <w:rPr>
                <w:color w:val="000000"/>
                <w:lang w:val="uk-UA"/>
              </w:rPr>
              <w:t>виробничого структурного підрозділу «Ужгородська дирекція залізничних перевезень» регіональної філії  «Львівська залізниця» АТ «Укрзалізниця»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rStyle w:val="Docdata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/>
            </w:pPr>
            <w:r>
              <w:rPr>
                <w:rStyle w:val="Docdata"/>
                <w:color w:val="000000"/>
                <w:lang w:val="uk-UA"/>
              </w:rPr>
              <w:t>Павлик Сергій Емерихови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rStyle w:val="Docdata"/>
                <w:color w:val="000000"/>
                <w:lang w:val="uk-UA"/>
              </w:rPr>
            </w:pPr>
            <w:r>
              <w:rPr>
                <w:rStyle w:val="Docdata"/>
                <w:color w:val="000000"/>
                <w:lang w:val="uk-UA"/>
              </w:rPr>
              <w:t>Заступник начальника виробничого структурного підрозділу «Львівське територіальне управління» філії «Центр будівельно-монтажних робіт та експлуатації будівель і споруд» АТ «Укрзалізниця»</w:t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rStyle w:val="Docdata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rStyle w:val="Docdata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/>
            </w:pPr>
            <w:r>
              <w:rPr>
                <w:rStyle w:val="Docdata"/>
                <w:color w:val="000000"/>
                <w:lang w:val="uk-UA"/>
              </w:rPr>
              <w:t>Вишневський Юрій Юрійови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rStyle w:val="Docdata"/>
                <w:color w:val="000000"/>
                <w:lang w:val="uk-UA"/>
              </w:rPr>
            </w:pPr>
            <w:r>
              <w:rPr>
                <w:rStyle w:val="Docdata"/>
                <w:color w:val="000000"/>
                <w:lang w:val="uk-UA"/>
              </w:rPr>
              <w:t>Начальник Ужгородської дільниці водопостачання і водовідведення виробничого структурного підрозділу «Львівське територіальне управління» філії «Центр будівельно-монтажних робіт та експлуатації будівель і споруд» АТ «Укрзалізниця»</w:t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rStyle w:val="Docdata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rStyle w:val="Docdata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іжан Ігор Степанови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ЖКГ Чопської міської ради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ровська Оксана Миколаївн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Правового відділу Чопської міської ради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ринецький Анатолій Йосипович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міського господарства Чопської міської ради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/>
            </w:pPr>
            <w:r>
              <w:rPr>
                <w:lang w:val="uk-UA"/>
              </w:rPr>
              <w:t>*Курин Віктор Михайлови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здоров’я Чопської міської ради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ебан Тетяна Василів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економіки та інвестицій Чопської міської ради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/>
            </w:pPr>
            <w:r>
              <w:rPr>
                <w:lang w:val="uk-UA"/>
              </w:rPr>
              <w:t>*Ілюшина Світлана Миколаїв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имчасово, виконуючий обов’язки директора комунального некомерційного підприємства Чопської міської ради «Чопська міська лікарня»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/>
            </w:pPr>
            <w:r>
              <w:rPr>
                <w:lang w:val="uk-UA"/>
              </w:rPr>
              <w:t>*Жук Надія Іванів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конуючим обов’язки директора (головного лікаря) комунального некомерційного підприємства «Чопський центр первинної медико-санітарної допомоги» Чопської міської ради Закарпатської області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*Петрушко Ростислав Володимирови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/>
            </w:pPr>
            <w:r>
              <w:rPr>
                <w:lang w:val="uk-UA"/>
              </w:rPr>
              <w:t xml:space="preserve">Директор КП Чопської міської ради «Чистий Чоп» </w:t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*Трут Любомир Богданови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П Чопської міської ради</w:t>
            </w:r>
            <w:r>
              <w:rPr/>
              <w:t xml:space="preserve"> </w:t>
            </w:r>
            <w:r>
              <w:rPr>
                <w:lang w:val="uk-UA"/>
              </w:rPr>
              <w:t>«Водоканал Чоп»</w:t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Примітка -  при складанні актів приймання- передачі майна, що стосується сфери їх діяль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іський голова                                                                                   В. Самарда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2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п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 № 5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ОРЯДОК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роботи тимчасової комісії з питання передачі об’єктів у комунальну власність територіальної громади м. Чоп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1. Цей Порядок визначає механізм передачі об’єктів рухомого/ нерухомого майна, у тому числі незавершеного будівництва в комунальну власність територіальної громади міста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ча об’єктів з державної у комунальну власність здійснюється за рішенням органів, визначених частиною 1 статті 4 Закону України «Про передачу об’єктів права державної та комунальної власності» (далі - Закон)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об’єктів права інших форм власності здійснюється на підставі письмової заяви власників цих об’єктів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3. Передача об’єктів у комунальну власність територіальної громади міста здійснюється за наявності згоди Чопської міської ради, оформленої у вигляді відповідного рішення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4. Передача об’єктів соціальної інфраструктури здійснюється з урахуванням особливостей, визначених статтями 4</w:t>
      </w:r>
      <w:r>
        <w:rPr>
          <w:sz w:val="28"/>
          <w:szCs w:val="28"/>
          <w:vertAlign w:val="superscript"/>
          <w:lang w:val="uk-UA"/>
        </w:rPr>
        <w:t>1 </w:t>
      </w:r>
      <w:r>
        <w:rPr>
          <w:sz w:val="28"/>
          <w:szCs w:val="28"/>
          <w:lang w:val="uk-UA"/>
        </w:rPr>
        <w:t>та 4</w:t>
      </w:r>
      <w:r>
        <w:rPr>
          <w:sz w:val="28"/>
          <w:szCs w:val="28"/>
          <w:vertAlign w:val="superscript"/>
          <w:lang w:val="uk-UA"/>
        </w:rPr>
        <w:t>2 </w:t>
      </w:r>
      <w:r>
        <w:rPr>
          <w:sz w:val="28"/>
          <w:szCs w:val="28"/>
          <w:lang w:val="uk-UA"/>
        </w:rPr>
        <w:t>Закону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5. Комісія з питання передачі об’єктів у комунальну власність територіальної громади міста Чоп (далі - Комісія) утворюється за рішенням виконавчого комітету Чопської міської ради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6. До складу Комісії входять представники виконавчих органів Чопської міської ради, місцевих органів виконавчої влади, органів, уповноважених управляти державним майном, самоврядних організацій, фінансових органів, підприємств, трудових колективів підприємств, майно яких підлягає передачі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У разі передачі у комунальну власність об’єктів, що перебувають в оренді, до складу комісії можуть додатково включатися представники орендодавця та орендаря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8. Технічний стан об’єкта визначається на підставі обстеження, а у разі потреби   і висновків спеціалістів, що можуть бути залучені до роботи Комісії у якості її членів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артість об’єктів визначається за їх балансовою вартістю, а об’єктів незавершеного будівництва - відповідно до законодавства з питань оцінки майна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 разі недосягнення згоди між сторонами, що передають і приймають об’єкти, спільним рішенням цих сторін може утворюватися тимчасова узгоджувальна робоча група для опрацювання взаємоприйнятних рішень та визначення у разі потреби додаткових умов передачі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ими умовами передачі можуть передбачатися: розрахунок коштів на утримання та ремонт об’єктів передачі; відшкодування витрат, пов’язаних з утриманням та охороною об’єктів; відшкодування вартості об’єктів, пов’язане з поліпшенням, зокрема проведення добудови, ремонту; потреба створення в подальшому об’єднання співвласників багатоквартирного будинку тощо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ередача нерухомого майна оформляється актом приймання-передачі за формою згідно Закону України «Про передачу об’єктів права державної та комунальної власності». Акт складається у чотирьох примірниках, підписується головою і членами комісії та затверджується рішенням сесії Чопської міської ради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ередача рухомого майна оформляється актом приймання-передачі за формою затвердженою виконавчим комітетом Чопської міської ради. Акт складається у чотирьох примірниках та підписується всіма членами комісії та затверджується рішенням виконавчого комітету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13. Право власності на об’єкт передачі виникає з дати підписання акта приймання-передачі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14. До акта приймання-передачі об’єктів нерухомого майна додаються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тяг з бухгалтерського балансу підприємства, яке передає об’єкти, складеного на останню звітну дату, про перелік об’єктів передачі та їх вартість;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б) проектно-кошторисна документація (за наявності); показники розрахунків з підрядними будівельними організаціями та постачальниками виробів, матеріалів і обладнання (за наявності); характеристика технічного стану об’єктів (за наявності); вартість виконаних робіт, перелік непридатних для використання чи експлуатації виробів, конструкцій та матеріалів (у разі передачі об’єктів незавершеного будівництва)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говори найму (оренди) нежитлових приміщень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ані останньої проведеної інвентаризації об’єктів передачі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Міська рада у двотижневий строк з дня підписання акта приймання-передачі повідомляє про приймання-передачу об’єктів нерухомого майна органи державної статистики, державної податкової служби. У цей же строк виконавчий комітет міської ради зобов’язаний закріпити своїм рішенням зазначені об’єкти за відповідним підприємством (організацією) на праві повного господарського відання (оперативного управлі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іський голова                                                                                   В. Самарда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62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3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п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20р.  № 5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приймання-передачі об’єктів рухомого майна (</w:t>
      </w:r>
      <w:r>
        <w:rPr>
          <w:color w:val="000000"/>
          <w:sz w:val="28"/>
          <w:szCs w:val="28"/>
          <w:lang w:val="uk-UA"/>
        </w:rPr>
        <w:t>малоцінних необоротних матеріальних актив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709"/>
        <w:gridCol w:w="690"/>
        <w:gridCol w:w="838"/>
        <w:gridCol w:w="838"/>
        <w:gridCol w:w="838"/>
        <w:gridCol w:w="838"/>
        <w:gridCol w:w="838"/>
        <w:gridCol w:w="838"/>
        <w:gridCol w:w="519"/>
        <w:gridCol w:w="1157"/>
        <w:gridCol w:w="838"/>
        <w:gridCol w:w="838"/>
        <w:gridCol w:w="838"/>
        <w:gridCol w:w="838"/>
        <w:gridCol w:w="838"/>
        <w:gridCol w:w="838"/>
        <w:gridCol w:w="838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нтарни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зва МНМА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цеху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Н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група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НМ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мортизації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хун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лік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НМ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атеріаль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повідаль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об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воду 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ксплуатацію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иниця виміру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Ціна з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иницю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н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віс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ртість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н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лишк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ртість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н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осу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н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мор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ція за місяць,грн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ін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мортизації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Інші відомості 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позиції комісії 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 акта приймання-передачі додаєть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олова комісії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9"/>
        <w:spacing w:before="0" w:after="0"/>
        <w:ind w:left="2693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ени комісії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9"/>
        <w:spacing w:before="0" w:after="0"/>
        <w:ind w:left="22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9"/>
        <w:spacing w:before="0" w:after="0"/>
        <w:ind w:left="2228" w:hanging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9"/>
        <w:spacing w:before="0" w:after="0"/>
        <w:ind w:left="222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___________ 20___ р.”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sz w:val="28"/>
          <w:szCs w:val="28"/>
          <w:lang w:val="uk-UA"/>
        </w:rPr>
        <w:t>Акт приймання-передачі об’єктів рухомого майна (основних засобів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709"/>
        <w:gridCol w:w="690"/>
        <w:gridCol w:w="838"/>
        <w:gridCol w:w="838"/>
        <w:gridCol w:w="838"/>
        <w:gridCol w:w="1048"/>
        <w:gridCol w:w="993"/>
        <w:gridCol w:w="473"/>
        <w:gridCol w:w="519"/>
        <w:gridCol w:w="1157"/>
        <w:gridCol w:w="838"/>
        <w:gridCol w:w="838"/>
        <w:gridCol w:w="838"/>
        <w:gridCol w:w="838"/>
        <w:gridCol w:w="838"/>
        <w:gridCol w:w="838"/>
        <w:gridCol w:w="838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нтарни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цеху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мортизації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хун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лік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З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атеріаль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повідальна особ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воду 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ксплуатацію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віс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ртість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н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ислі дооцінка, грн.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лишк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ртість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н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осу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н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відаційна вартість грн.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мор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ція за місяць,грн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.місяців аморт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ін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мортизації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Інші відомості 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позиції комісії 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 акта приймання-передачі додаєть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олова комісії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9"/>
        <w:spacing w:before="0" w:after="0"/>
        <w:ind w:left="2693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ени комісії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9"/>
        <w:spacing w:before="0" w:after="0"/>
        <w:ind w:left="22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9"/>
        <w:spacing w:before="0" w:after="0"/>
        <w:ind w:left="2228" w:hanging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9"/>
        <w:spacing w:before="0" w:after="0"/>
        <w:ind w:left="222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___________ 20___ р.”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bCs w:val="false"/>
          <w:sz w:val="28"/>
          <w:szCs w:val="28"/>
        </w:rPr>
        <w:t xml:space="preserve">                              </w:t>
      </w:r>
      <w:r>
        <w:rPr>
          <w:bCs w:val="false"/>
          <w:sz w:val="28"/>
          <w:szCs w:val="28"/>
        </w:rPr>
        <w:t xml:space="preserve">Міський голова                                                                                   В. Самардак </w:t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4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810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6300" w:right="-6" w:hanging="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9:00Z</dcterms:created>
  <dc:creator>ADMIN</dc:creator>
  <dc:description/>
  <cp:keywords/>
  <dc:language>en-US</dc:language>
  <cp:lastModifiedBy>Ekonomika1</cp:lastModifiedBy>
  <cp:lastPrinted>2020-01-29T15:39:00Z</cp:lastPrinted>
  <dcterms:modified xsi:type="dcterms:W3CDTF">2020-02-19T08:54:00Z</dcterms:modified>
  <cp:revision>48</cp:revision>
  <dc:subject/>
  <dc:title>У К Р А Ї Н А</dc:title>
</cp:coreProperties>
</file>