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6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954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lang w:val="uk-UA"/>
        </w:rPr>
        <w:t>Надання ордеру на видалення дерев, кущів, газонів і квітників у м. Чоп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311"/>
        <w:gridCol w:w="6519"/>
      </w:tblGrid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3,4 ст.28 Закон України «Про благоустрій населених пунктів» від 06.09.2005 № 2807-ІV, ст. 34 ЗУ «Про регулювання містобудівної діяльності»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М України від 01.08.2006 року №  1045 «Про затвердження  Порядку видалення дерев,  кущів,  газонів і квітників у населених пунктах»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Рішення виконавчого комітету Чопської міської ради від 21.06.2013 року № 61 «Про створення комісії з видалення дерев, кущів, газонів і квітників у м. Чоп»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фізичної чи юридичної особ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ява про видалення зелених насаджень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у звичайному режимі чи уповноваженим представником.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)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 необхідні документи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у поданих документах виявлено завідомо неправдиві  відомості.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70"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 щодо надання дозволу на видалення або кронування зелених насаджень та отримання ордеру на видалення дерев, кущів, газонів і квітників на території  міста або письмове повідомлення про відмов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ий представни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57098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7.3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9:00Z</dcterms:modified>
  <cp:revision>64</cp:revision>
  <dc:subject/>
  <dc:title/>
</cp:coreProperties>
</file>