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7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 xml:space="preserve">ІНФОРМАЦІЙНА </w:t>
      </w:r>
      <w:r>
        <w:rPr>
          <w:b/>
          <w:bCs/>
          <w:color w:val="000000"/>
          <w:sz w:val="28"/>
          <w:szCs w:val="28"/>
          <w:lang w:val="uk-UA"/>
        </w:rPr>
        <w:t>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</w:rPr>
      </w:pPr>
      <w:r>
        <w:rPr>
          <w:rStyle w:val="Rvts23"/>
          <w:b/>
          <w:bCs/>
          <w:sz w:val="28"/>
          <w:szCs w:val="28"/>
          <w:lang w:val="uk-UA"/>
        </w:rPr>
        <w:t xml:space="preserve">Рішення про зміну договору найму житлового приміщення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Інформація про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Цент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итловий кодекс Української РСР, </w:t>
            </w: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"Про звернення громадян", Закон України "Про доступ до публічної інформації", </w:t>
            </w:r>
            <w:r>
              <w:rPr>
                <w:sz w:val="28"/>
                <w:szCs w:val="28"/>
                <w:lang w:val="uk-UA"/>
              </w:rPr>
              <w:t>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Заяви-згоди всіх повнолітніх членів сім'ї, які зареєстровані разом із заявником на зміну договору найму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3. Довідка про склад сім'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4. Копія ордеру або рішення виконавчого комітету про виділення житлового приміщення, а в разі їх відсутності – копія договору найму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5. Копія свідоцтва про смерть основного квартиронаймача або документ про його зняття з реєстрації місця прожива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6. Копії документів що посвідчують особи всіх повнолітніх членів сім'ї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послуги  у звичайному режимі чи уповноваженим представником у передбачений чинним законодавством спосіб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 необхідні докумен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слугу отримує особисто замовник чи уповноважена особа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Ekonomika1</cp:lastModifiedBy>
  <cp:lastPrinted>2013-04-19T08:19:00Z</cp:lastPrinted>
  <dcterms:modified xsi:type="dcterms:W3CDTF">2020-02-06T09:40:00Z</dcterms:modified>
  <cp:revision>82</cp:revision>
  <dc:subject/>
  <dc:title>Примірна форма технологічної картки адміністративної послуги</dc:title>
</cp:coreProperties>
</file>