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31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         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АДМІНІСТРАТИВНОЇ ПОСЛУГИ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val="uk-UA" w:eastAsia="uk-UA"/>
        </w:rPr>
        <w:t>Надання та зміни адреси об’єктам нерухомості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color w:val="010000"/>
          <w:sz w:val="28"/>
          <w:szCs w:val="28"/>
          <w:u w:val="single"/>
          <w:lang w:val="en-US" w:eastAsia="uk-UA"/>
        </w:rPr>
      </w:pPr>
      <w:r>
        <w:rPr>
          <w:b/>
          <w:color w:val="010000"/>
          <w:sz w:val="28"/>
          <w:szCs w:val="28"/>
          <w:u w:val="single"/>
          <w:lang w:val="en-US" w:eastAsia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10000"/>
          <w:sz w:val="28"/>
          <w:szCs w:val="28"/>
          <w:u w:val="single"/>
          <w:lang w:val="uk-UA"/>
        </w:rPr>
      </w:pPr>
      <w:r>
        <w:rPr>
          <w:color w:val="010000"/>
          <w:sz w:val="28"/>
          <w:szCs w:val="28"/>
          <w:u w:val="single"/>
          <w:lang w:val="uk-UA"/>
        </w:rPr>
        <w:t>Відділ архітектури та містобудування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1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266"/>
        <w:gridCol w:w="643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 chop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na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arpathia.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.ua </w:t>
              </w:r>
            </w:hyperlink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вільний кодекс України, Земельний кодекс України, Закон України «Про регулювання містобудівної діяльності»,  Закон України «Про місцеве самоврядування в Україні»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  <w:p>
            <w:pPr>
              <w:pStyle w:val="Rvps12"/>
              <w:spacing w:before="0" w:after="0"/>
              <w:contextualSpacing/>
              <w:textAlignment w:val="baseline"/>
              <w:rPr>
                <w:rStyle w:val="Rvts82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ий порядок реалізації експериментального проекту з присвоєння адрес об’єктам будівництва та об’єктам нерухомого майна, затверджений Постановою Кабінету Міністрів України від 27.03.2019 № 367 «Деякі питання дерегуляції господарської діяльності»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МЮУ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ід 14.12.2012  № 1844/5</w:t>
            </w:r>
            <w:bookmarkStart w:id="1" w:name="o3"/>
            <w:bookmarkEnd w:id="1"/>
            <w:r>
              <w:rPr>
                <w:bCs/>
                <w:color w:val="000000"/>
                <w:sz w:val="28"/>
                <w:szCs w:val="28"/>
                <w:lang w:val="uk-UA"/>
              </w:rPr>
              <w:t>"Про затвердження Порядку використання даних Реєстру прав власності на нерухоме майно, Єдиного реєстру заборон відчуження об’єктів нерухомого майна, Державного реєстру іпотек та Державного реєстру обтяжень рухомого майна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МЮУ від 14.12.2012  № 1844/5"Про затвердження Порядку використання даних Реєстру прав власності на нерухоме майно, Єдиного реєстру заборон відчуження об’єктів нерухомого майна, Державного реєстру іпотек та Державного реєстру обтяжень рухомого майна"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Державного комітету будівництва,  архітектури та житлової політики України «Про затвердження Інструкції про порядок проведення технічної інвентаризації об’єктів нерухомого майна» від 24.05.2001 № 127(із змінами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регіонального розвитку, будівництва та житлово-комунального господарства України «Про затвердження Порядку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’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» від 03.07.2018 № 158 (надалі – Наказ № 158)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Чопської міської ради «Про затвердження Положення про Відділ архітектури та містобудування виконавчого комітету Чопської міської ради» від 08.07.2016 № 2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ення до міської ради особи, зацікавленої у наданні або зміні адресної нумерації об’єкту нерухомості, що перебуває у користуванні заявника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1.Заяв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необхідності у якій зазначається  нове цільове призначення земельної ділянки)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авовстановлюючі документи юридичної особи, або документи що посвідчують особу (для фізичних осіб)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авовстановлюючі документи, що посвідчують право власності заявника на об’єкт нерухомого майна;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Копія технічного паспорту або інвентарної справи на нерухоме майно;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икопіювання з топографо-геодезичного плану у масштабі М 1:500 із зазначенням місця розташування запланованих об’єктів будівництва, а також головного входу до будинку (для будинків) — тільки в разі присвоєння адреси об’єкту будівництва (після отримання права на виконання будівельних робіт) або в разі присвоєння адреси об’єкту нерухомого майна (після прийняття об’єкта в експлуатацію);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Довіреність для уповноваженої особи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собисто заявник або уповноважена особ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" w:hanging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Відсутній повний перелік необхідних документів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2. У поданих документах виявлено завідомо неправдиві  відомості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міської ради про надання (зміну) адресної нумерації об’єкту нерухомості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собисто заявником або уповноваженою особою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bookmarkStart w:id="2" w:name="n26"/>
      <w:bookmarkStart w:id="3" w:name="n29"/>
      <w:bookmarkEnd w:id="2"/>
      <w:bookmarkEnd w:id="3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48081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10.2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4" w:name="n25"/>
      <w:bookmarkStart w:id="5" w:name="n25"/>
      <w:bookmarkEnd w:id="5"/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85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1">
    <w:name w:val=" Знак Знак Знак Знак1"/>
    <w:basedOn w:val="Normal"/>
    <w:qFormat/>
    <w:pPr/>
    <w:rPr>
      <w:sz w:val="20"/>
      <w:szCs w:val="20"/>
      <w:lang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_cna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Ekonomika1</cp:lastModifiedBy>
  <dcterms:modified xsi:type="dcterms:W3CDTF">2020-02-06T09:42:00Z</dcterms:modified>
  <cp:revision>66</cp:revision>
  <dc:subject/>
  <dc:title/>
</cp:coreProperties>
</file>