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даток 24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343" w:hanging="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Рішення про надання дозволу на розробку технічної документації із землеустрою щодо встановлення (відновлення) меж земельної ділянки</w:t>
      </w:r>
    </w:p>
    <w:p>
      <w:pPr>
        <w:pStyle w:val="Normal"/>
        <w:ind w:left="343" w:hanging="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 xml:space="preserve"> chop_cnap@carpathia.gov.ua 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кумента про реєстрацію права власності на нерухоме майно( в разі наявності)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пія технічних матеріалів, що підтверджують розмір земельної ділянк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ереліку документів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місця розташування земельної ділянки вимогам законів, прийнятих відповідно до них нормативно-правових актів, а також генеральних планів населених пунктів,  іншої містобудівної документації, схем землеустрою і техніко-економічних обґрунтувань використання та охорони земель  адміністративно-територіальних одиниць, проектів землеустрою щодо впорядкування  території населених пунктів, затверджених у встановленому законом порядк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0" w:name="n27"/>
      <w:bookmarkStart w:id="1" w:name="n14"/>
      <w:bookmarkStart w:id="2" w:name="n13"/>
      <w:bookmarkStart w:id="3" w:name="n22"/>
      <w:bookmarkEnd w:id="0"/>
      <w:bookmarkEnd w:id="1"/>
      <w:bookmarkEnd w:id="2"/>
      <w:bookmarkEnd w:id="3"/>
    </w:p>
    <w:p>
      <w:pPr>
        <w:pStyle w:val="Normal"/>
        <w:spacing w:before="67" w:after="67"/>
        <w:ind w:left="708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9:00Z</dcterms:modified>
  <cp:revision>49</cp:revision>
  <dc:subject/>
  <dc:title/>
</cp:coreProperties>
</file>