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45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 гр. Вегшо Степану Йосиповичу, зареєстрованому за адресою м. Чоп, *****, одноразову матеріальну допомогу у розмірі 500,00 гриве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гр. Вегшо Ірині Адальбертівні, зареєстрованій за адресою м. Чоп, *****, одноразову матеріальну допомогу у розмірі 500,00  гривень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гр.Вегшо Іштвану Степановичу зареєстрованому за адресою м. Чоп, *****, одноразову матеріальну допомогу у розмірі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гр. Белоус Олені Людвиківні, зареєстрованій за адресою м. Чоп, *****, одноразову матеріальну допомогу у розмірі 1 000,00 гривень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35:00Z</dcterms:created>
  <dc:creator>Org3</dc:creator>
  <dc:description/>
  <cp:keywords/>
  <dc:language>en-US</dc:language>
  <cp:lastModifiedBy>Zhurnalist</cp:lastModifiedBy>
  <cp:lastPrinted>2020-01-17T09:52:00Z</cp:lastPrinted>
  <dcterms:modified xsi:type="dcterms:W3CDTF">2020-02-24T14:29:00Z</dcterms:modified>
  <cp:revision>11</cp:revision>
  <dc:subject/>
  <dc:title> </dc:title>
</cp:coreProperties>
</file>