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28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360" w:right="502" w:hanging="0"/>
        <w:contextualSpacing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Rvts23"/>
          <w:b/>
          <w:bCs/>
          <w:color w:val="000000"/>
          <w:sz w:val="28"/>
          <w:szCs w:val="28"/>
          <w:lang w:val="uk-UA"/>
        </w:rPr>
        <w:t>Видача довідок про адресу розташування об’єкта нерухомості (адресна довідка)</w:t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/>
      </w:pPr>
      <w:r>
        <w:rPr>
          <w:color w:val="010000"/>
          <w:sz w:val="28"/>
          <w:szCs w:val="28"/>
          <w:u w:val="single"/>
          <w:lang w:val="uk-UA"/>
        </w:rPr>
        <w:t>Відділ архітектури та містобудування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right="502" w:hanging="0"/>
        <w:contextualSpacing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409"/>
        <w:gridCol w:w="6397"/>
      </w:tblGrid>
      <w:tr>
        <w:trPr/>
        <w:tc>
          <w:tcPr>
            <w:tcW w:w="10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 chop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na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arpathia.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.ua </w:t>
              </w:r>
            </w:hyperlink>
          </w:p>
        </w:tc>
      </w:tr>
      <w:tr>
        <w:trPr/>
        <w:tc>
          <w:tcPr>
            <w:tcW w:w="10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вернення громадян», Закон України «Про місцеве самоврядування в Україні»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запит юридичних осіб (її уповноважених осіб), фізичних осіб (їх уповноважених осіб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 юридичної, фізичної особи – підприємця, громадянина;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2. Копія правовстановлюючих документів на нерухоме майно (договір купівлі-продажу, свідоцтво про право власності тощо);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3. Копія технічного паспорту на об’єкт;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пія паспорту заявника (1,2, та 11 стор.)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Довіреність для уповноваженої особи.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ються в письмовій формі особисто або уповноваженою особою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оплатно 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днів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Відсутній повний перелік необхідних документів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2. У поданих документах виявлено завідомо неправдиві  відомості.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азі позитивного рішення – адресна довідка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відмови – обґрунтована письмова відповідь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або уповноваженою особою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76783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32.8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3" w:name="n25"/>
      <w:bookmarkStart w:id="4" w:name="n25"/>
      <w:bookmarkEnd w:id="4"/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851" w:right="39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_cna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dcterms:modified xsi:type="dcterms:W3CDTF">2020-02-06T09:40:00Z</dcterms:modified>
  <cp:revision>57</cp:revision>
  <dc:subject/>
  <dc:title/>
</cp:coreProperties>
</file>