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5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КАРТКА АДМІНІСТРАТИВНОЇ ПОСЛУГИ </w:t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Рішення про взяття на облік осіб, які потребують поліпшення житлових умов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color w:val="000000"/>
          <w:sz w:val="28"/>
          <w:szCs w:val="28"/>
          <w:u w:val="single"/>
          <w:lang w:val="uk-UA"/>
        </w:rPr>
        <w:t>Відділ міського господарства</w:t>
      </w:r>
      <w:r>
        <w:rPr>
          <w:b/>
          <w:color w:val="010000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Footer"/>
        <w:spacing w:before="0" w:after="0"/>
        <w:contextualSpacing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760"/>
      </w:tblGrid>
      <w:tr>
        <w:trPr>
          <w:trHeight w:val="153" w:hRule="atLeast"/>
        </w:trPr>
        <w:tc>
          <w:tcPr>
            <w:tcW w:w="10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.ua </w:t>
              </w:r>
            </w:hyperlink>
          </w:p>
        </w:tc>
      </w:tr>
      <w:tr>
        <w:trPr>
          <w:trHeight w:val="80" w:hRule="atLeast"/>
        </w:trPr>
        <w:tc>
          <w:tcPr>
            <w:tcW w:w="103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ловий кодекс Української РСР, </w:t>
            </w: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звернення громадян", 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11.12.1984р. № 470 "Про затвердження Правил обліку громадян, які потребують поліпшення житлових умов, і надання їм жилих приміщень в Українській РСР", Постанова від 11.03.2011р. "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ро Єдиний державний реєстр громадян, які потребують поліпшення житлових умов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3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 громадянин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Заява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Копії паспортів, ідентифікаційних кодів, свідоцтв про народження неповнолітніх членів сім’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Довідка з місця проживання про склад сім'ї та прописку (Додаток № 2 до Правил обліку громадян)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. Довідки про те, чи перебувають члени сім'ї на квартирному обліку за місцем роботи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5. У необхідних випадках до заяви додаються також медичний висновок, довідка про невідповідність жилого приміщення встановленим санітарним і технічним вимогам, копія договору піднайму жилого приміщення в будинку державного або громадського житлового фонду чи договору найму жилого приміщення в будинку житлово-будівельного кооперативу або в будинку (частині будинку), квартирі, що належить громадянину на праві приватної власності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6. Громадяни, які беруться на облік на пільгових підставах та користуються правом першочергового чи позачергового одержання жилих приміщень, вказують про це у заяві і подають відповідні документи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Довіреність для уповноваженої особ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у звичайному режимі чи уповноваженим представником у передбачений чинним законодавством спосіб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Рішення виконавчого комітету про взяття на облік осіб, які потребують поліпшення житлових умов 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у отримує особисто замовник чи уповноважена особ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Ekonomika1</cp:lastModifiedBy>
  <cp:lastPrinted>2013-04-19T08:19:00Z</cp:lastPrinted>
  <dcterms:modified xsi:type="dcterms:W3CDTF">2020-02-06T09:39:00Z</dcterms:modified>
  <cp:revision>86</cp:revision>
  <dc:subject/>
  <dc:title>Примірна форма технологічної картки адміністративної послуги</dc:title>
</cp:coreProperties>
</file>