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ютого  2020</w:t>
      </w:r>
      <w:r>
        <w:rPr>
          <w:b w:val="false"/>
          <w:bCs w:val="false"/>
          <w:sz w:val="28"/>
        </w:rPr>
        <w:t xml:space="preserve"> року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25  </w:t>
      </w:r>
      <w:r>
        <w:rPr>
          <w:b w:val="false"/>
          <w:bCs w:val="false"/>
          <w:sz w:val="28"/>
        </w:rPr>
        <w:t xml:space="preserve">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роботу Чопського міського центру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іальних служб для сім’ї, дітей та молоді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ягом 2019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ст.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>,  Закону України „Про місцеве самоврядування в Україні”,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гідно Плану роботи Виконавчого комітету Чопської міської ради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вартал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, </w:t>
      </w:r>
      <w:r>
        <w:rPr>
          <w:sz w:val="28"/>
          <w:szCs w:val="28"/>
          <w:lang w:val="uk-UA"/>
        </w:rPr>
        <w:t xml:space="preserve">затвердженого рішенням виконавчого комітету Чопської міської ради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04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7.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р., заслухавши та обговоривши інформацію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опського міського центру соціальних служб для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роботу Центру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опського міського центру соціальних служб для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 xml:space="preserve"> Граб М.Д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 xml:space="preserve">роботу Чопського міського центру соціальних служб для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 прийняти  до відома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Інформація про роботу Чопського міського центру соціальних служб для сім’ї, дітей та молоді протягом 2019 року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Чопський міський центр соціальних служб для сім’ї, дітей та молоді (далі – Центр) – це спеціальний заклад, що проводить соціальну роботу з сім’ями, дітьми та молоддю, які перебувають у складних життєвих обставинах  та потребують сторонньої допомоги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ими принципами діяльності центру є законність, дотримання і захист прав людини, системність, доступність, конфіденційність, відповідальність за дотримання етичних та правових норм під час надання допомоги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покладених на Центр функціональних обов’язків та завдань, протягом 2019 року соціальна робота була спрямована на раннє виявлення сімей, які перебувають у складних життєвих обставинах (далі – СЖО) та надання своєчасної комплексної допомоги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для ефективної роботи із сім’ями та особами, які потребують сторонньої допомоги, Чопський міський центр соціальних служб для сім’ї, дітей та молоді співпрацює з управлінням праці та соціального захисту населення Чопської міської ради, Закарпатським обласним центром зайнятості, Ужгородським районним центром зайнятості, службою у справах дітей Чопської міської ради, адміністрацією навчальних та дошкільних закладів міської ради, Центром надання адміністративних послуг, з фахівцями Ужгородського міського центру з надання безоплатної вторинної правової допомоги, закладами охорони здоров’я та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Ужгородським міськрайонним відділом з питань пробації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Закону України “Про соціальну роботу з сім’ями, дітьми та молоддю” з метою проведення ґрунтовної роботи ведеться облік сімей та осіб, які опинилися в СЖО. Інформація про них надходить із державних установ (служби у справах дітей,  медичних та навчальних закладів, управління праці та соціального захисту населення тощо), недержавних організацій, а також особисто від громадян. 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метою надання ефективних соціальних послуг Центр активно співпрацює з Закарпатською благодійною організацією «Берег» та іншими волонтерами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Центром надавалися соціальні послуги, відповідні індивідуальним потребам містян: соціально-економічні, юридичні, соціально-педагогічні, психологічні, соціально-медичні, інформаційні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ахівцями Центру шляхом візитів у сім’ї та спілкування з клієнтами проводилася оцінка визначення індивідуальних потреб у наданні соціальних послуг. На основі оцінки, згідно Державних стандартів, проводилася індивідуальна робота із сім’ями з дітьми та молоддю з функціональними обмеженнями, малозабезпеченими, умовно-засудженими та учасниками АТО. Також проводилася  індивідуальна робота з неповнолітніми, учнівською молоддю, соціально-незахищеними дітьми та молоддю. 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Центром також систематично проводилася інформаційно-просвітницька робота серед населення, спрямована на профілактику девіантної поведінки, велася групова робота просвітницького та профілактичного характеру з дітьми шкільного віку, молоддю та дорослими відповідних категорій 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ходи були спрямовані на  інформування з питань профілактики вживання та поширення наркотиків; протидію торгівлі людьми; попередження скоєння правопорушень; домашнього насильства, профілактика ВІЛ/ СНІДу, булінґу. Також спеціалістами Центру постійно проводилася робота з популяризації та впровадження в суспільство сімейних форм виховання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крім вищезгаданого, фахівці центру постійно приймають участь у семінарах-навчаннях, організованих Закарпатським обласним ЦСССДМ та іншими організаціями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сього кількість сімей, з якими протягом 2019 року велася соціальна робота – 106. З них, охоплено соціальними послугами – 76.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Інформація щодо  результатів роботи з сім’ями (особами) у 2019 році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гальна чисельність сімей (осіб), охоплених соціальними послугами -106; із них, кількість сімей (осіб), яким у результаті наданих соціальних послуг задоволено потреби щодо: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сихологічної допомоги – 74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юридичної допомоги – 7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ацевлаштування – 1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лаштування до закладів освіти – 3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рганізації лікування – 3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рганізації оздоровлення – 7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до вирішення житлово-побутових проблем, у т.ч. поліпшення житлових умов – 6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лагодження зв’язків з членами родини, громадою – 35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тримання/ відновлення реєстрації за місцем проживання/ перебування – 7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уманітарної допомоги – 68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прияння в оформленні/відновленні документів, у т.ч. для призначення соціальних виплат – 10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правлено до закладів: соціального обслуговування – 2; системи охорони здоров’я – 7; соціального захисту -7; мережі недержавного сектора – 1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атегорії отримувачів соціальних послуг протягом 2019 року: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одинокі матері – 18 сімей ,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остраждалі від збройних конфліктів – 7,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у т.ч. сім’ї учасників АТО – 5,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сім’ї, в яких є ризик соціального сирітства – 1,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сім’ї, члени яких перебувають / перебували у конфлікті з законом – 9,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сім’ї, де є алко/наркозалежні члени родини – 7,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сім’ї, де один чи кілька членів мають інвалідність – 7,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у т.ч. к-сть дітей, які мають інвалідність – 0,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сім’ї опікунів / піклувальників – 1,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особи, яким призначена державна допомога при народженні дитини – 6,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сім’ї ромської національності – 17,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особи похилого віку – 4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Чисельність отримувачів послуг, роботу з якими завершено упродовж року – 10 сімей/осіб, з них: СЖО подолано – 8 сімей, СЖО мінімізовано – 35 сімей.</w:t>
      </w:r>
    </w:p>
    <w:p>
      <w:pPr>
        <w:pStyle w:val="Style20"/>
        <w:spacing w:lineRule="auto" w:line="276"/>
        <w:ind w:firstLine="708"/>
        <w:rPr>
          <w:rFonts w:ascii="Arial" w:hAnsi="Arial" w:cs="Arial"/>
          <w:color w:val="303030"/>
          <w:sz w:val="21"/>
          <w:szCs w:val="21"/>
          <w:lang w:val="uk-UA" w:eastAsia="uk-UA"/>
        </w:rPr>
      </w:pPr>
      <w:r>
        <w:rPr>
          <w:rFonts w:cs="Arial" w:ascii="Arial" w:hAnsi="Arial"/>
          <w:color w:val="303030"/>
          <w:sz w:val="21"/>
          <w:szCs w:val="21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color w:val="303030"/>
          <w:sz w:val="28"/>
          <w:szCs w:val="28"/>
          <w:lang w:val="uk-UA"/>
        </w:rPr>
      </w:pPr>
      <w:r>
        <w:rPr>
          <w:rFonts w:cs="Arial" w:ascii="Arial" w:hAnsi="Arial"/>
          <w:color w:val="30303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 xml:space="preserve">           </w:t>
        <w:tab/>
        <w:t xml:space="preserve">    М. Граб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character" w:styleId="Style16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51:00Z</dcterms:created>
  <dc:creator>Org3</dc:creator>
  <dc:description/>
  <cp:keywords/>
  <dc:language>en-US</dc:language>
  <cp:lastModifiedBy>Ekonomika1</cp:lastModifiedBy>
  <cp:lastPrinted>2020-01-16T09:01:00Z</cp:lastPrinted>
  <dcterms:modified xsi:type="dcterms:W3CDTF">2020-02-06T12:39:00Z</dcterms:modified>
  <cp:revision>26</cp:revision>
  <dc:subject/>
  <dc:title/>
</cp:coreProperties>
</file>