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30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дання дозволу на розміщення зовнішньої реклам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10000"/>
          <w:sz w:val="28"/>
          <w:szCs w:val="28"/>
          <w:u w:val="single"/>
          <w:lang w:val="uk-UA"/>
        </w:rPr>
      </w:pPr>
      <w:r>
        <w:rPr>
          <w:color w:val="010000"/>
          <w:sz w:val="28"/>
          <w:szCs w:val="28"/>
          <w:u w:val="single"/>
          <w:lang w:val="uk-UA"/>
        </w:rPr>
        <w:t>Відділ архітектури та містобудування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1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2994"/>
        <w:gridCol w:w="226"/>
        <w:gridCol w:w="5668"/>
      </w:tblGrid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Управління Центр надання адміністративних послуг Чопської міської ради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Управління Центр надання адміністративної послуги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89502, м. Чоп, вул. Головна, 43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Управління  Центр надання адміністративної послуги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онеділ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второк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Середа 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Четвер</w:t>
            </w:r>
            <w:r>
              <w:rPr>
                <w:color w:val="010000"/>
                <w:sz w:val="28"/>
                <w:szCs w:val="28"/>
              </w:rPr>
              <w:t xml:space="preserve"> </w:t>
            </w:r>
            <w:r>
              <w:rPr>
                <w:color w:val="010000"/>
                <w:sz w:val="28"/>
                <w:szCs w:val="28"/>
                <w:lang w:val="uk-UA"/>
              </w:rPr>
              <w:t>з 9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20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8"/>
                <w:szCs w:val="28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5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Управління Центр надання адміністративної послуги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50"/>
              <w:rPr>
                <w:color w:val="010000"/>
                <w:sz w:val="28"/>
                <w:szCs w:val="28"/>
                <w:lang w:val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тел.71-20-7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E-mail:</w:t>
            </w:r>
            <w:hyperlink r:id="rId2">
              <w:r>
                <w:rPr>
                  <w:rStyle w:val="InternetLink"/>
                  <w:sz w:val="32"/>
                  <w:szCs w:val="28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sz w:val="28"/>
                  <w:lang w:val="en-US"/>
                </w:rPr>
                <w:t xml:space="preserve">chop_cnap@carpathia.gov.ua </w:t>
              </w:r>
            </w:hyperlink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5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У «Про рекламу», ЗУ «Про місцеве самоврядування в Україні»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5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МУ від 29.12.2003 року № 2067 «Про затвердження Типових правил розміщення зовнішньої реклами»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Заява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 встановленого зразка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Фотографічний знімок місця чи комп’ютерний макет місцевості </w:t>
            </w:r>
            <w:r>
              <w:rPr>
                <w:rStyle w:val="Grame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розміром не менш чим 6х9), де планується розмістити спеціальну конструкцію.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Ескіз з конструктивним вирішенням.</w:t>
              <w:br/>
              <w:t>4. Топогеодезичні матеріали зйомки місцевості  з прив’язкою місця розташування наземної рекламної конструкції ( М 1:500)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 Документи, що посвідчують особу представника та підтверджують  його повноваження діяти від імені заявника (у випадку подання пакету документів представником особи)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ументи надаються особисто замовником або через уповноважену особу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5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дання неповного пакету документів;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оформлення поданих документів не відповідає встановленим вимогам;</w:t>
            </w:r>
          </w:p>
          <w:p>
            <w:pPr>
              <w:pStyle w:val="Rvps14"/>
              <w:spacing w:before="0" w:after="0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у поданих документах виявлені завідомо неправдиві відомості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звіл на розміщення зовнішньої рекл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Особисто заявником або його представником за дорученням, поштою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/>
            </w:pPr>
            <w: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HYPERLINK "http://zakon4.rada.gov.ua/laws/show/v0589323-13" \l "n14"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</w:p>
        </w:tc>
      </w:tr>
    </w:tbl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В. Самарда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46:00Z</dcterms:created>
  <dc:creator>Arkhitektor</dc:creator>
  <dc:description/>
  <cp:keywords/>
  <dc:language>en-US</dc:language>
  <cp:lastModifiedBy>Ekonomika1</cp:lastModifiedBy>
  <dcterms:modified xsi:type="dcterms:W3CDTF">2020-02-05T15:35:00Z</dcterms:modified>
  <cp:revision>71</cp:revision>
  <dc:subject/>
  <dc:title/>
</cp:coreProperties>
</file>