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ютого  2020</w:t>
      </w:r>
      <w:r>
        <w:rPr>
          <w:b w:val="false"/>
          <w:bCs w:val="false"/>
          <w:sz w:val="28"/>
        </w:rPr>
        <w:t xml:space="preserve"> року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24  </w:t>
      </w:r>
      <w:r>
        <w:rPr>
          <w:b w:val="false"/>
          <w:bCs w:val="false"/>
          <w:sz w:val="28"/>
        </w:rPr>
        <w:t xml:space="preserve">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бюджету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січень – грудень   2019 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28 Закону України «Про місцеве самоврядування в Україні», пункту 4 статті 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січень - грудень 2019 року взяти до відому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ести на розгляд чергової сесії міської ради (додається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</w:t>
      </w:r>
      <w:r>
        <w:rPr/>
        <w:t xml:space="preserve"> </w:t>
      </w:r>
      <w:r>
        <w:rPr>
          <w:sz w:val="28"/>
          <w:szCs w:val="28"/>
          <w:lang w:val="uk-UA"/>
        </w:rPr>
        <w:t>забезпечити виконання норм Бюджетного кодексу України стосов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ведення контролю за станом фінансової дисципліни, обліку, звітності, зобов’язань перед бюджет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тримання вимог статті 51 Бюджетного кодексу України стосовно здійснення керівниками бюджетних установ фактичних видатків на заробітну плату, включаючи видатки на премії та інші види заохочувальних винагород, матеріальну допомогу лише у межах фонду заробітної плати, затвердженого для бюджетних установ у кошторис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едопущення виникнення простроченої кредиторської заборгованості із виплати заробітної плати працівникам бюджетних установ, які фінансуються з місцевих бюджет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едення у повному обсязі розрахунків за електричну та теплову енергію, водопостачання, водовідведення, природний газ та послуги зв'язку, які споживаються бюджетними установами</w:t>
      </w:r>
      <w:r>
        <w:rPr/>
        <w:t xml:space="preserve"> </w:t>
      </w:r>
      <w:r>
        <w:rPr>
          <w:sz w:val="28"/>
          <w:szCs w:val="28"/>
          <w:lang w:val="uk-UA"/>
        </w:rPr>
        <w:t>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едопущення взяття зобов’язань за незахищеними статтями за умови відсутності наявних  фінансових ресурсів у міському бюдже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фективного використання коштів бюджету розвитку (спеціального фонду) шляхом фінансування видатків у першочерговому порядку об’єктів незавершеного будівництва з високим ступенем готовності та пускових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прилюдн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фіційному сайті Чопської міської ради паспортів бюджетних програм на поточний період (включаючи зміни до паспортів бюджетних програм ) та звітів про виконання  бюджетних програм відповідно до статті 28  Бюджет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міської ради (Абрамова Н.Ф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недопущення зменшення доходів міського бюджету та забезпечення безперебійного фінансування видатків продовжувати  щоденний моніторинг за надходженням податків, зборів (обов’язкових платежів) і насамперед податку на доходи фізич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4. Відділу земельних відносин (Голод О.В.) спільно з правовим відділом (Островська О.М.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водити  суцільну інвентаризацію укладених договорів оренди землі та приведення їх у відповідність до законодавчих вимо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онтролювати  укладання додаткових угод щодо поновлення договору оренди, зміни орендної плати відповідно до нормативної  грошової оцінки згідно чинного законодавства та прийнятих рішень сесією Чоп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разі систематичної несплати орендної плати вжити заходів щодо розірвання договорів з суб’єктами господарювання – боржни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Відділу економіки та інвестицій  (Чебан Т.В.) спільно з фінансовим управлінням міської ради (Абрамова Н.Ф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истематично проводити аналіз надходжень плати за оренду майна, що у  комунальній власності міста, контролювати своєчасне перерахування до бюджету орендної плати та не допускати виникнення заборгованості вказаного платеж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. Міській комісії з питань своєчасності і повноти сплати податків  та погашення заборгованості із заробітної плати та інших соціальних виплат на основі інформації щодо податкової заборгованості  СГД – юридичних та фізичних осіб поданою Ужгородською ДПІ Ужгородського управління ГУ ДПС у Закарпатській області, проводити постійну роботу щодо скорочення податкового боргу за платежами до місцевому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Міській робочій групі з питань легалізації виплати заробітної плати та зайнятості населення,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( Плиска В.П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пільно з Ужгородською ДПІ Ужгородського управління ГУ ДПС у Закарпатській області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довжити здійснювати контроль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 Контроль за виконанням даного рішення покласти на заступника міського голови, керуючого справами  Плис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ab/>
        <w:t xml:space="preserve"> В.Самардак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120"/>
      <w:ind w:firstLine="720"/>
      <w:jc w:val="both"/>
    </w:pPr>
    <w:rPr>
      <w:color w:val="FF0000"/>
      <w:sz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03:00Z</dcterms:created>
  <dc:creator>Org3</dc:creator>
  <dc:description/>
  <cp:keywords/>
  <dc:language>en-US</dc:language>
  <cp:lastModifiedBy>Ekonomika1</cp:lastModifiedBy>
  <cp:lastPrinted>2020-01-13T16:28:00Z</cp:lastPrinted>
  <dcterms:modified xsi:type="dcterms:W3CDTF">2020-02-06T12:37:00Z</dcterms:modified>
  <cp:revision>232</cp:revision>
  <dc:subject/>
  <dc:title> </dc:title>
</cp:coreProperties>
</file>