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46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 гр. Балла Марії Шандорівні, зареєстрованій за адресою м. Чоп, *****, одноразову матеріальну допомогу у розмірі 5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гр. Балог  Мілані Тиборівні, зареєстрованій за адресою м. Чоп, *****, одноразову матеріальну допомогу у розмірі 300,00 гривень.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” на 2019-2020 роки, затвердженої рішенням 31-ої сесії 7-го скл. Чопської міської ради від 15.08.18 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2-05T15:36:00Z</cp:lastPrinted>
  <dcterms:modified xsi:type="dcterms:W3CDTF">2020-02-24T14:28:00Z</dcterms:modified>
  <cp:revision>931</cp:revision>
  <dc:subject/>
  <dc:title/>
</cp:coreProperties>
</file>