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7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3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про розгляд межового спору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343" w:hanging="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неділок 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6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6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6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2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п'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5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 xml:space="preserve"> chop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en-US"/>
                </w:rPr>
                <w:t>carpathia.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 w:eastAsia="en-US"/>
                </w:rPr>
                <w:t>.ua</w:t>
              </w:r>
              <w:r>
                <w:rPr>
                  <w:rStyle w:val="InternetLink"/>
                  <w:color w:val="000000"/>
                  <w:sz w:val="28"/>
                  <w:szCs w:val="28"/>
                  <w:lang w:val="uk-UA" w:eastAsia="en-US"/>
                </w:rPr>
                <w:t xml:space="preserve"> </w:t>
              </w:r>
            </w:hyperlink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1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 на нерухоме майно (в разі наявності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Копія документа про реєстрацію права власності на нерухоме майно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пія технічних матеріалів, що підтверджують розмір земельної ділян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Довіреність для уповноваженої особ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явлення недостовірних відомостей у поданих документах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одання повного переліку документів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тяг із рішення виконавчого комітету;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отокол комісії по межових спорах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lang w:val="uk-UA"/>
        </w:rPr>
      </w:pPr>
      <w:bookmarkStart w:id="0" w:name="n27"/>
      <w:bookmarkStart w:id="1" w:name="n14"/>
      <w:bookmarkStart w:id="2" w:name="n13"/>
      <w:bookmarkStart w:id="3" w:name="n22"/>
      <w:bookmarkEnd w:id="0"/>
      <w:bookmarkEnd w:id="1"/>
      <w:bookmarkEnd w:id="2"/>
      <w:bookmarkEnd w:id="3"/>
      <w:r>
        <w:rPr>
          <w:b/>
          <w:bCs/>
          <w:color w:val="000000"/>
          <w:sz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_cna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7:00Z</dcterms:modified>
  <cp:revision>52</cp:revision>
  <dc:subject/>
  <dc:title/>
</cp:coreProperties>
</file>