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1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ключення жилого приміще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квартири) з числа службови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 Житлового кодексу Української РСР, ст.30 Закону України „Про місцеве самоврядування в Україні”, п.6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>РСР затвердженого Постановою Ради міністрів УРСР від 04.02.1988 р. № 37,</w:t>
      </w:r>
      <w:r>
        <w:rPr>
          <w:sz w:val="28"/>
          <w:szCs w:val="28"/>
        </w:rPr>
        <w:t xml:space="preserve"> розглянувши лист в. о. начальника Чопського прикордонного загону  від 29.07.2019 року № 721/5977 та клопотання АДПСУ 0.721-6347/0/6-19 від 03.07.2019 року, на підставі списку розподілу постійної житлової площі по Чопському прикордонному загоні Західного регіонального Управління Державної прикордонної служби України, (в будинку № 5 по вул.. Петефі в м. Чоп, Закарпатської області), погодженим директором Департаменту ресурсного забезпечення Адміністрації Державної прикордонної служби України від 02.07.2019 року, враховуючи протокол громадської комісії з житлових питань при виконавчому комітеті Чопської міської ради № 4 від 09.08.2019 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ключити із числа службових жиле приміщення (квартиру) № 33 в будинку № 5 по вул. Петефі в м. Ч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       </w:t>
        <w:tab/>
        <w:t>В. Самардак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Ekonomika1</cp:lastModifiedBy>
  <cp:lastPrinted>2015-11-05T14:48:00Z</cp:lastPrinted>
  <dcterms:modified xsi:type="dcterms:W3CDTF">2019-09-16T09:39:00Z</dcterms:modified>
  <cp:revision>171</cp:revision>
  <dc:subject/>
  <dc:title/>
</cp:coreProperties>
</file>