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635</wp:posOffset>
            </wp:positionV>
            <wp:extent cx="533400" cy="740410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left" w:pos="3810" w:leader="none"/>
          <w:tab w:val="center" w:pos="4819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Heading"/>
        <w:tabs>
          <w:tab w:val="clear" w:pos="708"/>
          <w:tab w:val="left" w:pos="2925" w:leader="none"/>
          <w:tab w:val="left" w:pos="3810" w:leader="none"/>
          <w:tab w:val="center" w:pos="4819" w:leader="none"/>
        </w:tabs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52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рисвоєння адрес у зв’яз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поділом на самостійні об’єк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рухомого майн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Орбан О. Ю. від 18.07.2019 року  № 725/10-07, висновок щодо технічної можливості поділу об’єкта нерухомого майна в натурі від 10.07.2019 року № 520, враховуючи витяг з Державного реєстру речових прав на нерухоме майно від     18.12.2018 р. № 149965019, відповідно до п. 2.2. розділу 2 наказу Міністерства з питань житлово-комунального господарства України від 18.06.2007р. N 55 «Про затвердження Інструкції щодо проведення поділу, виділу та розрахунку часток об'єктів нерухомого майна», керуючись статтею 30 Закону України «Про місцеве самоврядування в Україні», Виконавчий комітет Чопської міської ради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 зв’язку із поділом на самостійні об’єкти нерухомого майн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исвоїти нежитловому приміщенню (підвальному приміщенню), загальною площею 156,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в.м.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яке складається з: коридору, загальною площею 25,6 кв.м.; комори, загальною площею 57,8 кв.м.; комори, загальною площею 55,6 кв.м. та  комори, загальною площею 17,2 кв.м. поштову адресу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карпатська область, місто Чоп, вулиця Й. Бокшая, будинок № 1б/1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Присвоїти (підтвердити) нежитловому приміщенню (І поверх), загальною площею 62,1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в.м.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яке складається з: магазину, загальною площею 36,5 кв.м.; коридору, загальною площею 5,2 кв.м.; комори, загальною площею 15,5 кв.м., коридору, загальною площею 2,9 кв.м. та вбиральні, загальною площею 2,0 кв.м. поштову адресу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Закарпатська область, місто Чоп, вулиця Й. Бокшая, будинок № 1б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відділ міського господарства Чопської міської ради (Горинецький А.Й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В. Самардак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6:00Z</dcterms:created>
  <dc:creator>Org1</dc:creator>
  <dc:description/>
  <cp:keywords/>
  <dc:language>en-US</dc:language>
  <cp:lastModifiedBy>Vika</cp:lastModifiedBy>
  <cp:lastPrinted>2017-01-12T11:29:00Z</cp:lastPrinted>
  <dcterms:modified xsi:type="dcterms:W3CDTF">2019-09-06T08:38:00Z</dcterms:modified>
  <cp:revision>239</cp:revision>
  <dc:subject/>
  <dc:title/>
</cp:coreProperties>
</file>