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54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rFonts w:eastAsia="Times New Roman"/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внесення змін до рішення виконавчого комітет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Чопської  міської  ради  від 23.11.2007 року № 22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У відповідності до ст. 37, ст. 52 Закону України «Про місцеве самоврядування в Україні», з метою дотримання чинного законодавства щодо найменування або перейменування об’єктів міського підпорядкування, увічнення пам’яті визначних діячів та подій, встановлення пам’ятних знаків в м. Чоп, у зв’язку із кадровими змінами, які відбулися в апараті Чопської міської ради та її виконавчого комітету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Чопської міської ради від 23.11.2007 року № 227 «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 міської комісії з найменування та перейменування об’єктів міського підпорядкування, увічнення пам’яті визначних діячів та подій, встановлення пам’ятних знаків в м. Чоп», шляхом викладення  додатку 1 до нього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 рішення покласти на заступника міського голови Гіжан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</w:t>
        <w:tab/>
        <w:t>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19.09. 2019 року № 254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ої комісії з питань найменування або перейменування об’єктів міського підпорядкування, увічнення пам’яті визначних діячів та подій, встановлення пам’ятних знаків в м. Чоп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жан І.С.        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убка В.В.     депута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усин В.І.              </w:t>
        <w:tab/>
        <w:t>депута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тровський І.В.  </w:t>
        <w:tab/>
        <w:tab/>
        <w:t>депутат міської рад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ьский І.Л.        </w:t>
        <w:tab/>
        <w:tab/>
        <w:t>депутат міської ради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робот С.С.            </w:t>
        <w:tab/>
        <w:t xml:space="preserve">спеціаліст І категорії  Відділу архітектури і 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гієнко В.Ю.    </w:t>
        <w:tab/>
        <w:t>начальник Організацій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д О.В.            </w:t>
        <w:tab/>
        <w:t>начальник Відділу земельних відносин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гова М.О          </w:t>
        <w:tab/>
        <w:tab/>
        <w:t>начальник Управління освіти, культури, молоді і спорту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Batang;바탕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9:00Z</dcterms:created>
  <dc:creator>Org1</dc:creator>
  <dc:description/>
  <cp:keywords/>
  <dc:language>en-US</dc:language>
  <cp:lastModifiedBy>Ekonomika1</cp:lastModifiedBy>
  <cp:lastPrinted>2015-11-26T15:21:00Z</cp:lastPrinted>
  <dcterms:modified xsi:type="dcterms:W3CDTF">2019-09-19T12:14:00Z</dcterms:modified>
  <cp:revision>38</cp:revision>
  <dc:subject/>
  <dc:title/>
</cp:coreProperties>
</file>