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49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хід виконання рішення „Пр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отовку навчальних закладі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та до нового навчального року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слухавши та обговоривши інформацію начальника Управління освіти, культури, молоді та спорту Лугової М.О. про виконання рішення виконкому    № 185 від 18.06.2019р. „Про хід виконання рішення „Про підготовку навчальних закладів міста до нового навчального року””, у відповідності до ст. 32, 52 Закону України „Про місцеве самоврядування в Україні” виконавчий комітет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Управління освіти, культури, молоді та спорту Лугової М.О. про виконання  рішення виконкому № 185 від 18.06.2019р. „Про хід виконання рішення „Про підготовку навчальних закладів міста до нового навчального року”” взяти до ува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Зняти з контролю рішення виконавчого комітету Чопської міської ради № 185 від 18.06.2019р. „Про хід виконання рішення „Про підготовку навчальних закладів міста до нового навчального року””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</w:t>
        <w:tab/>
        <w:t xml:space="preserve">                                                    </w:t>
        <w:tab/>
        <w:tab/>
        <w:t xml:space="preserve">В. Самард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37:00Z</dcterms:created>
  <dc:creator>Org3</dc:creator>
  <dc:description/>
  <cp:keywords/>
  <dc:language>en-US</dc:language>
  <cp:lastModifiedBy>Vika</cp:lastModifiedBy>
  <dcterms:modified xsi:type="dcterms:W3CDTF">2019-09-06T08:35:00Z</dcterms:modified>
  <cp:revision>17</cp:revision>
  <dc:subject/>
  <dc:title> </dc:title>
</cp:coreProperties>
</file>