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en-US"/>
        </w:rPr>
        <w:t>9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48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оботу Управління праці та соці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исту насел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ІІ квартал 2019 року, затвердженого рішенням виконавчого комітету      № 84 від 18.06.2019 р., заслухавши інформацію начальника Управління праці та соціального захисту населення про роботу Управління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Інформацію начальника Управління праці та соціального захисту населення про роботу Управління праці та соціального захисту населення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yle16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06:00Z</dcterms:created>
  <dc:creator>Customer</dc:creator>
  <dc:description/>
  <cp:keywords/>
  <dc:language>en-US</dc:language>
  <cp:lastModifiedBy>Ekonomika1</cp:lastModifiedBy>
  <cp:lastPrinted>2019-09-19T14:38:00Z</cp:lastPrinted>
  <dcterms:modified xsi:type="dcterms:W3CDTF">2019-09-19T11:39:00Z</dcterms:modified>
  <cp:revision>13</cp:revision>
  <dc:subject/>
  <dc:title/>
</cp:coreProperties>
</file>