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0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 поточний, капітальний ремонт власного житла учасникам бойових (один раз на 5 років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Біланинець Сергію Петровичу, зареєстрованому за адресою м. Чоп, ***** одноразову матеріальну допомогу у розмірі  3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4:00Z</dcterms:modified>
  <cp:revision>17</cp:revision>
  <dc:subject/>
  <dc:title> </dc:title>
</cp:coreProperties>
</file>