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даток №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Чопської міської ради від 25.07.2019р. № 21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ДОГОВІР 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 оренду окремих конструктивних елементів благоустрою для розміщення об’єктів соціально-культурного, торговельного та іншого призна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істо Чоп </w:t>
        <w:tab/>
        <w:tab/>
        <w:tab/>
        <w:t xml:space="preserve">                                                “____” _________ 2019  рок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6"/>
          <w:szCs w:val="26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  <w:lang w:val="uk-UA"/>
        </w:rPr>
        <w:t>Виконавчий комітет Чопської міської ради</w:t>
      </w:r>
      <w:r>
        <w:rPr>
          <w:rFonts w:eastAsia="Arial Unicode MS" w:cs="Times New Roman" w:ascii="Times New Roman" w:hAnsi="Times New Roman"/>
          <w:color w:val="000000"/>
          <w:sz w:val="26"/>
          <w:szCs w:val="26"/>
          <w:lang w:val="uk-UA"/>
        </w:rPr>
        <w:t xml:space="preserve">, в особі міського голови Самардака В.В., що діє на підставі Закону України «Про місцеве самоврядування в Україні», враховуючи подану заяву фізичної особи-підприємця </w:t>
      </w:r>
      <w:r>
        <w:rPr>
          <w:rFonts w:cs="Times New Roman" w:ascii="Times New Roman" w:hAnsi="Times New Roman"/>
          <w:sz w:val="26"/>
          <w:szCs w:val="26"/>
          <w:lang w:val="uk-UA"/>
        </w:rPr>
        <w:t>Шовш Золтана Золтановича вхід. № 584/10-07 від 13.06.19 року</w:t>
      </w:r>
      <w:r>
        <w:rPr>
          <w:rFonts w:eastAsia="Arial Unicode MS" w:cs="Times New Roman" w:ascii="Times New Roman" w:hAnsi="Times New Roman"/>
          <w:color w:val="000000"/>
          <w:sz w:val="26"/>
          <w:szCs w:val="26"/>
          <w:lang w:val="uk-UA"/>
        </w:rPr>
        <w:t xml:space="preserve"> та рішення виконавчого комітету від 25.07.2019 року № 211  (далі – Орендодавець), з одного боку та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6"/>
          <w:szCs w:val="26"/>
          <w:lang w:val="uk-UA"/>
        </w:rPr>
        <w:t>Фізична особа-підприємець Шовш Золтан Золтанович, що діє на підставі свідоцтва про державну реєстрацію № ****** (далі – Орендар), з другого боку, уклали цей договір про наступне (надалі – Договір)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1.Предмет договору</w:t>
      </w:r>
    </w:p>
    <w:p>
      <w:pPr>
        <w:pStyle w:val="Style15"/>
        <w:ind w:firstLine="708"/>
        <w:jc w:val="both"/>
        <w:rPr>
          <w:color w:val="FF0000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Предметом цього Договору є надання Орендодавцем Орендареві права на тимчасове користування окремими конструктивними елементами благоустрою міста Чоп для </w:t>
      </w:r>
      <w:r>
        <w:rPr>
          <w:sz w:val="26"/>
          <w:szCs w:val="26"/>
          <w:lang w:val="uk-UA" w:eastAsia="en-US"/>
        </w:rPr>
        <w:t xml:space="preserve">розміщення </w:t>
      </w:r>
      <w:r>
        <w:rPr>
          <w:sz w:val="26"/>
          <w:szCs w:val="26"/>
          <w:lang w:val="uk-UA"/>
        </w:rPr>
        <w:t xml:space="preserve">пересувного технологічного обладнання для провадження підприємницької діяльності або надання в оренду елементу благоустроюу м. Чоп </w:t>
      </w:r>
      <w:r>
        <w:rPr>
          <w:rFonts w:eastAsia="Calibri"/>
          <w:sz w:val="26"/>
          <w:szCs w:val="26"/>
          <w:lang w:val="uk-UA" w:eastAsia="en-US"/>
        </w:rPr>
        <w:t xml:space="preserve">(надалі – Об’єкт) на умовах оренди на термін, відповідно до виданого дозволу на розміщення об’єктів соціально-культурного, торговельного та іншого призначення. </w:t>
      </w:r>
    </w:p>
    <w:p>
      <w:pPr>
        <w:pStyle w:val="Style15"/>
        <w:ind w:firstLine="708"/>
        <w:jc w:val="both"/>
        <w:rPr/>
      </w:pPr>
      <w:r>
        <w:rPr>
          <w:rFonts w:eastAsia="Calibri"/>
          <w:sz w:val="26"/>
          <w:szCs w:val="26"/>
          <w:lang w:val="uk-UA" w:eastAsia="en-US"/>
        </w:rPr>
        <w:t xml:space="preserve">Невід’ємною частиною цього Договору є дозвіл на розміщення об’єктів соціально-культурного, торговельного та іншого призначення, розмір орендованої площі та розрахунок орендної плати (розпорядження Чопського міського голови або </w:t>
      </w:r>
      <w:r>
        <w:rPr>
          <w:rFonts w:eastAsia="Calibri"/>
          <w:sz w:val="26"/>
          <w:szCs w:val="26"/>
          <w:u w:val="single"/>
          <w:lang w:val="uk-UA" w:eastAsia="en-US"/>
        </w:rPr>
        <w:t>рішення виконавчого комітету Чопської міської ради</w:t>
      </w:r>
      <w:r>
        <w:rPr>
          <w:rFonts w:eastAsia="Calibri"/>
          <w:sz w:val="26"/>
          <w:szCs w:val="26"/>
          <w:lang w:val="uk-UA" w:eastAsia="en-US"/>
        </w:rPr>
        <w:t>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1.1. Орендодавець надає на підставі Положення про надання в оренду окремих конструктивних елементів благоустрою для розміщення об’єктів соціально-культурного, торговельного та іншого призначення, затвердженого рішенням Чопської міської ради від 6 грудня 2017р. №11, 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Шовш Золтан Золтанович (підприємство, організація, установа,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фізична особа – підприємець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фізична особа) приймає в строкове платне користування окремий конструктивний елемент благоустрою для розміщення тимчасового обладнання, елементу благоустрою (далі – Об’єкт) для здійснення підприємницької діяльності (власних потреб), а саме територію загального користування  вул. Й.Бокшая, 5 (11 зона). 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  <w:lang w:val="uk-UA"/>
        </w:rPr>
        <w:t>1.2. Загальна зайнята площа становить 10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.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3. Вид пересувного технологічного обладнання або елементу благоустрою: розміщення засобу пересувної мережі (столики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2. Зобов'язання сторін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«Орендодавець» зобов'язуєтьс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1.1.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Надати в оренду конструктивний елемент благоустрою площею10 кв.м. квадратних метрів, за адресою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вул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Й. Бокшая</w:t>
      </w:r>
      <w:r>
        <w:rPr>
          <w:rFonts w:cs="Times New Roman" w:ascii="Times New Roman" w:hAnsi="Times New Roman"/>
          <w:sz w:val="26"/>
          <w:szCs w:val="26"/>
        </w:rPr>
        <w:t>, 5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місті Чоп.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2. Здійснювати контроль за санітарним станом і зовнішнім виглядом Об’єкту з моменту підписання договору і до його закінчення.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3. В триденний строк з дня підписання цього договору передати елемент благоустрою за актом прийому-передачі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2.2. «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Орендар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» зобов'язуєть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2.2.1. Прийняти об’єкт за актом прийому – передачі визначеним п. п. 2.1.3. цього договору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2.2.2. Своєчасно та у повному обсязі сплачувати «Орендодавцю» вартість оренди окремих конструктивних елементів благоустрою за діючими на день сплати розрахунковими ставка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2.2.3. Встановлювати Об'єкти для здійснення господарської діяльності (власних потреб) відповідно до погодженої в установленому порядку технічної документації, без пошкодження конструктивних елементів благоустрою та озеленення, з забезпеченням безпеки населення при приєднанні конструкцій до електричної мережі, утримувати їх у належному технічному і санітарному стані та впорядковувати місця їх розташування, забезпечити технічну міцність і стійкість конструкці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2.2.4. Демонтувати Об'єкти для здійснення господарської діяльності (власних потреб) протягом 10 днів після закінчення терміну дії договору, а також у разі виникнення нагальної потреби для реконструкції, ремонту місця розташування Об'єкта. На період цього ремонту, реконструкції орендна плата за місце не справляєть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2.2.5. Не порушувати Правила благоустрою території міста Чоп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2.2.6. У тижневий термін письмово повідомити «Орендодавця» про зміну юридичної адреси, поштової адреси, банківського рахунку, зміну назви, зміну коду ЗКПО, реорганізацію, тощ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3. Порядок і строки розрахункі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3.1. Орендна плата становить 690,20 грн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(Шістсот дев’яносто грн. 20 коп.) за місяц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3.2. Орендна плата вноситься орендарем у грошовій формі на рахунок Чопської міської ради до 15 числа за поточний місяц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3.3. У разі використання елементів благоустрою міста Чоп для розміщення ПТО після закінчення терміну, на який було укладено договір, без укладення відповідного договору або його дострокового розірвання, з відповідної особи стягується плата за користування окремими елементами благоустрою у розмірі орендної плати за користування конструктивними елементами благоустрою за весь строк прострочення демонтажу в подвійному розмірі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4. У разі введення в дію нової нормативної грошової оцінки земель міста Чоп, а також внаслідок щорічної індексації нормативної грошової оцінки землі, розмір оплати за договором змінюється за згодою сторі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4. Відповідальність сторі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1. За невиконання або неналежне виконання зобов’язань Сторони за цим Договором несуть відповідальність згідно з чинним законодавством Украї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2. Спори, які виникають між сторонами за цим Договором або у зв’язку з ним, вирішуються у порядку, встановленому чинним законодавство Украї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3. У разі не внесення орендної плати у строки визначені цим договором, справляється пеня в розмірі подвійної облікової ставки Національного банку України за кожний день прострочення, включаючи день опла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4 При погашені суми заборгованості (її частини) кошти, що сплачує Орендар, у першу чергу зараховується в рахунок погашення пені, у наступну чергу – на погашення заборгованості з орендної пла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.5. Несплата орендної плати протягом строку визначеного п. 6.9. розділу 6 Положення про оренду окремих конструктивних елементів благоустрою для розміщення об’єктів соціально-культурного, торговельного та іншого призначення, затвердженого рішенням 25 сесії 7 скликання Чопської міської ради від 6 грудня 2017 року № 11(або п. 6.9.1. зазначеного Положення) є підставою для дострокового розірвання договору оренди на вимогу орендодавця. При цьому з орендаря стягується заборгована сума орендної плати з урахуванням пені за кожен день простроч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6. Ризик випадкового пошкодження або знищення елементу (об’єкту) благоустрою або його частини несе Оренда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7. За невиконання не грошових зобов'язань за цим Договором, винна Сторона сплачує іншій Стороні штраф у розмірі подвійної суми орендної плати, встановленої пунктом 3.1 цього догов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8.Сплата штрафу та/або пені не звільняє винну Сторону від виконання своїх зобов'язань за цим Договор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5. Вирішення спорі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5.1. Будь-які спори, претензії та вимоги, що виникають між Сторонами у зв'язку з виконанням цього Договору, вирішуються шляхом переговорів між Сторонами, а у разі недосягнення згоди, у судовому порядк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6. Прикінцеві положення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sz w:val="26"/>
          <w:szCs w:val="26"/>
          <w:lang w:val="uk-UA" w:eastAsia="en-US"/>
        </w:rPr>
      </w:pPr>
      <w:r>
        <w:rPr>
          <w:rFonts w:eastAsia="Arial Unicode MS" w:cs="Times New Roman" w:ascii="Times New Roman" w:hAnsi="Times New Roman"/>
          <w:sz w:val="26"/>
          <w:szCs w:val="26"/>
          <w:lang w:val="uk-UA"/>
        </w:rPr>
        <w:t>6.1.Відносини, що не врегульовані цим договором, регулюються нормами чинного законодавства Украї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6.2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 xml:space="preserve"> Цей договір набирає чинності після підписання сторон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6.3. Договір складений у 2-ох примірниках, що мають однакову юридичну силу, по одному для кожної із сторін. Перший екземпляр договору зберігається у відділі економіки та інвестицій Чопської міської рад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7. Термін дії договору встановлюється:</w:t>
      </w:r>
    </w:p>
    <w:p>
      <w:pPr>
        <w:pStyle w:val="Style15"/>
        <w:ind w:firstLine="708"/>
        <w:rPr/>
      </w:pPr>
      <w:r>
        <w:rPr>
          <w:sz w:val="26"/>
          <w:szCs w:val="26"/>
          <w:lang w:val="uk-UA"/>
        </w:rPr>
        <w:t>7.1. Термін дії договору  4 місяці 2019 року  з моменту підписання</w:t>
      </w:r>
      <w:r>
        <w:rPr>
          <w:b/>
          <w:sz w:val="26"/>
          <w:szCs w:val="26"/>
          <w:lang w:val="uk-UA"/>
        </w:rPr>
        <w:t xml:space="preserve">. 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2. Для продовження строку орендар має право повторного звернення до Орендодавц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Реквізити сторін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566"/>
        <w:gridCol w:w="4446"/>
      </w:tblGrid>
      <w:tr>
        <w:trPr>
          <w:trHeight w:val="1281" w:hRule="atLeast"/>
        </w:trPr>
        <w:tc>
          <w:tcPr>
            <w:tcW w:w="4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  <w:t>«Орендодавець»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9502, Закарпатська область,</w:t>
              <w:br/>
              <w:t>м. Чоп, вул. Бере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буд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  <w:p>
            <w:pPr>
              <w:pStyle w:val="Tl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л/факс (0312) 71-12-</w:t>
            </w:r>
            <w:r>
              <w:rPr>
                <w:sz w:val="26"/>
                <w:szCs w:val="26"/>
              </w:rPr>
              <w:t>42</w:t>
            </w:r>
          </w:p>
          <w:p>
            <w:pPr>
              <w:pStyle w:val="Tl"/>
              <w:spacing w:before="0" w:after="0"/>
              <w:rPr/>
            </w:pPr>
            <w:r>
              <w:rPr>
                <w:sz w:val="26"/>
                <w:szCs w:val="26"/>
                <w:lang w:val="uk-UA"/>
              </w:rPr>
              <w:t xml:space="preserve">номер рахунку </w:t>
            </w:r>
            <w:r>
              <w:rPr>
                <w:b/>
                <w:sz w:val="26"/>
                <w:szCs w:val="26"/>
                <w:lang w:val="uk-UA"/>
              </w:rPr>
              <w:t>33211871007287</w:t>
            </w:r>
          </w:p>
          <w:p>
            <w:pPr>
              <w:pStyle w:val="Tl"/>
              <w:spacing w:before="0" w:after="0"/>
              <w:rPr/>
            </w:pPr>
            <w:r>
              <w:rPr>
                <w:sz w:val="26"/>
                <w:szCs w:val="26"/>
                <w:lang w:val="uk-UA"/>
              </w:rPr>
              <w:t>отримувач - УК в Ужгор.р/м Чоп/</w:t>
            </w:r>
            <w:r>
              <w:rPr>
                <w:b/>
                <w:sz w:val="26"/>
                <w:szCs w:val="26"/>
                <w:lang w:val="uk-UA"/>
              </w:rPr>
              <w:t>22080401</w:t>
            </w:r>
          </w:p>
          <w:p>
            <w:pPr>
              <w:pStyle w:val="Tl"/>
              <w:spacing w:before="0" w:after="0"/>
              <w:rPr/>
            </w:pPr>
            <w:r>
              <w:rPr>
                <w:sz w:val="26"/>
                <w:szCs w:val="26"/>
                <w:lang w:val="uk-UA"/>
              </w:rPr>
              <w:t>код за ЄДРПОУ отримувача-</w:t>
            </w:r>
            <w:r>
              <w:rPr>
                <w:b/>
                <w:sz w:val="26"/>
                <w:szCs w:val="26"/>
                <w:lang w:val="uk-UA"/>
              </w:rPr>
              <w:t>38015605</w:t>
            </w:r>
          </w:p>
          <w:p>
            <w:pPr>
              <w:pStyle w:val="Tl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анк отримувача – </w:t>
            </w:r>
          </w:p>
          <w:p>
            <w:pPr>
              <w:pStyle w:val="Tl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значейство України (ЕАП)</w:t>
            </w:r>
          </w:p>
          <w:p>
            <w:pPr>
              <w:pStyle w:val="Tl"/>
              <w:spacing w:before="0" w:after="0"/>
              <w:rPr/>
            </w:pPr>
            <w:r>
              <w:rPr>
                <w:sz w:val="26"/>
                <w:szCs w:val="26"/>
                <w:lang w:val="uk-UA"/>
              </w:rPr>
              <w:t xml:space="preserve">МФО банку </w:t>
            </w:r>
            <w:r>
              <w:rPr>
                <w:b/>
                <w:sz w:val="26"/>
                <w:szCs w:val="26"/>
                <w:lang w:val="uk-UA"/>
              </w:rPr>
              <w:t>899998</w:t>
            </w:r>
          </w:p>
          <w:p>
            <w:pPr>
              <w:pStyle w:val="Style15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  <w:t>«Оренд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ізична особа – підприєм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  <w:lang w:val="uk-UA"/>
              </w:rPr>
              <w:t>Шовш Золтан Золтан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  <w:lang w:val="uk-UA"/>
              </w:rPr>
              <w:t>що діє на підставі свідоцтва про державну реєстрацію № ****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____________Самардак В.В.</w:t>
        <w:tab/>
        <w:t xml:space="preserve">         ______________ФОП Шовш З.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М.П.                                                                                                                                М.П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18:00Z</dcterms:created>
  <dc:creator>Пользователь Windows</dc:creator>
  <dc:description/>
  <cp:keywords/>
  <dc:language>en-US</dc:language>
  <cp:lastModifiedBy>Zhurnalist</cp:lastModifiedBy>
  <cp:lastPrinted>2018-07-31T09:42:00Z</cp:lastPrinted>
  <dcterms:modified xsi:type="dcterms:W3CDTF">2019-07-29T09:08:00Z</dcterms:modified>
  <cp:revision>34</cp:revision>
  <dc:subject/>
  <dc:title/>
</cp:coreProperties>
</file>