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/>
        <w:t>Додаток № 1 до договору</w:t>
      </w:r>
      <w:r>
        <w:rPr>
          <w:lang w:val="uk-UA"/>
        </w:rPr>
        <w:t xml:space="preserve"> оренди</w:t>
      </w:r>
      <w:r>
        <w:rPr/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йому-передачі май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2019 року                                                                                     м. Чоп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Чопська міська рада, в особі Чопського міського голови  передає, а фізична особа - підприємець Шовш Золтан Золтанович приймає, в строкове, платне користування територію загального користування вул. Й. Бокшая, 5 загальною площею 10 кв.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орони домовились, що закінчення строку дії Договору про оренду конструктивних елементів благоустрою для розміщення об’єктів соціально-культурного, торгівельного та іншого призначення від ________2019 року    № ____ підтверджує факт передачі елементу благоустрою із користуванн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в                                                      Прийня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             ____________________________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В. Самардак                                                                         ФОП Шовш З.З.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5:54:00Z</dcterms:created>
  <dc:creator>Org1</dc:creator>
  <dc:description/>
  <cp:keywords/>
  <dc:language>en-US</dc:language>
  <cp:lastModifiedBy>Ekonomika1</cp:lastModifiedBy>
  <cp:lastPrinted>2019-07-25T17:38:00Z</cp:lastPrinted>
  <dcterms:modified xsi:type="dcterms:W3CDTF">2019-07-25T14:39:00Z</dcterms:modified>
  <cp:revision>55</cp:revision>
  <dc:subject/>
  <dc:title/>
</cp:coreProperties>
</file>