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lang w:val="ru-RU" w:eastAsia="en-US"/>
        </w:rPr>
        <w:drawing>
          <wp:inline distT="0" distB="0" distL="0" distR="0">
            <wp:extent cx="621665" cy="797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/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5  липня  2019</w:t>
      </w:r>
      <w:r>
        <w:rPr>
          <w:b w:val="false"/>
          <w:bCs w:val="false"/>
          <w:sz w:val="28"/>
        </w:rPr>
        <w:t xml:space="preserve"> 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11</w:t>
      </w: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 xml:space="preserve">                                      </w:t>
      </w:r>
    </w:p>
    <w:p>
      <w:pPr>
        <w:pStyle w:val="Heading"/>
        <w:tabs>
          <w:tab w:val="clear" w:pos="708"/>
          <w:tab w:val="left" w:pos="8430" w:leader="none"/>
        </w:tabs>
        <w:jc w:val="left"/>
        <w:rPr>
          <w:bCs w:val="false"/>
          <w:sz w:val="28"/>
        </w:rPr>
      </w:pPr>
      <w:r>
        <w:rPr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тимчасове корист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кремими конструктивни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ментами благоустрою міста Ч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П Шовш З.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із статтями 30, 52 Закону України «Про місцеве самоврядування в Україні», статтями 10, 21 Закону України «Про благоустрій населених пунктів», статтею 28 Закону України «Про регулювання містобудівної діяльності», постанови Кабінету Міністрів України від 30.03.1994 р. № 198 «Про затвердження єдиних правил ремонту і утримання автомобільних доріг, вулиць, залізничних переїздів, правил користування ними та охорони», керуючись Положенням про оренду окремих конструктивних елементів благоустрою для розміщення об’єктів соціально-культурного, торговельного та іншого призначення, затвердженого рішенням 25 сесії 7 скликання Чопської міської ради від 06 грудня 2017 року № 11, розглянувши заяву ФОП Шовш З.З. вхід. № 584/10-07 від 13.06.2019 року, виконавчий комітет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фізичній собі – підприємцю Шовш Золтану Золтановичу на розміщення елементів благоустрою на об’єктах благоустрою міста Чоп строком на 4 місяці, а саме: розміщення засобу пересувної мережі (столики), загальною площею 1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ендна плата в місяць становить 690,20 грн.(Шістсот дев’яносто грн. 20 коп.). Адреса розміщення: вул. Й. Бокшая, 5 (11 зона) в місті Чоп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ручити міському голові підписати договір про оренду конструктивн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ментів благоустрою для розміщення об’єктів соціально-культурного, торговельного та іншого призначення з фізичною особою – підприємцем  Шовш З. З. та додатки до нього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заступника міського голови з питань житлово-комунального господарства Гіжана І.С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міської ради                                                          М. Чолавин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19:00Z</dcterms:created>
  <dc:creator>Пользователь Windows</dc:creator>
  <dc:description/>
  <cp:keywords/>
  <dc:language>en-US</dc:language>
  <cp:lastModifiedBy>Ekonomika1</cp:lastModifiedBy>
  <cp:lastPrinted>2019-05-23T12:11:00Z</cp:lastPrinted>
  <dcterms:modified xsi:type="dcterms:W3CDTF">2019-07-25T13:56:00Z</dcterms:modified>
  <cp:revision>29</cp:revision>
  <dc:subject/>
  <dc:title/>
</cp:coreProperties>
</file>