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5  липня  2019</w:t>
      </w:r>
      <w:r>
        <w:rPr>
          <w:b w:val="false"/>
          <w:bCs w:val="false"/>
          <w:sz w:val="28"/>
        </w:rPr>
        <w:t xml:space="preserve">  року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13</w:t>
      </w: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 xml:space="preserve">м. Чоп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надання висновку до суд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щодо доцільності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bCs w:val="false"/>
          <w:i/>
          <w:sz w:val="28"/>
        </w:rPr>
        <w:t xml:space="preserve">призначення опікуном </w:t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, ст. 59 Закону України „Про місцеве самоврядування в Україні”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дповідно до ст. 55, 56, 60 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України від 26.05.99 № 34/166/131/88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Ухвали Ужгородського міськрайонного суду Закарпатської області від 22.03.2019 року №308/13727/18 (вх. № 369/03-15 від 04.04.2019 р.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п</w:t>
      </w:r>
      <w:r>
        <w:rPr>
          <w:rFonts w:cs="Times New Roman" w:ascii="Times New Roman" w:hAnsi="Times New Roman"/>
          <w:sz w:val="28"/>
          <w:szCs w:val="28"/>
          <w:lang w:val="uk-UA"/>
        </w:rPr>
        <w:t>ротокол № 3 від «23» травня 2019 року Опікун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забезпечення пр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внолітніх осіб, які потребують опіки /</w:t>
      </w:r>
      <w:r>
        <w:rPr>
          <w:rFonts w:cs="Times New Roman" w:ascii="Times New Roman" w:hAnsi="Times New Roman"/>
          <w:sz w:val="28"/>
          <w:szCs w:val="28"/>
          <w:lang w:val="uk-UA"/>
        </w:rPr>
        <w:t>піклування, та документи справи, з метою захи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 та інтересів Мезив М.Б., ***** р.н., виконавчий комітет Чопської міської ради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/>
          <w:b w:val="false"/>
          <w:bCs w:val="false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ати до Ужгородського міськрайонного суду (суддя – Т.Р.Деметрадзе) висновок (подання) Опікунської ради з питань забезпечення прав повнолітніх осіб, які потребують опіки/піклування, щодо можливості призначення Мезив Б.Б., ***** р.н., мешканця ******, опікуном над Мезив М.Б., ***** р.н., в разі визнання її судом недієздатною (додається)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2</w:t>
      </w:r>
      <w:r>
        <w:rPr>
          <w:b w:val="false"/>
          <w:sz w:val="28"/>
          <w:szCs w:val="28"/>
        </w:rPr>
        <w:t>. Контроль за виконанням даного рішення покласт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заступника міського голови-керуючого справами В.П.Плиску та Управління праці та соціального захисту населення (М.В.Ряшко)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        М. Чолав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6:00Z</dcterms:created>
  <dc:creator>Feldiyvi0717</dc:creator>
  <dc:description/>
  <cp:keywords/>
  <dc:language>en-US</dc:language>
  <cp:lastModifiedBy>Zhurnalist</cp:lastModifiedBy>
  <cp:lastPrinted>2015-12-30T16:34:00Z</cp:lastPrinted>
  <dcterms:modified xsi:type="dcterms:W3CDTF">2019-07-29T09:04:00Z</dcterms:modified>
  <cp:revision>57</cp:revision>
  <dc:subject/>
  <dc:title> </dc:title>
</cp:coreProperties>
</file>