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4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 </w:t>
      </w:r>
      <w:r>
        <w:rPr>
          <w:sz w:val="28"/>
          <w:szCs w:val="28"/>
        </w:rPr>
        <w:t xml:space="preserve">рішенням  міської комплексної програми „Турбота” на 2019-2020 роки, п.2.9 затвердженої рішенням 31-ої сесії 7-го скл. Чопської міської ради від 15.08.18р. № 5, </w:t>
      </w:r>
      <w:r>
        <w:rPr>
          <w:bCs/>
          <w:sz w:val="28"/>
          <w:szCs w:val="28"/>
        </w:rPr>
        <w:t xml:space="preserve">розглянувши та обговоривши заяву  гр. Габор Валерії Шандорівни, мешканки м. Чоп, ***** про надання  допомоги на  поховання її доньки Балог Валентини Карлівни  (свідоцтво про смерть І–ФМ № ****** видане  Виконавчим комітетом Чопської міської ради Закарпатської області  06.05.2019р., а/з № 30), виконавчий комітет Чопської міської рад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</w:t>
      </w:r>
      <w:r>
        <w:rPr>
          <w:bCs/>
          <w:sz w:val="28"/>
          <w:szCs w:val="28"/>
        </w:rPr>
        <w:t xml:space="preserve">гр. Габор Валерії Шандорівні, мешканці м. Чоп, ******,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1000, 00 гривень.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” на 2019-2020 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у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>Секретар міської ради                                                            М. Чолавин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7:00Z</dcterms:created>
  <dc:creator>TEST</dc:creator>
  <dc:description/>
  <cp:keywords/>
  <dc:language>en-US</dc:language>
  <cp:lastModifiedBy>Zhurnalist</cp:lastModifiedBy>
  <cp:lastPrinted>2019-05-20T15:26:00Z</cp:lastPrinted>
  <dcterms:modified xsi:type="dcterms:W3CDTF">2019-07-29T09:00:00Z</dcterms:modified>
  <cp:revision>15</cp:revision>
  <dc:subject/>
  <dc:title> </dc:title>
</cp:coreProperties>
</file>