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 червня  2019  року                          № 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 Василь Василь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мчик Євгенія Іванівн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алко Василь Емерихович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Чуп Іван Яношович          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Югас Микола Людвигович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 – керуючий справами виконавчого комітет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инецький Анатолій Йосипович – начальник Відділу міського господар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сь Діана Йосипівна – начальник Служби у справах ді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омічова Лариса Миколаївна – начальник Відділу з питань режимно-секретної та мобілізаційної роботи, ТЕБ і Н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угова Марія Орестівна – начальник Управління освіти, культури, молоді та спорт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етяна Василівна – начальник відділу економіки та інвестиці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Маріанна Михайлівна – начальник відділу Ведення державного реєстру виборц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ламарчук Олег Володимирович – начальник аварійно-рятувального загону спеціального призначення Управління ДСНС України у Закарпатській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Шульга Олег Вікторович – заступник начальника загону, начальник інженерно-технічного відділу Чопського прикордонного заг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обчук Тодор Мірчевич – депута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т Іштван Сергійович – депута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олод Олександр Володимирович – депутат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трушко Ростислав Володимирович – директор КП ЧМР «Чистий Чоп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ро план роботи Виконавчого комітету Чопської міської ради на ІІІ квартал 2019 року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Плиска В.П. – заступник міського голови-керуючий справам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ідготовку навчальних закладів міста до нового навчального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Лугова М.О. – начальник Управління освіти, культури,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підготовку господарського комплексу та установ бюджетної сфери до роботи в осінньо – зимовий період 2019-2020 рр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утворення комісії з питань захисту прав дитини та затвердження Положення про неї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лусь Д.Й. –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внесення змін до рішення виконавчого комітету Чопської міської ради від 22 грудня 2015 року № 194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Фомічова Л.М. – начальник Відділу з питань режимно-секретної та мобілізаційної роботи, ТЕБ і Н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 внесення змін до рішення виконавчого комітету Чопської міської ради від 22 грудня 2015р. № 19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Фомічова Л.М. – начальник Відділу з питань режимно-секретної та мобілізаційної роботи, ТЕБ і Н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ро схвалення Програми гуманітарного розмінування території задамбового простору м. Чоп групою піротехнічних робіт Аварійно - рятувального загону спеціального призначення УДСНС України у Закарпатській області  на 2019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Фомічова Л.М. – начальник Відділу з питань режимно-секретної та мобілізаційної роботи, ТЕБ і Н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надання дозволу на добудову та реконструк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присвоєння адрес у зв’язку із поділом на самостійні об’єкти нерухомого май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рийняття на квартирний облік  при виконавчому комітеті Чоп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встановлення плати за проживання у гуртожитку по вулиці Пушкіна, 5 в   м. Чоп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5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7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8. Про надання матеріальної допомоги мешканцям м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 відведення  місць  для розташування матеріалів передвиборчої  агітації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оманюк М.М. – начальник відділу ведення Державного реєстру вибор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затвердження висновку вартості нерухомого майна алергологічного відділенн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затвердження висновку вартості майн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затвердження додаткової угоди до Договору № 14007 від 01.01.2008 року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</w:r>
      <w:r>
        <w:rPr/>
        <w:t xml:space="preserve"> </w:t>
      </w:r>
      <w:r>
        <w:rPr>
          <w:sz w:val="28"/>
          <w:szCs w:val="28"/>
          <w:lang w:val="uk-UA"/>
        </w:rPr>
        <w:t>Про надання дозволу на тимчасове користування окремими конструктивними елементами благоустрою міста Чоп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ановні члени виконкому та присутні! На сьогоднішнє засідання з’явилось 9 членів виконавчого комітету із 13-ти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У вас є Порядок денний  засідання виконавчого комітету. Хто за те, щоб прийняти порядок денний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18 червня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:  </w:t>
      </w:r>
      <w:r>
        <w:rPr>
          <w:bCs/>
          <w:sz w:val="28"/>
          <w:szCs w:val="28"/>
          <w:lang w:val="uk-UA"/>
        </w:rPr>
        <w:t>прийняти порядок денний за основ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Є у когось доповнення до порядку денного? </w:t>
      </w:r>
    </w:p>
    <w:p>
      <w:pPr>
        <w:pStyle w:val="Normal"/>
        <w:ind w:left="1560" w:hanging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  <w:u w:val="single"/>
          <w:lang w:val="uk-UA"/>
        </w:rPr>
        <w:t>оманюк М.М.</w:t>
      </w:r>
      <w:r>
        <w:rPr>
          <w:sz w:val="28"/>
          <w:szCs w:val="28"/>
        </w:rPr>
        <w:t>– Прошу внести до порядку денного розгляд питання «Про відведення місць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ташування матеріа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виборчої агітації»</w:t>
      </w:r>
      <w:r>
        <w:rPr>
          <w:b/>
          <w:sz w:val="28"/>
          <w:szCs w:val="28"/>
        </w:rPr>
        <w:tab/>
      </w:r>
    </w:p>
    <w:p>
      <w:pPr>
        <w:pStyle w:val="Normal"/>
        <w:ind w:left="1560" w:hanging="0"/>
        <w:jc w:val="both"/>
        <w:rPr/>
      </w:pP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прошу внести до порядку денного розгляд наступних 5 питань:</w:t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висновку вартості нерухомого майна алергологічного відділення</w:t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висновку вартості майна</w:t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затвердження додаткової угоди до Договору № 14007 від 01.01.2008 року</w:t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Про надання дозволу на тимчасове користування окремими конструктивними елементами благоустрою міста Чоп</w:t>
      </w:r>
    </w:p>
    <w:p>
      <w:pPr>
        <w:pStyle w:val="Normal"/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</w:t>
      </w:r>
    </w:p>
    <w:p>
      <w:pPr>
        <w:pStyle w:val="Normal"/>
        <w:ind w:left="1560" w:firstLine="56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Є ще у когось доповнення до порядку денного? Немає. Ставлю на голосування пропозиції, що надійшли. Хто за те, щоб включити до порядку денного питання «Про відведення місць для розташування матеріалів передвиборчої агітації»,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шу голосувати. </w:t>
      </w:r>
    </w:p>
    <w:p>
      <w:pPr>
        <w:pStyle w:val="Normal"/>
        <w:ind w:left="8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відведення місць для розташування матеріалів передвиборчої  агітації».</w:t>
      </w:r>
    </w:p>
    <w:p>
      <w:pPr>
        <w:pStyle w:val="Normal"/>
        <w:ind w:left="1560" w:firstLine="564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Хто за те, щоб включити до порядку денного питання «Про затвердження висновку вартості нерухомого майна алергологічного відділення»,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прошу голосувати. За? Проти? Утримався?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затвердження висновку вартості нерухомого майна алергологічного відділення».</w:t>
      </w:r>
    </w:p>
    <w:p>
      <w:pPr>
        <w:pStyle w:val="Normal"/>
        <w:ind w:left="1560" w:firstLine="56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Хто за те, щоб включити до порядку денного питання «Про затвердження висновку вартості майна»,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шу голосувати. </w:t>
      </w:r>
    </w:p>
    <w:p>
      <w:pPr>
        <w:pStyle w:val="Normal"/>
        <w:ind w:left="8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затвердження висновку вартості майна».</w:t>
      </w:r>
    </w:p>
    <w:p>
      <w:pPr>
        <w:pStyle w:val="Normal"/>
        <w:ind w:left="1560" w:firstLine="56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Хто за те, щоб включити до порядку денного питання «Про затвердження додаткової угоди до Договору № 14007 від 01.01.2008 року»,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шу голосувати. </w:t>
      </w:r>
    </w:p>
    <w:p>
      <w:pPr>
        <w:pStyle w:val="Normal"/>
        <w:ind w:left="8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затвердження додаткової угоди до Договору № 14007 від 01.01.2008 року».</w:t>
      </w:r>
    </w:p>
    <w:p>
      <w:pPr>
        <w:pStyle w:val="Normal"/>
        <w:ind w:left="1560" w:firstLine="56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Хто за те, щоб включити до порядку денного питання «Про надання дозволу на тимчасове користування окремими конструктивними елементами благоустрою міста Чоп»,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шу голосувати. </w:t>
      </w:r>
    </w:p>
    <w:p>
      <w:pPr>
        <w:pStyle w:val="Normal"/>
        <w:ind w:left="85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надання дозволу на тимчасове користування окремими конструктивними елементами благоустрою міста Чоп».</w:t>
      </w:r>
    </w:p>
    <w:p>
      <w:pPr>
        <w:pStyle w:val="Normal"/>
        <w:ind w:left="1560" w:firstLine="56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  <w:lang w:val="uk-UA"/>
        </w:rPr>
        <w:t>Хто за те, щоб включити до порядку денного питання «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»,</w:t>
      </w:r>
      <w:r>
        <w:rPr>
          <w:b/>
          <w:bCs/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шу голосувати. </w:t>
      </w:r>
    </w:p>
    <w:p>
      <w:pPr>
        <w:pStyle w:val="Normal"/>
        <w:ind w:left="852" w:firstLine="708"/>
        <w:jc w:val="both"/>
        <w:rPr/>
      </w:pP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bCs/>
          <w:sz w:val="28"/>
          <w:szCs w:val="28"/>
          <w:lang w:val="uk-UA"/>
        </w:rPr>
        <w:t xml:space="preserve"> включити до порядку денного засідання виконавчого комітету Чопської міської ради розгляд питання «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».</w:t>
      </w:r>
    </w:p>
    <w:p>
      <w:pPr>
        <w:pStyle w:val="Heading"/>
        <w:ind w:left="1560" w:firstLine="567"/>
        <w:jc w:val="both"/>
        <w:rPr>
          <w:bCs w:val="false"/>
          <w:sz w:val="16"/>
          <w:szCs w:val="16"/>
          <w:u w:val="single"/>
          <w:lang w:val="uk-UA"/>
        </w:rPr>
      </w:pPr>
      <w:r>
        <w:rPr>
          <w:bCs w:val="false"/>
          <w:sz w:val="16"/>
          <w:szCs w:val="16"/>
          <w:u w:val="single"/>
          <w:lang w:val="uk-UA"/>
        </w:rPr>
      </w:r>
    </w:p>
    <w:p>
      <w:pPr>
        <w:pStyle w:val="Heading"/>
        <w:ind w:left="1560" w:firstLine="567"/>
        <w:jc w:val="both"/>
        <w:rPr/>
      </w:pP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Ставлю на голосування Порядок денний в цілому. Хто за те, щоб прийняти порядок денний засідання виконавчого комітету Чопської міської ради від </w:t>
      </w:r>
      <w:r>
        <w:rPr>
          <w:b w:val="false"/>
          <w:bCs w:val="false"/>
          <w:sz w:val="28"/>
          <w:szCs w:val="28"/>
        </w:rPr>
        <w:t>18 червня</w:t>
      </w:r>
      <w:r>
        <w:rPr>
          <w:b w:val="false"/>
          <w:sz w:val="28"/>
          <w:szCs w:val="28"/>
        </w:rPr>
        <w:t xml:space="preserve"> 2019 року в цілому, прошу голосувати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И :  </w:t>
      </w:r>
      <w:r>
        <w:rPr>
          <w:bCs/>
          <w:sz w:val="28"/>
          <w:szCs w:val="28"/>
          <w:lang w:val="uk-UA"/>
        </w:rPr>
        <w:t>прийняти порядок денний в цілом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- Шановні члени виконкому! В порядку ст. 59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</w:p>
    <w:p>
      <w:pPr>
        <w:pStyle w:val="Normal"/>
        <w:ind w:left="1560" w:hanging="0"/>
        <w:jc w:val="both"/>
        <w:rPr/>
      </w:pPr>
      <w:r>
        <w:rPr>
          <w:bCs/>
          <w:sz w:val="28"/>
          <w:szCs w:val="28"/>
          <w:lang w:val="uk-UA"/>
        </w:rPr>
        <w:tab/>
        <w:t>Також інформую, що відповідно ст. 59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 xml:space="preserve"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 </w:t>
      </w:r>
    </w:p>
    <w:p>
      <w:pPr>
        <w:pStyle w:val="Normal"/>
        <w:numPr>
          <w:ilvl w:val="0"/>
          <w:numId w:val="3"/>
        </w:numPr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яшко М.В. – по питанням порядку денного №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8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left="1560" w:hanging="0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Про план роботи Виконавчого комітету Чопської міської ради на ІІІ квартал 2019 року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</w:rPr>
        <w:t>Плиска В.П.</w:t>
      </w:r>
      <w:r>
        <w:rPr>
          <w:sz w:val="28"/>
          <w:szCs w:val="28"/>
        </w:rPr>
        <w:t xml:space="preserve"> – заступник 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4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</w:rPr>
        <w:t>план роботи Виконавчого комітету Чопської міської ради на І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 2019 року</w:t>
      </w:r>
      <w:r>
        <w:rPr>
          <w:sz w:val="28"/>
          <w:szCs w:val="28"/>
          <w:lang w:val="uk-UA"/>
        </w:rPr>
        <w:t>»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  <w:lang w:val="uk-UA"/>
        </w:rPr>
        <w:t>Про підготовку навчальних закладів міста до нового навчального року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Лугова М.О.</w:t>
      </w:r>
      <w:r>
        <w:rPr>
          <w:sz w:val="28"/>
          <w:szCs w:val="28"/>
          <w:lang w:val="uk-UA"/>
        </w:rPr>
        <w:t xml:space="preserve"> – начальник Управління освіти, культури, молоді та спорту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5</w:t>
      </w:r>
      <w:r>
        <w:rPr>
          <w:sz w:val="28"/>
          <w:szCs w:val="28"/>
          <w:lang w:val="uk-UA"/>
        </w:rPr>
        <w:t xml:space="preserve"> «Про підготовку навчальних закладів міста до нового навчального рок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ідготовку господарського комплексу та установ бюджетної сфери до роботи в осінньо – зимовий період 2019-2020 рр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бговоренні питання прийняли участь Суліма В.В., Чайка В.П., Петрушко Р.В., Гіжан І.С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</w:t>
      </w:r>
      <w:r>
        <w:rPr>
          <w:sz w:val="28"/>
          <w:szCs w:val="28"/>
          <w:lang w:val="uk-UA"/>
        </w:rPr>
        <w:t xml:space="preserve"> ще </w:t>
      </w:r>
      <w:r>
        <w:rPr>
          <w:sz w:val="28"/>
          <w:szCs w:val="28"/>
        </w:rPr>
        <w:t>у когось зауваження, пропозиції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ішення № 186 </w:t>
      </w:r>
      <w:r>
        <w:rPr>
          <w:sz w:val="28"/>
          <w:szCs w:val="28"/>
          <w:lang w:val="uk-UA"/>
        </w:rPr>
        <w:t>«Про підготовку господарського комплексу та установ бюджетної сфери до роботи в осінньо – зимовий період 2019-2020 р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утворення комісії з питань захисту прав дитини та затвердження Положення про неї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7</w:t>
      </w:r>
      <w:r>
        <w:rPr>
          <w:sz w:val="28"/>
          <w:szCs w:val="28"/>
          <w:lang w:val="uk-UA"/>
        </w:rPr>
        <w:t xml:space="preserve"> „Про утворення комісії з питань захисту прав дитини та затвердження Положення про неї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внесення змін до рішення виконавчого комітету Чопської міської ради від 22 грудня 2015 року № 194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</w:t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8</w:t>
      </w:r>
      <w:r>
        <w:rPr>
          <w:sz w:val="28"/>
          <w:szCs w:val="28"/>
          <w:lang w:val="uk-UA"/>
        </w:rPr>
        <w:t xml:space="preserve"> „Про внесення змін до рішення виконавчого комітету Чопської міської ради від 22 грудня 2015 року № 194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внесення змін до рішення виконавчого комітету Чопської міської ради від 22 грудня 2015 року № 193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</w:t>
        <w:tab/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9</w:t>
      </w:r>
      <w:r>
        <w:rPr>
          <w:sz w:val="28"/>
          <w:szCs w:val="28"/>
          <w:lang w:val="uk-UA"/>
        </w:rPr>
        <w:t xml:space="preserve"> „Про внесення змін до рішення виконавчого комітету Чопської міської ради від 22 грудня 2015 року № 193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схвалення Програми гуманітарного розмінування території задамбового простору м. Чоп групою піротехнічних робіт Аварійно - рятувального загону спеціального призначення УДСНС України у Закарпатській області  на 2019 рік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схвалення Програми гуманітарного розмінування території задамбового простору м. Чоп групою піротехнічних робіт Аварійно - рятувального загону спеціального призначення УДСНС України у Закарпатській області  на 2019 рік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зволу на добудову та реконструкцію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1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Прийнято більшістю голосів.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дозволу на добудову та реконструкцію” прийнято більшістю голосів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присвоєння адрес у зв’язку із поділом на самостійні об’єкти нерухомого майн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 Зазначив, що у висновку щодо технічної можливості виділу об’єкта нерухомого майна в натурі, гараж площею 26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який перебуває у спільній власності належить до обох адрес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бговоренні питання прийняли участь Суліма В.В., Мага В.В., Сергієнко В.Ю., Сауцька К.Л. та рекомендували звернутися до розробника висновку з питанням присвоєння гаражу однієї з адрес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ході обговорення вирішили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 порядку денного № 9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рисвоєння адрес у зв’язку із поділом на самостійні об’єкти нерухомого майна” відправити на доопрацюва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прийняття на квартирний облік при виконавчому комітеті Чопської міської ради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1. Прийнято більшістю голосів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прийняття на квартирний облік при виконавчому комітеті Чопської міської ради” прийнято більшістю голосів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встановлення плати за проживання у гуртожитку по вулиці Пушкіна, 5 в м. Чоп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бговоренні питання прийняли участь Суліма В.В., Сауцька К.Л., Петрушко Р.В., Гіжан І.С, Голод О.В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</w:t>
      </w:r>
      <w:r>
        <w:rPr>
          <w:sz w:val="28"/>
          <w:szCs w:val="28"/>
          <w:lang w:val="uk-UA"/>
        </w:rPr>
        <w:t xml:space="preserve">ще </w:t>
      </w:r>
      <w:r>
        <w:rPr>
          <w:sz w:val="28"/>
          <w:szCs w:val="28"/>
        </w:rPr>
        <w:t xml:space="preserve">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становлення плати за проживання у гуртожитку по вулиці Пушкіна, 5 в м. Чоп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3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4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5</w:t>
      </w:r>
      <w:r>
        <w:rPr>
          <w:sz w:val="28"/>
          <w:szCs w:val="28"/>
        </w:rPr>
        <w:t xml:space="preserve">00,00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5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явнику вказаному у пункті 1.1. запропонувала надати матеріальну допомогу у розмірі 3 000,00 грн.; заявнику вказаному у пункті 1.2. – 1 000,00 грн; заявнику вказаному у пункті 1.3. – 1 000,00 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6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7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8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99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0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5"/>
        <w:ind w:left="1560" w:hanging="1560"/>
        <w:jc w:val="both"/>
        <w:rPr/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Про відведення місць для</w:t>
      </w:r>
      <w:r>
        <w:rPr>
          <w:b w:val="false"/>
        </w:rPr>
        <w:t xml:space="preserve"> </w:t>
      </w:r>
      <w:r>
        <w:rPr>
          <w:b w:val="false"/>
          <w:bCs w:val="false"/>
          <w:sz w:val="28"/>
        </w:rPr>
        <w:t>розташування матеріалів передвиборчої агітації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u w:val="single"/>
          <w:lang w:val="uk-UA"/>
        </w:rPr>
        <w:t>Романюк М.М.</w:t>
      </w:r>
      <w:r>
        <w:rPr>
          <w:sz w:val="28"/>
          <w:szCs w:val="28"/>
          <w:lang w:val="uk-UA"/>
        </w:rPr>
        <w:t xml:space="preserve"> – начальник відділу Ведення державного реєстру виборців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1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ідведення місць для розташування матеріалів передвиборчої агітації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5"/>
        <w:ind w:left="1560" w:hanging="1560"/>
        <w:jc w:val="both"/>
        <w:rPr/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Про затвердження висновку вартості нерухомого майна алергологічного відділення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ауцька К.Л.</w:t>
      </w:r>
      <w:r>
        <w:rPr>
          <w:sz w:val="28"/>
          <w:szCs w:val="28"/>
          <w:lang w:val="uk-UA"/>
        </w:rPr>
        <w:t xml:space="preserve"> – запропонувала оціночну вартість об’єкта вказати в самому рішенні, а не в додатку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ще у когось зауваження, пропозиції? Немає. Ставимо на голосування. Отже, хто за те, щоб прийняти таке рішення з пропозицією Сауцької К.Л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2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затвердження висновку вартості нерухомого майна алергологічного відділення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Style2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5"/>
        <w:ind w:left="1560" w:hanging="1560"/>
        <w:jc w:val="both"/>
        <w:rPr/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 xml:space="preserve">Про затвердження висновку вартості майна 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ауцька К.Л.</w:t>
      </w:r>
      <w:r>
        <w:rPr>
          <w:sz w:val="28"/>
          <w:szCs w:val="28"/>
          <w:lang w:val="uk-UA"/>
        </w:rPr>
        <w:t xml:space="preserve"> – запропонувала оціночну вартість об’єкта вказати в самому рішенні, а не в додатку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ще у когось зауваження, пропозиції? Немає. Ставимо на голосування. Отже, хто за те, щоб прийняти таке рішення з пропозицією Сауцької К.Л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3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>затвердження висновку вартості майна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5"/>
        <w:ind w:left="1560" w:hanging="1560"/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Про затвердження додаткової угоди до Договору № 14007 від 01.01.2008  року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4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</w:rPr>
        <w:t xml:space="preserve">Про затвердження додаткової угоди до </w:t>
      </w:r>
      <w:r>
        <w:rPr>
          <w:bCs/>
          <w:sz w:val="28"/>
        </w:rPr>
        <w:t>Договору № 14007 від</w:t>
      </w:r>
      <w:r>
        <w:rPr>
          <w:b/>
          <w:bCs/>
          <w:sz w:val="28"/>
        </w:rPr>
        <w:t xml:space="preserve"> </w:t>
      </w:r>
      <w:r>
        <w:rPr>
          <w:sz w:val="28"/>
        </w:rPr>
        <w:t>01.01.2008  року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5"/>
        <w:ind w:left="1560" w:hanging="1560"/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Про надання дозволу на тимчасове користування окремими конструктивними елементами благоустрою міста Чоп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9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0. Одноголосно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5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</w:rPr>
        <w:t>Про надання дозволу на тимчасове</w:t>
      </w:r>
      <w:r>
        <w:rPr>
          <w:sz w:val="28"/>
          <w:lang w:val="uk-UA"/>
        </w:rPr>
        <w:t xml:space="preserve"> </w:t>
      </w:r>
      <w:r>
        <w:rPr>
          <w:sz w:val="28"/>
        </w:rPr>
        <w:t>користування окремими конструктивними</w:t>
      </w:r>
      <w:r>
        <w:rPr>
          <w:b/>
          <w:bCs/>
          <w:sz w:val="28"/>
        </w:rPr>
        <w:t xml:space="preserve"> </w:t>
      </w:r>
      <w:r>
        <w:rPr>
          <w:sz w:val="28"/>
        </w:rPr>
        <w:t>елементами</w:t>
      </w:r>
      <w:r>
        <w:rPr>
          <w:sz w:val="28"/>
          <w:lang w:val="uk-UA"/>
        </w:rPr>
        <w:t xml:space="preserve"> </w:t>
      </w:r>
      <w:r>
        <w:rPr>
          <w:sz w:val="28"/>
        </w:rPr>
        <w:t>благоустрою міста Чоп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5"/>
        <w:ind w:left="1560" w:hanging="1560"/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</w:t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</w:t>
      </w:r>
    </w:p>
    <w:p>
      <w:pPr>
        <w:pStyle w:val="Normal"/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говоренні питання прийняв участь Шульга О.В.</w:t>
      </w:r>
    </w:p>
    <w:p>
      <w:pPr>
        <w:pStyle w:val="Normal"/>
        <w:ind w:left="15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– 8.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– 0.</w:t>
      </w:r>
      <w:r>
        <w:rPr>
          <w:sz w:val="28"/>
          <w:szCs w:val="28"/>
        </w:rPr>
        <w:t xml:space="preserve"> Утримався</w:t>
      </w:r>
      <w:r>
        <w:rPr>
          <w:sz w:val="28"/>
          <w:szCs w:val="28"/>
          <w:lang w:val="uk-UA"/>
        </w:rPr>
        <w:t xml:space="preserve"> – 1. Прийнято більшістю голосів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206</w:t>
      </w:r>
      <w:r>
        <w:rPr>
          <w:sz w:val="28"/>
          <w:szCs w:val="28"/>
          <w:lang w:val="uk-UA"/>
        </w:rPr>
        <w:t xml:space="preserve"> „</w:t>
      </w:r>
      <w:r>
        <w:rPr>
          <w:sz w:val="28"/>
        </w:rPr>
        <w:t>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</w:t>
      </w:r>
      <w:r>
        <w:rPr>
          <w:sz w:val="28"/>
          <w:szCs w:val="28"/>
          <w:lang w:val="uk-UA"/>
        </w:rPr>
        <w:t>” прийнято більшістю голосів (додається).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жає хтось виступили в «Різному»?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повідомив, що в комунальних підприємствах міста «Водоканал Чоп» та «Чистий Чоп» проведено аудит. Зачитав висновок незалежного аудитора. Зазначив, що з результатами перевірки та зауваженнями можна ознайомитись на офіційному сайті міської рад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є ще хтось виступили в «Різному»? Н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порядок денний сьогоднішнього засідання вичерпано. Дякую всім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В. Самардак</w:t>
      </w:r>
    </w:p>
    <w:sectPr>
      <w:footerReference w:type="default" r:id="rId3"/>
      <w:type w:val="nextPage"/>
      <w:pgSz w:w="11906" w:h="16838"/>
      <w:pgMar w:left="1701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u w:val="singl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az-Cyrl-AZ"/>
    </w:rPr>
  </w:style>
  <w:style w:type="character" w:styleId="Style18">
    <w:name w:val="Основной текст Знак"/>
    <w:qFormat/>
    <w:rPr>
      <w:sz w:val="24"/>
      <w:szCs w:val="24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32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Ekonomika1</cp:lastModifiedBy>
  <cp:lastPrinted>2019-06-20T15:32:00Z</cp:lastPrinted>
  <dcterms:modified xsi:type="dcterms:W3CDTF">2019-06-20T13:15:00Z</dcterms:modified>
  <cp:revision>767</cp:revision>
  <dc:subject/>
  <dc:title/>
</cp:coreProperties>
</file>