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97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Жовніренко Людмилі Миколаївні, зареєстрованій за адресою м. Чоп, *****, одноразову матеріальну допомогу у розмірі 430,00 грив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9-04-25T16:01:00Z</cp:lastPrinted>
  <dcterms:modified xsi:type="dcterms:W3CDTF">2019-06-21T09:10:00Z</dcterms:modified>
  <cp:revision>954</cp:revision>
  <dc:subject/>
  <dc:title/>
</cp:coreProperties>
</file>