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2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6" r="-135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Style14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Style14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Style14"/>
        <w:jc w:val="left"/>
        <w:rPr>
          <w:sz w:val="28"/>
        </w:rPr>
      </w:pPr>
      <w:r>
        <w:rPr>
          <w:sz w:val="28"/>
        </w:rPr>
      </w:r>
    </w:p>
    <w:p>
      <w:pPr>
        <w:pStyle w:val="Style14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4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червня  2019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    № </w:t>
      </w:r>
      <w:r>
        <w:rPr>
          <w:bCs w:val="false"/>
          <w:sz w:val="28"/>
        </w:rPr>
        <w:t>201</w:t>
      </w:r>
    </w:p>
    <w:p>
      <w:pPr>
        <w:pStyle w:val="Style14"/>
        <w:ind w:firstLine="709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>м. Чоп</w:t>
      </w:r>
    </w:p>
    <w:p>
      <w:pPr>
        <w:pStyle w:val="Style14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4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 відведення  місць  для</w:t>
      </w:r>
    </w:p>
    <w:p>
      <w:pPr>
        <w:pStyle w:val="Style14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розташування матеріалів</w:t>
      </w:r>
    </w:p>
    <w:p>
      <w:pPr>
        <w:pStyle w:val="Style14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ередвиборчої  агітації</w:t>
      </w:r>
    </w:p>
    <w:p>
      <w:pPr>
        <w:pStyle w:val="Style17"/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У відповідності до п. 11 статті 68 Закону України “Про вибори Народних депутатів України”  від</w:t>
      </w:r>
      <w:r>
        <w:rPr>
          <w:bCs/>
          <w:color w:val="34495E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17 листопада 2011 року N 4061-VI </w:t>
      </w:r>
      <w:r>
        <w:rPr>
          <w:sz w:val="28"/>
          <w:szCs w:val="28"/>
          <w:lang w:val="uk-UA"/>
        </w:rPr>
        <w:t xml:space="preserve">, статті 40 Закону України “Про місцеве самоврядування в Україні”, виконавчий комітет  Чоп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       в и р і ш и в 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ідвести місця для розміщення матеріалів передвиборної агітації  кандидатів на позачергових виборах народних депутатів Україн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йний щит на проспекті Залізничників між будинками №№ 1 та 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йний щит на розі вулиць Миру та Фізкультур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йний щит на розі вулиць Квітова та Залізнич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йний щит на розі вулиць Квітова та Йосипа Бокша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йний щит по вул. Москов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ати дозвіл на розміщення друкованих передвиборних агітаційних матеріалів на внутрішній поверхні вікон та вітрин закладів торгівлі та громадського харчування (за згодою власників закладів)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гітаторам від кандидатів на позачергових виборах народних депутатів України до 20 липня 2019 року прибрати всі агітаційні матеріали з місць їхнього розташування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Провідному спеціалісту з інформаційного забезпечення та зв’язків з громадськістю Організаційного відділу (Пилип М.В.) оприлюднити дане рішення на офіційному сайті Чопської міської ради та інформаційних стендах міс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В. Самард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0:00Z</dcterms:created>
  <dc:creator>Org3</dc:creator>
  <dc:description/>
  <cp:keywords/>
  <dc:language>en-US</dc:language>
  <cp:lastModifiedBy>Ekonomika1</cp:lastModifiedBy>
  <cp:lastPrinted>2018-12-27T12:06:00Z</cp:lastPrinted>
  <dcterms:modified xsi:type="dcterms:W3CDTF">2019-06-19T12:28:00Z</dcterms:modified>
  <cp:revision>6</cp:revision>
  <dc:subject/>
  <dc:title/>
</cp:coreProperties>
</file>