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2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15, 39 Житлового кодексу Української РСР,  ст.30 Закону України „Про місцеве самоврядування в Україні”, п. 11, пп. 1, 6, 7 п. 13, п. 15 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Галич М. І. від 16.04.2019 р. № 376/10-07, мешканця м. Чоп, *****, протокол громадської комісії з житлових питань при виконавчому комітеті Чопської міської ради від 18.04.2019р. № 3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ийняти  гр. Галич Михайла Івановича, **** р.н., мешканця   м. Чоп, ****, на квартирний облік при виконавчому комітеті Чопської міської ради в загальну чергу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  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 xml:space="preserve">          </w:t>
        <w:tab/>
        <w:t xml:space="preserve">     В. Самардак      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05:00Z</dcterms:created>
  <dc:creator>Терещенко</dc:creator>
  <dc:description/>
  <cp:keywords/>
  <dc:language>en-US</dc:language>
  <cp:lastModifiedBy>Zhurnalist</cp:lastModifiedBy>
  <cp:lastPrinted>2018-10-02T14:53:00Z</cp:lastPrinted>
  <dcterms:modified xsi:type="dcterms:W3CDTF">2019-06-21T09:15:00Z</dcterms:modified>
  <cp:revision>211</cp:revision>
  <dc:subject/>
  <dc:title/>
</cp:coreProperties>
</file>