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управління освіти, культури, молоді і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п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ідготовки до нового 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навчального  року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місті Чопі функціонують дві загальноосвітні школи І-ІІІ ступенів. Навчанням і вихованням у них  було охоплено  1025 учні: </w:t>
      </w:r>
      <w:r>
        <w:rPr>
          <w:color w:val="000000"/>
          <w:sz w:val="28"/>
          <w:szCs w:val="28"/>
          <w:lang w:val="uk-UA"/>
        </w:rPr>
        <w:t xml:space="preserve">у Чопській ЗОШ І-ІІІ ст. №1 (з українською мовою навчання) – 657 учнів  та в Чопській ЗОШ І-ІІІ ст. №2 ім. І. Сечені (з угорською мовою навчання) – </w:t>
      </w:r>
      <w:r>
        <w:rPr>
          <w:sz w:val="28"/>
          <w:szCs w:val="28"/>
          <w:lang w:val="uk-UA"/>
        </w:rPr>
        <w:t>368 учні. Навчання у школах однозмін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агальноосвітніх навчальних закладах міста  створені умови для надання якісних освітніх послуг незалежно від місця проживання та форми навчання дітей, зокрема у </w:t>
      </w:r>
      <w:r>
        <w:rPr>
          <w:color w:val="000000"/>
          <w:sz w:val="28"/>
          <w:szCs w:val="28"/>
          <w:lang w:val="uk-UA"/>
        </w:rPr>
        <w:t>Чопській ЗОШ І-ІІІ ст. №2 ім. І. Сечені функціонує 1 спеціальний  клас, у якому навчається 5 учнів вони в цьому навчальному році переходять до 9 класу,   відповідно до нормативних документів у всіх закладах  організовано  інклюзивна форма навчання на сьогодні до них зараховано 6 учнів. Особи з інвалідністю мають безперешкодний доступ до першого поверху кожного ЗНЗ міста.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</w:t>
      </w:r>
      <w:r>
        <w:rPr>
          <w:bCs/>
          <w:sz w:val="28"/>
          <w:szCs w:val="28"/>
          <w:lang w:val="uk-UA"/>
        </w:rPr>
        <w:t xml:space="preserve">надання державної підтримки особам з особливими освітніми потребами з державного бюджету надано субвенцію місцевим бюджетам у сумі 307 500 грн. в тому числі для ДНЗ 16 700,00 грн. та для ЗЗСО 290 800,00 грн.  з них використано – 14 800 </w:t>
      </w:r>
      <w:r>
        <w:rPr>
          <w:sz w:val="28"/>
          <w:szCs w:val="28"/>
          <w:lang w:val="uk-UA"/>
        </w:rPr>
        <w:t xml:space="preserve">грн., а саме на: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оплату додаткових корекційно-розвиткових занять, що визначені індивідуальною програмою розвитку для учнів інклюзивних класів, які проводяться з числа  працівників закладу загальної середньої освіти та додатково залучених спеціалістів, з якими управління освіти, культури, молоді і спорту Чопської міської ради уклало цивільно-правові договори на суму 9 000,00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дбання спеціальних засобів корекції психофізичного розвитку, які дають змогу дитині опанувати навчальну программу</w:t>
      </w:r>
      <w:r>
        <w:rPr>
          <w:sz w:val="28"/>
          <w:szCs w:val="28"/>
          <w:lang w:val="uk-UA"/>
        </w:rPr>
        <w:t xml:space="preserve"> у сумі  5 800,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Дошкільна осві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70C0"/>
          <w:sz w:val="28"/>
          <w:szCs w:val="28"/>
          <w:lang w:val="uk-UA"/>
        </w:rPr>
        <w:t xml:space="preserve"> 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i/>
          <w:iCs/>
          <w:color w:val="0070C0"/>
          <w:sz w:val="28"/>
          <w:szCs w:val="28"/>
          <w:lang w:val="uk-UA"/>
        </w:rPr>
        <w:t xml:space="preserve"> </w:t>
      </w:r>
      <w:r>
        <w:rPr>
          <w:i/>
          <w:iCs/>
          <w:color w:val="0070C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сього в мережі дошкільних навчальних закладів міста – 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 дошкільної освіти «Казка» за адресою: м. Чоп, вул. Миру,8.  Проектна потужність закладу на 247 місць.  Дошкільний заклад працює з 5-денним робочим тижнем. Режим роботи: 12- годинний.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шкільному закладі виховується 301 дитина. Всього 14 вікових груп, з них 11 – україномовних, 3 – угорськомовні. Розширено мережу закладу,  у січні  2019 року відкрито 14 вікову групу, функціонує інклюзивна група  наповнюваністю 15 дітей. Дві  групи ясельного віку від 2 до 3 років – 45 дітей , чотири групи молодшого віку 3-4 роки – 79 дітей, чотири групи середнього віку 4-5 р. – 83 дитини, чотири групи старшого віку 5-6 років –  94 дити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горськомовних групах – 67 дітей.  27 дітей ромської національності. 28 дітей батьків учасників АТО; дітей сиріт, позбавлених батьківського піклування – немає, діти з інвалідністю – 4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плення дітей дошкільною освіто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дошкільного віку від 2 до 5 р. (207 дітей) – 75 %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старшого дошкільного віку  від 5 до 6 (7) р. (94 дитини) – 82 %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дітей на 100 місць – 122 ди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ітей, які перебувають на обліку для влаштування в 2019 році в дошкільний навчальний заклад «Казка» м. Чоп 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ом від 0 до 2 років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ом від 2 до 3 років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ей, (яким станом  на 10 жовтня 2019 р. виповниться 3 роки), згідно обліку зараховано до ДНЗ на 2019-2020 навчальний рік, списки оприлюднено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 віком від 3 років і старше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, згідно обліку всіх зараховано до ЗДО «Казка» на 2019–2020 навчальний рік (списки оприлюднено)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а на влаштування дітей до дошкільного закладу відсутня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рішення двадцять сьомої сесії сьомого скликання Чопської міської ради Закарпатської області від 30.01.2018 року № 2 «Про встановлення вартості та розміру плати для батьків за харчування дітей у ДНЗ «Казка»»  з 1 лютого 2018 р. вартість харчування одного дітодня у ДНЗ «Казка» м. Чоп встановлено в розмірі </w:t>
      </w:r>
      <w:r>
        <w:rPr>
          <w:b/>
          <w:sz w:val="28"/>
          <w:szCs w:val="28"/>
          <w:lang w:val="uk-UA"/>
        </w:rPr>
        <w:t>30 гривень</w:t>
      </w:r>
      <w:r>
        <w:rPr>
          <w:sz w:val="28"/>
          <w:szCs w:val="28"/>
          <w:lang w:val="uk-UA"/>
        </w:rPr>
        <w:t xml:space="preserve">, враховуючи 12 годинний режим роботи та трьохразове харчування. Встановлений розмір плати для батьків в сумі  </w:t>
      </w:r>
      <w:r>
        <w:rPr>
          <w:b/>
          <w:sz w:val="28"/>
          <w:szCs w:val="28"/>
          <w:lang w:val="uk-UA"/>
        </w:rPr>
        <w:t>18,00</w:t>
      </w:r>
      <w:r>
        <w:rPr>
          <w:sz w:val="28"/>
          <w:szCs w:val="28"/>
          <w:lang w:val="uk-UA"/>
        </w:rPr>
        <w:t xml:space="preserve"> (вісімнадцять ) грн. в день на 1 (одну) дитину.   Звільнено від плати за харчування батьків, дитина яких не відвідувала закладу у разі хвороби, карантину, санаторного лікування, відпустки батьків,</w:t>
      </w:r>
      <w:r>
        <w:rPr>
          <w:color w:val="000000"/>
          <w:sz w:val="28"/>
          <w:szCs w:val="28"/>
          <w:lang w:val="uk-UA"/>
        </w:rPr>
        <w:t xml:space="preserve"> або осіб, які їх замінюють,</w:t>
      </w:r>
      <w:r>
        <w:rPr>
          <w:sz w:val="28"/>
          <w:szCs w:val="28"/>
          <w:lang w:val="uk-UA"/>
        </w:rPr>
        <w:t xml:space="preserve"> у літній оздоровчий період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тина яких виховується в малозабезпеченій сім’ї, багатодітній сімї.</w:t>
      </w:r>
    </w:p>
    <w:p>
      <w:pPr>
        <w:pStyle w:val="12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пектива розвитку закладу на 2017 р. – 2020 р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студії зображувальної діяльності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логопедичної груп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нструкція літнього басейн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сучасного інтерактивного кабіне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НОВА УКРАЇНСЬКА ШКОЛ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з обласного бюджету виділено кошти у сумі 196 900 грн, які розподілено на закупівлю дидактичного обладнання у сумі 46600 грн, меблів - 99 400 грн, комп’ютерного обладнання - 44 500 грн. та відрядження 6400 грн. З місцевого бюджету виділено співфінансування на суму 117 200,00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правлінням освіти, культури, молоді і спорту укладено 4 договори на закупівлю меблів (2 стінки класні, 66 парт, 2 столи для вчителя, 2 набори мяких пуфів), на загальну суму  134 808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лені меблі доставлено до закладів освіти. Замовлення дидактичного обладнання та комп’ютерної техніки буде здійснюватись поступово, по мірі отримання бюджетного фінансування ( липень-вересень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чителі м. Чоп, які навчатимуть дітей 1 класів у 2019/2020 навчальному році, пройшли  навчання на дистанційному курсі «Онлайн – курс для вчителів початкової школи», на сайті студії онлайн – освіти </w:t>
      </w:r>
      <w:r>
        <w:rPr>
          <w:sz w:val="28"/>
          <w:szCs w:val="28"/>
          <w:lang w:val="en-US"/>
        </w:rPr>
        <w:t>EdEra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рамках реалізації плану заходів із запровадження Концепції реалізації державної політики у сфері реформування загальної середньої освіти «Нова українська школа» для забезпечення успішного впровадження нової освіти вчителі закладів загальної середньої освіти м. Чоп, які навчатимуть першокласників у 2019/2020 навчальному році, відвідали заняття з елементами тренінгу на базі Закарпатського інституту післядипломної педагогічної освіти. На навчаннях обговорювали шляхи підготовки учителя Нової української школи відповідно до Типової освітньої програми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аном на 10 червня 2019 року прогнозована кількість першокласників 125  (75 учнів – Чопська ЗОШ І-ІІІ ст.№1, 50 учнів – Чопська ЗОШ І-ІІІ ст.№2 імені Іштвана Сечені)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ож отримано субвенцію з державного бюджету для придбання україномовних дидактичних матеріалів для закладів освіти з навчанням  мовами національних меншин у сумі 126 300 грн., субвенцію спрямовану на підвищення якості освіти, а саме: на придбання персональних комп’ютерів у сумі 114 800 грн. та для підключення швидкісного Інтернету 79 400 грн. Для придбання персональних комп’ютерів передбачається спів фінансування  з місцевого бюджету на суму 49 200 грн.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освітньої, культурної та спортивної галузі.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утримання  підпорядкованих закладів  освіти, культури і спорту з місцевого бюджету на поточний рік було виділено  33 508 755 грн. (на дошкільний  навчальний заклад – 9 162 600 грн.; на загальноосвітні  школи – 19  984  855 грн. (в т.ч. за рахунок освітньої субвенції на заробітну плату пед працівників 13 336 500 грн.), на ДМШ – 3 706 500,00 грн.; на ДЮСШ – 654 800,00 грн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цих коштів  забезпечується фінансування захищених статей:  заробітна плата працівників, енергоносії та харчування дітей у сумі 995 000, 00 грн. (усіх учнів 1-4 класів (445 учнів) та пільгових категорій 5-11 класів ( 23 учнів) 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вчально-матеріальна баз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42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уються роботи з реконструкції ДНЗ «Казка». На 2019р. виділені кошти на виконання будівельних робіт у сумі 878 000,00 грн. На даний час освоєні кошти у сумі 719 170, 00 грн. </w:t>
      </w:r>
    </w:p>
    <w:p>
      <w:pPr>
        <w:pStyle w:val="Normal"/>
        <w:ind w:right="142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сьогодні розпочинаються роботи по капітальному ремонті магістральних трубопроводів в підвальних приміщеннях ДНЗ      « Казка» на суму 376 000,00 грн., продовжуються роботи по поточному ремонту вуличного фасаду на суму 199 500,00 грн. та закуплені комплектуючі елементи для оновлення ігрових майданчиків на  188 000,00 грн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  <w:lang w:val="uk-UA"/>
        </w:rPr>
        <w:t>На загальноосвітні заклади міста для впорядкування  та оформлення правовстановлюючих документів на нерухоме майно передбачено у бюджеті 50 000 грн., на реконструкцію розподільного шитка в їдальні ЗОШ №2  46 000 грн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  <w:lang w:val="uk-UA"/>
        </w:rPr>
        <w:t>Розпочато роботи по капітальному ремонту крівлі ЗОШ І-ІІІ ст.. №2 ім. І. Сечені на що виділено кошти в загальній сумі 3 600 000 грн.</w:t>
      </w:r>
    </w:p>
    <w:p>
      <w:pPr>
        <w:pStyle w:val="Normal"/>
        <w:ind w:right="142" w:firstLine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ерговій сесії очікується виділення коштів для капітального ремонту покрівлі ЗОШ І-ІІІ ст.. №1 в сумі 1 360 000 грн.</w:t>
      </w:r>
    </w:p>
    <w:p>
      <w:pPr>
        <w:pStyle w:val="Normal"/>
        <w:ind w:right="142" w:firstLine="64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серпня-вересня заплановані роботи щодо підготовки котелень до опалювального сезону, оформлення  відповідних дозвільних </w:t>
      </w:r>
      <w:r>
        <w:rPr>
          <w:sz w:val="28"/>
          <w:szCs w:val="28"/>
        </w:rPr>
        <w:t xml:space="preserve">документів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відкриття  опалювального сезону. </w:t>
      </w:r>
      <w:r>
        <w:rPr>
          <w:sz w:val="28"/>
          <w:szCs w:val="28"/>
          <w:lang w:val="uk-UA"/>
        </w:rPr>
        <w:t xml:space="preserve">На ці цілі заплановані кошти на суму </w:t>
      </w:r>
      <w:r>
        <w:rPr>
          <w:b/>
          <w:sz w:val="28"/>
          <w:szCs w:val="28"/>
          <w:lang w:val="uk-UA"/>
        </w:rPr>
        <w:t>37 017,00грн.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  <w:lang w:val="uk-UA"/>
        </w:rPr>
        <w:t xml:space="preserve">Придбано спортивний інвентар для учнів ДЮСШ на суму                   </w:t>
      </w:r>
      <w:r>
        <w:rPr>
          <w:b/>
          <w:sz w:val="28"/>
          <w:szCs w:val="28"/>
          <w:lang w:val="uk-UA"/>
        </w:rPr>
        <w:t xml:space="preserve">28 800,00 грн., </w:t>
      </w:r>
      <w:r>
        <w:rPr>
          <w:sz w:val="28"/>
          <w:szCs w:val="28"/>
          <w:lang w:val="uk-UA"/>
        </w:rPr>
        <w:t xml:space="preserve"> забезпечено коштами  оренда  за користування  футбольним полем стадіону «Локомотив». </w:t>
      </w:r>
    </w:p>
    <w:p>
      <w:pPr>
        <w:pStyle w:val="Normal"/>
        <w:ind w:right="142" w:firstLine="360"/>
        <w:jc w:val="both"/>
        <w:rPr/>
      </w:pPr>
      <w:r>
        <w:rPr>
          <w:b/>
          <w:sz w:val="28"/>
          <w:szCs w:val="28"/>
        </w:rPr>
        <w:t>Пр</w:t>
      </w:r>
      <w:r>
        <w:rPr>
          <w:b/>
          <w:sz w:val="28"/>
          <w:szCs w:val="28"/>
          <w:lang w:val="uk-UA"/>
        </w:rPr>
        <w:t>іоритетні</w:t>
      </w:r>
      <w:r>
        <w:rPr>
          <w:b/>
          <w:sz w:val="28"/>
          <w:szCs w:val="28"/>
        </w:rPr>
        <w:t xml:space="preserve"> питання, над якими буде</w:t>
      </w:r>
      <w:r>
        <w:rPr>
          <w:b/>
          <w:sz w:val="28"/>
          <w:szCs w:val="28"/>
          <w:lang w:val="uk-UA"/>
        </w:rPr>
        <w:t>мо</w:t>
      </w:r>
      <w:r>
        <w:rPr>
          <w:b/>
          <w:sz w:val="28"/>
          <w:szCs w:val="28"/>
        </w:rPr>
        <w:t xml:space="preserve"> працювати у  </w:t>
      </w:r>
      <w:r>
        <w:rPr>
          <w:b/>
          <w:sz w:val="28"/>
          <w:szCs w:val="28"/>
          <w:lang w:val="uk-UA"/>
        </w:rPr>
        <w:t xml:space="preserve">наступні 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и:</w:t>
      </w:r>
    </w:p>
    <w:p>
      <w:pPr>
        <w:pStyle w:val="Normal"/>
        <w:numPr>
          <w:ilvl w:val="0"/>
          <w:numId w:val="4"/>
        </w:numPr>
        <w:ind w:left="1068" w:righ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інноваційних технологій та методів інтерактивного навчання в начально-виховний процес   (закупівля мільтимедійних дошок в комплекті);</w:t>
      </w:r>
    </w:p>
    <w:p>
      <w:pPr>
        <w:pStyle w:val="Normal"/>
        <w:numPr>
          <w:ilvl w:val="0"/>
          <w:numId w:val="4"/>
        </w:numPr>
        <w:ind w:left="1068" w:righ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навчальних кабінетів (закупівля кабінетів фізики,  біології, хімії, географії);</w:t>
      </w:r>
    </w:p>
    <w:p>
      <w:pPr>
        <w:pStyle w:val="Normal"/>
        <w:numPr>
          <w:ilvl w:val="0"/>
          <w:numId w:val="4"/>
        </w:numPr>
        <w:ind w:left="1068" w:right="1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ілення в навчальний процес Національного проекту « Нова українська школа»</w:t>
      </w:r>
    </w:p>
    <w:p>
      <w:pPr>
        <w:pStyle w:val="Normal"/>
        <w:ind w:left="360" w:righ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right="142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360" w:right="142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управління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М. Лугова</w:t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21">
    <w:name w:val="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11">
    <w:name w:val=" Знак Знак2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 Знак Знак"/>
    <w:basedOn w:val="Normal"/>
    <w:qFormat/>
    <w:pPr/>
    <w:rPr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5:00Z</dcterms:created>
  <dc:creator>Адміністратор</dc:creator>
  <dc:description/>
  <cp:keywords/>
  <dc:language>en-US</dc:language>
  <cp:lastModifiedBy>User</cp:lastModifiedBy>
  <cp:lastPrinted>2019-06-10T18:53:00Z</cp:lastPrinted>
  <dcterms:modified xsi:type="dcterms:W3CDTF">2019-06-10T15:54:00Z</dcterms:modified>
  <cp:revision>30</cp:revision>
  <dc:subject/>
  <dc:title>У К Р А Ї Н А</dc:title>
</cp:coreProperties>
</file>