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89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/>
      </w:pPr>
      <w:r>
        <w:rPr>
          <w:i/>
          <w:sz w:val="28"/>
          <w:szCs w:val="28"/>
        </w:rPr>
        <w:t>Про внесення змін до рішення виконавчого коміте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Чопської міської ради від 22 грудня 2015р. № 193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>Відповідно до ст. 59 Закону України «Про місцеве самоврядування в Україні», у зв’язку зі  кадровими змінами,  що відбулися в   ДПРЧ-7 Управління ДСНС України у Закарпатській області, КНЗ «Чопська міська  лікарня», КП ЧМР «Чистий Чоп», виконавчий комітет Чопської міської ради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зміни до додатку 1 рішення виконавчого комітету Чопської міської ради від 22 грудня 2015 року № 193 «Про створення міської евакуаційної комісії та затвердження Положення про неї», а саме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Вивести із складу міської евакуацій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Савчин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Сідея С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 Ввести до складу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аршай Л.Л - начальника ДПРЧ-7</w:t>
      </w:r>
      <w:r>
        <w:rPr>
          <w:sz w:val="28"/>
          <w:szCs w:val="28"/>
        </w:rPr>
        <w:t xml:space="preserve"> Управління ДСНС України  у Закарпатські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Петрушко Р.В- директора КП ЧМР «Чистий Чоп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  Курина В.М. - начальника відділу охорони здоров’я Чоп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59:00Z</dcterms:created>
  <dc:creator>Вика</dc:creator>
  <dc:description/>
  <cp:keywords/>
  <dc:language>en-US</dc:language>
  <cp:lastModifiedBy>Ekonomika1</cp:lastModifiedBy>
  <cp:lastPrinted>2019-05-07T15:39:00Z</cp:lastPrinted>
  <dcterms:modified xsi:type="dcterms:W3CDTF">2019-06-05T12:58:00Z</dcterms:modified>
  <cp:revision>61</cp:revision>
  <dc:subject/>
  <dc:title/>
</cp:coreProperties>
</file>