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85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підготовку  навчальних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адів міста до нового навчального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та обговоривши інформацію начальника Управління освіти, культури, молоді і спорту Лугової М.О. про заходи щодо підготовки навчальних закладів міста до нового навчального року, у відповідності до       ст. 32, ст. 52 Закону України „Про місцеве самоврядування в Україні”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начальника Управління освіти, культури, молоді і спорту Лугової М.О.  про  підготовку навчальних закладів міста до нового навчального року  взяти до ув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 підсумки по питанню підготовки навчальних закладів міста до нового навчального року заслухати на черговому засіданні виконавчого комітету Чопської міської ради у серпн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 управління освіти, культури, молоді і спорту Чопської міської ради (Лугова М.О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Самардак В.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16:00Z</dcterms:created>
  <dc:creator>Nazar</dc:creator>
  <dc:description/>
  <cp:keywords/>
  <dc:language>en-US</dc:language>
  <cp:lastModifiedBy>Ekonomika1</cp:lastModifiedBy>
  <dcterms:modified xsi:type="dcterms:W3CDTF">2019-06-05T11:49:00Z</dcterms:modified>
  <cp:revision>5</cp:revision>
  <dc:subject/>
  <dc:title> </dc:title>
</cp:coreProperties>
</file>