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6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опинилися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гр. Сітаі Ірині Генадіївні, зареєстрованій за адресою м. Чоп, *****, одноразову матеріальну допомогу у розмірі 3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гр. Соловйовій Надії Федорівні, зареєстрованій за адресою м. Чоп, *****, одноразову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гр. Макларі Юлії Ладиславівні, зареєстрованій за адресою м. Чоп, *****, одноразову матеріальну допомогу у розмірі  1 0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00:00Z</dcterms:created>
  <dc:creator>Org3</dc:creator>
  <dc:description/>
  <cp:keywords/>
  <dc:language>en-US</dc:language>
  <cp:lastModifiedBy>Zhurnalist</cp:lastModifiedBy>
  <cp:lastPrinted>2019-04-26T10:52:00Z</cp:lastPrinted>
  <dcterms:modified xsi:type="dcterms:W3CDTF">2019-06-21T09:11:00Z</dcterms:modified>
  <cp:revision>5</cp:revision>
  <dc:subject/>
  <dc:title> </dc:title>
</cp:coreProperties>
</file>