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гр. Раті Етелі Михайлівні, зареєстрованій за адресою м. Чоп, ******, одноразову матеріальну допомогу у розмірі 43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гр. Куцина Еммі Гейзівні, зареєстрованій за адресою м. Чоп, *****, одноразову матеріальну допомогу у розмірі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09T16:46:00Z</cp:lastPrinted>
  <dcterms:modified xsi:type="dcterms:W3CDTF">2019-05-28T06:43:00Z</dcterms:modified>
  <cp:revision>954</cp:revision>
  <dc:subject/>
  <dc:title/>
</cp:coreProperties>
</file>