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сідання  виконавчого  комітету Чопської мі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 травня  2019  року                          № 6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Heading"/>
        <w:ind w:left="2832" w:hanging="0"/>
        <w:jc w:val="both"/>
        <w:rPr>
          <w:b w:val="false"/>
          <w:b w:val="fals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ловуючий  - </w:t>
      </w:r>
      <w:r>
        <w:rPr>
          <w:b w:val="false"/>
          <w:sz w:val="28"/>
          <w:szCs w:val="28"/>
        </w:rPr>
        <w:t xml:space="preserve"> міський голова Самардак В.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16"/>
          <w:szCs w:val="16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чик Євгенія Івані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а Василь Василь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дяр Йосип Юліусович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цька Катерина Ласлів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гієнко Вікторія Юріївн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авин Михайло Васильович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ка Володимир Прокопович</w:t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ко Василь Емерихович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ліма Володимир Васильович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Чуп Іван Яношович    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гас Микола Людвигович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color w:val="FF6600"/>
          <w:sz w:val="16"/>
          <w:szCs w:val="16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запрошені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иска Валентина Петрівна – заступник міського голови – керуючий справами виконавчого комітету Чопської міської ради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іжан Ігор Степанович – заступник міського голови з питань житлово-комунального господарства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брамова Наталя Федорівна – начальник Фінансового управління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инецький Анатолій Йосипович – начальник Відділу міського господарства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бан Тетяна Василівна – начальник Відділу економіки та інвестицій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усь Діана Йосипівна – начальник Служби у справах дітей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урин Віктор Михайлович – начальник Відділу охорони здоров’я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ро підсумки виконання бюджету міста за січень – березень 2019 року</w:t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Абрамова Н.Ф. – начальник Фінансового управління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 Про роботу Служби у справах дітей та  Комісії  з  питань  захисту  прав дитини протягом 2018 року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Глусь Д.Й. – начальник Служби у справах дітей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Про схвалення Програми підвищення спроможності та поліпшення умов несення служби у відділах прикордонної служби на українсько-угорському державному кордоні (на ділянці відповідальності Чопського прикордонного загону), розташованих на території міста Чоп, на 2019 рік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бан Т.В. – начальник Відділу економіки та інвести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надання дозволу на реструктуризацію заборгованості орендної плати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бан Т.В. – начальник Відділу економіки та інвестицій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 xml:space="preserve">Про схвалення </w:t>
      </w:r>
      <w:r>
        <w:rPr>
          <w:sz w:val="28"/>
          <w:lang w:val="uk-UA"/>
        </w:rPr>
        <w:t xml:space="preserve">Міської </w:t>
      </w:r>
      <w:r>
        <w:rPr>
          <w:sz w:val="28"/>
          <w:szCs w:val="28"/>
          <w:lang w:val="uk-UA"/>
        </w:rPr>
        <w:t>програми «Проведення дворазової (весняно-осінньої) суцільної дератизації  у м. Чоп на 2019 рік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Про  затвердження Акту весняного комісійного обстеження вулично-дорожньої мережі м. Чоп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Про затвердження розпорядження Чопського міського голов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Про зміну договору най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лового приміще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Горинецький А.Й. – начальник Відділу міського господарства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9. Про надання матеріальної допомоги мешканцям міста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10. Про надання матеріальної допомоги мешканцям міста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11. Про надання матеріальної допомоги мешканцям міста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12. Про надання матеріальної допомоги мешканцям міста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13. Про надання матеріальної допомоги мешканцям міста</w:t>
        <w:tab/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14. Про надання матеріальної допомоги мешканцям міста</w:t>
        <w:tab/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15. Про надання матеріальної допомоги мешканцям міста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16. Про надання матеріальної допомоги мешканцям міста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17. Про надання матеріальної допомоги мешканцям міста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18. Про надання матеріальної допомоги мешканцям міста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19. Про надання матеріальної допомоги мешканцям міста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20. Про надання матеріальної допомоги мешканцям міста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21. Про надання матеріальної допомоги мешканцям міста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22. Про надання матеріальної допомоги мешканцям міста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23. Про надання матеріальної допомоги мешканцям міста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24. Про</w:t>
      </w:r>
      <w:r>
        <w:rPr>
          <w:b w:val="false"/>
          <w:color w:val="FF6600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несення зміни до рішення виконавчого комітету Чопської міської ради від 20.08.2015 року №145 «Про надання статусу «дитини, позбавленої батьківського піклування»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Глусь Д.Й. – начальник Служби у справах дітей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5. Про схвалення міської програми «Впровадження системи вуличного відеоспостереження у м. Чоп на 2019 – 2021 роки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Інформує:</w:t>
      </w:r>
      <w:r>
        <w:rPr>
          <w:b w:val="false"/>
          <w:sz w:val="28"/>
          <w:szCs w:val="28"/>
        </w:rPr>
        <w:t xml:space="preserve"> Горинецький А.Й. – начальник Відділу міського господарства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6. Про припинення дії договору № 1/7-16 оренди нерухомого майна (нежитлових будівель, споруд, приміщень) комунальної власності територіальної громади міста Чоп від 21 липня 2016 року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Чебан Т.В. – начальник Відділу економіки та інвестицій</w:t>
      </w:r>
    </w:p>
    <w:p>
      <w:pPr>
        <w:pStyle w:val="Heading"/>
        <w:jc w:val="both"/>
        <w:rPr>
          <w:b w:val="false"/>
          <w:b w:val="false"/>
          <w:color w:val="FF6600"/>
          <w:sz w:val="28"/>
          <w:szCs w:val="28"/>
        </w:rPr>
      </w:pPr>
      <w:r>
        <w:rPr>
          <w:b w:val="false"/>
          <w:sz w:val="28"/>
          <w:szCs w:val="28"/>
        </w:rPr>
        <w:t>27. Про Програму  підтримки та матеріально-технічного забезпечення  КНП ЧМР «Чопська міська лікарня» на 2019-2021 роки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8. Про надання матеріальної допомоги мешканцям міста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Інформує: </w:t>
      </w:r>
      <w:r>
        <w:rPr>
          <w:b w:val="false"/>
          <w:sz w:val="28"/>
          <w:szCs w:val="28"/>
        </w:rPr>
        <w:t>Ряшко М.В. – начальник Управління праці та соціального захисту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29. Різне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Шановні члени виконкому та присутні! На сьогоднішнє засідання з’явилось 9 членів виконавчого комітету із 13-ти. Згідно ст. 53 Закону України „Про місцеве самоврядування в Україні”, п. 2.1.5 розділу 2 Регламенту виконавчого комітету Чопської міської ради, засідання виконавчого комітету Чопської міської ради є повноважним і я оголошую його відкритим. 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У вас є Порядок денний  засідання виконавчого комітету. Хто за те, щоб прийняти порядок денний </w:t>
      </w:r>
      <w:r>
        <w:rPr>
          <w:bCs/>
          <w:sz w:val="28"/>
          <w:szCs w:val="28"/>
          <w:lang w:val="uk-UA"/>
        </w:rPr>
        <w:t>засідання виконавчого комітету Чопської міської ради від 23 травня 2019 ро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основу, прошу голосувати. 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9. Проти – 0. Утримався – 0.</w:t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  <w:szCs w:val="28"/>
          <w:lang w:val="uk-UA"/>
        </w:rPr>
        <w:t xml:space="preserve">ВИРІШИЛИ :  </w:t>
      </w:r>
      <w:r>
        <w:rPr>
          <w:bCs/>
          <w:sz w:val="28"/>
          <w:szCs w:val="28"/>
          <w:lang w:val="uk-UA"/>
        </w:rPr>
        <w:t>прийняти порядок денний за основу.</w:t>
      </w:r>
    </w:p>
    <w:p>
      <w:pPr>
        <w:pStyle w:val="Normal"/>
        <w:ind w:left="1560" w:hanging="156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"/>
        <w:ind w:left="1560" w:hanging="156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 xml:space="preserve">Є у когось доповнення до порядку денного? </w:t>
      </w:r>
    </w:p>
    <w:p>
      <w:pPr>
        <w:pStyle w:val="Heading"/>
        <w:ind w:left="1560" w:hanging="1560"/>
        <w:jc w:val="both"/>
        <w:rPr/>
      </w:pPr>
      <w:r>
        <w:rPr>
          <w:b w:val="false"/>
          <w:sz w:val="28"/>
          <w:szCs w:val="28"/>
        </w:rPr>
        <w:t xml:space="preserve">Виступили:    </w:t>
      </w:r>
      <w:r>
        <w:rPr>
          <w:b w:val="false"/>
          <w:sz w:val="28"/>
          <w:szCs w:val="28"/>
          <w:u w:val="single"/>
        </w:rPr>
        <w:t>Глусь Д.Й.</w:t>
      </w:r>
      <w:r>
        <w:rPr>
          <w:b w:val="false"/>
          <w:sz w:val="28"/>
          <w:szCs w:val="28"/>
        </w:rPr>
        <w:t xml:space="preserve"> – прошу включити до порядку денного розгляд питання «Про </w:t>
      </w:r>
      <w:r>
        <w:rPr>
          <w:b w:val="false"/>
          <w:bCs w:val="false"/>
          <w:sz w:val="28"/>
          <w:szCs w:val="28"/>
        </w:rPr>
        <w:t>внесення зміни до рішення виконавчого комітету Чопської міської ради від 20.08.2015 року №145 «Про надання статусу «дитини, позбавленої батьківського піклування»</w:t>
      </w:r>
      <w:r>
        <w:rPr>
          <w:b w:val="false"/>
          <w:sz w:val="28"/>
          <w:szCs w:val="28"/>
        </w:rPr>
        <w:t>».</w:t>
      </w:r>
    </w:p>
    <w:p>
      <w:pPr>
        <w:pStyle w:val="Heading"/>
        <w:ind w:left="1560" w:hanging="1560"/>
        <w:jc w:val="both"/>
        <w:rPr/>
      </w:pPr>
      <w:r>
        <w:rPr>
          <w:b w:val="false"/>
          <w:color w:val="FF6600"/>
          <w:sz w:val="28"/>
          <w:szCs w:val="28"/>
        </w:rPr>
        <w:tab/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u w:val="single"/>
        </w:rPr>
        <w:t>Горинецький А.Й.</w:t>
      </w:r>
      <w:r>
        <w:rPr>
          <w:b w:val="false"/>
          <w:sz w:val="28"/>
          <w:szCs w:val="28"/>
        </w:rPr>
        <w:t xml:space="preserve"> - прошу включити до порядку денного розгляд питання «Пр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хвалення міської програми «Впровадження системи вуличного відеоспостереження у м. Чоп на 2019 – 2021 роки».</w:t>
      </w:r>
    </w:p>
    <w:p>
      <w:pPr>
        <w:pStyle w:val="Heading"/>
        <w:ind w:left="1560" w:hanging="15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   </w:t>
      </w:r>
      <w:r>
        <w:rPr>
          <w:b w:val="false"/>
          <w:sz w:val="28"/>
          <w:szCs w:val="28"/>
          <w:u w:val="single"/>
        </w:rPr>
        <w:t>Чебан Т.В.</w:t>
      </w:r>
      <w:r>
        <w:rPr>
          <w:b w:val="false"/>
          <w:sz w:val="28"/>
          <w:szCs w:val="28"/>
        </w:rPr>
        <w:t xml:space="preserve"> – прошу включити до порядку денного розгляд питання «Про припинення дії договору № 1/7-16 оренди нерухомого майна (нежитлових будівель, споруд, приміщень) комунальної власності територіальної громади міста Чоп від 21 липня 2016 року».</w:t>
      </w:r>
    </w:p>
    <w:p>
      <w:pPr>
        <w:pStyle w:val="Heading"/>
        <w:ind w:left="1560" w:hanging="1560"/>
        <w:jc w:val="both"/>
        <w:rPr>
          <w:b w:val="false"/>
          <w:b w:val="false"/>
          <w:color w:val="FF66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</w:t>
      </w:r>
      <w:r>
        <w:rPr>
          <w:b w:val="false"/>
          <w:sz w:val="28"/>
          <w:szCs w:val="28"/>
          <w:u w:val="single"/>
        </w:rPr>
        <w:t>Курин В.М.</w:t>
      </w:r>
      <w:r>
        <w:rPr>
          <w:b w:val="false"/>
          <w:sz w:val="28"/>
          <w:szCs w:val="28"/>
        </w:rPr>
        <w:t xml:space="preserve"> – прошу включити до порядку денного розгляд питання «Про Програму  підтримки та матеріально-технічного забезпечення  КНП ЧМР «Чопська міська лікарня» на 2019-2021 роки».</w:t>
      </w:r>
    </w:p>
    <w:p>
      <w:pPr>
        <w:pStyle w:val="Heading"/>
        <w:ind w:left="1560" w:hanging="15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  </w:t>
      </w:r>
      <w:r>
        <w:rPr>
          <w:b w:val="false"/>
          <w:sz w:val="28"/>
          <w:szCs w:val="28"/>
          <w:u w:val="single"/>
        </w:rPr>
        <w:t>Ряшко М.В.</w:t>
      </w:r>
      <w:r>
        <w:rPr>
          <w:b w:val="false"/>
          <w:sz w:val="28"/>
          <w:szCs w:val="28"/>
        </w:rPr>
        <w:t xml:space="preserve"> прошу включити до порядку денного розгляд питання «Про надання матеріальної допомоги мешканцям міста».</w:t>
      </w:r>
    </w:p>
    <w:p>
      <w:pPr>
        <w:pStyle w:val="Heading"/>
        <w:ind w:left="1560" w:hanging="1560"/>
        <w:jc w:val="both"/>
        <w:rPr/>
      </w:pPr>
      <w:r>
        <w:rPr>
          <w:b w:val="false"/>
          <w:sz w:val="28"/>
          <w:szCs w:val="28"/>
        </w:rPr>
        <w:tab/>
        <w:t xml:space="preserve">   </w:t>
      </w:r>
      <w:r>
        <w:rPr>
          <w:sz w:val="28"/>
          <w:szCs w:val="28"/>
          <w:u w:val="single"/>
        </w:rPr>
        <w:t>Самардак В.В.</w:t>
      </w:r>
      <w:r>
        <w:rPr>
          <w:b w:val="false"/>
          <w:sz w:val="28"/>
          <w:szCs w:val="28"/>
        </w:rPr>
        <w:t xml:space="preserve"> – Ставлю на голосування, пропозиції, які надійшли. Хто за те, щоб включити до порядку денного розгляд питання «Про </w:t>
      </w:r>
      <w:r>
        <w:rPr>
          <w:b w:val="false"/>
          <w:bCs w:val="false"/>
          <w:sz w:val="28"/>
          <w:szCs w:val="28"/>
        </w:rPr>
        <w:t>внесення зміни до рішення виконавчого комітету Чопської міської ради від 20.08.2015 року №145 «Про надання статусу «дитини, позбавленої батьківського піклування»</w:t>
      </w:r>
      <w:r>
        <w:rPr>
          <w:b w:val="false"/>
          <w:sz w:val="28"/>
          <w:szCs w:val="28"/>
        </w:rPr>
        <w:t xml:space="preserve">», прошу голосувати. </w:t>
      </w:r>
    </w:p>
    <w:p>
      <w:pPr>
        <w:pStyle w:val="Heading"/>
        <w:ind w:left="1560" w:hanging="1560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За - 9. Проти – 0. Утримався – 0. Одноголосно.</w:t>
      </w:r>
    </w:p>
    <w:p>
      <w:pPr>
        <w:pStyle w:val="Heading"/>
        <w:ind w:left="1560" w:hanging="15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Вирішили:  включити до порядку денного засідання виконавчого комітету Чопської міської ради від 23 травня 2019 року розгляд питання «Про </w:t>
      </w:r>
      <w:r>
        <w:rPr>
          <w:bCs w:val="false"/>
          <w:sz w:val="28"/>
          <w:szCs w:val="28"/>
        </w:rPr>
        <w:t>внесення зміни до рішення виконавчого комітету Чопської міської ради від 20.08.2015 року №145 «Про надання статусу «дитини, позбавленої батьківського піклування»</w:t>
      </w:r>
      <w:r>
        <w:rPr>
          <w:sz w:val="28"/>
          <w:szCs w:val="28"/>
        </w:rPr>
        <w:t>».</w:t>
      </w:r>
    </w:p>
    <w:p>
      <w:pPr>
        <w:pStyle w:val="Heading"/>
        <w:tabs>
          <w:tab w:val="clear" w:pos="708"/>
          <w:tab w:val="left" w:pos="780" w:leader="none"/>
        </w:tabs>
        <w:ind w:left="1560" w:hanging="1560"/>
        <w:jc w:val="both"/>
        <w:rPr>
          <w:b w:val="false"/>
          <w:b w:val="false"/>
          <w:color w:val="FF6600"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– наступна пропозиція. Хто за те, щоб включити до порядку денного розгляд питання «Про схвалення міської програми «Впровадження системи вуличного відео спостереження у м. Чоп на 2019 – 2021 роки», прошу голосувати. За - 9. Проти – 0. Утримався – 0. Одноголосно.</w:t>
      </w:r>
    </w:p>
    <w:p>
      <w:pPr>
        <w:pStyle w:val="Heading"/>
        <w:ind w:left="1560" w:hanging="1560"/>
        <w:jc w:val="both"/>
        <w:rPr/>
      </w:pPr>
      <w:r>
        <w:rPr>
          <w:sz w:val="28"/>
          <w:szCs w:val="28"/>
        </w:rPr>
        <w:t>Вирішили: включити до порядку денного розгляд питання «Про схвалення міської програми «Впровадження системи вуличного відеоспостереження у м. Чоп на 2019 – 2021 роки»».</w:t>
      </w:r>
    </w:p>
    <w:p>
      <w:pPr>
        <w:pStyle w:val="Heading"/>
        <w:ind w:left="1560" w:hanging="15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560" w:hanging="1560"/>
        <w:jc w:val="both"/>
        <w:rPr>
          <w:b w:val="false"/>
          <w:b w:val="false"/>
          <w:color w:val="FF6600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</w:t>
      </w:r>
      <w:r>
        <w:rPr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– Хто за те, щоб включити до порядку денного розгляд питання «Про припинення дії договору № 1/7-16 оренди нерухомого майна (нежитлових будівель, споруд, приміщень) комунальної власності територіальної громади міста Чоп від 21 липня 2016 року», прошу голосувати. За - 9. Проти – 0. Утримався – 0. Одноголосно.</w:t>
      </w:r>
    </w:p>
    <w:p>
      <w:pPr>
        <w:pStyle w:val="Heading"/>
        <w:ind w:left="1560" w:hanging="1560"/>
        <w:jc w:val="both"/>
        <w:rPr/>
      </w:pPr>
      <w:r>
        <w:rPr>
          <w:sz w:val="28"/>
          <w:szCs w:val="28"/>
        </w:rPr>
        <w:t>Вирішили: включити до порядку денного розгляд питання «Про припинення дії договору № 1/7-16 оренди нерухомого майна (нежитлових будівель, споруд, приміщень) комунальної власності територіальної громади міста Чоп від 21 липня 2016 року».</w:t>
      </w:r>
    </w:p>
    <w:p>
      <w:pPr>
        <w:pStyle w:val="Heading"/>
        <w:ind w:left="1560" w:hanging="15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560" w:hanging="15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</w:t>
      </w:r>
      <w:r>
        <w:rPr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– наступна пропозиція. Хто за те, щоб включити до порядку денного розгляд питання «Про Програму  підтримки та матеріально-технічного забезпечення  КНП ЧМР «Чопська міська лікарня» на 2019-2021 роки», прошу голосувати. За - 9. Проти – 0. Утримався – 0. Одноголосно.</w:t>
      </w:r>
    </w:p>
    <w:p>
      <w:pPr>
        <w:pStyle w:val="Heading"/>
        <w:ind w:left="1560" w:hanging="1560"/>
        <w:jc w:val="both"/>
        <w:rPr/>
      </w:pPr>
      <w:r>
        <w:rPr>
          <w:sz w:val="28"/>
          <w:szCs w:val="28"/>
        </w:rPr>
        <w:t>Вирішили: включити до порядку денного розгляд питання «Про Програму  підтримки та матеріально-технічного забезпечення  КНП ЧМР «Чопська міська лікарня» у 2019 році»».</w:t>
      </w:r>
    </w:p>
    <w:p>
      <w:pPr>
        <w:pStyle w:val="Heading"/>
        <w:ind w:left="1560" w:hanging="15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560" w:hanging="1560"/>
        <w:jc w:val="both"/>
        <w:rPr>
          <w:b w:val="false"/>
          <w:b w:val="false"/>
          <w:color w:val="FF6600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</w:t>
      </w:r>
      <w:r>
        <w:rPr>
          <w:sz w:val="28"/>
          <w:szCs w:val="28"/>
          <w:u w:val="single"/>
        </w:rPr>
        <w:t>Самардак В.В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– Хто за те, щоб включити до порядку денного розгляд питання «Про надання матеріальної допомоги мешканцям міста», прошу голосувати. За - 9. Проти – 0. Утримався – 0. Одноголосно.</w:t>
      </w:r>
    </w:p>
    <w:p>
      <w:pPr>
        <w:pStyle w:val="Heading"/>
        <w:ind w:left="1560" w:hanging="1560"/>
        <w:jc w:val="both"/>
        <w:rPr>
          <w:sz w:val="28"/>
          <w:szCs w:val="28"/>
        </w:rPr>
      </w:pPr>
      <w:r>
        <w:rPr>
          <w:sz w:val="28"/>
          <w:szCs w:val="28"/>
        </w:rPr>
        <w:t>Вирішили: включити до порядку денного розгляд питання «Про надання матеріальної допомоги мешканцям міста»</w:t>
      </w:r>
    </w:p>
    <w:p>
      <w:pPr>
        <w:pStyle w:val="Heading"/>
        <w:ind w:left="1560" w:hanging="15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560" w:hanging="1560"/>
        <w:jc w:val="both"/>
        <w:rPr/>
      </w:pPr>
      <w:r>
        <w:rPr>
          <w:b w:val="false"/>
          <w:sz w:val="28"/>
          <w:szCs w:val="28"/>
        </w:rPr>
        <w:t xml:space="preserve">                         </w:t>
      </w:r>
      <w:r>
        <w:rPr>
          <w:sz w:val="28"/>
          <w:szCs w:val="28"/>
          <w:u w:val="single"/>
        </w:rPr>
        <w:t>Самардак В.В.</w:t>
      </w:r>
      <w:r>
        <w:rPr>
          <w:b w:val="false"/>
          <w:sz w:val="28"/>
          <w:szCs w:val="28"/>
        </w:rPr>
        <w:t xml:space="preserve"> - Ставлю на голосування Порядок денний в цілому. Хто за те, щоб прийняти порядок денний засідання виконавчого комітету Чопської міської ради від </w:t>
      </w:r>
      <w:r>
        <w:rPr>
          <w:b w:val="false"/>
          <w:bCs w:val="false"/>
          <w:sz w:val="28"/>
          <w:szCs w:val="28"/>
        </w:rPr>
        <w:t>23 травня</w:t>
      </w:r>
      <w:r>
        <w:rPr>
          <w:b w:val="false"/>
          <w:sz w:val="28"/>
          <w:szCs w:val="28"/>
        </w:rPr>
        <w:t xml:space="preserve"> 2019 року в цілому, прошу голосувати.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9. Проти – 0. Утримався – 0. Одноголосно.</w:t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  <w:szCs w:val="28"/>
          <w:lang w:val="uk-UA"/>
        </w:rPr>
        <w:t xml:space="preserve">ВИРІШИЛИ :  </w:t>
      </w:r>
      <w:r>
        <w:rPr>
          <w:bCs/>
          <w:sz w:val="28"/>
          <w:szCs w:val="28"/>
          <w:lang w:val="uk-UA"/>
        </w:rPr>
        <w:t>прийняти порядок денний в цілому.</w:t>
      </w:r>
    </w:p>
    <w:p>
      <w:pPr>
        <w:pStyle w:val="Normal"/>
        <w:ind w:left="1560" w:hanging="156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u w:val="single"/>
          <w:lang w:val="uk-UA"/>
        </w:rPr>
        <w:t>Самардак В.В.</w:t>
      </w:r>
      <w:r>
        <w:rPr>
          <w:bCs/>
          <w:sz w:val="28"/>
          <w:szCs w:val="28"/>
          <w:lang w:val="uk-UA"/>
        </w:rPr>
        <w:t xml:space="preserve"> - Шановні члени виконкому! В порядку ст. 59</w:t>
      </w:r>
      <w:r>
        <w:rPr>
          <w:bCs/>
          <w:sz w:val="28"/>
          <w:szCs w:val="28"/>
          <w:vertAlign w:val="superscript"/>
          <w:lang w:val="uk-UA"/>
        </w:rPr>
        <w:t xml:space="preserve">1 </w:t>
      </w:r>
      <w:r>
        <w:rPr>
          <w:bCs/>
          <w:sz w:val="28"/>
          <w:szCs w:val="28"/>
          <w:lang w:val="uk-UA"/>
        </w:rPr>
        <w:t>Закону України «Про місцеве самоврядування в Україні», інформую Вас про наявність у мене конфлікту інтересів, під час розгляду всіх питань порядку денного сьогоднішнього засідання.</w:t>
      </w:r>
    </w:p>
    <w:p>
      <w:pPr>
        <w:pStyle w:val="Normal"/>
        <w:ind w:left="1560" w:hanging="1560"/>
        <w:jc w:val="both"/>
        <w:rPr/>
      </w:pPr>
      <w:r>
        <w:rPr>
          <w:bCs/>
          <w:sz w:val="28"/>
          <w:szCs w:val="28"/>
          <w:lang w:val="uk-UA"/>
        </w:rPr>
        <w:tab/>
        <w:t>Також інформую, що відповідно ст. 59</w:t>
      </w:r>
      <w:r>
        <w:rPr>
          <w:bCs/>
          <w:sz w:val="28"/>
          <w:szCs w:val="28"/>
          <w:vertAlign w:val="superscript"/>
          <w:lang w:val="uk-UA"/>
        </w:rPr>
        <w:t xml:space="preserve">1 </w:t>
      </w:r>
      <w:r>
        <w:rPr>
          <w:bCs/>
          <w:sz w:val="28"/>
          <w:szCs w:val="28"/>
          <w:lang w:val="uk-UA"/>
        </w:rPr>
        <w:t xml:space="preserve">Закону України «Про місцеве самоврядування в Україні» надійшли наступні заяви від членів виконавчого комітету  щодо наявності у них конфлікту інтересів: </w:t>
      </w:r>
    </w:p>
    <w:p>
      <w:pPr>
        <w:pStyle w:val="Normal"/>
        <w:numPr>
          <w:ilvl w:val="0"/>
          <w:numId w:val="4"/>
        </w:numPr>
        <w:ind w:left="15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яшко М.В. – по питанням порядку денного № </w:t>
      </w:r>
      <w:r>
        <w:rPr>
          <w:sz w:val="28"/>
          <w:szCs w:val="28"/>
          <w:lang w:val="uk-UA"/>
        </w:rPr>
        <w:t>9-23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ind w:left="1560" w:hanging="0"/>
        <w:jc w:val="both"/>
        <w:rPr>
          <w:sz w:val="28"/>
          <w:szCs w:val="28"/>
          <w:lang w:val="uk-UA"/>
        </w:rPr>
      </w:pPr>
      <w:r>
        <w:rPr/>
        <w:t xml:space="preserve">       </w:t>
      </w:r>
      <w:r>
        <w:rPr>
          <w:sz w:val="28"/>
          <w:szCs w:val="28"/>
        </w:rPr>
        <w:t xml:space="preserve">Крім цього, інформую, що кожен член виконавчого комітету має право самостійно публічно оголосити про наявність у нього конфлікту інтересів з будь якого питання порядку денного під час розгляду певного питання. </w:t>
      </w:r>
    </w:p>
    <w:p>
      <w:pPr>
        <w:pStyle w:val="Normal"/>
        <w:ind w:left="1560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"/>
        <w:ind w:left="1560" w:hanging="15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ЛУХАЛИ:</w:t>
      </w:r>
      <w:r>
        <w:rPr>
          <w:b w:val="false"/>
          <w:sz w:val="28"/>
          <w:szCs w:val="28"/>
        </w:rPr>
        <w:t xml:space="preserve"> Про підсумки виконання бюджету міста за січень – березень 2019  року.</w:t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Абрамова Н.Ф.</w:t>
      </w:r>
      <w:r>
        <w:rPr>
          <w:sz w:val="28"/>
          <w:szCs w:val="28"/>
          <w:lang w:val="uk-UA"/>
        </w:rPr>
        <w:t xml:space="preserve"> – начальник Фінансового управління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у когось запитання? Немає. Є якісь пропозиції до проекту рішення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800" w:hanging="18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9. Проти – 0. Утримався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57</w:t>
      </w:r>
      <w:r>
        <w:rPr>
          <w:sz w:val="28"/>
          <w:szCs w:val="28"/>
          <w:lang w:val="uk-UA"/>
        </w:rPr>
        <w:t xml:space="preserve"> „Про підсумки виконання бюджету міста за січень – березень 2019  року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роботу Служби у справах дітей та  Комісії  з  питань  захисту  прав дитини протягом 2018 року</w:t>
      </w:r>
      <w:r>
        <w:rPr>
          <w:b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Глусь Д.Й.</w:t>
      </w:r>
      <w:r>
        <w:rPr>
          <w:sz w:val="28"/>
          <w:szCs w:val="28"/>
          <w:lang w:val="uk-UA"/>
        </w:rPr>
        <w:t xml:space="preserve"> – начальник Служби у справах дітей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9. Проти – 0. Утримався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58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роботу Служби у справах дітей та  Комісії  з  питань  захисту  прав дитини протягом 2018 року</w:t>
      </w:r>
      <w:r>
        <w:rPr>
          <w:sz w:val="28"/>
          <w:szCs w:val="28"/>
          <w:lang w:val="uk-UA"/>
        </w:rPr>
        <w:t>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800" w:hanging="180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схвалення Програми підвищення спроможності та поліпшення умов несення служби у відділах прикордонної служби на українсько-угорському державному кордоні (на ділянці відповідальності Чопського прикордонного загону), розташованих на території міста Чоп, на 2019 рік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В обговоренні прийняли участь Демчик Є.І., Чайка В.П., Мага В.В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ще у когось зауваження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3. Проти – 4. Утримався – 2. Прийнято більшістю голосів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итання порядку денного №3 </w:t>
      </w:r>
      <w:r>
        <w:rPr>
          <w:sz w:val="28"/>
          <w:szCs w:val="28"/>
          <w:lang w:val="uk-UA"/>
        </w:rPr>
        <w:t>„Про схвалення Програми підвищення спроможності та поліпшення умов несення служби у відділах прикордонної служби на українсько-угорському державному кордоні (на ділянці відповідальності Чопського прикордонного загону), розташованих на території міста Чоп, на 2019 рік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підтримано членами виконавчого коміте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дозволу на реструктуризацію заборгованості орендної плати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9. Проти – 0. Утримався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59</w:t>
      </w:r>
      <w:r>
        <w:rPr>
          <w:sz w:val="28"/>
          <w:szCs w:val="28"/>
          <w:lang w:val="uk-UA"/>
        </w:rPr>
        <w:t xml:space="preserve"> „Про надання дозволу на реструктуризацію заборгованості орендної плати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схвалення </w:t>
      </w:r>
      <w:r>
        <w:rPr>
          <w:sz w:val="28"/>
          <w:lang w:val="uk-UA"/>
        </w:rPr>
        <w:t xml:space="preserve">Міської </w:t>
      </w:r>
      <w:r>
        <w:rPr>
          <w:sz w:val="28"/>
          <w:szCs w:val="28"/>
          <w:lang w:val="uk-UA"/>
        </w:rPr>
        <w:t>програми «Проведення дворазової (весняно-осінньої) суцільної дератизації  у м. Чоп на 2019 рік»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 </w:t>
      </w:r>
      <w:r>
        <w:rPr>
          <w:b/>
          <w:bCs/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9. Проти – 0. Утримався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60</w:t>
      </w:r>
      <w:r>
        <w:rPr>
          <w:sz w:val="28"/>
          <w:szCs w:val="28"/>
          <w:lang w:val="uk-UA"/>
        </w:rPr>
        <w:t xml:space="preserve"> „Про схвалення </w:t>
      </w:r>
      <w:r>
        <w:rPr>
          <w:sz w:val="28"/>
          <w:lang w:val="uk-UA"/>
        </w:rPr>
        <w:t xml:space="preserve">Міської </w:t>
      </w:r>
      <w:r>
        <w:rPr>
          <w:sz w:val="28"/>
          <w:szCs w:val="28"/>
          <w:lang w:val="uk-UA"/>
        </w:rPr>
        <w:t>програми «Проведення дворазової (весняно-осінньої) суцільної дератизації  у м. Чоп на 2019 рік»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затвердження Акту весняного комісійного обстеження вулично-дорожньої мережі м. Чоп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  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 </w:t>
      </w:r>
      <w:r>
        <w:rPr>
          <w:b/>
          <w:bCs/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9. Проти – 0. Утримався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61</w:t>
      </w:r>
      <w:r>
        <w:rPr>
          <w:sz w:val="28"/>
          <w:szCs w:val="28"/>
          <w:lang w:val="uk-UA"/>
        </w:rPr>
        <w:t xml:space="preserve"> „Про затвердження Акту весняного комісійного обстеження вулично-дорожньої мережі м. Чоп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затвердження розпорядження Чопського міського голови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 </w:t>
      </w:r>
      <w:r>
        <w:rPr>
          <w:b/>
          <w:bCs/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9. Проти – 0. Утримався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62</w:t>
      </w:r>
      <w:r>
        <w:rPr>
          <w:sz w:val="28"/>
          <w:szCs w:val="28"/>
          <w:lang w:val="uk-UA"/>
        </w:rPr>
        <w:t xml:space="preserve"> „Про затвердження розпорядження Чопського міського голови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зміну договору най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лового приміщ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Відділу міського господарства. </w:t>
      </w: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9. Проти – 0. Утримався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63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зміну договору най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лового приміщення</w:t>
      </w:r>
      <w:r>
        <w:rPr>
          <w:sz w:val="28"/>
          <w:szCs w:val="28"/>
          <w:lang w:val="uk-UA"/>
        </w:rPr>
        <w:t>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Попросила членів виконкому виключти із проекту рішення пп. 1.6 в зв’язку із смертю заявник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із пропозицією Ряшко М.В.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8. Проти – 0. Утримався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64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Попросила членів виконкому виключти із проекту рішення пп. 1.7 в зв’язку із смертю заявник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, із пропозицію Ряшко М.В..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8. Проти – 0. Утримався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65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8. Проти – 0. Утримався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66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8. Проти – 0. Утримався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67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8. Проти – 0. Утримався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68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8. Проти – 0. Утримався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69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нято одноголосно (додається)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8. Проти – 0. Утримався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70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у вказаному у п.1.1. проекту рішення матеріальну допомогу у розмірі 300,0 грн.; у п.1.2. – у розмірі 3000,0 грн.; у п.1.3. – у розмірі 200,0 грн.; у п.1.4. – у розмірі 1000,0 грн.; у п.1.5. – у розмірі 500,0 грн.; у п.1.6. – у розмірі 300,0 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Сауцька К.Л., Самардак В.В.</w:t>
      </w:r>
      <w:r>
        <w:rPr>
          <w:sz w:val="28"/>
          <w:szCs w:val="28"/>
          <w:lang w:val="uk-UA"/>
        </w:rPr>
        <w:t xml:space="preserve"> – запропонували надати заявнику, вказаному у п.1.4. матеріальну допомогу у розмірі 1500,0 грн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ще у когось зауваження, пропозиції? Немає. Ставлю на голосування проект рішення в цілому. Хто за те, щоб прийняти таке рішення в цілому, із пропозицією щодо надання заявнику, вказаному у п.1.4. проекту рішення матеріальну допомогу у розмірі 1500,0 грн.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8. Проти – 0. Утримався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71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нято одноголосно (додається).</w:t>
      </w:r>
    </w:p>
    <w:p>
      <w:pPr>
        <w:pStyle w:val="Normal"/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матеріальну допомогу заявнику вказаному у пункті 1.1. у розмірі 300,0 грн.; заявнику вказаному у пункті 1.2. – 3000,0 грн.; заявнику вказаному у пункті 1.3. – 300,0 грн.; заявнику вказаному у пункті 1.4. – 300,0 грн.; заявнику вказаному у пункті 1.5. – 1000,0 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u w:val="single"/>
          <w:lang w:val="uk-UA"/>
        </w:rPr>
        <w:t>Сауцька К.Л., Мага В.В., Чолавин М.В.</w:t>
      </w:r>
      <w:r>
        <w:rPr>
          <w:sz w:val="28"/>
          <w:szCs w:val="28"/>
          <w:lang w:val="uk-UA"/>
        </w:rPr>
        <w:t xml:space="preserve"> – які запропонували надати матеріальну допомогу заявнику вказаному у пункті 1.4. – 500,0 грн.; заявнику вказаному у пункті 1.5. – 1500,0 грн.</w:t>
      </w:r>
    </w:p>
    <w:p>
      <w:pPr>
        <w:pStyle w:val="Normal"/>
        <w:tabs>
          <w:tab w:val="clear" w:pos="708"/>
          <w:tab w:val="left" w:pos="0" w:leader="none"/>
        </w:tabs>
        <w:ind w:left="1560" w:hanging="0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ще у когось зауваження, пропозиції? Немає. Ставлю на голосування проект рішення в цілому. Хто за те, щоб прийняти таке рішення в цілому, із зазначеною пропозицією Сауцької К.Л., Маги В.В. та Чолавина М.В.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 – 8. Проти – 0. Утримався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72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матеріальну допомогу заявнику вказаному у пункті 1.1. у розмірі 200,0 грн.; заявнику вказаному у пункті 1.3. – 1000,0 грн.  та пункт 1.2 проекту рішення виключити в зв’язку із смертю заявника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ще у когось зауваження, пропозиції? Немає. Ставимо на голосування. Отже, хто за те, щоб прийняти таке рішення в цілому, із прпрозицією Ряшко М.В.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8. Проти – 0. Утримався – 0. Одноголосно. (Ряшко М.В.,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73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 ” прийнято одноголосно (додається)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матеріальну допомогу у розмірі 2000,0 грн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8. Проти – 0. Утримався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74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800" w:hanging="18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матеріальну допомогу у розмірі 3000,0 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у когось зауваження, пропозиції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 – 8. Проти – 0. Утримався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75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  <w:t xml:space="preserve">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 – 8. Проти – 0. Утримався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76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  <w:t xml:space="preserve">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 – 8. Проти – 0. Утримався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77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  <w:t xml:space="preserve">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 – 8. Проти – 0. Утримався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78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</w:t>
      </w:r>
      <w:r>
        <w:rPr>
          <w:bCs/>
          <w:sz w:val="28"/>
          <w:szCs w:val="28"/>
        </w:rPr>
        <w:t>внесення зміни до рішення виконавчого комітету Чопської міської ради від 20.08.2015 року №145 «Про надання статусу «дитини, позбавленої батьківського піклування»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Глусь Д.Й.</w:t>
      </w:r>
      <w:r>
        <w:rPr>
          <w:sz w:val="28"/>
          <w:szCs w:val="28"/>
          <w:lang w:val="uk-UA"/>
        </w:rPr>
        <w:t xml:space="preserve"> – начальник Служби у справах дітей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9. Проти – 0. Утримався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79</w:t>
      </w:r>
      <w:r>
        <w:rPr>
          <w:sz w:val="28"/>
          <w:szCs w:val="28"/>
          <w:lang w:val="uk-UA"/>
        </w:rPr>
        <w:t xml:space="preserve"> „Про </w:t>
      </w:r>
      <w:r>
        <w:rPr>
          <w:bCs/>
          <w:sz w:val="28"/>
          <w:szCs w:val="28"/>
        </w:rPr>
        <w:t>внесення зміни до рішення виконавчого комітету Чопської міської ради від 20.08.2015 року №145 «Про надання статусу «дитини, позбавленої батьківського піклування»</w:t>
      </w:r>
      <w:r>
        <w:rPr>
          <w:sz w:val="28"/>
          <w:szCs w:val="28"/>
          <w:lang w:val="uk-UA"/>
        </w:rPr>
        <w:t>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схвалення міської програми «Впровадження системи вуличного відеоспостереження у м. Чоп на 2019 – 2021 роки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Горинецький А.Й.</w:t>
      </w:r>
      <w:r>
        <w:rPr>
          <w:sz w:val="28"/>
          <w:szCs w:val="28"/>
          <w:lang w:val="uk-UA"/>
        </w:rPr>
        <w:t xml:space="preserve"> – начальник Служби у справах дітей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9. Проти – 0. Утримався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80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схвалення міської програми «Впровадження системи вуличного відеоспостереження у м. Чоп на 2019 – 2021 роки</w:t>
      </w:r>
      <w:r>
        <w:rPr>
          <w:sz w:val="28"/>
          <w:szCs w:val="28"/>
          <w:lang w:val="uk-UA"/>
        </w:rPr>
        <w:t>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рипинення дії договору № 1/7-16 оренди нерухомого майна (нежитлових будівель, споруд, приміщень) комунальної власності територіальної громади міста Чоп від 21 липня 2016 року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начальник Відділу економіки та інвестицій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9. Проти – 0. Утримався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81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припинення дії договору № 1/7-16 оренди нерухомого майна (нежитлових будівель, споруд, приміщень) комунальної власності територіальної громади міста Чоп від 21 липня 2016 року</w:t>
      </w:r>
      <w:r>
        <w:rPr>
          <w:sz w:val="28"/>
          <w:szCs w:val="28"/>
          <w:lang w:val="uk-UA"/>
        </w:rPr>
        <w:t>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Програму  підтримки та матеріально-технічного забезпечення  КНП ЧМР «Чопська міська лікарня» на 2019-2021 рок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</w:t>
      </w:r>
      <w:r>
        <w:rPr>
          <w:sz w:val="28"/>
          <w:szCs w:val="28"/>
          <w:u w:val="single"/>
          <w:lang w:val="uk-UA"/>
        </w:rPr>
        <w:t>Курин В.М.</w:t>
      </w:r>
      <w:r>
        <w:rPr>
          <w:sz w:val="28"/>
          <w:szCs w:val="28"/>
          <w:lang w:val="uk-UA"/>
        </w:rPr>
        <w:t xml:space="preserve"> – начальник Відділу охорони здоров’я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 – 9. Проти – 0. Утримався – 0. Одноголосно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82</w:t>
      </w:r>
      <w:r>
        <w:rPr>
          <w:sz w:val="28"/>
          <w:szCs w:val="28"/>
          <w:lang w:val="uk-UA"/>
        </w:rPr>
        <w:t xml:space="preserve"> „Про </w:t>
      </w:r>
      <w:r>
        <w:rPr>
          <w:sz w:val="28"/>
          <w:szCs w:val="28"/>
        </w:rPr>
        <w:t>Програму  підтримки та матеріально-технічного забезпечення  КНП ЧМР «Чопська міська лікарня» на 2019-2021 роки</w:t>
      </w:r>
      <w:r>
        <w:rPr>
          <w:sz w:val="28"/>
          <w:szCs w:val="28"/>
          <w:lang w:val="uk-UA"/>
        </w:rPr>
        <w:t>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650" w:leader="none"/>
        </w:tabs>
        <w:ind w:left="1800" w:hanging="180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надання матеріальної допомоги мешканцям міста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u w:val="single"/>
          <w:lang w:val="uk-UA"/>
        </w:rPr>
        <w:t>Ряшко М.В.</w:t>
      </w:r>
      <w:r>
        <w:rPr>
          <w:sz w:val="28"/>
          <w:szCs w:val="28"/>
          <w:lang w:val="uk-UA"/>
        </w:rPr>
        <w:t xml:space="preserve"> – начальник Управління праці та соціального захисту населення. Запропонувала надати заявнику матеріальну допомогу у розмірі 3000,0 грн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b/>
          <w:sz w:val="28"/>
          <w:szCs w:val="28"/>
          <w:lang w:val="uk-UA"/>
        </w:rPr>
        <w:tab/>
        <w:t xml:space="preserve">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Є у когось зауваження, пропозиції? Немає. Ставлю на голосування проект рішення в цілому. Хто за те, щоб прийняти таке рішення в цілому, прошу голосувати. 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 – 8. Проти – 0. Утримався – 0. Одноголосно. (Ряшко М.В. не приймала участі у голосуванні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83</w:t>
      </w:r>
      <w:r>
        <w:rPr>
          <w:sz w:val="28"/>
          <w:szCs w:val="28"/>
          <w:lang w:val="uk-UA"/>
        </w:rPr>
        <w:t xml:space="preserve"> „Про надання матеріальної допомоги мешканцям міста” прийнято одноголосно (додається).</w:t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жає хтось виступили в «Різному»? Ні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цьому порядок денний сьогоднішнього засідання вичерпано. Дякую всім за робо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  В. Самардак</w:t>
      </w:r>
    </w:p>
    <w:sectPr>
      <w:footerReference w:type="default" r:id="rId3"/>
      <w:type w:val="nextPage"/>
      <w:pgSz w:w="11906" w:h="16838"/>
      <w:pgMar w:left="1260" w:right="566" w:gutter="0" w:header="0" w:top="5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b/>
      <w:bCs/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qFormat/>
    <w:rPr>
      <w:b/>
      <w:bCs/>
      <w:sz w:val="32"/>
      <w:szCs w:val="24"/>
      <w:lang w:val="uk-UA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az-Cyrl-AZ"/>
    </w:rPr>
  </w:style>
  <w:style w:type="character" w:styleId="TitleChar">
    <w:name w:val="Title Char"/>
    <w:qFormat/>
    <w:rPr>
      <w:b/>
      <w:bCs/>
      <w:sz w:val="32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ourier New" w:hAnsi="Courier New" w:cs="Courier New"/>
      <w:lang w:val="az-Cyrl-AZ"/>
    </w:rPr>
  </w:style>
  <w:style w:type="character" w:styleId="Style16">
    <w:name w:val=" Знак Знак"/>
    <w:qFormat/>
    <w:rPr>
      <w:sz w:val="24"/>
      <w:szCs w:val="24"/>
      <w:lang w:val="az-Cyrl-A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42:00Z</dcterms:created>
  <dc:creator>Org2</dc:creator>
  <dc:description/>
  <cp:keywords/>
  <dc:language>en-US</dc:language>
  <cp:lastModifiedBy>Org3</cp:lastModifiedBy>
  <cp:lastPrinted>2019-03-25T10:30:00Z</cp:lastPrinted>
  <dcterms:modified xsi:type="dcterms:W3CDTF">2019-05-27T13:21:00Z</dcterms:modified>
  <cp:revision>915</cp:revision>
  <dc:subject/>
  <dc:title/>
</cp:coreProperties>
</file>