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2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.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г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горенко Людмилі Сергіївні, зареєстрованій за адресою м. Чоп, ******, одноразову матеріальну допомогу у розмірі 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гр. Бескід Надії Миколаївні, зареєстрованій за адресою м. Чоп, ******, одноразову матеріальну допомогу у розмірі  3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гр. Зунковій Єлізабеті Йосипівні, зареєстрованій за адресою м. Чоп, *****, одноразову матеріальну допомогу у розмірі  3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гр. Рего Едіті Дюлієвні, зареєстрованій за адресою м. Чоп, ******, одноразову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гр. Балог Аліце Ігнатівні, зареєстрованій за адресою м. Чоп, *****, одноразову матеріальну допомогу у розмірі  1500,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19:00Z</dcterms:created>
  <dc:creator>Org3</dc:creator>
  <dc:description/>
  <cp:keywords/>
  <dc:language>en-US</dc:language>
  <cp:lastModifiedBy>Zhurnalist</cp:lastModifiedBy>
  <cp:lastPrinted>2019-01-30T11:42:00Z</cp:lastPrinted>
  <dcterms:modified xsi:type="dcterms:W3CDTF">2019-05-28T06:17:00Z</dcterms:modified>
  <cp:revision>8</cp:revision>
  <dc:subject/>
  <dc:title> </dc:title>
</cp:coreProperties>
</file>