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3  травня  2019</w:t>
      </w:r>
      <w:r>
        <w:rPr>
          <w:b w:val="false"/>
          <w:bCs w:val="false"/>
          <w:sz w:val="28"/>
        </w:rPr>
        <w:t xml:space="preserve"> року  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165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 гр. Кучеренко Івану Павловичу, зареєстрованому  за адресою м. Чоп, *****, одноразову матеріальну допомогу у розмірі 440 гривен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.  гр. Комар Ержебет Йожефівні,  зареєстрованій  за адресою м. Чоп, *****, одноразову матеріальну допомогу у розмірі 430 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гр. Барщівській Марії Петрівні, зареєстрованій  за адресою м. Чоп, ******, одноразову матеріальну допомогу у розмірі 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4. гр. Лацко Зінаїді Сергіївні, зареєстрованій  за адресою м. Чоп, ******, одноразову матеріальну допомогу у розмірі 440 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. гр. Кучірка Марії Юріївні, зареєстрованій  за адресою м. Чоп, ******,  одноразову матеріальну допомогу у розмірі 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 гр. Русич Ганні Іванівні, зареєстрованій  за адресою м. Чоп, ******, одноразову матеріальну допомогу у розмірі 430 гривень.</w:t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„Турбота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character" w:styleId="4">
    <w:name w:val="Знак Знак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9-04-09T16:46:00Z</cp:lastPrinted>
  <dcterms:modified xsi:type="dcterms:W3CDTF">2019-05-28T06:47:00Z</dcterms:modified>
  <cp:revision>954</cp:revision>
  <dc:subject/>
  <dc:title/>
</cp:coreProperties>
</file>