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66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р. Шінкович Могдолно Палівні, зареєстрованій за адресою м. Чоп,  *****, одноразову матеріальну допомогу у розмірі 430 гривень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4">
    <w:name w:val="Знак Знак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9-04-09T16:46:00Z</cp:lastPrinted>
  <dcterms:modified xsi:type="dcterms:W3CDTF">2019-05-28T06:45:00Z</dcterms:modified>
  <cp:revision>955</cp:revision>
  <dc:subject/>
  <dc:title/>
</cp:coreProperties>
</file>