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5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– березень 2019 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березень 2019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тримання вимог статті 51 Бюджетного кодексу України стосовно здійснення керівниками бюджетних установ фактичних видатків на заробітну плату, включаючи видатки на премії та інші види заохочувальних винагород, матеріальну допомогу лише у межах фонду заробітної плати, затвердженого для бюджетних установ у кошторис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едопущення виникнення простроченої кредиторської заборгованості із виплати заробітної плати працівникам бюджетних установ, які фінансуються з місцевих бюджеті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воєчасно та в повному обсязі проводити  розрахунки за електричну та теплову енергію, водопостачання, водовідведення, природний газ та послуги зв’язку, які споживаються бюджетними установ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едопущення взяття зобов’язань за незахищеними статтями за умови відсутності наявних  фінансових ресурсів у міському бюдже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ефективне використання коштів бюджету розвитку (спеціального фонду) шляхом фінансування видатків у першочерговому порядку об’єктів незавершеного будівництва з високим ступенем готовності та пускових об’є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прилюднюв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офіційному сайті Чопської міської ради паспорти бюджетних програм на поточний період (включаючи зміни до паспортів бюджетних програм ) та звітів про виконання  бюджетних програм відповідно до статті 28  Бюджет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Фінансовому управлінню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і насамперед податку та збору на доходи фізич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4. Відділу земельних відносин (Голод О.В.) спільно з правовим відділом (Островська О.М.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дійснювати суцільну інвентаризацію укладених договорів оренди землі та приведення їх у відповідність до законодавчих вимог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онтролювати  укладання додаткових угод щодо поновлення договору оренди, зміни орендної плати відповідно до нормативно - грошової оцінки згідно чинного законодавства та прийнятих рішень сесією Чоп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у разі систематичної несплати орендної плати вжити заходів щодо розірвання договорів з суб’єктами господарювання – борж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Відділу економіки та інвестицій  (Чебан Т.В.) спільно з фінансовим управлінням міської ради (Абрамова Н.Ф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истематично проводити аналіз надходжень плати за оренду майна, що у  комунальної власності міста, контролювати   своєчасне перерахування до бюджету орендної плати та не допускати виникнення заборгованості вказаного платеж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 Міський комісії з питань своєчасності і повноти сплати податків  та погашення заборгованості із заробітної плати та інших соціальних виплат на основі інформації щодо податкової заборгованості  СГД – юридичних та фізичних осіб поданою Ужгородським управлінням ГУ ДФС у Закарпатській області , проводити постійну роботу щодо скорочення податкового боргу за платежами до місцевому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Міській робочій групі з питань легалізації виплати заробітної плати та зайнятості населення, забезпечення реалізації рішень, спрямованих на підвищення рівня оплати праці та дотримання норм законодавства в частині мінімальної заробітної плати ( Плиска В.П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пільно з  Ужгородським управлінням  ГУ ДФС у Закарпатській області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довжити здійснювати контроль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Контроль за виконанням даного рішення покласти на заступника міського голови, керуючого справами  Плиску В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0" w:after="120"/>
      <w:ind w:firstLine="720"/>
      <w:jc w:val="both"/>
    </w:pPr>
    <w:rPr>
      <w:color w:val="FF0000"/>
      <w:sz w:val="28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Org3</cp:lastModifiedBy>
  <cp:lastPrinted>2019-01-21T09:24:00Z</cp:lastPrinted>
  <dcterms:modified xsi:type="dcterms:W3CDTF">2019-05-08T09:23:00Z</dcterms:modified>
  <cp:revision>212</cp:revision>
  <dc:subject/>
  <dc:title> </dc:title>
</cp:coreProperties>
</file>