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59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/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еструктуризацію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заборгованості орендної плати 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аттею 29 та 59 Закону України «Про місцеве самоврядування в Україні», відповідно до </w:t>
      </w:r>
      <w:r>
        <w:rPr>
          <w:color w:val="000000"/>
          <w:sz w:val="28"/>
          <w:szCs w:val="28"/>
          <w:lang w:val="uk-UA"/>
        </w:rPr>
        <w:t>Положення про надання в оренду окремих конструктивних елементів благоустрою для розміщення об’єктів соціально-культурного, торговельного та іншого призначення, затвердженого рішенням Чопської міської ради від 6 грудня 2017 р. №11</w:t>
      </w:r>
      <w:r>
        <w:rPr>
          <w:sz w:val="28"/>
          <w:szCs w:val="28"/>
          <w:lang w:val="uk-UA"/>
        </w:rPr>
        <w:t>, розглянувши заяви Фізичної особи – підприємця Петрової Г.М. від 21.03.2019 року № П-320/03-8 та № П-319/03-8, виконавчий комітет Чопської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еструктуризацію заборгованості з орендної плати в розмірі 27020,67 гривень, яка виникла в продовж 2017-2018 років та 2-х місяців 2019 року у Фізичної особи – підприємця Петрової Ганни Миколаївни відповідно до договору надання в оренду окремого елементу благоустрою, малої архітектурної форми № 2 від 18 січня 2017 року за розташування павільйону, за адресою: місто Чоп, вулиця Привокзальна, 4, з розстроченням платежу на 24 місяц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договір про реструктуризацію заборгованості визначеної частиною 1 цього рішення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зміни до договору надання в оренду окремого елементу благоустрою, малої архітектурної форми № 2 від 18 січня 2017 року та затвердити їх (додаток 2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center" w:pos="4950" w:leader="none"/>
          <w:tab w:val="left" w:pos="90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4. Доручити Чопському міському голові підпис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говір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Фізичною особою – підприємцем Петровою Ганною Миколаївною про реструктуризацію заборгованості визначений п. 2 рішення, та договір визначений частиною 3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своєчасною сплатою орендної плати та погашення заборгованості покласти на начальника Відділу економіки та інвестицій Чебан Т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В. Самард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center" w:pos="4950" w:leader="none"/>
          <w:tab w:val="left" w:pos="90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одаток №1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center" w:pos="4950" w:leader="none"/>
          <w:tab w:val="left" w:pos="90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center" w:pos="4950" w:leader="none"/>
          <w:tab w:val="left" w:pos="90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опської міської рад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center" w:pos="4950" w:leader="none"/>
          <w:tab w:val="left" w:pos="90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3.05.2019р. № 159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center" w:pos="4950" w:leader="none"/>
          <w:tab w:val="left" w:pos="90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center" w:pos="4950" w:leader="none"/>
          <w:tab w:val="left" w:pos="90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говір про реструктуризацію заборгованості до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jc w:val="center"/>
        <w:rPr/>
      </w:pPr>
      <w:r>
        <w:rPr>
          <w:b/>
          <w:sz w:val="28"/>
          <w:szCs w:val="28"/>
          <w:lang w:val="uk-UA"/>
        </w:rPr>
        <w:t>Договору № 2 надання в оренду окремого елементу благоустрою, малої архітектурної форми 17.01.2017 р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rPr/>
      </w:pPr>
      <w:r>
        <w:rPr>
          <w:b/>
          <w:sz w:val="28"/>
          <w:szCs w:val="28"/>
          <w:lang w:val="uk-UA"/>
        </w:rPr>
        <w:t>м. Чоп                                                                                   ____________ 2019 р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7845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Виконавчий комітет Чопської міської ради, </w:t>
      </w:r>
      <w:r>
        <w:rPr>
          <w:sz w:val="28"/>
          <w:szCs w:val="28"/>
          <w:lang w:val="uk-UA" w:eastAsia="en-US"/>
        </w:rPr>
        <w:t>в особі міського голови Самардака Валерія Володимировича</w:t>
      </w:r>
      <w:r>
        <w:rPr>
          <w:color w:val="000000"/>
          <w:sz w:val="28"/>
          <w:szCs w:val="28"/>
          <w:lang w:val="uk-UA" w:eastAsia="en-US"/>
        </w:rPr>
        <w:t>, який діє на підставі  Закону України „Про місцеве самоврядування  в Україні”</w:t>
      </w:r>
      <w:r>
        <w:rPr>
          <w:color w:val="000000"/>
          <w:sz w:val="28"/>
          <w:szCs w:val="28"/>
          <w:lang w:val="uk-UA"/>
        </w:rPr>
        <w:t>, надалі – Кредитор, з однієї сторони</w:t>
      </w:r>
      <w:r>
        <w:rPr>
          <w:color w:val="000000"/>
          <w:sz w:val="28"/>
          <w:szCs w:val="28"/>
          <w:lang w:val="uk-UA" w:eastAsia="en-US"/>
        </w:rPr>
        <w:t xml:space="preserve"> та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>Фізична особа-підприємець,</w:t>
      </w:r>
      <w:r>
        <w:rPr>
          <w:sz w:val="28"/>
          <w:szCs w:val="28"/>
          <w:lang w:val="uk-UA"/>
        </w:rPr>
        <w:t xml:space="preserve"> в особі Петрової Ганни Миколаївни, яка діє на підставі Свідоцтва про державну реєстрацію № **** від 09.03.1995 року, надалі - Боржник, з другої сторони, а разом - Сторони, уклали цей договір про наступн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орони прийшли до згоди дозволити розстрочити Боржнику існуючу заборгованість в сумі 27020,67 грн. (Двадцять сім тисяч двадцять гривень. 67 коп.) по орендній платі відповідно до договору надання в оренду окремого елементу благоустрою, малої архітектурної форми № 2 від 17 січня 2017 року за розташування павільйону, за адресою: місто Чоп, вулиця Привокзальна, 4,  з розстроченням платежу на 24 місяці згідно графіку:</w:t>
      </w:r>
    </w:p>
    <w:tbl>
      <w:tblPr>
        <w:tblW w:w="8873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8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Трав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Черв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Лип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Серп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Верес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Жовт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Листопад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Груд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Січня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Лютого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Берез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Квіт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Трав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Черв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Лип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Серп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Верес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Жовт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Листопад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Груд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Січня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Лютого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Берез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5,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Квітн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5,8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 місяці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020,6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. Боржник разом із сплатою суми, зазначеної у п. 1 цього договору, зобов’язується щомісяця до 15 числа оплачувати орендну плату згідно умов Договору № 2 надання в оренду окремого елементу благоустрою, малої архітектурної форми  від 17.01.2017 р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jc w:val="both"/>
        <w:rPr/>
      </w:pPr>
      <w:r>
        <w:rPr>
          <w:lang w:val="uk-UA"/>
        </w:rPr>
        <w:tab/>
        <w:tab/>
      </w:r>
      <w:r>
        <w:rPr>
          <w:sz w:val="28"/>
          <w:szCs w:val="28"/>
          <w:lang w:val="uk-UA"/>
        </w:rPr>
        <w:t>3. При проведенні сплати заборгованості Боржник зобов’язується посилатися в реквізитах “призначення платежу” платіжного документа на цей Догові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оржник має право достроково погасити борг визначений п. 1 цього договору в повному обсяз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5. У разі несвоєчасного внесення плати за договором Боржнику нараховується пеня в розмірі 0,5 відсотка від суми що підлягає до оплати, яка нараховується за кожний день прострочення, але не більше ніж 100 відсотків загальної суми борг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6. У разі порушення Боржником умов цього договору він втрачає чинність у разі прострочення Боржником оплати заборгованості понад десять календарних днів від строку, встановленого в п. 1 договору. При цьому договір щодо розстрочення сплати боргу втрачає чинність та Кредитор набуває право вимоги всієї несплаченої частини борг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7. Представники сторін однаково розуміють значення і умови цієї договору, вчиненої на основі вільного їх волевиявлення, та її правові наслідк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8. Цей договір є невід’ємною частиною договору № 2 про надання в оренду окремого елементу благоустрою, малої архітектурної форми від 17.01.2017 р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Цей договір набирає чинності з моменту її підписання сторонами та діє до 20 квітня 2021 рок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2"/>
        <w:gridCol w:w="239"/>
      </w:tblGrid>
      <w:tr>
        <w:trPr>
          <w:trHeight w:val="1560" w:hRule="atLeast"/>
        </w:trPr>
        <w:tc>
          <w:tcPr>
            <w:tcW w:w="1024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ИДИЧНІ АДРЕСИ ТА БАНКІВСЬКІ РЕКВІЗИТИ СТОРІН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9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9"/>
              <w:gridCol w:w="4959"/>
            </w:tblGrid>
            <w:tr>
              <w:trPr>
                <w:trHeight w:val="1866" w:hRule="atLeast"/>
              </w:trPr>
              <w:tc>
                <w:tcPr>
                  <w:tcW w:w="4959" w:type="dxa"/>
                  <w:tcBorders/>
                </w:tcPr>
                <w:p>
                  <w:pPr>
                    <w:pStyle w:val="3"/>
                    <w:spacing w:lineRule="auto" w:line="240" w:before="0" w:after="0"/>
                    <w:rPr>
                      <w:b w:val="false"/>
                      <w:b w:val="false"/>
                      <w:sz w:val="28"/>
                      <w:szCs w:val="28"/>
                      <w:lang w:val="uk-UA"/>
                    </w:rPr>
                  </w:pPr>
                  <w:r>
                    <w:rPr>
                      <w:b w:val="false"/>
                      <w:sz w:val="28"/>
                      <w:szCs w:val="28"/>
                      <w:lang w:val="uk-UA"/>
                    </w:rPr>
                    <w:t>Орендодавець</w:t>
                  </w:r>
                </w:p>
                <w:p>
                  <w:pPr>
                    <w:pStyle w:val="3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540" w:leader="none"/>
                    </w:tabs>
                    <w:spacing w:lineRule="auto" w:line="240" w:before="0" w:after="0"/>
                    <w:jc w:val="left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Виконавчий комітет Чопської міської ради Закарпатської обл.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9502 Закарпатська обл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м. Чоп, вулиця Берег, 2</w:t>
                  </w:r>
                </w:p>
                <w:p>
                  <w:pPr>
                    <w:pStyle w:val="HTML1"/>
                    <w:textAlignment w:val="baseline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номер рахунку - 33211871007287</w:t>
                  </w:r>
                </w:p>
                <w:p>
                  <w:pPr>
                    <w:pStyle w:val="HTML1"/>
                    <w:textAlignment w:val="baseline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отримувач – УК в Ужгор. р/м.Чоп/22080401</w:t>
                  </w:r>
                </w:p>
                <w:p>
                  <w:pPr>
                    <w:pStyle w:val="HTML1"/>
                    <w:textAlignment w:val="baseline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код за ЄДРПОУ отримувача 38015605</w:t>
                  </w:r>
                </w:p>
                <w:p>
                  <w:pPr>
                    <w:pStyle w:val="HTML1"/>
                    <w:textAlignment w:val="baseline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Банк отримувача – Казначейство України (ЕАП) Закарпатській області МФО банку – 899998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ru-RU"/>
                    </w:rPr>
                    <w:t xml:space="preserve">                                                                    </w:t>
                  </w:r>
                </w:p>
                <w:p>
                  <w:pPr>
                    <w:pStyle w:val="3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540" w:leader="none"/>
                    </w:tabs>
                    <w:spacing w:lineRule="auto" w:line="240" w:before="0" w:after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uk-UA"/>
                    </w:rPr>
                  </w:pPr>
                  <w:r>
                    <w:rPr>
                      <w:b w:val="false"/>
                      <w:sz w:val="28"/>
                      <w:szCs w:val="28"/>
                      <w:lang w:val="uk-UA"/>
                    </w:rPr>
                    <w:t xml:space="preserve">__________________/В.В. Самардак /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3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540" w:leader="none"/>
                    </w:tabs>
                    <w:spacing w:lineRule="auto" w:line="240" w:before="0" w:after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uk-UA"/>
                    </w:rPr>
                  </w:pPr>
                  <w:r>
                    <w:rPr>
                      <w:b w:val="false"/>
                      <w:sz w:val="28"/>
                      <w:szCs w:val="28"/>
                      <w:lang w:val="uk-UA"/>
                    </w:rPr>
                    <w:t xml:space="preserve">             </w:t>
                  </w:r>
                  <w:r>
                    <w:rPr>
                      <w:b w:val="false"/>
                      <w:sz w:val="28"/>
                      <w:szCs w:val="28"/>
                      <w:lang w:val="uk-UA"/>
                    </w:rPr>
                    <w:t xml:space="preserve">м.п. 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3"/>
                    <w:spacing w:lineRule="auto" w:line="240" w:before="0" w:after="0"/>
                    <w:rPr>
                      <w:b w:val="false"/>
                      <w:b w:val="false"/>
                      <w:sz w:val="28"/>
                      <w:szCs w:val="28"/>
                      <w:lang w:val="uk-UA"/>
                    </w:rPr>
                  </w:pPr>
                  <w:r>
                    <w:rPr>
                      <w:b w:val="false"/>
                      <w:sz w:val="28"/>
                      <w:szCs w:val="28"/>
                      <w:lang w:val="uk-UA"/>
                    </w:rPr>
                    <w:t>Орендар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540" w:leader="none"/>
                    </w:tabs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Приватний підприємець-фізична особа </w:t>
                  </w:r>
                  <w:r>
                    <w:rPr>
                      <w:sz w:val="28"/>
                      <w:szCs w:val="28"/>
                      <w:lang w:val="uk-UA"/>
                    </w:rPr>
                    <w:t>Петрова Ганна Миколаївна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Свідоцтва про державну реєстрацію серія АА № *****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54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9502 Закарпатська обл..м. Чоп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540" w:leader="none"/>
                    </w:tabs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******</w:t>
                  </w:r>
                </w:p>
                <w:p>
                  <w:pPr>
                    <w:pStyle w:val="3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540" w:leader="none"/>
                    </w:tabs>
                    <w:spacing w:lineRule="auto" w:line="240" w:before="0" w:after="0"/>
                    <w:rPr>
                      <w:b w:val="false"/>
                      <w:b w:val="false"/>
                      <w:sz w:val="28"/>
                      <w:szCs w:val="28"/>
                      <w:lang w:val="uk-UA"/>
                    </w:rPr>
                  </w:pPr>
                  <w:r>
                    <w:rPr>
                      <w:b w:val="false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3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540" w:leader="none"/>
                    </w:tabs>
                    <w:spacing w:lineRule="auto" w:line="240" w:before="0" w:after="0"/>
                    <w:rPr>
                      <w:b w:val="false"/>
                      <w:b w:val="false"/>
                      <w:sz w:val="28"/>
                      <w:szCs w:val="28"/>
                      <w:lang w:val="uk-UA"/>
                    </w:rPr>
                  </w:pPr>
                  <w:r>
                    <w:rPr>
                      <w:b w:val="false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3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540" w:leader="none"/>
                    </w:tabs>
                    <w:spacing w:lineRule="auto" w:line="240" w:before="0" w:after="0"/>
                    <w:rPr>
                      <w:b w:val="false"/>
                      <w:b w:val="false"/>
                      <w:sz w:val="28"/>
                      <w:szCs w:val="28"/>
                      <w:lang w:val="uk-UA"/>
                    </w:rPr>
                  </w:pPr>
                  <w:r>
                    <w:rPr>
                      <w:b w:val="false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3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540" w:leader="none"/>
                    </w:tabs>
                    <w:spacing w:lineRule="auto" w:line="240" w:before="0" w:after="0"/>
                    <w:rPr>
                      <w:b w:val="false"/>
                      <w:b w:val="false"/>
                      <w:sz w:val="28"/>
                      <w:szCs w:val="28"/>
                      <w:lang w:val="uk-UA"/>
                    </w:rPr>
                  </w:pPr>
                  <w:r>
                    <w:rPr>
                      <w:b w:val="false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3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540" w:leader="none"/>
                    </w:tabs>
                    <w:spacing w:lineRule="auto" w:line="240" w:before="0" w:after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uk-UA"/>
                    </w:rPr>
                  </w:pPr>
                  <w:r>
                    <w:rPr>
                      <w:b w:val="false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3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540" w:leader="none"/>
                    </w:tabs>
                    <w:spacing w:lineRule="auto" w:line="240" w:before="0" w:after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  <w:lang w:val="uk-UA"/>
                    </w:rPr>
                    <w:t xml:space="preserve">    </w:t>
                  </w:r>
                  <w:r>
                    <w:rPr>
                      <w:b w:val="false"/>
                      <w:sz w:val="28"/>
                      <w:szCs w:val="28"/>
                      <w:lang w:val="uk-UA"/>
                    </w:rPr>
                    <w:t>________________/Г.М. Петрова/</w:t>
                  </w:r>
                </w:p>
                <w:p>
                  <w:pPr>
                    <w:pStyle w:val="3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540" w:leader="none"/>
                    </w:tabs>
                    <w:spacing w:lineRule="auto" w:line="240" w:before="0" w:after="0"/>
                    <w:rPr>
                      <w:b w:val="false"/>
                      <w:b w:val="false"/>
                      <w:sz w:val="28"/>
                      <w:szCs w:val="28"/>
                      <w:lang w:val="uk-UA"/>
                    </w:rPr>
                  </w:pPr>
                  <w:r>
                    <w:rPr>
                      <w:b w:val="false"/>
                      <w:sz w:val="28"/>
                      <w:szCs w:val="28"/>
                      <w:lang w:val="uk-UA"/>
                    </w:rPr>
                    <w:t xml:space="preserve">             </w:t>
                  </w:r>
                  <w:r>
                    <w:rPr>
                      <w:b w:val="false"/>
                      <w:sz w:val="28"/>
                      <w:szCs w:val="28"/>
                      <w:lang w:val="uk-UA"/>
                    </w:rPr>
                    <w:t>м.п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720" w:leader="none"/>
                      <w:tab w:val="center" w:pos="4950" w:leader="none"/>
                      <w:tab w:val="left" w:pos="9000" w:leader="none"/>
                    </w:tabs>
                    <w:ind w:right="528" w:hanging="0"/>
                    <w:jc w:val="right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720" w:leader="none"/>
                      <w:tab w:val="center" w:pos="4950" w:leader="none"/>
                      <w:tab w:val="left" w:pos="9000" w:leader="none"/>
                    </w:tabs>
                    <w:ind w:right="528" w:hanging="0"/>
                    <w:jc w:val="right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Додаток №2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720" w:leader="none"/>
                      <w:tab w:val="center" w:pos="4950" w:leader="none"/>
                      <w:tab w:val="left" w:pos="9000" w:leader="none"/>
                    </w:tabs>
                    <w:ind w:right="528" w:hanging="0"/>
                    <w:jc w:val="right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до рішення виконавч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180" w:leader="none"/>
                      <w:tab w:val="left" w:pos="720" w:leader="none"/>
                      <w:tab w:val="center" w:pos="4950" w:leader="none"/>
                      <w:tab w:val="left" w:pos="9000" w:leader="none"/>
                    </w:tabs>
                    <w:ind w:right="528" w:hanging="0"/>
                    <w:jc w:val="right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комітету Чопської міської ради від 23.05.2019р. № 159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3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center" w:pos="4950" w:leader="none"/>
          <w:tab w:val="left" w:pos="90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кова угода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center" w:pos="4950" w:leader="none"/>
          <w:tab w:val="left" w:pos="9000" w:leader="none"/>
        </w:tabs>
        <w:jc w:val="center"/>
        <w:rPr/>
      </w:pPr>
      <w:r>
        <w:rPr>
          <w:b/>
          <w:sz w:val="28"/>
          <w:szCs w:val="28"/>
          <w:lang w:val="uk-UA"/>
        </w:rPr>
        <w:t>до Договору № 2 надання в оренду окремого елементу благоустрою, малої архітектурної форми від 17.01.2017 р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Виконавчий комітет Чопської міської ради, </w:t>
      </w:r>
      <w:r>
        <w:rPr>
          <w:sz w:val="28"/>
          <w:szCs w:val="28"/>
          <w:lang w:val="uk-UA" w:eastAsia="en-US"/>
        </w:rPr>
        <w:t>в особі міського голови Самардака Валерія Володимировича</w:t>
      </w:r>
      <w:r>
        <w:rPr>
          <w:color w:val="000000"/>
          <w:sz w:val="28"/>
          <w:szCs w:val="28"/>
          <w:lang w:val="uk-UA" w:eastAsia="en-US"/>
        </w:rPr>
        <w:t>, який діє на підставі  Закону України „Про місцеве самоврядування  в Україні”</w:t>
      </w:r>
      <w:r>
        <w:rPr>
          <w:color w:val="000000"/>
          <w:sz w:val="28"/>
          <w:szCs w:val="28"/>
          <w:lang w:val="uk-UA"/>
        </w:rPr>
        <w:t>, надалі - ОРЕНДОДАВЕЦЬ, з однієї сторони</w:t>
      </w:r>
      <w:r>
        <w:rPr>
          <w:color w:val="000000"/>
          <w:sz w:val="28"/>
          <w:szCs w:val="28"/>
          <w:lang w:val="uk-UA" w:eastAsia="en-US"/>
        </w:rPr>
        <w:t xml:space="preserve"> та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/>
      </w:pPr>
      <w:r>
        <w:rPr>
          <w:b/>
          <w:sz w:val="28"/>
          <w:szCs w:val="28"/>
          <w:lang w:val="uk-UA"/>
        </w:rPr>
        <w:t>Фізична особа-підприємець,</w:t>
      </w:r>
      <w:r>
        <w:rPr>
          <w:sz w:val="28"/>
          <w:szCs w:val="28"/>
          <w:lang w:val="uk-UA"/>
        </w:rPr>
        <w:t xml:space="preserve"> в особі Петрової Ганни Миколаївни, яка діє на підставі Свідоцтва про державну реєстрацію № **** від 09.03.1995 року, надалі - ОРЕНДАР, з другої сторони, а разом - Сторони, уклали цю додаткову угоду про наступн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. 2.1.1. та п. 3.1. Договору надання в оренду окремого елементу благоустрою, малої архітектурної форми № 2 від 17 січня 2017 року викласти в новій редакції, а саме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«2.1.1. Надати в оренду окремий елемент благоустрою малу архітектурну форму площею 10 квадратних метрів, за адресою: м. Чоп площа Привокзальна, 4 терміном на 3 роки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.1. Орендна плата становить 690,20 грн. (Шістсот дев’яносто гривень 20 коп.) в місяць»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Інші умови договору залишаються незмінними і Сторони підтверджують за ними свої зобов’язання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Дана угода укладена у двох примірниках українською мовою, тексти мають однакову юридичну силу.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Дана угода вступає в силу з моменту її підписання Сторонами і діє протягом всього періоду чинності основного Договор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</w:tabs>
        <w:jc w:val="center"/>
        <w:rPr/>
      </w:pPr>
      <w:r>
        <w:rPr/>
        <w:t xml:space="preserve">ЮРИДИЧНІ АДРЕСИ ТА БАНКІВСЬКІ РЕКВІЗИТИ СТОРІН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1866" w:hRule="atLeast"/>
        </w:trPr>
        <w:tc>
          <w:tcPr>
            <w:tcW w:w="4959" w:type="dxa"/>
            <w:tcBorders/>
          </w:tcPr>
          <w:p>
            <w:pPr>
              <w:pStyle w:val="3"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Орендодавець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180" w:leader="none"/>
                <w:tab w:val="left" w:pos="540" w:leader="none"/>
              </w:tabs>
              <w:spacing w:lineRule="auto" w:line="240" w:before="0" w:after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Чопської міської ради Закарпатської об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2 Закарпатська об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 Чоп, вулиця Берег, 2</w:t>
            </w:r>
          </w:p>
          <w:p>
            <w:pPr>
              <w:pStyle w:val="HTML1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омер рахунку - 33211871007287</w:t>
            </w:r>
          </w:p>
          <w:p>
            <w:pPr>
              <w:pStyle w:val="HTML1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тримувач – УК в Ужгор. р/м.Чоп/22080401</w:t>
            </w:r>
          </w:p>
          <w:p>
            <w:pPr>
              <w:pStyle w:val="HTML1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д за ЄДРПОУ отримувача 38015605</w:t>
            </w:r>
          </w:p>
          <w:p>
            <w:pPr>
              <w:pStyle w:val="HTML1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анк отримувача – Казначейство України (ЕАП) Закарпатській області МФО банку – 899998</w:t>
            </w:r>
            <w:r>
              <w:rPr>
                <w:rFonts w:cs="Courier New"/>
                <w:b/>
                <w:sz w:val="28"/>
                <w:szCs w:val="28"/>
                <w:lang w:val="uk-UA" w:eastAsia="ru-RU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__________________/В.В. Самардак /                                                                                                                                                   </w:t>
            </w:r>
            <w:r>
              <w:rPr>
                <w:rFonts w:cs="Courier New"/>
                <w:b/>
                <w:sz w:val="28"/>
                <w:szCs w:val="28"/>
                <w:lang w:val="uk-UA" w:eastAsia="ru-RU"/>
              </w:rPr>
              <w:t xml:space="preserve">                                              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180" w:leader="none"/>
                <w:tab w:val="left" w:pos="540" w:leader="none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                                                                   </w:t>
            </w:r>
            <w:r>
              <w:rPr>
                <w:b w:val="false"/>
                <w:sz w:val="28"/>
                <w:szCs w:val="28"/>
                <w:lang w:val="uk-UA"/>
              </w:rPr>
              <w:t>м.п</w:t>
            </w:r>
          </w:p>
        </w:tc>
        <w:tc>
          <w:tcPr>
            <w:tcW w:w="4959" w:type="dxa"/>
            <w:tcBorders/>
          </w:tcPr>
          <w:p>
            <w:pPr>
              <w:pStyle w:val="3"/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Оренда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5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ватний підприємець-фізична особа </w:t>
            </w:r>
            <w:r>
              <w:rPr>
                <w:sz w:val="28"/>
                <w:szCs w:val="28"/>
                <w:lang w:val="uk-UA"/>
              </w:rPr>
              <w:t>Петрова Ганна Миколаївн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відоцтва про державну реєстрацію серія АА № ****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5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502 Закарпатська обл..м. Чоп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5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180" w:leader="none"/>
                <w:tab w:val="left" w:pos="540" w:leader="none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180" w:leader="none"/>
                <w:tab w:val="left" w:pos="540" w:leader="none"/>
              </w:tabs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180" w:leader="none"/>
                <w:tab w:val="left" w:pos="540" w:leader="none"/>
              </w:tabs>
              <w:spacing w:lineRule="auto" w:line="240" w:before="0" w:after="0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180" w:leader="none"/>
                <w:tab w:val="left" w:pos="540" w:leader="none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180" w:leader="none"/>
                <w:tab w:val="left" w:pos="540" w:leader="none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180" w:leader="none"/>
                <w:tab w:val="left" w:pos="540" w:leader="none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________________/Г.М. Петрова/</w:t>
            </w:r>
          </w:p>
          <w:p>
            <w:pPr>
              <w:pStyle w:val="3"/>
              <w:tabs>
                <w:tab w:val="clear" w:pos="708"/>
                <w:tab w:val="left" w:pos="0" w:leader="none"/>
                <w:tab w:val="left" w:pos="180" w:leader="none"/>
                <w:tab w:val="left" w:pos="540" w:leader="none"/>
              </w:tabs>
              <w:spacing w:lineRule="auto" w:line="240" w:before="0" w:after="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3"/>
              <w:spacing w:lineRule="auto" w:line="240" w:before="0" w:after="0"/>
              <w:jc w:val="left"/>
              <w:rPr/>
            </w:pPr>
            <w:r>
              <w:rPr>
                <w:b w:val="false"/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м.п.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ttachment">
    <w:name w:val="attachmen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06:00Z</dcterms:created>
  <dc:creator>Org1</dc:creator>
  <dc:description/>
  <cp:keywords/>
  <dc:language>en-US</dc:language>
  <cp:lastModifiedBy>Zhurnalist</cp:lastModifiedBy>
  <cp:lastPrinted>2019-03-28T09:58:00Z</cp:lastPrinted>
  <dcterms:modified xsi:type="dcterms:W3CDTF">2019-05-28T07:08:00Z</dcterms:modified>
  <cp:revision>37</cp:revision>
  <dc:subject/>
  <dc:title/>
</cp:coreProperties>
</file>