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3  травня  2019</w:t>
      </w:r>
      <w:r>
        <w:rPr>
          <w:b w:val="false"/>
          <w:bCs w:val="false"/>
          <w:sz w:val="28"/>
        </w:rPr>
        <w:t xml:space="preserve"> року     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167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цільової комплексної програми „Турбота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р. Ховалко Олександру Олексійовичу, зареєстрованому за адресою м. Чоп, *****, одноразову матеріальну допомогу у розмірі 430 гривен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„Турбота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4">
    <w:name w:val="Знак Знак4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Zhurnalist</cp:lastModifiedBy>
  <cp:lastPrinted>2019-04-09T16:46:00Z</cp:lastPrinted>
  <dcterms:modified xsi:type="dcterms:W3CDTF">2019-05-28T06:44:00Z</dcterms:modified>
  <cp:revision>954</cp:revision>
  <dc:subject/>
  <dc:title/>
</cp:coreProperties>
</file>