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4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цільової комплексної програми „Турбота на 2019-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правлінню праці та соціального захисту  населення надати одноразову матеріальну допомогу непрацюючим пенсіонерам міста із розміром пенсії не вище 2000,00 грн. для допомоги оплати за житлово-комунальні послуги (водовідведення, вивезення ТПВ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  гр. Орбан Степану Яношовичу, зареєстрованому  за адресою м. Чоп, ******, одноразову матеріальну допомогу у розмірі 430 гривен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 гр. Смірновій Галині Іванівні ,  зареєстрованій  за адресою м. Чоп,  *****, одноразову матеріальну допомогу у розмірі 43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гр. Крильо Марії Міклошівні , зареєстрованій  за адресою м. Чоп, *****, одноразову матеріальну допомогу у розмірі  43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 гр. Цапок Зої Степанівні,  зареєстрованій  за адресою м. Чоп, *****, одноразову матеріальну допомогу у розмірі 43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гр. Киш Ларисі Миколаївні, зареєстрованій  за адресою м. Чоп, *****,  одноразову матеріальну допомогу у розмірі  43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146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згідно міської цільової комплексної програми „Турбота на 2019-2020 роки, затвердженої рішенням 31-ої сесії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 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Zhurnalist</cp:lastModifiedBy>
  <cp:lastPrinted>2019-03-18T16:08:00Z</cp:lastPrinted>
  <dcterms:modified xsi:type="dcterms:W3CDTF">2019-05-28T06:50:00Z</dcterms:modified>
  <cp:revision>952</cp:revision>
  <dc:subject/>
  <dc:title/>
</cp:coreProperties>
</file>