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78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мешканцям міста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>1.1. гр. Стой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тепану Степановичу, зареєстрованому за адресою м. Чоп, *****, одноразову матеріальну допомогу у розмірі  500 гривень.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>1.2. гр. Йок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 Бейлі Іштвановичу, зареєстрованому за адресою м. Чоп, *****, одноразову матеріальну допомогу у розмірі 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45:00Z</dcterms:created>
  <dc:creator>Org3</dc:creator>
  <dc:description/>
  <cp:keywords/>
  <dc:language>en-US</dc:language>
  <cp:lastModifiedBy>Zhurnalist</cp:lastModifiedBy>
  <cp:lastPrinted>2019-04-15T15:09:00Z</cp:lastPrinted>
  <dcterms:modified xsi:type="dcterms:W3CDTF">2019-05-28T06:12:00Z</dcterms:modified>
  <cp:revision>7</cp:revision>
  <dc:subject/>
  <dc:title> </dc:title>
</cp:coreProperties>
</file>