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1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en-US"/>
        </w:rPr>
        <w:t xml:space="preserve"> 2019-2020 </w:t>
      </w:r>
      <w:r>
        <w:rPr>
          <w:sz w:val="28"/>
          <w:szCs w:val="28"/>
          <w:lang w:val="ru-RU"/>
        </w:rPr>
        <w:t>роки</w:t>
      </w:r>
      <w:r>
        <w:rPr>
          <w:sz w:val="28"/>
          <w:szCs w:val="28"/>
        </w:rPr>
        <w:t>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1. Управлінню праці та соціального захисту населення надати одноразову матеріальну допомогу окремим громадянам міста, що  опинилися  в складних життєвих обставина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гр. Ілийш Єлізаветі Йосипівні, зареєстрованій за адресою м. Чоп, ******, одноразову матеріальну допомогу у розмірі  3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гр. Козловій Людмилі Михайлівні, зареєстрованій за адресою м. Чоп, ***** одноразову матеріальну допомогу у розмірі  3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гр. Салка Ілоні Калманівні, зареєстрованій за адресою м. Чоп, *****, одноразову матеріальну допомогу у розмірі  2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гр. Глазовій Світлані Павлівні, зареєстрованій за адресою м. Чоп, *****, одноразову матеріальну допомогу у розмірі  1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гр. Яценко Григорію Михайловичу, зареєстрованому за адресою м. Чоп, *****, одноразову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гр. Пакторович Йолані Йосипівні, зареєстрован</w:t>
      </w:r>
      <w:r>
        <w:rPr>
          <w:sz w:val="28"/>
          <w:szCs w:val="28"/>
          <w:lang w:val="ru-RU"/>
        </w:rPr>
        <w:t>ій</w:t>
      </w:r>
      <w:r>
        <w:rPr>
          <w:sz w:val="28"/>
          <w:szCs w:val="28"/>
        </w:rPr>
        <w:t xml:space="preserve"> за адресою м. Чоп, *****, одноразову матеріальну допомогу у розмірі  300,0 гривен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0:00Z</dcterms:created>
  <dc:creator>Org3</dc:creator>
  <dc:description/>
  <cp:keywords/>
  <dc:language>en-US</dc:language>
  <cp:lastModifiedBy>Zhurnalist</cp:lastModifiedBy>
  <cp:lastPrinted>2019-04-01T16:39:00Z</cp:lastPrinted>
  <dcterms:modified xsi:type="dcterms:W3CDTF">2019-05-28T06:18:00Z</dcterms:modified>
  <cp:revision>20</cp:revision>
  <dc:subject/>
  <dc:title> </dc:title>
</cp:coreProperties>
</file>