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70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лла Марії Шандорівні, зареєстрованій за адресою м. Чоп, *****   одноразову матеріальну допомогу у розмірі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Деметер Розі Адальбертівні, зареєстрованій за адресою м. Чоп, ***** одноразову матеріальну допомогу у розмірі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Петрунь Марії Іллівні, зареєстрованій за адресою м. Чоп, *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Шулевка Меланії Томівні, зареєстрованій за адресою м. Чоп, *****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 гр. Дарбаєвій Еві Іванівні, зареєстрованій за адресою м. Чоп, ***** одноразову матеріальну допомогу у розмірі 430 гривень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18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5-28T06:19:00Z</dcterms:modified>
  <cp:revision>7</cp:revision>
  <dc:subject/>
  <dc:title> </dc:title>
</cp:coreProperties>
</file>