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9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 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гр.</w:t>
      </w:r>
      <w:r>
        <w:rPr>
          <w:sz w:val="28"/>
          <w:szCs w:val="28"/>
          <w:lang w:val="ru-RU"/>
        </w:rPr>
        <w:t xml:space="preserve"> Макарі Ользі Василівні</w:t>
      </w:r>
      <w:r>
        <w:rPr>
          <w:sz w:val="28"/>
          <w:szCs w:val="28"/>
        </w:rPr>
        <w:t>, зареєстрованій за адресою м. Чоп, *****  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гр. Вайді Степану Людвиговичу, зареєстрованому за адресою м. Чоп, *****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Сабов Едіті Йосипівні, зареєстрованій за адресою м. Чоп, ***** одноразову матеріальну допомогу у розмірі 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гр. Літераті Світлані Іванівні, зареєстрованій за адресою м. Чоп, ***** одноразову матеріальну допомогу у розмірі 44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гр. Гнатишиній Тамарі Григорівні, зареєстрованій за адресою м. Чоп, *****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гр. Сірмай Магдалині Гейзівні, зареєстрованій за адресою м. Чоп, *****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гр. Мартинюк Валентині Омелянівні, зареєстрованій за адресою м. Чоп, ******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гр. Іваниця Ганні Юріївні, зареєстрованій за адресою м. Чоп, *****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гр. Коцібану Івану Петровичу, зареєстрованому за адресою м. Чоп, *****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0. гр. Махровій Ганні Василівні, зареєстрованій за адресою м. Чоп, *****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1. гр. Васько Олександру Августиновичу, зареєстрованому за адресою м. Чоп, ******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2. гр. Адам Маргареті Юліусівні, зареєстрованій за адресою м. Чоп, *****   одноразову матеріальну допомогу у розмірі  95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3. гр. Кізіловій Зінаїді Адамівні, зареєстрованій за адресою м. Чоп, ******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гр. Децик Ганні Олексіївні, зареєстрованій за адресою м. Чоп, ******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гр. Лопатюк Марії Федорівні, зареєстрованій за адресою м. Чоп, ******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1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гр. </w:t>
      </w:r>
      <w:r>
        <w:rPr>
          <w:sz w:val="28"/>
          <w:szCs w:val="28"/>
          <w:lang w:val="ru-RU"/>
        </w:rPr>
        <w:t>Салк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Ілоні Калманівні</w:t>
      </w:r>
      <w:r>
        <w:rPr>
          <w:sz w:val="28"/>
          <w:szCs w:val="28"/>
        </w:rPr>
        <w:t>, зареєстрованій за адресою м. Чоп, *****  одноразову матеріальну допомогу у розмірі  95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7. гр. Заярнюк Ганні Іванівні, зареєстрованій за адресою м. Чоп, *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8. гр. Масалович Людмилі  Валентинівні, зареєстрованій за адресою м. Чоп, *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9. гр. Бадов Марії Тамашівні, зареєстрованій за адресою м. Чоп, ***** 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0. гр. Балог Галині Миколаївні, зареєстрованій за адресою м. Чоп, *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1. гр. Чорей Марії Юріївні, зареєстрованій за адресою м. Чоп, *****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2. гр. Лукач Маргареті Петрівні, зареєстрованій за адресою м. Чоп, ***** одноразову матеріальну допомогу у розмірі  44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3. гр. Молнар Світлані Євгеніївні, зареєстрованій за адресою м. Чоп, *****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4. гр. Бадов Яношу Яношовичу, зареєстрованому за адресою м. Чоп, ***** одноразову матеріальну допомогу у розмірі  440 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51:00Z</dcterms:created>
  <dc:creator>Org3</dc:creator>
  <dc:description/>
  <cp:keywords/>
  <dc:language>en-US</dc:language>
  <cp:lastModifiedBy>Zhurnalist</cp:lastModifiedBy>
  <cp:lastPrinted>2019-01-23T09:05:00Z</cp:lastPrinted>
  <dcterms:modified xsi:type="dcterms:W3CDTF">2019-05-28T06:42:00Z</dcterms:modified>
  <cp:revision>56</cp:revision>
  <dc:subject/>
  <dc:title> </dc:title>
</cp:coreProperties>
</file>