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/>
        <w:t xml:space="preserve">      </w:t>
      </w:r>
      <w:r>
        <w:rPr/>
        <w:drawing>
          <wp:inline distT="0" distB="0" distL="0" distR="0">
            <wp:extent cx="857250" cy="10668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Закарпат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  28  » травня 2019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104 </w:t>
      </w:r>
    </w:p>
    <w:p>
      <w:pPr>
        <w:pStyle w:val="Heading5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о внес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до паспортів бюдже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9 рі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42, ст. 50  Закону України «Про місцеве самоврядування в Україні», до статті 20 Бюджетного кодексу України, п.1.10.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(зі змінами і доповненнями), зареєстрованим Міністерством юстиції України 10 вересня 2014 року № 1103/25880, рішення ХХХХ</w:t>
      </w:r>
      <w:r>
        <w:rPr>
          <w:color w:val="000000"/>
          <w:sz w:val="28"/>
          <w:szCs w:val="28"/>
          <w:lang w:val="uk-UA"/>
        </w:rPr>
        <w:t xml:space="preserve"> сесії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кликання від 15.05.2019 року №9 «Про внесення змін до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color w:val="000000"/>
          <w:sz w:val="28"/>
          <w:szCs w:val="28"/>
          <w:lang w:val="uk-UA"/>
        </w:rPr>
        <w:t>від 19 грудня 2018 року № 20</w:t>
      </w:r>
      <w:r>
        <w:rPr>
          <w:sz w:val="28"/>
          <w:szCs w:val="28"/>
          <w:lang w:val="uk-UA"/>
        </w:rPr>
        <w:t xml:space="preserve"> «Про міський бюджет на 2019 рік» (зі змінами від 06.03.2019, 16.04.2019)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а бюджетної програми  на 2019 рік  Чопської міської ради за кодами програмної класифікації видатків та кредитування місцевих бюджетів (КПКВКМБ): КПКВКМБ 0116017 (Інша діяльність, пов’язана з експлуатацією об’єктів житлово-комунального господарства), КПКВКМБ 0116030 (Організація благоустрою населених пунктів), 0116090 (Інша діяльність у сфері житлово-комунального господарства), КПКВКМБ 0117130 (Здійснення заходів із землеустрою), КПКВКМБ 0117330 (Будівництво інших об’єктів комунальної власності), КПКВКМБ 0118330 (Інша діяльність у сфері екології та охорони природних ресурсів), КПКВКМБ 0119800 (Субвенція з місцевого бюджету державному бюджету на виконання програм соціально-економічного розвитку  регіонів) та затвердити його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 Контроль за виконанням розпорядження  покласти на начальника відділу-головного бухгалтера відділу ЦБО Філіпенкову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Cs w:val="false"/>
          <w:sz w:val="28"/>
        </w:rPr>
        <w:t>Міський голова                                                                          В</w:t>
      </w:r>
      <w:r>
        <w:rPr>
          <w:bCs w:val="false"/>
          <w:sz w:val="28"/>
          <w:lang w:val="ru-RU"/>
        </w:rPr>
        <w:t>.В. Самардак</w:t>
      </w:r>
    </w:p>
    <w:sectPr>
      <w:type w:val="nextPage"/>
      <w:pgSz w:w="11906" w:h="16838"/>
      <w:pgMar w:left="1134" w:right="128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sz w:val="32"/>
      <w:szCs w:val="24"/>
      <w:lang w:val="uk-UA"/>
    </w:rPr>
  </w:style>
  <w:style w:type="character" w:styleId="Style14">
    <w:name w:val="Подзаголовок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14:00Z</dcterms:created>
  <dc:creator>meria1</dc:creator>
  <dc:description/>
  <cp:keywords/>
  <dc:language>en-US</dc:language>
  <cp:lastModifiedBy>Пользователь Windows</cp:lastModifiedBy>
  <cp:lastPrinted>2019-05-28T08:54:00Z</cp:lastPrinted>
  <dcterms:modified xsi:type="dcterms:W3CDTF">2019-05-29T11:23:00Z</dcterms:modified>
  <cp:revision>8</cp:revision>
  <dc:subject/>
  <dc:title>Основні показники економічного і соціального</dc:title>
</cp:coreProperties>
</file>