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                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                 фінансів України від 29 грудня 2018 року №1209)</w:t>
                            </w:r>
                          </w:p>
                          <w:p>
                            <w:pPr>
                              <w:pStyle w:val="Style21"/>
                              <w:spacing w:before="280" w:after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26"/>
        <w:gridCol w:w="6661"/>
      </w:tblGrid>
      <w:tr>
        <w:trPr>
          <w:trHeight w:val="1931" w:hRule="atLeast"/>
        </w:trPr>
        <w:tc>
          <w:tcPr>
            <w:tcW w:w="8126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6661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ЗАТВЕРДЖЕНО</w:t>
              <w:br/>
              <w:t xml:space="preserve">           Розпорядження </w:t>
              <w:br/>
              <w:t xml:space="preserve">           </w:t>
            </w:r>
            <w:r>
              <w:rPr>
                <w:u w:val="single"/>
                <w:lang w:val="uk-UA"/>
              </w:rPr>
              <w:t>Чопської міської ради  від 28.05.2019  №_104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 xml:space="preserve">             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 рік</w:t>
      </w:r>
    </w:p>
    <w:tbl>
      <w:tblPr>
        <w:tblW w:w="151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48"/>
      </w:tblGrid>
      <w:tr>
        <w:trPr/>
        <w:tc>
          <w:tcPr>
            <w:tcW w:w="15148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0110000             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u w:val="single"/>
                <w:lang w:val="uk-UA"/>
              </w:rPr>
              <w:t xml:space="preserve">. 0116017                      0620                                        </w:t>
            </w:r>
            <w:r>
              <w:rPr>
                <w:u w:val="single"/>
                <w:lang w:val="uk-UA"/>
              </w:rPr>
              <w:t>Інша діяльність, пов’язана з експлуатацією об’єктів житлово-комунального господарства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2"/>
                <w:szCs w:val="22"/>
              </w:rPr>
              <w:t>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u w:val="single"/>
                <w:lang w:val="uk-UA"/>
              </w:rPr>
              <w:t>4 805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, у тому числі заг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290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u w:val="single"/>
                <w:lang w:val="uk-UA"/>
              </w:rPr>
              <w:t>4 515 000,00</w:t>
            </w:r>
            <w:r>
              <w:rPr>
                <w:sz w:val="22"/>
                <w:szCs w:val="22"/>
                <w:u w:val="single"/>
              </w:rPr>
              <w:t xml:space="preserve">  гривень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</w:t>
            </w:r>
            <w:r>
              <w:rPr>
                <w:lang w:val="ru-RU"/>
              </w:rPr>
              <w:t xml:space="preserve"> у редакц</w:t>
            </w:r>
            <w:r>
              <w:rPr/>
              <w:t xml:space="preserve">ії наказу Міністерства 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Х сесії VII скликання Чопської міської ради Закарпатської  від 15.05.2019 року № 9  «Про внесення змін до рішення міської ради від 19 грудня 2018 року №20» (зі змінами від 06.03.2019, 16.04.2019)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tbl>
            <w:tblPr>
              <w:tblW w:w="14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3924"/>
            </w:tblGrid>
            <w:tr>
              <w:trPr/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Забезпечення належного функціонування та ефективної експлуатації об’єктів житлово-комунального господарства міста Чоп і утримання його у належному стані, забезпечення його надійності та безпечної експлуатації, покращення умов проживання мешканців міста.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7. Мета бюджетної програми : 1)Забезпечення належного функціонування та ефективної експлуатації об’єктів житлово-комунального господарства міста Чоп. 2) Забезпечення необхідних умов для проживання людей та поліпшення якості надання житлово-комунальних послуг. 3) Забезпечення безперебійної роботи внутрішньобудинкового інженерного обладнання, додержання санітарно-технічних і протипожежних норм. 4) Покращення фізичного стану житлового фонду міста. 5) Збереження житлових будинків і ефективне використання виділених на ці завдання коштів.</w:t>
            </w:r>
          </w:p>
          <w:p>
            <w:pPr>
              <w:pStyle w:val="Normal"/>
              <w:spacing w:before="0" w:after="120"/>
              <w:rPr/>
            </w:pPr>
            <w:r>
              <w:rPr/>
              <w:t>8. Завдання бюджетної програми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191500" cy="21056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0" cy="2105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460"/>
                                    <w:gridCol w:w="1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Проведення своєчасного капітального ремонту житлових будинків, конструктивних елементів та внутрішньобудинкових систем, покращення технічного стану житлового фонд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color w:val="000000"/>
                                            <w:shd w:fill="FFFFFF" w:val="clear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Підвищення комфортності проживання мешканців міс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цікавлення мешканців будинків, власників квартир у створенні ефективного власника житлових будинків в особі об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єднань співвласників багатоквартирних будинків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5pt;height:165.8pt;mso-wrap-distance-left:9pt;mso-wrap-distance-right:9pt;mso-wrap-distance-top:0pt;mso-wrap-distance-bottom:0pt;margin-top:-4.55pt;mso-position-vertical-relative:text;margin-left:54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460"/>
                              <w:gridCol w:w="11440"/>
                            </w:tblGrid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едення своєчасного капітального ремонту житлових будинків, конструктивних елементів та внутрішньобудинкових систем, покращення технічного стану житлового фонд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ищення комфортності проживання мешканців мі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цікавлення мешканців будинків, власників квартир у створенні ефективного власника житлових будинків в особі об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ь співвласників багатоквартирних будинків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69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3"/>
              <w:gridCol w:w="796"/>
              <w:gridCol w:w="2160"/>
              <w:gridCol w:w="1388"/>
              <w:gridCol w:w="1204"/>
              <w:gridCol w:w="830"/>
              <w:gridCol w:w="967"/>
              <w:gridCol w:w="593"/>
              <w:gridCol w:w="437"/>
              <w:gridCol w:w="878"/>
              <w:gridCol w:w="1484"/>
              <w:gridCol w:w="173"/>
              <w:gridCol w:w="582"/>
              <w:gridCol w:w="2354"/>
              <w:gridCol w:w="71"/>
              <w:gridCol w:w="71"/>
            </w:tblGrid>
            <w:tr>
              <w:trPr>
                <w:trHeight w:val="559" w:hRule="atLeast"/>
              </w:trPr>
              <w:tc>
                <w:tcPr>
                  <w:tcW w:w="14549" w:type="dxa"/>
                  <w:gridSpan w:val="14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jc w:val="both"/>
                    <w:rPr/>
                  </w:pPr>
                  <w:r>
                    <w:rPr/>
                    <w:t xml:space="preserve">9. </w:t>
                  </w:r>
                  <w:r>
                    <w:rPr>
                      <w:lang w:val="uk-UA"/>
                    </w:rPr>
                    <w:t xml:space="preserve">Напрями використання бюджетних коштів                                                                                                                                        </w:t>
                  </w:r>
                  <w:r>
                    <w:rPr/>
                    <w:t xml:space="preserve">(грн)        </w:t>
                  </w:r>
                </w:p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4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29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38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356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30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438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9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иготовлення проектно-кошторисної документації по капітальному ремонту житлового фонду</w:t>
                  </w:r>
                </w:p>
              </w:tc>
              <w:tc>
                <w:tcPr>
                  <w:tcW w:w="438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56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5 00</w:t>
                  </w:r>
                  <w:r>
                    <w:rPr/>
                    <w:t>0,00</w:t>
                  </w:r>
                </w:p>
              </w:tc>
              <w:tc>
                <w:tcPr>
                  <w:tcW w:w="30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225 00</w:t>
                  </w:r>
                  <w:r>
                    <w:rPr/>
                    <w:t>0,00</w:t>
                  </w:r>
                </w:p>
              </w:tc>
              <w:tc>
                <w:tcPr>
                  <w:tcW w:w="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9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апітальний ремонт житлового фонду</w:t>
                  </w:r>
                </w:p>
              </w:tc>
              <w:tc>
                <w:tcPr>
                  <w:tcW w:w="438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6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 290 000,00</w:t>
                  </w:r>
                </w:p>
              </w:tc>
              <w:tc>
                <w:tcPr>
                  <w:tcW w:w="30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highlight w:val="red"/>
                      <w:lang w:val="uk-UA"/>
                    </w:rPr>
                  </w:pPr>
                  <w:r>
                    <w:rPr>
                      <w:lang w:val="uk-UA"/>
                    </w:rPr>
                    <w:t>4 290 000,00</w:t>
                  </w:r>
                </w:p>
              </w:tc>
              <w:tc>
                <w:tcPr>
                  <w:tcW w:w="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uk-UA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9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теження технічного стану багатоквартирних житлових будинків в м.Чоп</w:t>
                  </w:r>
                </w:p>
              </w:tc>
              <w:tc>
                <w:tcPr>
                  <w:tcW w:w="438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0 000,00</w:t>
                  </w:r>
                </w:p>
              </w:tc>
              <w:tc>
                <w:tcPr>
                  <w:tcW w:w="356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00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440" w:type="dxa"/>
                  <w:gridSpan w:val="11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lang w:val="uk-UA"/>
                    </w:rPr>
                    <w:t>10</w:t>
                  </w:r>
                  <w:r>
                    <w:rPr/>
                    <w:t xml:space="preserve">. Перелік </w:t>
                  </w:r>
                  <w:r>
                    <w:rPr>
                      <w:lang w:val="uk-UA"/>
                    </w:rPr>
                    <w:t>місцевих/</w:t>
                  </w:r>
                  <w:r>
                    <w:rPr/>
                    <w:t xml:space="preserve">регіональних цільових програм, </w:t>
                  </w:r>
                  <w:r>
                    <w:rPr>
                      <w:lang w:val="uk-UA"/>
                    </w:rPr>
                    <w:t>що</w:t>
                  </w:r>
                  <w:r>
                    <w:rPr/>
                    <w:t xml:space="preserve"> виконуються у складі бюджетної програми</w:t>
                  </w:r>
                  <w:r>
                    <w:rPr>
                      <w:lang w:val="uk-UA"/>
                    </w:rPr>
                    <w:t xml:space="preserve">       </w:t>
                  </w:r>
                  <w:r>
                    <w:rPr/>
                    <w:t>(грн)</w:t>
                  </w:r>
                </w:p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3251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0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На</w:t>
                  </w:r>
                  <w:r>
                    <w:rPr>
                      <w:lang w:val="uk-UA"/>
                    </w:rPr>
                    <w:t>йменування місцевої /</w:t>
                  </w:r>
                  <w:r>
                    <w:rPr/>
                    <w:t xml:space="preserve"> регіональної програми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2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561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0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1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50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грама капітального ремонту житлового фонду м.Чоп на 2019-2020 роки.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0 000,00</w:t>
                  </w:r>
                </w:p>
              </w:tc>
              <w:tc>
                <w:tcPr>
                  <w:tcW w:w="2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 515 000</w:t>
                  </w:r>
                </w:p>
              </w:tc>
              <w:tc>
                <w:tcPr>
                  <w:tcW w:w="561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 805 000</w:t>
                  </w:r>
                </w:p>
              </w:tc>
            </w:tr>
            <w:tr>
              <w:trPr/>
              <w:tc>
                <w:tcPr>
                  <w:tcW w:w="11440" w:type="dxa"/>
                  <w:gridSpan w:val="11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</w:t>
                  </w:r>
                  <w:r>
                    <w:rPr>
                      <w:lang w:val="uk-UA"/>
                    </w:rPr>
                    <w:t>1</w:t>
                  </w:r>
                  <w:r>
                    <w:rPr/>
                    <w:t>. Результативні показники бюджетної програми у розрізі підпрограм і завдань</w:t>
                  </w:r>
                </w:p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51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lang w:val="uk-UA"/>
                    </w:rPr>
                    <w:t>Обсяги видатків на виготовлення проектно-кошторисної документації по капітальному ремонту дахів багатоквартирних житлових будинків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Рішення ХХХХ сесії VII скликання  ЧМР від 19.12.2018  №20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105 000,00</w:t>
                  </w:r>
                  <w:r>
                    <w:rPr/>
                    <w:t> 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105 000,00</w:t>
                  </w:r>
                </w:p>
              </w:tc>
            </w:tr>
            <w:tr>
              <w:trPr>
                <w:trHeight w:val="1718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виготовлення проектно-кошторисної документації по капітальному ремонту мережі водопостачання та водовідведення  багатоквартирних житлових будинків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Х сесії VII скликання  ЧМР від 15.05.2019  №9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0 000,0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0 000,00</w:t>
                  </w:r>
                </w:p>
              </w:tc>
            </w:tr>
            <w:tr>
              <w:trPr>
                <w:trHeight w:val="1921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капітальний ремонт дахів багатоквартирних житлових будинків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VІІ сесії VII скликання  ЧМР від 06.03.2019  №1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2 640 000,0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640 000,00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капітальний ремонт мережі водопостачання та водовідведення  багатоквартирних житлових будинків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VІІ сесії VII скликання  ЧМР від 06.03.2019  №10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/>
                  </w:pP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1 400 000,00</w:t>
                  </w:r>
                </w:p>
                <w:p>
                  <w:pPr>
                    <w:pStyle w:val="Normal"/>
                    <w:rPr>
                      <w:highlight w:val="red"/>
                      <w:lang w:val="uk-UA"/>
                    </w:rPr>
                  </w:pPr>
                  <w:r>
                    <w:rPr>
                      <w:highlight w:val="red"/>
                      <w:lang w:val="uk-UA"/>
                    </w:rPr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highlight w:val="red"/>
                      <w:lang w:val="uk-UA"/>
                    </w:rPr>
                  </w:pPr>
                  <w:r>
                    <w:rPr>
                      <w:lang w:val="uk-UA"/>
                    </w:rPr>
                    <w:t>1 400 000,00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highlight w:val="red"/>
                      <w:lang w:val="uk-UA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капітальний ремонт під</w:t>
                  </w:r>
                  <w:r>
                    <w:rPr/>
                    <w:t>’</w:t>
                  </w:r>
                  <w:r>
                    <w:rPr>
                      <w:lang w:val="uk-UA"/>
                    </w:rPr>
                    <w:t>їздів житлових будинків (заміна вхідних дверей)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lang w:val="uk-UA"/>
                    </w:rPr>
                    <w:t>Рішення ХХХХ сесії VII скликання  ЧМР від 15.05.2019  №9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0 000,0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0 000,00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проведення о</w:t>
                  </w:r>
                  <w:r>
                    <w:rPr>
                      <w:sz w:val="22"/>
                      <w:szCs w:val="22"/>
                      <w:lang w:val="uk-UA"/>
                    </w:rPr>
                    <w:t>бстеження технічного стану багатоквартирних житлових будинків в м.Чоп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lang w:val="uk-UA"/>
                    </w:rPr>
                    <w:t>Рішення ХХХХ сесії VII скликання  ЧМР від 15.05.2019  №9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0 000,00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0 000,00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родукту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проектно-кошторисної документації по капітальному ремонту дахів багатоквартирних житлових будинків, що планується виготовити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д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од.2 Програми капітального ремонту житлового фонду м.Чоп на 2019-2020 роки.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lang w:val="uk-UA"/>
                    </w:rPr>
                    <w:t>Кількість проектно-кошторисної документації по капітальному ремонту мережі водопостачання та водовідведення  багатоквартирних житлових будинків, що планується виготовити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VІІ сесії VII скликання  ЧМР від 06.03.2019  №10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кв.м дахів багатоквартирних житлових будинків планується відремонтувати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в.м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КД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825,7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825,7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Кількість пог.м мережі водопостачання та водовідведення багатоквартирних житлових будинків, що планується до капітального ремонту 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д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КД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13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13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lang w:val="uk-UA"/>
                    </w:rPr>
                    <w:t>Кількість вхідних дверей під’їздів житлових будинків, що планується замінити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д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будинків, технічний стан яких планується обстежити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д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д.2 до Програми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ефективності: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проектно-кошторисної документації по капітальному ремонту дахів багатоквартирних житлових будинків, що планується виготовити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00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00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проектно-кошторисної документації по капітальному ремонту мережі водопостачання та водовідведення  багатоквартирних житлових будинків, що планується виготовити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 00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 00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капітального ремонту 1 м пог. мережі водопостачання та водовідведення  багатоквартирних житлових будинк, що планується зробити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68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68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капітального ремонту ремонту 1 кв.м даху багатоквартирних житлових будинків, що планується зробити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3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3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заміни 1 вхідної двері під</w:t>
                  </w:r>
                  <w:r>
                    <w:rPr/>
                    <w:t>’</w:t>
                  </w:r>
                  <w:r>
                    <w:rPr>
                      <w:lang w:val="uk-UA"/>
                    </w:rPr>
                    <w:t>їзду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66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66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проведення о</w:t>
                  </w:r>
                  <w:r>
                    <w:rPr>
                      <w:sz w:val="22"/>
                      <w:szCs w:val="22"/>
                      <w:lang w:val="uk-UA"/>
                    </w:rPr>
                    <w:t>бстеження технічного стану 1-го багатоквартирного житлового будинку в м.Чоп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0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0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Якості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оток виготовленої ПКД</w:t>
                  </w:r>
                  <w:r>
                    <w:rPr>
                      <w:lang w:val="uk-UA"/>
                    </w:rPr>
                    <w:t xml:space="preserve"> по капітальному ремонту дахів багатоквартирних житлових будинків до запланованої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%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оток виготовленої ПКД</w:t>
                  </w:r>
                  <w:r>
                    <w:rPr>
                      <w:lang w:val="uk-UA"/>
                    </w:rPr>
                    <w:t xml:space="preserve"> по капітальному ремонту мережі водопостачання та водовідведення  багатоквартирних житлових будинків до запланованої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Відсоток капітально відремонтованих кв.м дахів </w:t>
                  </w:r>
                  <w:r>
                    <w:rPr>
                      <w:lang w:val="uk-UA"/>
                    </w:rPr>
                    <w:t>багатоквартирних житлових будинків до запланованих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ідсоток відремонтованої мережі водопостачання та водовідведення  багатоквартирних житлових будинків до запланованої 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Відсоток капітально відремонтованих </w:t>
                  </w:r>
                  <w:r>
                    <w:rPr>
                      <w:lang w:val="uk-UA"/>
                    </w:rPr>
                    <w:t>під’їздів житлових будинків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до запланованих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оток обстеження технічного стану житлових будинків до запланованого</w:t>
                  </w:r>
                </w:p>
              </w:tc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2"/>
              <w:gridCol w:w="1963"/>
              <w:gridCol w:w="3149"/>
              <w:gridCol w:w="4796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Керівник установи головного розпорядника</w:t>
                    <w:br/>
                    <w:t>бюджетних коштів </w:t>
                  </w:r>
                </w:p>
              </w:tc>
              <w:tc>
                <w:tcPr>
                  <w:tcW w:w="1963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  <w:lang w:val="uk-UA"/>
                    </w:rPr>
                    <w:t>Самардак В.В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b/>
                      <w:lang w:val="uk-UA"/>
                    </w:rPr>
                    <w:t>Фінансове управління Чопської міської ради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/>
                    <w:t>Керівник</w:t>
                  </w:r>
                  <w:r>
                    <w:rPr>
                      <w:lang w:val="uk-UA"/>
                    </w:rPr>
                    <w:t xml:space="preserve">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>/ заступник к</w:t>
                  </w:r>
                  <w:r>
                    <w:rPr/>
                    <w:t>ерівник</w:t>
                  </w:r>
                  <w:r>
                    <w:rPr>
                      <w:lang w:val="uk-UA"/>
                    </w:rPr>
                    <w:t>а місцевого</w:t>
                  </w:r>
                  <w:r>
                    <w:rPr/>
                    <w:t xml:space="preserve"> фінансового органу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______</w:t>
                  </w:r>
                  <w:r>
                    <w:rPr>
                      <w:u w:val="single"/>
                      <w:lang w:val="uk-UA"/>
                    </w:rPr>
                    <w:t>Абрамова Н.Ф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1:00Z</dcterms:created>
  <dc:creator>kopytko</dc:creator>
  <dc:description/>
  <cp:keywords/>
  <dc:language>en-US</dc:language>
  <cp:lastModifiedBy>Пользователь Windows</cp:lastModifiedBy>
  <cp:lastPrinted>2019-02-13T15:53:00Z</cp:lastPrinted>
  <dcterms:modified xsi:type="dcterms:W3CDTF">2019-05-28T09:55:00Z</dcterms:modified>
  <cp:revision>24</cp:revision>
  <dc:subject/>
  <dc:title>ЗАТВЕРДЖЕНО</dc:title>
</cp:coreProperties>
</file>