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 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tbl>
      <w:tblPr>
        <w:tblW w:w="1680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  <w:gridCol w:w="6804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 xml:space="preserve">Розпорядження </w:t>
              <w:br/>
            </w:r>
            <w:r>
              <w:rPr>
                <w:u w:val="single"/>
                <w:lang w:val="uk-UA"/>
              </w:rPr>
              <w:t>Чопської міської ради   від      28.05.2019 №_104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>
          <w:trHeight w:val="777" w:hRule="atLeast"/>
        </w:trPr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lang w:val="uk-UA"/>
              </w:rPr>
              <w:t xml:space="preserve">1.  </w:t>
            </w:r>
            <w:r>
              <w:rPr>
                <w:u w:val="single"/>
                <w:lang w:val="uk-UA"/>
              </w:rPr>
              <w:t xml:space="preserve">010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/>
              <w:t> 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/>
              <w:t>2.</w:t>
            </w:r>
            <w:r>
              <w:rPr>
                <w:u w:val="single"/>
                <w:lang w:val="uk-UA"/>
              </w:rPr>
              <w:t xml:space="preserve">  0110000         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 xml:space="preserve"> (найменування відповідального виконавця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3.   </w:t>
            </w:r>
            <w:r>
              <w:rPr>
                <w:u w:val="single"/>
                <w:lang w:val="uk-UA"/>
              </w:rPr>
              <w:t>0119800  0180        Субвенція з місцевого бюджету державному бюджету на виконання програм соціально-економічного розвитку  регіонів</w:t>
            </w:r>
            <w:r>
              <w:rPr/>
              <w:t> 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 xml:space="preserve">(код)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КФКВК)</w:t>
            </w:r>
            <w:r>
              <w:rPr/>
              <w:t>    </w:t>
            </w:r>
            <w:r>
              <w:rPr>
                <w:lang w:val="uk-UA"/>
              </w:rPr>
              <w:t xml:space="preserve">   </w:t>
            </w:r>
            <w:r>
              <w:rPr/>
              <w:t> </w:t>
            </w:r>
            <w:r>
              <w:rPr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br/>
            </w:r>
            <w:r>
              <w:rPr/>
              <w:t>4. Обсяг бюджетних призначень / бюджетних асигнувань</w:t>
            </w:r>
            <w:r>
              <w:rPr>
                <w:lang w:val="uk-UA"/>
              </w:rPr>
              <w:t xml:space="preserve"> - </w:t>
            </w:r>
            <w:r>
              <w:rPr>
                <w:u w:val="single"/>
                <w:lang w:val="uk-UA"/>
              </w:rPr>
              <w:t>180 000,00</w:t>
            </w:r>
            <w:r>
              <w:rPr/>
              <w:t xml:space="preserve"> гривень, у тому числі загального фонду – </w:t>
            </w:r>
            <w:r>
              <w:rPr>
                <w:u w:val="single"/>
                <w:lang w:val="uk-UA"/>
              </w:rPr>
              <w:t>140 000,00</w:t>
            </w:r>
            <w:r>
              <w:rPr/>
              <w:t xml:space="preserve"> гривень та </w:t>
            </w:r>
            <w:r>
              <w:rPr>
                <w:lang w:val="uk-UA"/>
              </w:rPr>
              <w:t xml:space="preserve">    </w:t>
            </w:r>
            <w:r>
              <w:rPr/>
              <w:t>спеціального фонду -</w:t>
            </w:r>
            <w:r>
              <w:rPr>
                <w:u w:val="single"/>
                <w:lang w:val="uk-UA"/>
              </w:rPr>
              <w:t>40 000,00</w:t>
            </w:r>
            <w:r>
              <w:rPr/>
              <w:t xml:space="preserve">  гривень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 xml:space="preserve">у редакції наказу Міністерства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Х сесії VII скликання Чопської міської ради Закарпатської  від 15.05.2019 року № 9  «Про внесення змін до рішення міської ради від 19 грудня 2018 року №20» (зі змінами від 06.03.2019, 16.04.2019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tbl>
            <w:tblPr>
              <w:tblW w:w="14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3715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>Запобігання, реагування та ліквідація надзвичайних ситуацій (далі НС) техногенного і природного характеру та окремих їх наслідків, виконання робіт протипожежного призначення, пошукових, аварійно-рятувальних та інших невідкладних робіт у зоні відповідальності.</w:t>
                  </w:r>
                </w:p>
              </w:tc>
            </w:tr>
          </w:tbl>
          <w:p>
            <w:pPr>
              <w:pStyle w:val="Style21"/>
              <w:jc w:val="both"/>
              <w:rPr>
                <w:lang w:val="uk-UA"/>
              </w:rPr>
            </w:pPr>
            <w:r>
              <w:rPr>
                <w:lang w:val="uk-UA"/>
              </w:rPr>
              <w:t>7. Мета бюджетної програми: 1) забезпечення стабільної роботи ДПРЧ-7 та забезпечення їх безперебійного функціонування відповідно до статутної діяльності та положення про ДПРЧ-7 УДСНС України у Закарпатській області, що сприятиме покращенню умов для ліквідації надзвичайних ситуацій та реалізації якісних послуг населенню міста, а також вирішення проблемних питань матеріально-технічного забезпечення; 2) забезпечення ефективної реалізації державної політики у сфері профілактики правопорушень шляхом здійснення комплексу заходів, спрямованих на усунення причин та умов учинення протиправних діянь, налагодження дієвої співпраці правоохоронних органів, органів державної влади та місцевого самоврядування.</w:t>
            </w:r>
          </w:p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>8. Завдання бюджетної програми</w:t>
            </w:r>
            <w:r>
              <w:rPr>
                <w:lang w:val="uk-UA"/>
              </w:rPr>
              <w:t>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9237980" cy="2029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798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98"/>
                              <w:gridCol w:w="13750"/>
                            </w:tblGrid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3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8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  <w:t>Зміцнення матеріально-технічної бази ДПРЧ-7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  <w:t>Сприяння створенню належних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умов для ліквідації надзвичайних ситуацій та наданню якісних послуг споживачам міста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лучення додаткових коштів на оновлення матеріально-технічних засобів та спорядження рятувальни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spacing w:before="280" w:after="0"/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  <w:t>Проведення ремонту адміністративних приміщень та придбання паливно-мастильних матеріалів для Ужгородського РВП УжгородськогоВП ГУНП в Закарпатській області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pt;height:159.8pt;mso-wrap-distance-left:9pt;mso-wrap-distance-right:9pt;mso-wrap-distance-top:0pt;mso-wrap-distance-bottom:0pt;margin-top:-4.55pt;mso-position-vertical-relative:text;margin-left:5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48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98"/>
                        <w:gridCol w:w="13750"/>
                      </w:tblGrid>
                      <w:tr>
                        <w:trPr/>
                        <w:tc>
                          <w:tcPr>
                            <w:tcW w:w="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N з/п</w:t>
                            </w:r>
                          </w:p>
                        </w:tc>
                        <w:tc>
                          <w:tcPr>
                            <w:tcW w:w="13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в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Зміцнення матеріально-технічної бази ДПРЧ-7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Сприяння створенню належних</w:t>
                            </w:r>
                            <w:r>
                              <w:rPr>
                                <w:lang w:val="uk-UA"/>
                              </w:rPr>
                              <w:t xml:space="preserve"> умов для ліквідації надзвичайних ситуацій та наданню якісних послуг споживачам міста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лучення додаткових коштів на оновлення матеріально-технічних засобів та спорядження рятувальни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Проведення ремонту адміністративних приміщень та придбання паливно-мастильних матеріалів для Ужгородського РВП УжгородськогоВП ГУНП в Закарпатській області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4"/>
        <w:gridCol w:w="3452"/>
        <w:gridCol w:w="3176"/>
        <w:gridCol w:w="2777"/>
        <w:gridCol w:w="2018"/>
        <w:gridCol w:w="2125"/>
      </w:tblGrid>
      <w:tr>
        <w:trPr>
          <w:trHeight w:val="559" w:hRule="atLeast"/>
        </w:trPr>
        <w:tc>
          <w:tcPr>
            <w:tcW w:w="14942" w:type="dxa"/>
            <w:gridSpan w:val="6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9. </w:t>
            </w:r>
            <w:r>
              <w:rPr>
                <w:lang w:val="uk-UA"/>
              </w:rPr>
              <w:t>Напрями використання бюджетних коштів                                                                                                                   (грн)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прями використання бюджетних коштів</w:t>
            </w:r>
          </w:p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атеріально-технічної допомоги</w:t>
            </w:r>
            <w:r>
              <w:rPr>
                <w:color w:val="000000"/>
                <w:shd w:fill="FFFFFF" w:val="clear"/>
                <w:lang w:val="uk-UA"/>
              </w:rPr>
              <w:t xml:space="preserve"> ДПРЧ-7 управління ДСНС України у Закарпатській області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</w:t>
            </w:r>
            <w:r>
              <w:rPr>
                <w:lang w:val="uk-UA"/>
              </w:rPr>
              <w:t xml:space="preserve"> 0</w:t>
            </w:r>
            <w:r>
              <w:rPr/>
              <w:t>00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60 000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автотранспорту для забезпечення охорони громадського порядку та придбання паливно-мастильних матеріалів Ужгородського РВП Ужгородського  ВП ГУНП в Закарпатській області.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 000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 000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ремонтів адміністративних приміщень Ужгородського РВП Ужгородського  ВП ГУНП в Закарпатській області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 000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 000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"/>
        <w:gridCol w:w="1928"/>
        <w:gridCol w:w="1044"/>
        <w:gridCol w:w="1188"/>
        <w:gridCol w:w="109"/>
        <w:gridCol w:w="1255"/>
        <w:gridCol w:w="23"/>
        <w:gridCol w:w="1446"/>
        <w:gridCol w:w="1218"/>
        <w:gridCol w:w="33"/>
        <w:gridCol w:w="456"/>
        <w:gridCol w:w="715"/>
        <w:gridCol w:w="1436"/>
        <w:gridCol w:w="1069"/>
        <w:gridCol w:w="430"/>
        <w:gridCol w:w="2236"/>
      </w:tblGrid>
      <w:tr>
        <w:trPr/>
        <w:tc>
          <w:tcPr>
            <w:tcW w:w="12334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10. Перелік </w:t>
            </w:r>
            <w:r>
              <w:rPr>
                <w:lang w:val="uk-UA"/>
              </w:rPr>
              <w:t>місцевих/</w:t>
            </w:r>
            <w:r>
              <w:rPr/>
              <w:t xml:space="preserve">регіональних цільових програм, </w:t>
            </w:r>
            <w:r>
              <w:rPr>
                <w:lang w:val="uk-UA"/>
              </w:rPr>
              <w:t>що</w:t>
            </w:r>
            <w:r>
              <w:rPr/>
              <w:t xml:space="preserve"> виконуються у складі бюджетної програми</w:t>
            </w:r>
            <w:r>
              <w:rPr>
                <w:lang w:val="uk-UA"/>
              </w:rPr>
              <w:t xml:space="preserve">                               </w:t>
            </w:r>
            <w:r>
              <w:rPr/>
              <w:t xml:space="preserve">(грн)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На</w:t>
            </w:r>
            <w:r>
              <w:rPr>
                <w:lang w:val="uk-UA"/>
              </w:rPr>
              <w:t>йменування місцевої /</w:t>
            </w:r>
            <w:r>
              <w:rPr/>
              <w:t xml:space="preserve"> регіональної програми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88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6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8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6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грама підтримки 7 державної пожежно-рятувальної частини управління ДСНС україни у Закарпатській області на 2019 рік.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 000</w:t>
            </w:r>
          </w:p>
        </w:tc>
        <w:tc>
          <w:tcPr>
            <w:tcW w:w="1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60 000</w:t>
            </w:r>
          </w:p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6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грама профілактики злочинності, забезпечення публічної безпеки і порядку на території м.Чоп на 2019 рік</w:t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588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334" w:type="dxa"/>
            <w:gridSpan w:val="14"/>
            <w:tcBorders/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34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. Результативні показники бюджетної програми у розрізі підпрограм і завдань</w:t>
            </w:r>
          </w:p>
        </w:tc>
        <w:tc>
          <w:tcPr>
            <w:tcW w:w="26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придбання генератора електричного потужністю від 8 кВ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даток 2 до Програми підтримки 7 державної пожежно-рятувальної частини управління ДСНС україни у Закарпатській області на 2019 рік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0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20 0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придбання мотопомпи продуктивністю 1000 л/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2 до Програми підтримки 7 державної пожежно-рятувальної частини управління ДСНС україни у Закарпатській області на 2019 рік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00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000</w:t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придбання рукавів різного діаметр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2 до Програми підтримки 7 державної пожежно-рятувальної частини управління ДСНС україни у Закарпатській області на 2019 рік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п</w:t>
            </w:r>
            <w:r>
              <w:rPr>
                <w:lang w:val="uk-UA"/>
              </w:rPr>
              <w:t>роведення ремонтів адміністративних приміщень Ужгородського РВП Ужгородського  ВП ГУНП в Закарпатській обла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профілактики злочинності, забезпечення публічної безпеки і порядку на території м.Чоп на 2019 рі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у</w:t>
            </w:r>
            <w:r>
              <w:rPr>
                <w:lang w:val="uk-UA"/>
              </w:rPr>
              <w:t>тримання автотранспорту для забезпечення охорони громадського порядку та придбання паливно-мастильних матеріалів Ужгородського РВП Ужгородського  ВП ГУНП в Закарпатській обла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профілактики злочинності, забезпечення публічної безпеки і порядку на території м.Чоп на 2019 рі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придбаного обладнання за рахунок спецфонд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2 до Програми підтримки 7 державної пожежно-рятувальної частини управління ДСНС україни у Закарпатській області на 2019 рік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придбаного обладнання за рахунок загального фонд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2 до Програми підтримки 7 державної пожежно-рятувальної частини управління ДСНС україни у Закарпатській області на 2019 рік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обладнання, придбаного за рахунок спецфонд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0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000</w:t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обладнання, придбаного за рахунок загального фонд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соток досягнення результативних показник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%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74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68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  <w:lang w:val="uk-UA"/>
              </w:rPr>
              <w:t>В.В. Самардак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6375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574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8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375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574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0" w:after="280"/>
              <w:rPr/>
            </w:pPr>
            <w:r>
              <w:rPr>
                <w:b/>
                <w:lang w:val="uk-UA"/>
              </w:rPr>
              <w:t>Фінансове управління Чопської міської рад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/>
              <w:t>Керівник</w:t>
            </w:r>
            <w:r>
              <w:rPr>
                <w:lang w:val="uk-UA"/>
              </w:rPr>
              <w:t xml:space="preserve"> місцевого</w:t>
            </w:r>
            <w:r>
              <w:rPr/>
              <w:t xml:space="preserve"> фінансового органу</w:t>
            </w:r>
            <w:r>
              <w:rPr>
                <w:lang w:val="uk-UA"/>
              </w:rPr>
              <w:t>/ заступник к</w:t>
            </w:r>
            <w:r>
              <w:rPr/>
              <w:t>ерівник</w:t>
            </w:r>
            <w:r>
              <w:rPr>
                <w:lang w:val="uk-UA"/>
              </w:rPr>
              <w:t>а місцевого</w:t>
            </w:r>
            <w:r>
              <w:rPr/>
              <w:t xml:space="preserve"> фінансового органу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68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  <w:lang w:val="uk-UA"/>
              </w:rPr>
              <w:t>Абрамова Н.Ф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6375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21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0" w:right="284" w:gutter="0" w:header="561" w:top="851" w:footer="115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19:00Z</dcterms:created>
  <dc:creator>kopytko</dc:creator>
  <dc:description/>
  <cp:keywords/>
  <dc:language>en-US</dc:language>
  <cp:lastModifiedBy>Пользователь Windows</cp:lastModifiedBy>
  <cp:lastPrinted>2019-03-19T14:39:00Z</cp:lastPrinted>
  <dcterms:modified xsi:type="dcterms:W3CDTF">2019-05-28T09:58:00Z</dcterms:modified>
  <cp:revision>16</cp:revision>
  <dc:subject/>
  <dc:title>ЗАТВЕРДЖЕНО</dc:title>
</cp:coreProperties>
</file>