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51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  <w:gridCol w:w="6521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ЗАТВЕРДЖЕНО</w:t>
              <w:br/>
              <w:t xml:space="preserve">Розпорядження </w:t>
              <w:br/>
            </w:r>
            <w:r>
              <w:rPr>
                <w:bCs/>
                <w:u w:val="single"/>
              </w:rPr>
              <w:t xml:space="preserve">Чопської міської ради   від </w:t>
            </w:r>
            <w:r>
              <w:rPr>
                <w:bCs/>
                <w:u w:val="single"/>
                <w:lang w:val="uk-UA"/>
              </w:rPr>
              <w:t xml:space="preserve">28.05.2019 </w:t>
            </w:r>
            <w:r>
              <w:rPr>
                <w:u w:val="single"/>
              </w:rPr>
              <w:t xml:space="preserve"> №_</w:t>
            </w:r>
            <w:r>
              <w:rPr>
                <w:u w:val="single"/>
                <w:lang w:val="uk-UA"/>
              </w:rPr>
              <w:t>104</w:t>
            </w:r>
            <w:r>
              <w:rPr>
                <w:bCs/>
              </w:rPr>
              <w:t>_</w:t>
              <w:br/>
            </w:r>
            <w:r>
              <w:rPr>
                <w:bCs/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64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87"/>
      </w:tblGrid>
      <w:tr>
        <w:trPr/>
        <w:tc>
          <w:tcPr>
            <w:tcW w:w="16487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        </w:t>
            </w:r>
            <w:r>
              <w:rPr>
                <w:sz w:val="20"/>
                <w:szCs w:val="20"/>
                <w:lang w:val="uk-UA"/>
              </w:rPr>
              <w:t xml:space="preserve">(код)                          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  <w:lang w:val="uk-UA"/>
              </w:rPr>
              <w:t>0110000    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>                                 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    </w:t>
            </w:r>
            <w:r>
              <w:rPr>
                <w:u w:val="single"/>
                <w:lang w:val="uk-UA"/>
              </w:rPr>
              <w:t>0118330       0540                                   Інша діяльність у сфері екології та охорони природних ресурсів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(код)              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2 26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2 26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5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4105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  <w:t>Забезпечення здійснення природоохоронних заходів, які спрямовані на вирішення насущних екологічних проблем, поліпшення життєдіяльності населення, поліпшення якості водопостачання, водовідведення, очищення повітря та благоустрою міста.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7. Мета бюджетної програми : Забезпечення здійснення природоохоронних заходів, які спрямовані на вирішення насущних екологічних проблем, поліпшення життєдіяльності населення, поліпшення якості водопостачання, водовідведення, очищення повітря та благоустрою міста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827135" cy="896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135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86"/>
                                    <w:gridCol w:w="129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«Реконструкція КНС №1 в м.Чоп, Закарпатської області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5.05pt;height:70.6pt;mso-wrap-distance-left:9pt;mso-wrap-distance-right:9pt;mso-wrap-distance-top:0pt;mso-wrap-distance-bottom:0pt;margin-top:-4.55pt;mso-position-vertical-relative:text;margin-left:6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86"/>
                              <w:gridCol w:w="12915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«Реконструкція КНС №1 в м.Чоп, Закарпатської області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606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02"/>
              <w:gridCol w:w="843"/>
              <w:gridCol w:w="2835"/>
              <w:gridCol w:w="432"/>
              <w:gridCol w:w="1264"/>
              <w:gridCol w:w="1041"/>
              <w:gridCol w:w="935"/>
              <w:gridCol w:w="1032"/>
              <w:gridCol w:w="459"/>
              <w:gridCol w:w="81"/>
              <w:gridCol w:w="1090"/>
              <w:gridCol w:w="698"/>
              <w:gridCol w:w="738"/>
              <w:gridCol w:w="593"/>
              <w:gridCol w:w="1150"/>
              <w:gridCol w:w="2177"/>
              <w:gridCol w:w="197"/>
            </w:tblGrid>
            <w:tr>
              <w:trPr>
                <w:trHeight w:val="559" w:hRule="atLeast"/>
              </w:trPr>
              <w:tc>
                <w:tcPr>
                  <w:tcW w:w="15870" w:type="dxa"/>
                  <w:gridSpan w:val="16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 xml:space="preserve">Напрями використання бюджетних коштів                                                                                                                     </w:t>
                  </w:r>
                </w:p>
              </w:tc>
              <w:tc>
                <w:tcPr>
                  <w:tcW w:w="1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57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32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3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35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7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2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5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57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«Реконструкція КНС №1 в м.Чоп, Закарпатської області»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2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60 000</w:t>
                  </w:r>
                </w:p>
              </w:tc>
              <w:tc>
                <w:tcPr>
                  <w:tcW w:w="13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60 000</w:t>
                  </w:r>
                </w:p>
              </w:tc>
              <w:tc>
                <w:tcPr>
                  <w:tcW w:w="35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693" w:type="dxa"/>
                  <w:gridSpan w:val="15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 xml:space="preserve">10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</w:t>
                  </w:r>
                  <w:r>
                    <w:rPr>
                      <w:lang w:val="uk-UA"/>
                    </w:rPr>
                    <w:t xml:space="preserve">                            </w:t>
                  </w:r>
                  <w:r>
                    <w:rPr/>
                    <w:t xml:space="preserve">(грн)       </w:t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</w:t>
                  </w:r>
                </w:p>
              </w:tc>
              <w:tc>
                <w:tcPr>
                  <w:tcW w:w="237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5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66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66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Міська програма «Екологія» на 2016-2020 роки</w:t>
                  </w:r>
                  <w:r>
                    <w:rPr>
                      <w:rFonts w:cs="Arial"/>
                      <w:sz w:val="20"/>
                      <w:szCs w:val="20"/>
                      <w:lang w:eastAsia="zh-CN"/>
                    </w:rPr>
                    <w:t>»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60 000</w:t>
                  </w:r>
                </w:p>
              </w:tc>
              <w:tc>
                <w:tcPr>
                  <w:tcW w:w="15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60 000</w:t>
                  </w:r>
                </w:p>
              </w:tc>
              <w:tc>
                <w:tcPr>
                  <w:tcW w:w="66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693" w:type="dxa"/>
                  <w:gridSpan w:val="15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1. Результативні показники бюджетної програми у розрізі підпрограм і завдань</w:t>
                  </w:r>
                </w:p>
              </w:tc>
              <w:tc>
                <w:tcPr>
                  <w:tcW w:w="237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датків на «Реконструкція КНС №1 в м.Чоп, Закарпатської області»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н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рішення ХХХХ сесії </w:t>
                  </w:r>
                  <w:r>
                    <w:rPr>
                      <w:sz w:val="22"/>
                      <w:szCs w:val="22"/>
                    </w:rPr>
                    <w:t>VII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скликання ЧМР</w:t>
                  </w:r>
                  <w:r>
                    <w:rPr>
                      <w:sz w:val="22"/>
                      <w:szCs w:val="22"/>
                      <w:lang w:val="uk-UA" w:eastAsia="zh-CN"/>
                    </w:rPr>
                    <w:t xml:space="preserve"> від 15.05.2019 №9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2 260 000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 260 000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укт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обсяг реконструкц</w:t>
                  </w:r>
                  <w:r>
                    <w:rPr>
                      <w:sz w:val="22"/>
                      <w:szCs w:val="22"/>
                      <w:lang w:val="uk-UA"/>
                    </w:rPr>
                    <w:t>ії (потужність КНС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.куб./добу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КД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6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6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фективності: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і витрати на  м/добу реконструкції  об’єкт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52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52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якості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соток готовності об</w:t>
                  </w:r>
                  <w:r>
                    <w:rPr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єкту будівництва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%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  <w:lang w:val="uk-UA"/>
                    </w:rPr>
                    <w:t xml:space="preserve"> </w:t>
                  </w:r>
                  <w:r>
                    <w:rPr>
                      <w:u w:val="single"/>
                      <w:lang w:val="uk-UA"/>
                    </w:rPr>
                    <w:t>В.В.Самардак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 xml:space="preserve">(підпис) 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56:00Z</dcterms:created>
  <dc:creator>kopytko</dc:creator>
  <dc:description/>
  <cp:keywords/>
  <dc:language>en-US</dc:language>
  <cp:lastModifiedBy>Пользователь Windows</cp:lastModifiedBy>
  <cp:lastPrinted>2019-02-13T15:50:00Z</cp:lastPrinted>
  <dcterms:modified xsi:type="dcterms:W3CDTF">2019-05-28T09:57:00Z</dcterms:modified>
  <cp:revision>13</cp:revision>
  <dc:subject/>
  <dc:title>ЗАТВЕРДЖЕНО</dc:title>
</cp:coreProperties>
</file>