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72.3pt;mso-wrap-distance-left:2.25pt;mso-wrap-distance-right:0pt;mso-wrap-distance-top:0pt;mso-wrap-distance-bottom:0pt;margin-top:-22.25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 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6804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озпорядження </w:t>
              <w:br/>
            </w:r>
            <w:r>
              <w:rPr>
                <w:u w:val="single"/>
                <w:lang w:val="uk-UA"/>
              </w:rPr>
              <w:t xml:space="preserve">Чопської міської ради   від 28.05.2019 №_106_____ 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 рік</w:t>
      </w:r>
    </w:p>
    <w:tbl>
      <w:tblPr>
        <w:tblW w:w="1516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61"/>
      </w:tblGrid>
      <w:tr>
        <w:trPr/>
        <w:tc>
          <w:tcPr>
            <w:tcW w:w="15161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 xml:space="preserve"> (код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0110000             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(код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u w:val="single"/>
                <w:lang w:val="uk-UA"/>
              </w:rPr>
              <w:t xml:space="preserve">.   0117130                      0421                                        </w:t>
            </w:r>
            <w:r>
              <w:rPr>
                <w:u w:val="single"/>
                <w:lang w:val="uk-UA"/>
              </w:rPr>
              <w:t>Проведення заходів із землеустрою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(код)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2"/>
                <w:szCs w:val="22"/>
              </w:rPr>
              <w:t>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- </w:t>
            </w:r>
            <w:r>
              <w:rPr>
                <w:sz w:val="22"/>
                <w:szCs w:val="22"/>
                <w:u w:val="single"/>
                <w:lang w:val="uk-UA"/>
              </w:rPr>
              <w:t>425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, у тому числі заг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425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0,00</w:t>
            </w:r>
            <w:r>
              <w:rPr>
                <w:sz w:val="22"/>
                <w:szCs w:val="22"/>
              </w:rPr>
              <w:t xml:space="preserve">  гривень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5. Підстави для виконання бюджетної програми : </w:t>
            </w:r>
            <w:r>
              <w:rPr>
                <w:rFonts w:cs="Arial"/>
                <w:sz w:val="22"/>
                <w:szCs w:val="22"/>
                <w:lang w:eastAsia="zh-CN"/>
              </w:rPr>
              <w:t>Конституція України , Бюджетний кодекс Україн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 </w:t>
            </w:r>
            <w:r>
              <w:rPr/>
              <w:t xml:space="preserve">у редакц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Х сесії VII скликання Чопської міської ради Закарпатської  від 15.05.2019 року № 9  «Про внесення змін до рішення міської ради від 19 грудня 2018 року №20» (зі змінами від 06.03.2019, 16.04.2019)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Цілі державної політики, на досягнення яких спрямована реалізація бюджетної програми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562340" cy="8674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2340" cy="86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559"/>
                                    <w:gridCol w:w="119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Ціль державної політик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абезпечення ефективного використання землі на території міста та підвищення цінності земельних ресурсі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4.2pt;height:68.3pt;mso-wrap-distance-left:9pt;mso-wrap-distance-right:9pt;mso-wrap-distance-top:0pt;mso-wrap-distance-bottom:0pt;margin-top:-4.55pt;mso-position-vertical-relative:text;margin-left:4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559"/>
                              <w:gridCol w:w="11925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1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іль державної полі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езпечення ефективного використання землі на території міста та підвищення цінності земельних ресурсі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ета бюджетної програми : Забезпечення ефективного використання землі на території міста та підвищення цінності земельних ресурсів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8.  Завдання бюджетної програми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562340" cy="12820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2340" cy="1282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559"/>
                                    <w:gridCol w:w="119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становлення меж земельних ділянок комунальної форми власност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shd w:fill="FFFFFF" w:val="clear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становлення меж міс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4.2pt;height:100.95pt;mso-wrap-distance-left:9pt;mso-wrap-distance-right:9pt;mso-wrap-distance-top:0pt;mso-wrap-distance-bottom:0pt;margin-top:-4.55pt;mso-position-vertical-relative:text;margin-left:4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559"/>
                              <w:gridCol w:w="11925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1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становлення меж земельних ділянок комунальної форми власно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становлення меж міс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9. </w:t>
            </w:r>
            <w:r>
              <w:rPr/>
              <w:t>Напрями використання бюджетних коштів                                                                                                                             ( грн)</w:t>
            </w:r>
          </w:p>
          <w:tbl>
            <w:tblPr>
              <w:tblW w:w="14829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26"/>
              <w:gridCol w:w="16"/>
              <w:gridCol w:w="1717"/>
              <w:gridCol w:w="967"/>
              <w:gridCol w:w="1373"/>
              <w:gridCol w:w="18"/>
              <w:gridCol w:w="2554"/>
              <w:gridCol w:w="87"/>
              <w:gridCol w:w="2301"/>
              <w:gridCol w:w="1032"/>
              <w:gridCol w:w="190"/>
              <w:gridCol w:w="1697"/>
              <w:gridCol w:w="71"/>
              <w:gridCol w:w="1680"/>
            </w:tblGrid>
            <w:tr>
              <w:trPr/>
              <w:tc>
                <w:tcPr>
                  <w:tcW w:w="1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br w:type="textWrapping" w:clear="all"/>
                  </w:r>
                  <w:r>
                    <w:rPr>
                      <w:sz w:val="22"/>
                      <w:szCs w:val="22"/>
                    </w:rPr>
                    <w:t>N</w:t>
                    <w:br/>
                    <w:t>з/п</w:t>
                  </w:r>
                </w:p>
              </w:tc>
              <w:tc>
                <w:tcPr>
                  <w:tcW w:w="407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</w:tc>
              <w:tc>
                <w:tcPr>
                  <w:tcW w:w="29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Усього</w:t>
                  </w:r>
                </w:p>
              </w:tc>
              <w:tc>
                <w:tcPr>
                  <w:tcW w:w="16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07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29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16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407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Встановлення меж земельних ділянок комунальної форми власності</w:t>
                  </w:r>
                </w:p>
              </w:tc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75 00</w:t>
                  </w: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9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75 00</w:t>
                  </w: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407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становлення меж міста</w:t>
                  </w:r>
                </w:p>
              </w:tc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 000,00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9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 000,00</w:t>
                  </w:r>
                </w:p>
              </w:tc>
              <w:tc>
                <w:tcPr>
                  <w:tcW w:w="16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407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хеми землеустрою і техніко-економічні обгрунтування використання та охорони земель адміністративно-територіальних одиниць</w:t>
                  </w:r>
                </w:p>
              </w:tc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 000,00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9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 000,00</w:t>
                  </w:r>
                </w:p>
              </w:tc>
              <w:tc>
                <w:tcPr>
                  <w:tcW w:w="16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217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Усього</w:t>
                  </w:r>
                </w:p>
              </w:tc>
              <w:tc>
                <w:tcPr>
                  <w:tcW w:w="2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425 000,00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9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425 000,00</w:t>
                  </w:r>
                </w:p>
              </w:tc>
              <w:tc>
                <w:tcPr>
                  <w:tcW w:w="16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4829" w:type="dxa"/>
                  <w:gridSpan w:val="14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 Перелік місцевих/регіональних  програм, що виконуються у складі бюджетної програми</w:t>
                  </w:r>
                </w:p>
                <w:tbl>
                  <w:tblPr>
                    <w:tblW w:w="13990" w:type="dxa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014"/>
                    <w:gridCol w:w="5506"/>
                    <w:gridCol w:w="2478"/>
                    <w:gridCol w:w="2341"/>
                    <w:gridCol w:w="1608"/>
                    <w:gridCol w:w="1043"/>
                  </w:tblGrid>
                  <w:tr>
                    <w:trPr/>
                    <w:tc>
                      <w:tcPr>
                        <w:tcW w:w="13990" w:type="dxa"/>
                        <w:gridSpan w:val="6"/>
                        <w:tcBorders/>
                      </w:tcPr>
                      <w:p>
                        <w:pPr>
                          <w:pStyle w:val="Style21"/>
                          <w:spacing w:before="280" w:after="0"/>
                          <w:jc w:val="both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            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гривень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0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br w:type="textWrapping" w:clear="all"/>
                        </w:r>
                        <w:r>
                          <w:rPr>
                            <w:sz w:val="22"/>
                            <w:szCs w:val="22"/>
                          </w:rPr>
                          <w:t>N</w:t>
                        </w:r>
                        <w:r>
                          <w:rPr>
                            <w:sz w:val="22"/>
                            <w:szCs w:val="22"/>
                            <w:lang w:val="uk-UA"/>
                          </w:rPr>
                          <w:br/>
                          <w:t>з/п</w:t>
                        </w:r>
                      </w:p>
                    </w:tc>
                    <w:tc>
                      <w:tcPr>
                        <w:tcW w:w="55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йменування місцевої / регіональної програми</w:t>
                        </w:r>
                      </w:p>
                    </w:tc>
                    <w:tc>
                      <w:tcPr>
                        <w:tcW w:w="24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агальний фонд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пеціальний фонд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Усього</w:t>
                        </w:r>
                      </w:p>
                    </w:tc>
                    <w:tc>
                      <w:tcPr>
                        <w:tcW w:w="104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82" w:hRule="atLeast"/>
                    </w:trPr>
                    <w:tc>
                      <w:tcPr>
                        <w:tcW w:w="10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55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24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04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1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55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ограма розвитку земельних відносин на території м. Чоп на 2019-2021 роки.</w:t>
                        </w:r>
                      </w:p>
                    </w:tc>
                    <w:tc>
                      <w:tcPr>
                        <w:tcW w:w="24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5 000,00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5 000,00</w:t>
                        </w:r>
                      </w:p>
                    </w:tc>
                    <w:tc>
                      <w:tcPr>
                        <w:tcW w:w="104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52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Усього</w:t>
                        </w:r>
                      </w:p>
                    </w:tc>
                    <w:tc>
                      <w:tcPr>
                        <w:tcW w:w="24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5 000,00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21"/>
                          <w:spacing w:before="280" w:after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5 000,00</w:t>
                        </w:r>
                      </w:p>
                    </w:tc>
                    <w:tc>
                      <w:tcPr>
                        <w:tcW w:w="104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Style21"/>
                    <w:spacing w:before="280" w:after="0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91" w:type="dxa"/>
                  <w:gridSpan w:val="10"/>
                  <w:tcBorders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. Результативні показники бюджетної програми</w:t>
                  </w:r>
                </w:p>
              </w:tc>
              <w:tc>
                <w:tcPr>
                  <w:tcW w:w="363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191" w:type="dxa"/>
                  <w:gridSpan w:val="10"/>
                  <w:tcBorders/>
                </w:tcPr>
                <w:p>
                  <w:pPr>
                    <w:pStyle w:val="Style21"/>
                    <w:snapToGrid w:val="false"/>
                    <w:spacing w:before="280" w:after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63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br w:type="textWrapping" w:clear="all"/>
                  </w:r>
                  <w:r>
                    <w:rPr>
                      <w:sz w:val="22"/>
                      <w:szCs w:val="22"/>
                    </w:rPr>
                    <w:t>N</w:t>
                    <w:br/>
                    <w:t>з/п</w:t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оказник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диниця виміру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жерело інформації</w:t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трат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69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и видатків на встановлення меж земельних ділянок комунальної форми власності в т.ч. на виготовлення документації із землеустрою.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75 000,00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5 000,00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и видатків на встановлення меж міста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 000,00</w:t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 000,00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и видатків на розробку схем землеустрою і техніко-економічні обгрунтування використання та охорони земель адміністративно-територіальних одиниць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Рішення ХХХХ сесії VII скликання  ЧМР від 15.05.2019  №2</w:t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 000,00</w:t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 000,00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укту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кількість земель, на яких планується провести </w:t>
                  </w:r>
                  <w:r>
                    <w:rPr>
                      <w:sz w:val="22"/>
                      <w:szCs w:val="22"/>
                      <w:lang w:val="uk-UA"/>
                    </w:rPr>
                    <w:t>виготовлення документації із землеустрою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а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грама розвитку земельних відносин на території м.Чоп на 2019-2021 роки.</w:t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0</w:t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0</w:t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фективності: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середні видатки на 1 га,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на </w:t>
                  </w:r>
                  <w:r>
                    <w:rPr>
                      <w:sz w:val="22"/>
                      <w:szCs w:val="22"/>
                    </w:rPr>
                    <w:t xml:space="preserve">який планується </w:t>
                  </w:r>
                  <w:r>
                    <w:rPr>
                      <w:sz w:val="22"/>
                      <w:szCs w:val="22"/>
                      <w:lang w:val="uk-UA"/>
                    </w:rPr>
                    <w:t>виготовлення документації із землеустрою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1</w:t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1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uk-UA"/>
                    </w:rPr>
                    <w:t>Якості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75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2"/>
              <w:gridCol w:w="1963"/>
              <w:gridCol w:w="3149"/>
              <w:gridCol w:w="4796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Керівник установи головного розпорядника</w:t>
                    <w:br/>
                    <w:t>бюджетних коштів</w:t>
                  </w:r>
                </w:p>
              </w:tc>
              <w:tc>
                <w:tcPr>
                  <w:tcW w:w="1963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</w:t>
                  </w:r>
                  <w:r>
                    <w:rPr>
                      <w:u w:val="single"/>
                      <w:lang w:val="uk-UA"/>
                    </w:rPr>
                    <w:t>Самардак В.В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b/>
                      <w:lang w:val="uk-UA"/>
                    </w:rPr>
                    <w:t>Фінансове управління Чопської міської ради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/>
                    <w:t>Керівник</w:t>
                  </w:r>
                  <w:r>
                    <w:rPr>
                      <w:lang w:val="uk-UA"/>
                    </w:rPr>
                    <w:t xml:space="preserve">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>/ заступник к</w:t>
                  </w:r>
                  <w:r>
                    <w:rPr/>
                    <w:t>ерівник</w:t>
                  </w:r>
                  <w:r>
                    <w:rPr>
                      <w:lang w:val="uk-UA"/>
                    </w:rPr>
                    <w:t>а місцевого</w:t>
                  </w:r>
                  <w:r>
                    <w:rPr/>
                    <w:t xml:space="preserve"> фінансового органу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______</w:t>
                  </w:r>
                  <w:r>
                    <w:rPr>
                      <w:u w:val="single"/>
                      <w:lang w:val="uk-UA"/>
                    </w:rPr>
                    <w:t>Абрамова Н.Ф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26:00Z</dcterms:created>
  <dc:creator>kopytko</dc:creator>
  <dc:description/>
  <cp:keywords/>
  <dc:language>en-US</dc:language>
  <cp:lastModifiedBy>Пользователь Windows</cp:lastModifiedBy>
  <cp:lastPrinted>2019-02-13T15:51:00Z</cp:lastPrinted>
  <dcterms:modified xsi:type="dcterms:W3CDTF">2019-05-28T09:56:00Z</dcterms:modified>
  <cp:revision>25</cp:revision>
  <dc:subject/>
  <dc:title>ЗАТВЕРДЖЕНО</dc:title>
</cp:coreProperties>
</file>