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10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  гр. Ребреш Йолані Карлівні, зареєстрованій  за адресою м. Чоп, ****,  одноразову матеріальну допомогу у розмірі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 гр. Романюку Юрію Онисимовичу, зареєстрованому  за адресою м. Чоп, ****,  одноразову матеріальну допомогу у розмірі 430 гривень </w:t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 гр. Понго Іштвану Йожефовичу , зареєстрованому  за адресою м. Чоп, ****,  одноразову матеріальну допомогу у розмірі  95,00 гр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гр. Баде Єлизаветі Йосипівні, зареєстрованій  за адресою м. Чоп, ****,  одноразову матеріальну допомогу у розмірі  95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5 гр. Сабо Золтану Анрійовичу, зареєстрованому  за адресою м. Чоп, ****,  одноразову матеріальну допомогу у розмірі  95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 гр. Мийсарош Ірині Стефанівні , зареєстрованій  за адресою м. Чоп, ****,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 гр. Шима Єві Бейлівні, зареєстрованій  за адресою м. Чоп, ****,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8 гр. Балогу Кароль Карольовичу, зареєстрованому за адресою м. Чоп, ****, одноразову матеріальну допомогу у розмірі  95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9  гр. Міню Марії Іванівні, зареєстрованій  за адресою м. Чоп, ****,  одноразову матеріальну допомогу у розмірі  95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0 гр.Регович Ібої Іванівні,  зареєстрованій  за адресою м. Чоп, ****,  одноразову матеріальну допомогу у розмірі  95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1 гр. Лакатош Юлію Івановичу, зареєстрованому за адресою м. Чоп, ****, одноразову матеріальну допомогу у розмірі  95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2 гр. Гліва Ілоні Габорівні,  зареєстрованій  за адресою м. Чоп, ****,  одноразову матеріальну допомогу у розмірі 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3 гр.Громовчук Катерині Миколаївні,  зареєстрованій  за адресою м. Чоп, </w:t>
      </w:r>
    </w:p>
    <w:p>
      <w:pPr>
        <w:pStyle w:val="Normal"/>
        <w:jc w:val="both"/>
        <w:rPr/>
      </w:pPr>
      <w:r>
        <w:rPr>
          <w:sz w:val="28"/>
          <w:szCs w:val="28"/>
        </w:rPr>
        <w:t>****, 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4 гр. Балог Йолані Андріївні, зареєстрованій  за адресою м. Чоп, ****, одноразову матеріальну допомогу у розмірі  95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5 гр. Салко Єльвірі Іванівні, зареєстрованій  за адресою м. Чоп, ****,  одноразову матеріальну допомогу у розмірі  95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6 гр. Гого Ользі Бейлівні, зареєстрованій  за адресою м. Чоп, ****,  одноразову матеріальну допомогу у розмірі  44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7 гр. Бади Єлизаветі Петрівні, зареєстрованій  за адресою м. Чоп, ****, 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8 гр. Сабов Марії Йосипівні, зареєстрованій  за адресою м. Чоп, ****, одноразову матеріальну допомогу у розмірі  95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9-04-18T16:58:00Z</cp:lastPrinted>
  <dcterms:modified xsi:type="dcterms:W3CDTF">2019-04-24T06:58:00Z</dcterms:modified>
  <cp:revision>948</cp:revision>
  <dc:subject/>
  <dc:title/>
</cp:coreProperties>
</file>