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13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ru-RU"/>
        </w:rPr>
        <w:t>Адам Марії Юліївні,</w:t>
      </w:r>
      <w:r>
        <w:rPr>
          <w:sz w:val="28"/>
          <w:szCs w:val="28"/>
        </w:rPr>
        <w:t xml:space="preserve"> зареєстрованій за адресою м. Чоп, ****,  одноразову матеріальну допомогу у розмірі 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23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54:00Z</dcterms:modified>
  <cp:revision>9</cp:revision>
  <dc:subject/>
  <dc:title> </dc:title>
</cp:coreProperties>
</file>