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33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 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гр. Бадзьо Маргіті  Лудвігівні, зареєстрованій за адресою м. Чоп, ****  одноразову матеріальну допомогу у розмірі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гр. Адам Олені Балажівні, зареєстрованій за адресою м. Чоп, ****   одноразову матеріальну допомогу у розмірі 44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гр. Сотмарі Магдалині Яношівні, зареєстрованій за адресою м. Чоп, ****   одноразову матеріальну допомогу у розмірі 44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 гр. Сотмарі Лайошу Лайошовичу, зареєстрованому за адресою м. Чоп, ****   одноразову матеріальну допомогу у розмірі 44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 гр. Балог Золтану Берталоновичу, зареєстрованому за адресою м. Чоп, ****   одноразову матеріальну допомогу у розмірі 95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 гр. Молнар Марії Михайлівні, зареєстрованій за адресою м. Чоп, ****  одноразову матеріальну допомогу у розмірі 44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7 гр. Бочкор Гаврилу Августиновичу, зареєстрованому за адресою м. Чоп, **** одноразову матеріальну допомогу у розмірі 430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8 гр. Фрінгош Марії Петрівні, зареєстрованій за адресою м. Чоп, ****   одноразову матеріальну допомогу у розмірі 44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9 гр. Радойчич Єлізаветі Федорівні, зареєстрованій за адресою м. Чоп, ****   одноразову матеріальну допомогу у розмірі 44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0 гр. Сабо Гізеллі Іванівні, зареєстрованій за адресою м. Чоп, ****    одноразову матеріальну допомогу у розмірі 95,0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1 гр. Ватуня Ліані Іллінічні, зареєстрованій за адресою м. Чоп, ****  одноразову матеріальну допомогу у розмірі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2 гр. Бабічук Валентині Іванівні, зареєстрованій за адресою м. Чоп, ****   одноразову матеріальну допомогу у розмірі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3 гр. Адам Золтану Івановичу, зареєстрованому за адресою м. Чоп, ****  одноразову матеріальну допомогу у розмірі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4 гр. Баде Роберту Робертовичу, зареєстрованому за адресою м. Чоп **** одноразову матеріальну допомогу у розмірі 95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5 гр. Балогу Бейлі Адальбертовичу, зареєстрованому за адресою м. Чоп,  **** одноразову матеріальну допомогу у розмірі 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6 гр. Говді Адальберту Йосиповичу, зареєстрованому за адресою м. Чоп,  **** одноразову матеріальну допомогу у розмірі   95 гривен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7 гр. Голмі Миколі Стефановичу, зареєстрованому за адресою м. Чоп, **** одноразову матеріальну допомогу у розмірі   95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8 гр. Батка Дюлі Золтановичу, зареєстрованому за адресою м. Чоп,  **** одноразову матеріальну допомогу у розмірі   95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9 гр. Деметер Людвігу Людвіговичу, зареєстрованому за адресою м. Чоп,  **** одноразову матеріальну допомогу у розмірі   95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0 гр. Балогу Белі Беловичу, зареєстрованому за адресою м. Чоп,  **** одноразову матеріальну допомогу у розмірі  44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1 гр. Герцуській Любові Ларіонівні, зареєстрованій за адресою м. Чоп,  **** одноразову матеріальну допомогу у розмірі 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2 гр. Глива Вікторії Золтанівні, зареєстрованій за адресою м. Чоп,  **** одноразову матеріальну допомогу у розмірі 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3 гр. Голинській Маргариті Василівні, зареєстрованій за адресою м. Чоп,  ****  одноразову матеріальну допомогу у розмірі 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4 гр. Сабо Маргареті Йожефівні, зареєстрованій за адресою м. Чоп, **** одноразову матеріальну допомогу у розмірі 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5 гр. Балог Іці Андріївні, зареєстрованій за адресою м. Чоп,  ****  одноразову матеріальну допомогу у розмірі  44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6 гр. Деметер Марії Карольовні, зареєстрованій за адресою м. Чоп,  ****  одноразову матеріальну допомогу у розмірі  95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7 гр. Батка Єлизаветі Арпадівні, зареєстрованій за адресою м. Чоп,  **** одноразову матеріальну допомогу у розмірі  95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8 гр. Пакторович Марії Лайошовні, зареєстрованій за адресою м. Чоп,  **** одноразову матеріальну допомогу у розмірі 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9 гр. Надь Олександру Золтановичу зареєстрованому за адресою м. Чоп,  **** одноразову матеріальну допомогу у розмірі 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0 гр. Говді Розі Гейзівні, зареєстрованій за адресою м. Чоп,  **** одноразову матеріальну допомогу у розмірі 95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1 гр. Варга Любові Василівні, зареєстрованій за адресою м. Чоп,  ****  одноразову матеріальну допомогу у розмірі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2 гр. Адам Юлії Імріївні, зареєстрованій за адресою м. Чоп,  **** одноразову матеріальну допомогу у розмірі 95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3 гр. Фрінд Анастасії Семенівні, зареєстрованій за адресою м. Чоп,  **** одноразову матеріальну допомогу у розмірі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4 гр. Орбан Тетяні Миколаївні, зареєстрованій за адресою м. Чоп,  **** одноразову матеріальну допомогу у розмірі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5 гр. Черницькому Михайлу Тиборовичу , зареєстрованому за адресою м. Чоп,  **** одноразову матеріальну допомогу у розмірі 44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6 гр. Черницькій Марії Михайлівні, зареєстрованій за адресою м. Чоп,  **** одноразову матеріальну допомогу у розмірі 44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7 гр. Молнар Олександру Йосиповичу, зареєстрованій за адресою м. Чоп,  **** одноразову матеріальну допомогу у розмірі 44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8 гр. Балог Еммі Йосипівні, зареєстрованій за адресою м. Чоп, **** одноразову матеріальну допомогу у розмірі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9 гр. Сітаі Ірині Генадіївні, зареєстрованій за адресою м. Чоп,  **** одноразову матеріальну допомогу у розмірі 95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0 гр. Бочкор Марії Стефанівні, зареєстрованій за адресою м. Чоп,  **** одноразову матеріальну допомогу у розмірі 430 гривень.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5:39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4T07:49:00Z</dcterms:modified>
  <cp:revision>72</cp:revision>
  <dc:subject/>
  <dc:title> </dc:title>
</cp:coreProperties>
</file>