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  гр. Каллаї Каролю Андрійовичу, зареєстрованому  за адресою м. Чоп, ****, одноразову матеріальну допомогу у розмірі 95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гр. Лакатош Каролю Карольєвичу , зареєстрованому  за адресою м. Чоп, ****,  одноразову матеріальну допомогу у розмірі  95 гривень 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 гр. Салка Йолані Бартоломіївні, зареєстрованій  за адресою м. Чоп, ****, одноразову матеріальну допомогу у розмірі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гр. Бубен Галині Григорівні, зареєстрованій  за адресою м. Чоп, ****,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гр. Лєтовальцевій Тетяні Григорівні,  зареєстрованій  за адресою м. Чоп, ****,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гр.Давід Юлії Олександрівні, зареєстрованій за адресою м. Чоп, ****,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 гр. Бакша Катерині Василівні, зареєстрованій за адресою м. Чоп, ****,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 гр. Салка Ержебет Іванівні, зареєстрованій за адресою м. Чоп, ****,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 гр. Вульшинській Маргареті Ласлівні,  зареєстрованій  за адресою м. Чоп, ****, 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 гр. Бучині Людмилі Андріївні, зареєстрованій за адресою м. Чоп, ****,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 гр.Лакатош Ельвірі Йосифівні, зареєстрованій за адресою м. Чоп, ****,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2 гр. Макоїд Любі Онуфріївні, зареєстрованій за адресою м. Чоп, ****,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 гр. Сірко Ользі Йосифівні, 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3-18T16:08:00Z</cp:lastPrinted>
  <dcterms:modified xsi:type="dcterms:W3CDTF">2019-04-24T06:59:00Z</dcterms:modified>
  <cp:revision>947</cp:revision>
  <dc:subject/>
  <dc:title/>
</cp:coreProperties>
</file>