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йому-передачі май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2019  року                                                                                     м. Чо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опська міська рада, в особі Чопського міського голови  передає, а фізична особа - підприємець Скоблей Аліна Іванівна приймає, в строкове, платне користування територію загального користування вул. Йосипа Бокшая, 2, загальною площею 3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рони домовились, що закінчення строку дії Договору про оренду конструктивних елементів благоустрою для розміщення об’єктів соціально-культурного, торгівельного та іншого призначення від ________2019 року №____підтверджує факт передачі елементу благоустрою із користуван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в                                                      Прийня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                   ____________________________      Міський голова  В.В. Самардак                                               ФОП Скоблей А.І.                                 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54:00Z</dcterms:created>
  <dc:creator>Org1</dc:creator>
  <dc:description/>
  <cp:keywords/>
  <dc:language>en-US</dc:language>
  <cp:lastModifiedBy>Пользователь Windows</cp:lastModifiedBy>
  <cp:lastPrinted>2019-02-21T08:55:00Z</cp:lastPrinted>
  <dcterms:modified xsi:type="dcterms:W3CDTF">2019-02-21T06:55:00Z</dcterms:modified>
  <cp:revision>48</cp:revision>
  <dc:subject/>
  <dc:title/>
</cp:coreProperties>
</file>