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кашук Марії Дмитрівні, зареєстрованій за адресою м. Чоп, **** 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1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8:00Z</dcterms:modified>
  <cp:revision>6</cp:revision>
  <dc:subject/>
  <dc:title> </dc:title>
</cp:coreProperties>
</file>