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31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 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Девезенко Лідії Данилівні, зареєстрованій  за адресою м. Чоп, **** одноразову матеріальну допомогу у розмірі 430 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04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4T06:08:00Z</dcterms:modified>
  <cp:revision>7</cp:revision>
  <dc:subject/>
  <dc:title> </dc:title>
</cp:coreProperties>
</file>