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5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ироненко Анні-Марії Володимирівні ,  зареєстрова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за адресою м. Чоп, ****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21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12:00Z</dcterms:modified>
  <cp:revision>7</cp:revision>
  <dc:subject/>
  <dc:title> </dc:title>
</cp:coreProperties>
</file>