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1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03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”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 , що  опинилися  в складних життєвих обставинах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гр. Боловецькій Шаролті Йосипівні, зареєстрованій за адресою м. Чоп, ****, одноразову матеріальну допомогу у розмірі  2 000,0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гр. Іванову Ігорю Володимировичу, зареєстрованому за адресою м. Чоп, ****, одноразову матеріальну допомогу у розмірі 1 000,0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 гр. Адаму Івану Михайловичу,  зареєстрованому за адресою м. Чоп, ****, одноразову матеріальну допомогу у розмірі  2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 гр. Саваріній Світлані Борисівні, зареєстрованій за адресою м. Чоп, ****, одноразову матеріальну допомогу у розмірі 5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 гр. Саварину Ярославу Михайловичу, зареєстрованому за адресою м. Чоп, ****, одноразову матеріальну допомогу у розмірі  1 000,0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 гр. Голубковій Олені Федорівні, зареєстрованій за адресою м. Чоп, ****, одноразову матеріальну допомогу у розмірі 500,0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 гр. Ковальовій Ганні Володимирівні, зареєстрованій за адресою м. Чоп, ****, одноразову матеріальну допомогу у розмірі  300,0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 гр. Бритвіній Надії Олексіївні, зареєстрованій за адресою м. Чоп, ****, одноразову матеріальну допомогу у розмірі 300,0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9 гр. Балогу Ференцу Петровичу, зареєстрованому за адресою м. Чоп,  ****, одноразову матеріальну допомогу у розмірі 500,0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0 гр. Поповській Наталії Миколаївні, зареєстрованій за адресою м. Чоп, ****, одноразову матеріальну допомогу у розмірі 500,0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1 гр. Поповській Галині Іванівні, зареєстрованій за адресою м. Чоп, ****, одноразову матеріальну допомогу у розмірі 3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2 гр. Поповському Миколі Володимировичу, зареєстрованому за адресою    м. Чоп, ****, одноразову матеріальну допомогу у розмірі 3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57:00Z</dcterms:created>
  <dc:creator>Org3</dc:creator>
  <dc:description/>
  <cp:keywords/>
  <dc:language>en-US</dc:language>
  <cp:lastModifiedBy>Zhurnalist</cp:lastModifiedBy>
  <cp:lastPrinted>2019-03-15T10:56:00Z</cp:lastPrinted>
  <dcterms:modified xsi:type="dcterms:W3CDTF">2019-04-24T07:16:00Z</dcterms:modified>
  <cp:revision>26</cp:revision>
  <dc:subject/>
  <dc:title> </dc:title>
</cp:coreProperties>
</file>