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37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Куткіній Зіті Балажівні, зареєстрованій  за адресою м. Чоп, **** одноразову матеріальну допомогу у розмірі  95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4:23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3T14:47:00Z</dcterms:modified>
  <cp:revision>7</cp:revision>
  <dc:subject/>
  <dc:title> </dc:title>
</cp:coreProperties>
</file>