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25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 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Бисага Тетяні Іванівні, зареєстрованій за адресою м. Чоп, ****,  одноразову матеріальну допомогу у розмірі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27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4T06:44:00Z</dcterms:modified>
  <cp:revision>7</cp:revision>
  <dc:subject/>
  <dc:title> </dc:title>
</cp:coreProperties>
</file>