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34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гр. Койса Ержибеті Олександрівні, зареєстрованій за адресою м. Чоп, ****   одноразову матеріальну допомогу у розмірі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гр. Макларі Юлії Ладиславівні, зареєстрованій за адресою м. Чоп, ****  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гр. Нор Ганні Гнатівні, зареєстрованій за адресою м. Чоп, ****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гр. Шомоді Гізеллі Йосипівні, зареєстрованій за адресою м. Чоп, **** 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гр. Савчин Ользі Львівні, зареєстрованій за адресою м. Чоп, ****  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6 гр. Антонюк Валентині Леонідівні, зареєстрованій за адресою м. Чоп, **** одноразову матеріальну допомогу у розмірі 43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 гр. Кемінь Галині Петрівні, зареєстрованій за адресою м. Чоп, **** 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 гр. Біндусовій Любові Володимирівні, зареєстрованій за адресою м. Чоп, ****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 гр. Бескід Надії Миколаївні, зареєстрованій за адресою м. Чоп, ****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0 гр. Данильчук Марії Петрівні, зареєстрованій за адресою м. Чоп, **** 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1 гр. Литвиненко Наталії Михайлівні , зареєстрованій за адресою м. Чоп, ****  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2 гр. Байдак Надії Григорівні, зареєстрованій за адресою м. Чоп, ****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3 гр. Церешко Василині Єфремівні, зареєстрованій за адресою м. Чоп,  ****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4 гр. Михайлецькій Софії Василівні, зареєстрованій за адресою м. Чоп,  ****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5 гр. Кертес Тетяні Сергіївні зареєстрованій за адресою м. Чоп ****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6 гр. Климчук Ніні Сергіївні, зареєстрованій за адресою м. Чоп, **** одноразову матеріальну допомогу у розмірі  43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7 гр. Шалата Юлію Юрійовичу зареєстрованому за адресою м. Чоп,  ****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8 гр. Надь Йожефу Ференцовичу, зареєстрованому за адресою м. Чоп,  ****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правлінню праці та соціального захисту 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гр. Герцег Ілоні Балінтівні, зареєстрованій за адресою м. Чоп, **** одноразову матеріальну допомогу у розмірі 500,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32:00Z</dcterms:created>
  <dc:creator>Org3</dc:creator>
  <dc:description/>
  <cp:keywords/>
  <dc:language>en-US</dc:language>
  <cp:lastModifiedBy>Zhurnalist</cp:lastModifiedBy>
  <cp:lastPrinted>2019-03-28T12:25:00Z</cp:lastPrinted>
  <dcterms:modified xsi:type="dcterms:W3CDTF">2019-04-24T07:48:00Z</dcterms:modified>
  <cp:revision>20</cp:revision>
  <dc:subject/>
  <dc:title> </dc:title>
</cp:coreProperties>
</file>