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8  квітня  20</w:t>
      </w:r>
      <w:r>
        <w:rPr>
          <w:bCs w:val="false"/>
          <w:sz w:val="28"/>
          <w:u w:val="single"/>
          <w:lang w:val="en-US"/>
        </w:rPr>
        <w:t>1</w:t>
      </w:r>
      <w:r>
        <w:rPr>
          <w:bCs w:val="false"/>
          <w:sz w:val="28"/>
          <w:u w:val="single"/>
        </w:rPr>
        <w:t>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42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  „Турбота на 2019-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правлінню праці та соціального захисту  населення надати одноразову матеріальну допомогу непрацюючим пенсіонерам міста із розміром пенсії не вище 2000,00 грн. для допомоги оплати за житлово-комунальні послуги (водовідведення, вивезення ТПВ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Рошташ Вероні Андріївні, зареєстрованій за адресою м. Чоп, ****,  одноразову матеріальну допомогу у розмірі  95,00 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«Турбота»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58:00Z</dcterms:created>
  <dc:creator>Org3</dc:creator>
  <dc:description/>
  <cp:keywords/>
  <dc:language>en-US</dc:language>
  <cp:lastModifiedBy>Zhurnalist</cp:lastModifiedBy>
  <cp:lastPrinted>2019-01-23T09:05:00Z</cp:lastPrinted>
  <dcterms:modified xsi:type="dcterms:W3CDTF">2019-04-23T14:45:00Z</dcterms:modified>
  <cp:revision>9</cp:revision>
  <dc:subject/>
  <dc:title> </dc:title>
</cp:coreProperties>
</file>