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15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Балог Золтану Федоровичу, зареєстрованому за адресою м. Чоп, ****,  одноразову матеріальну допомогу у розмірі  95,0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40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6:53:00Z</dcterms:modified>
  <cp:revision>8</cp:revision>
  <dc:subject/>
  <dc:title> </dc:title>
</cp:coreProperties>
</file>