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30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Гуляш Ірині Калманівні, зареєстрованій  за адресою м. Чоп, ****,  одноразову матеріальну допомогу у розмірі 44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53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4T06:22:00Z</dcterms:modified>
  <cp:revision>9</cp:revision>
  <dc:subject/>
  <dc:title> </dc:title>
</cp:coreProperties>
</file>