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8  квітня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98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 на 2019-202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ки, затвердженої рішення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правлінню праці та соціального захисту населення надати одноразову матеріальну допомогу окремим громадянам міста, що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Понго Йолані Федорівні, зареєстрованій за адресою м. Чоп, **** одноразову матеріальну допомогу у розмірі  3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6:18:00Z</dcterms:created>
  <dc:creator>Org3</dc:creator>
  <dc:description/>
  <cp:keywords/>
  <dc:language>en-US</dc:language>
  <cp:lastModifiedBy>Zhurnalist</cp:lastModifiedBy>
  <cp:lastPrinted>2019-01-04T12:39:00Z</cp:lastPrinted>
  <dcterms:modified xsi:type="dcterms:W3CDTF">2019-04-24T07:22:00Z</dcterms:modified>
  <cp:revision>7</cp:revision>
  <dc:subject/>
  <dc:title> </dc:title>
</cp:coreProperties>
</file>