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17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атко Марії Андріївні, зареєстрова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 за адресою м. Чоп, ****, одноразову матеріальну допомогу у розмірі 95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11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50:00Z</dcterms:modified>
  <cp:revision>9</cp:revision>
  <dc:subject/>
  <dc:title> </dc:title>
</cp:coreProperties>
</file>