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44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Стольніковій Марії Федорівні, зареєстрованій за адресою м. Чоп, **** одноразову матеріальну допомогу у розмірі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6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3T14:44:00Z</dcterms:modified>
  <cp:revision>6</cp:revision>
  <dc:subject/>
  <dc:title> </dc:title>
</cp:coreProperties>
</file>