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19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Ковачу Сіларду Дезидеровичу, зареєстрованому за адресою м. Чоп, ****,  одноразову матеріальну допомогу у розмірі 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34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49:00Z</dcterms:modified>
  <cp:revision>6</cp:revision>
  <dc:subject/>
  <dc:title> </dc:title>
</cp:coreProperties>
</file>