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6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уляш Єві Піштіївні, зареєстрованій за адресою м. Чоп, ****  одноразову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30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25:00Z</dcterms:modified>
  <cp:revision>7</cp:revision>
  <dc:subject/>
  <dc:title> </dc:title>
</cp:coreProperties>
</file>