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>18  квітня  20</w:t>
      </w:r>
      <w:r>
        <w:rPr>
          <w:bCs w:val="false"/>
          <w:sz w:val="28"/>
          <w:u w:val="single"/>
          <w:lang w:val="en-US"/>
        </w:rPr>
        <w:t>1</w:t>
      </w:r>
      <w:r>
        <w:rPr>
          <w:bCs w:val="false"/>
          <w:sz w:val="28"/>
          <w:u w:val="single"/>
        </w:rPr>
        <w:t>9</w:t>
      </w:r>
      <w:r>
        <w:rPr>
          <w:b w:val="false"/>
          <w:bCs w:val="false"/>
          <w:sz w:val="28"/>
        </w:rPr>
        <w:t xml:space="preserve"> року        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111</w:t>
      </w:r>
      <w:r>
        <w:rPr>
          <w:b w:val="false"/>
          <w:bCs w:val="false"/>
          <w:sz w:val="28"/>
        </w:rPr>
        <w:tab/>
        <w:tab/>
        <w:tab/>
      </w:r>
      <w:r>
        <w:rPr>
          <w:bCs w:val="false"/>
          <w:sz w:val="28"/>
        </w:rPr>
        <w:tab/>
        <w:tab/>
        <w:t xml:space="preserve">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цільової комплексної програми „Турбота на 2019-2020 роки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правлінню праці та соціального захисту  населення надати одноразову матеріальну допомогу непрацюючим пенсіонерам міста із розміром пенсії не вище 2000,00 грн. для допомоги оплати за житлово-комунальні послуги (водовідведення, вивезення ТПВ)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 гр. Томаши Катерині Стефанівні, зареєстрованій  за адресою м. Чоп, ****,  одноразову матеріальну допомогу у розмірі  430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2.  гр. Марухничу Юрію Юрійовичу, зареєстрованому  за адресою м. Чоп, ****,  одноразову матеріальну допомогу у розмірі  430 гривен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3. гр. Зазнобіній Аніко Міхайлівні, зареєстрованій  за адресою м. Чоп, ****,  одноразову матеріальну допомогу у розмірі  430 гривень.</w:t>
      </w:r>
    </w:p>
    <w:p>
      <w:pPr>
        <w:pStyle w:val="Normal"/>
        <w:tabs>
          <w:tab w:val="clear" w:pos="708"/>
          <w:tab w:val="left" w:pos="5895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4. гр. Сабов Жужанні Василівні, зареєстрованій  за адресою м. Чоп, ****,  одноразову матеріальну допомогу у розмірі  430 гривень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5. гр. Адаму Йожефу Йожефовичу, зареєстрованому  за адресою м. Чоп, ****,  одноразову матеріальну допомогу у розмірі  44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6. гр. Чуйко-Бургела Ірині Петрівні, зареєстрованій  за адресою м. Чоп, ****,  одноразову матеріальну допомогу у розмірі  430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7. гр. Сабо Дюлі Дюловичу, зареєстрованому за адресою м. Чоп, ****,  одноразову матеріальну допомогу у розмірі  95 гривен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8. гр. Сабо Олені Георгіївні, зареєстрованій за адресою м. Чоп, **** одноразову матеріальну допомогу у розмірі  95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9. гр. Габор Золтану Шандоровичу,  зареєстрованому  за адресою м. Чоп, ****, одноразову матеріальну допомогу у розмірі  95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0. гр. Габор Валерії Шандорівні,  зареєстрованій  за адресою м. Чоп, ****,  одноразову матеріальну допомогу у розмірі  95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1. гр. Рошташ Ельвірі Іванівні, зареєстрованій  за адресою м. Чоп, ****,  одноразову матеріальну допомогу у розмірі  85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2. гр. Адам Юлію Яношовичу, зареєстрованому за адресою м. Чоп, ****, одноразову матеріальну допомогу у розмірі  95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3. гр. Адам Марії Людвиківні, зареєстрованій  за адресою м. Чоп, ****,  одноразову матеріальну допомогу у розмірі  95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4. гр. Товт Марії Рудольфівні,  зареєстрованій  за адресою м. Чоп, ****,  одноразову матеріальну допомогу у розмірі  95,00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5. гр. Улиганич Кларі Василівні, зареєстрованій  за адресою м. Чоп, ****,  одноразову матеріальну допомогу у розмірі  95,0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6. гр. Товт Василю Ернестовичу, зареєстрованому за адресою м. Чоп, ****,  одноразову матеріальну допомогу у розмірі  95,00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7. гр.  Молнар Параскі Федорівні,  зареєстрованій  за адресою м. Чоп, ****,  одноразову матеріальну допомогу у розмірі  430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8. гр. Резвяковій Тетяні Леонідівні,  зареєстрованій  за адресою м. Чоп, ****,  одноразову матеріальну допомогу у розмірі  430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9. гр. Папп Єлизаветі Калманівні, зареєстрованій  за адресою м. Чоп, ****,  одноразову матеріальну допомогу у розмірі  440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0. гр.  Лісовій Терезії Людвігівні, зареєстрованій за адресою м. Чоп, ****,  одноразову матеріальну допомогу у розмірі  430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1. гр. Борош Іді Миклошівні, зареєстрованій  за адресою м. Чоп, ****,  одноразову матеріальну допомогу у розмірі  44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2. гр. Адам Ірині Федорівні, зареєстрованій  за адресою м. Чоп, ****,  одноразову матеріальну допомогу у розмірі  440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3. гр. Ребреш Кларі Йожефівні, зареєстрованій  за адресою м. Чоп, ****,  одноразову матеріальну допомогу у розмірі  440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4. гр. Баде Єві Калманівні, зареєстрованій  за адресою м. Чоп, ****,  одноразову матеріальну допомогу у розмірі  440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5. гр.  Гуляш Степану Івановичу, зареєстрованому за адресою м. Чоп, ****,  одноразову матеріальну допомогу у розмірі  44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26. гр. Зунковій Єлізабеті Йосипівні, зареєстрованій  за адресою м. Чоп, ****,  одноразову матеріальну допомогу у розмірі  440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27. гр. Герцег Єлизаветі Олександрівні, зареєстрованій  за адресою м. Чоп, ****,  одноразову матеріальну допомогу у розмірі  430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28. гр. Молнар Йолані Вінцеївні, зареєстрованій за адресою м. Чоп, ****,  одноразову матеріальну допомогу у розмірі  440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29. гр. Лакатош Йолані Ернестівні, зареєстрованій  за адресою м. Чоп, ****,  одноразову матеріальну допомогу у розмірі  430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30. гр. Тар Балажу Адальбертовичу, зареєстрованому  за адресою м. Чоп, ****,  одноразову матеріальну допомогу у розмірі  430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31. гр. Балог Марії Карлівні, зареєстрованій за адресою м. Чоп, ****,  одноразову матеріальну допомогу у розмірі  43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32. гр. Капосташ Агаті Олександрівні, зареєстрованій за адресою м. Чоп, ****,  одноразову матеріальну допомогу у розмірі  430 гривень.</w:t>
      </w:r>
    </w:p>
    <w:p>
      <w:pPr>
        <w:pStyle w:val="Normal"/>
        <w:ind w:right="146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згідно міської цільової комплексної програми «Турбота» на 2019-2020 роки, затвердженої рішенням 31-ої сесії 7-го скл. Чопської міської ради від 15.08.18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ий голова                                                                           В. Самарда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74" w:right="566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1:11:00Z</dcterms:created>
  <dc:creator>Org3</dc:creator>
  <dc:description/>
  <cp:keywords/>
  <dc:language>en-US</dc:language>
  <cp:lastModifiedBy>Zhurnalist</cp:lastModifiedBy>
  <cp:lastPrinted>2019-01-23T09:05:00Z</cp:lastPrinted>
  <dcterms:modified xsi:type="dcterms:W3CDTF">2019-04-24T07:51:00Z</dcterms:modified>
  <cp:revision>947</cp:revision>
  <dc:subject/>
  <dc:title/>
</cp:coreProperties>
</file>