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57023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ru-RU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7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spacing w:lineRule="auto" w:line="276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 опинилися  в складних життєвих обставина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гр. Бадо Єлизаветі Андріївні, зареєстрованій за адресою м. Чоп, ****, одноразову матеріальну допомогу у розмірі  3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 гр. Герцуській Любові Ларіонівні, зареєстрованій за адресою м. Чоп, ****, одноразову матеріальну допомогу у розмірі  1 0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гр. Чайка Тамарі Іванівні, зареєстрованій за адресою м. Чоп, ****, одноразову матеріальну допомогу у розмірі  3 0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 гр. Орбан Тетяні Миколаївні, зареєстрованій за адресою м. Чоп, ****, одноразову матеріальну допомогу у розмірі  5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гр. Голованову Олександру Олександровичу, зареєстрованому за адресою м. Чоп, ****, одноразову матеріальну допомогу у розмірі  5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гр. Гирявець Сергію Святославовичу, зареєстрованому за адресою м. Чоп, ****, одноразову матеріальну допомогу у розмірі  3 0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гр. Надь Ласлу Адальбертовичу, зареєстрованому за адресою м. Чоп, ****, одноразову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8 гр. Балогу Золтану Берталоновичу, зареєстрованому за адресою м. Чоп, ****, одноразову матеріальну допомогу у розмірі  1 000,00 гривень.     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45:00Z</dcterms:created>
  <dc:creator>Org3</dc:creator>
  <dc:description/>
  <cp:keywords/>
  <dc:language>en-US</dc:language>
  <cp:lastModifiedBy>Zhurnalist</cp:lastModifiedBy>
  <cp:lastPrinted>2019-04-18T16:54:00Z</cp:lastPrinted>
  <dcterms:modified xsi:type="dcterms:W3CDTF">2019-04-24T07:11:00Z</dcterms:modified>
  <cp:revision>32</cp:revision>
  <dc:subject/>
  <dc:title> </dc:title>
</cp:coreProperties>
</file>