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4</w:t>
      </w:r>
      <w:r>
        <w:rPr>
          <w:bCs w:val="false"/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 Української РСР, ст.30 Закону України „Про місцеве самоврядування в Україні”, розглянувши заяву   гр. Товт Лариси Євгенівни від 11.01.2019 р. № Т-15/03-23 та додані до неї документи, протокол громадської комісії з житлових питань при виконавчому комітеті Чопської міської ради № 1 від 23.01.2019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ати дозвіл КП ЧМР «Чистий Чоп» на зміну договору найму житлов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міщення (квартири) за адресою: Закарпатська обл., м. Чоп, ***** на гр. Товт Ларису Євгенівну, **** р. н.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зв’язку з заявою наймача  гр. Мальованої Ніни Григорівни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4:00Z</dcterms:created>
  <dc:creator>Nazar</dc:creator>
  <dc:description/>
  <cp:keywords/>
  <dc:language>en-US</dc:language>
  <cp:lastModifiedBy>Zhurnalist</cp:lastModifiedBy>
  <cp:lastPrinted>2018-06-18T17:38:00Z</cp:lastPrinted>
  <dcterms:modified xsi:type="dcterms:W3CDTF">2019-03-05T10:15:00Z</dcterms:modified>
  <cp:revision>115</cp:revision>
  <dc:subject/>
  <dc:title/>
</cp:coreProperties>
</file>