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28  лютого  201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51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відповідності до статей 33,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6.07.2017 року № 135 «Про створення комісії з видалення дерев, кущів, газонів і квітників у м. Чоп»,  Акт № 1  обстеження зелених насаджень, що підлягають видаленню від 21.02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2019 року, погодженого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 Акт № 1  обстеження зелених насаджень, що підлягають видаленню  від 21.02.2019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 комунальному підприємству Чопської міської ради «Чистий Чоп» та 7-ій Державній пожежно-рятувальній частині У ДСНС України у Закарпатській області  на видалення та кронування зелених насаджень згідно Акту № 1 обстеження зелених насаджень, що підлягають видаленню від 21.02.2019 року (додаються ксерокопія Акту № 1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 переписок з Держекоінспекцією у Закарпатській області), в зв’язку з тим, що дерева які підлягають видаленню та кронуванню являються розросшими, сухостійними, хворими, аварійними, алергенними, знаходяться в незадовільному стані та несуть загрозу життю мешканцям міста та будинк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Blagoystrij</dc:creator>
  <dc:description/>
  <cp:keywords/>
  <dc:language>en-US</dc:language>
  <cp:lastModifiedBy>Ekonomika1</cp:lastModifiedBy>
  <cp:lastPrinted>2019-02-21T14:50:00Z</cp:lastPrinted>
  <dcterms:modified xsi:type="dcterms:W3CDTF">2019-02-28T14:26:00Z</dcterms:modified>
  <cp:revision>87</cp:revision>
  <dc:subject/>
  <dc:title/>
</cp:coreProperties>
</file>