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105" cy="91313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ЧОПСЬКА  МІСЬКА  РАДА ЗАКАРПАТСЬКОЇ ОБЛАСТ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ИКОНАВЧИЙ КОМІТЕТ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Cs w:val="false"/>
          <w:color w:val="FF6600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</w:t>
      </w:r>
      <w:r>
        <w:rPr>
          <w:b w:val="false"/>
          <w:bCs w:val="false"/>
          <w:sz w:val="28"/>
        </w:rPr>
        <w:t xml:space="preserve">                   №</w:t>
      </w:r>
      <w:r>
        <w:rPr>
          <w:bCs w:val="false"/>
          <w:sz w:val="28"/>
        </w:rPr>
        <w:t xml:space="preserve"> 26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/>
        <w:t xml:space="preserve">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пинення дії догово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ренди з Головним управлінням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МС України в Закарпатській облас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№ </w:t>
      </w:r>
      <w:r>
        <w:rPr>
          <w:b/>
          <w:i/>
          <w:sz w:val="28"/>
          <w:szCs w:val="28"/>
          <w:lang w:val="uk-UA"/>
        </w:rPr>
        <w:t>14012 від 05.11.2012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ідповідно до ст. 30 та ч.5 ст. 60, ст. 59 Закону України « Про місцеве самоврядування в Україні», згідно із статтями 5-9 Закону України « Про оренду державного та комунального майна», враховуючи відношення Головного управління державної міграційної служби України в Закарпатській області вхід. від 10.12.2018 року № 1166/03-22, 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outlineLvl w:val="1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ипинити дію Договору оренди № 14012 оренди нерухомого майна (нежитлових будівель, споруд,приміщень) комунальної власності територіальної громади міста Чоп, </w:t>
      </w:r>
      <w:r>
        <w:rPr>
          <w:sz w:val="28"/>
          <w:szCs w:val="28"/>
          <w:lang w:val="uk-UA"/>
        </w:rPr>
        <w:t>а саме: частину нежитлової будівлі загальною площею 29,8 кв. м., розміщене за адресою: Закарпатська область м. Чоп вул. Головна, 39.</w:t>
      </w:r>
    </w:p>
    <w:p>
      <w:pPr>
        <w:pStyle w:val="Normal"/>
        <w:numPr>
          <w:ilvl w:val="0"/>
          <w:numId w:val="1"/>
        </w:numPr>
        <w:jc w:val="both"/>
        <w:outlineLvl w:val="1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ручити міському голові підписати Угоду про припинення договору (додаток 1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начальника відділу економіки та інвестицій (Чебан Т.В.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</w:t>
        <w:tab/>
        <w:tab/>
        <w:t xml:space="preserve"> В. Самарда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№1 до рішення Виконавчого комітет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Чопської міської ради від 28.02.2019р.№ 2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sz w:val="28"/>
          <w:szCs w:val="28"/>
          <w:lang w:val="uk-UA"/>
        </w:rPr>
        <w:t xml:space="preserve"> про припинення дії  Договору оренди № 14012 </w:t>
      </w:r>
      <w:r>
        <w:rPr>
          <w:b/>
          <w:sz w:val="28"/>
          <w:lang w:val="uk-UA"/>
        </w:rPr>
        <w:t>оренди нерухомого майна (нежитлових будівель, споруд,приміщень) комунальної власності територіальної громади міста Чоп</w:t>
      </w:r>
    </w:p>
    <w:p>
      <w:pPr>
        <w:pStyle w:val="Text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"/>
        <w:spacing w:lineRule="auto" w:line="240"/>
        <w:ind w:hanging="0"/>
        <w:rPr/>
      </w:pPr>
      <w:r>
        <w:rPr>
          <w:b/>
          <w:sz w:val="28"/>
          <w:szCs w:val="28"/>
          <w:lang w:val="uk-UA"/>
        </w:rPr>
        <w:t>м. Чоп</w:t>
        <w:tab/>
        <w:tab/>
        <w:t xml:space="preserve">                                                         «_____»_____________2019р.</w:t>
      </w:r>
    </w:p>
    <w:p>
      <w:pPr>
        <w:pStyle w:val="Text"/>
        <w:spacing w:lineRule="auto" w:line="2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"/>
        <w:spacing w:lineRule="auto" w:line="240"/>
        <w:rPr/>
      </w:pPr>
      <w:r>
        <w:rPr>
          <w:b/>
          <w:i/>
          <w:sz w:val="28"/>
          <w:szCs w:val="28"/>
          <w:lang w:val="uk-UA"/>
        </w:rPr>
        <w:t>Чопська міська рада Закарпатської області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 xml:space="preserve">в особі міського голови </w:t>
      </w:r>
      <w:r>
        <w:rPr>
          <w:b/>
          <w:i/>
          <w:sz w:val="28"/>
          <w:szCs w:val="28"/>
          <w:lang w:val="uk-UA" w:eastAsia="en-US"/>
        </w:rPr>
        <w:t>Самардака Валерія Володимировича</w:t>
      </w:r>
      <w:r>
        <w:rPr>
          <w:sz w:val="28"/>
          <w:szCs w:val="28"/>
          <w:lang w:val="uk-UA" w:eastAsia="en-US"/>
        </w:rPr>
        <w:t xml:space="preserve">, який діє на підставі Закону України „Про місцеве самоврядування в Україні”, </w:t>
      </w:r>
      <w:r>
        <w:rPr>
          <w:sz w:val="28"/>
          <w:szCs w:val="28"/>
          <w:lang w:val="uk-UA"/>
        </w:rPr>
        <w:t>надалі іменується Орендодавець, з однієї сторони і</w:t>
      </w:r>
    </w:p>
    <w:p>
      <w:pPr>
        <w:pStyle w:val="Text"/>
        <w:spacing w:lineRule="auto" w:line="24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не управління Державної міграційної служби України в Закарпатській області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собі начальника</w:t>
      </w:r>
      <w:r>
        <w:rPr>
          <w:b/>
          <w:sz w:val="28"/>
          <w:szCs w:val="28"/>
          <w:lang w:val="uk-UA"/>
        </w:rPr>
        <w:t xml:space="preserve"> _________ </w:t>
      </w:r>
      <w:r>
        <w:rPr>
          <w:sz w:val="28"/>
          <w:szCs w:val="28"/>
          <w:lang w:val="uk-UA"/>
        </w:rPr>
        <w:t xml:space="preserve">,який діє на підставі Положення про Головне управління Державної міграційної служби України в Закарпатській області, надалі іменується Орендар, з другої сторони, а разом - Сторони, </w:t>
      </w:r>
    </w:p>
    <w:p>
      <w:pPr>
        <w:pStyle w:val="Sentr"/>
        <w:spacing w:before="57" w:after="5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лали дану Угоду про наступне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1. Керуючись рішенням Виконавчого комітету Чопської міської ради від __________ року № _____ «Про припинення дії договору оренди з Головним управлінням ДМС України в Закарпатській області  № 14012 від 05.11.2012 року» та пунктом 9.5 цього Договору, Сторони дійшли до взаємної згоди припинити дію Договору </w:t>
      </w:r>
      <w:r>
        <w:rPr>
          <w:sz w:val="28"/>
          <w:lang w:val="uk-UA"/>
        </w:rPr>
        <w:t xml:space="preserve">№ 14012 оренди нерухомого майна (нежитлових будівель, споруд, приміщень) комунальної власності територіальної громади міста Чоп, </w:t>
      </w:r>
      <w:r>
        <w:rPr>
          <w:sz w:val="28"/>
          <w:szCs w:val="28"/>
          <w:lang w:val="uk-UA"/>
        </w:rPr>
        <w:t>а саме: частину нежитлової будівлі загальною площею 29,8 кв. м., розміщене за адресою: Закарпатська область м. Чоп вул. Головна, 39 від «05» листопада 2012 рок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 xml:space="preserve">2. Після підписання цієї угоди Головне управління Державної міграційної служби України в Закарпатській області втрачає право користування майном зазначеним п. 1 цієї угод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ок 1 є невід’ємною частиною Угоди про припинення договору, який складено українською мовою у 2 (двох) оригінальних примірниках, які мають однакову юридичну силу.</w:t>
      </w:r>
    </w:p>
    <w:p>
      <w:pPr>
        <w:pStyle w:val="Sentr"/>
        <w:spacing w:before="57" w:after="57"/>
        <w:ind w:firstLine="708"/>
        <w:jc w:val="both"/>
        <w:rPr/>
      </w:pPr>
      <w:r>
        <w:rPr>
          <w:sz w:val="28"/>
          <w:szCs w:val="28"/>
          <w:lang w:val="uk-UA"/>
        </w:rPr>
        <w:t>4. Угода складена у двох автентичних примірниках, які мають однакову юридичну силу, набуває чинності з дня її підписання та скріпленням печатками сторін.</w:t>
      </w:r>
    </w:p>
    <w:p>
      <w:pPr>
        <w:pStyle w:val="Sentr"/>
        <w:spacing w:before="57" w:after="57"/>
        <w:rPr/>
      </w:pPr>
      <w:r>
        <w:rPr/>
        <w:t>Юридичні адреси, банківські реквізити і підписи сторін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863"/>
      </w:tblGrid>
      <w:tr>
        <w:trPr>
          <w:trHeight w:val="1866" w:hRule="atLeast"/>
        </w:trPr>
        <w:tc>
          <w:tcPr>
            <w:tcW w:w="4996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Орендодавець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Чопська міська рада Закарпатської обл.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89502, м. Чоп, вул. Берег, 2. 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  <w:lang w:val="uk-UA"/>
              </w:rPr>
              <w:t>Ідентифікаційний номер: 04053737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_________________/Самардак В.В. /                       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м.п.  </w:t>
            </w:r>
          </w:p>
        </w:tc>
        <w:tc>
          <w:tcPr>
            <w:tcW w:w="4863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uk-UA"/>
              </w:rPr>
              <w:t>Орендар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  <w:lang w:val="uk-UA"/>
              </w:rPr>
              <w:t>Головне управління Державної міграційної служби України в Закарпатській області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88000, м. Ужгород, вул. Грибоєдова, 12А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Ідентифікаційний код: ******</w:t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______________/______________</w:t>
            </w:r>
            <w:r>
              <w:rPr>
                <w:sz w:val="28"/>
                <w:szCs w:val="28"/>
                <w:lang w:val="uk-UA"/>
              </w:rPr>
              <w:t>/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м.п.              </w:t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right="-142" w:hanging="0"/>
        <w:rPr>
          <w:lang w:val="uk-UA"/>
        </w:rPr>
      </w:pPr>
      <w:r>
        <w:rPr>
          <w:lang w:val="uk-UA"/>
        </w:rPr>
        <w:t>Додаток 1 до Угоди про припинення дії  Договору оренди № 14012 оренди нерухомого майна (нежитлових будівель, споруд, приміщень) комунальної власності територіальної громади міста Чоп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ернення-приймання об’єкту комунальної власності з користування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/>
      </w:pPr>
      <w:r>
        <w:rPr>
          <w:b/>
          <w:sz w:val="28"/>
          <w:szCs w:val="28"/>
          <w:lang w:val="uk-UA"/>
        </w:rPr>
        <w:t>м. Чоп</w:t>
        <w:tab/>
        <w:tab/>
        <w:tab/>
        <w:tab/>
        <w:tab/>
        <w:tab/>
        <w:tab/>
        <w:t xml:space="preserve"> «_____»_____________2019 р.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firstLine="708"/>
        <w:jc w:val="both"/>
        <w:rPr/>
      </w:pPr>
      <w:r>
        <w:rPr>
          <w:b/>
          <w:i/>
          <w:sz w:val="28"/>
          <w:szCs w:val="28"/>
          <w:lang w:val="uk-UA"/>
        </w:rPr>
        <w:t>Чопська міська рада Закарпатської област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в особі міського голови </w:t>
      </w:r>
      <w:r>
        <w:rPr>
          <w:b/>
          <w:i/>
          <w:sz w:val="28"/>
          <w:szCs w:val="28"/>
          <w:lang w:val="uk-UA" w:eastAsia="en-US"/>
        </w:rPr>
        <w:t>Самардака Валерія Володимировича</w:t>
      </w:r>
      <w:r>
        <w:rPr>
          <w:sz w:val="28"/>
          <w:szCs w:val="28"/>
          <w:lang w:val="uk-UA" w:eastAsia="en-US"/>
        </w:rPr>
        <w:t xml:space="preserve">, який діє на підставі Закону України „Про місцеве самоврядування в Україні”, </w:t>
      </w:r>
      <w:r>
        <w:rPr>
          <w:sz w:val="28"/>
          <w:szCs w:val="28"/>
          <w:lang w:val="uk-UA"/>
        </w:rPr>
        <w:t>надалі іменується Орендодавець, з однієї сторони приймає, і</w:t>
      </w:r>
    </w:p>
    <w:p>
      <w:pPr>
        <w:pStyle w:val="Normal"/>
        <w:ind w:right="-142" w:firstLine="70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не управління Державної міграційної служби України в Закарпатській області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 особі начальника</w:t>
      </w:r>
      <w:r>
        <w:rPr>
          <w:b/>
          <w:sz w:val="28"/>
          <w:szCs w:val="28"/>
          <w:lang w:val="uk-UA"/>
        </w:rPr>
        <w:t xml:space="preserve"> _________ </w:t>
      </w:r>
      <w:r>
        <w:rPr>
          <w:sz w:val="28"/>
          <w:szCs w:val="28"/>
          <w:lang w:val="uk-UA"/>
        </w:rPr>
        <w:t>,який діє на підставі Положення про Головне управління Державної міграційної служби України в Закарпатській області, надалі іменується Орендар, з другої сторони, а разом - Сторони,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  <w:lang w:val="uk-UA"/>
        </w:rPr>
        <w:t xml:space="preserve">1. Керуючись рішенням Виконавчого комітету Чопської міської ради від _____________ № _____ «Про припинення дії договору оренди з Головним управлінням ДМС України в Закарпатській області  № 14012 від 05.11.2012 року» та пунктом 9.5 цього Договору, Сторони дійшли до взаємної згоди припинити дію Договору № 14012 </w:t>
      </w:r>
      <w:r>
        <w:rPr>
          <w:sz w:val="28"/>
          <w:lang w:val="uk-UA"/>
        </w:rPr>
        <w:t xml:space="preserve">оренди нерухомого майна (нежитлових будівель, споруд, приміщень) комунальної власності територіальної громади міста Чоп, </w:t>
      </w:r>
      <w:r>
        <w:rPr>
          <w:sz w:val="28"/>
          <w:szCs w:val="28"/>
          <w:lang w:val="uk-UA"/>
        </w:rPr>
        <w:t>а саме: частину нежитлової будівлі загальною площею 29,8 кв. м., розміщене за адресою: Закарпатська область м. Чоп вул. Головна, 39, та Орендар повертає Орендодавцю з користування комунальну власність, яка знаходилась в користуванні на умовах Договору оренди від 05 листопада 2012 року.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entr"/>
        <w:spacing w:before="57" w:after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і адреси, банківські реквізити і підписи сторін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872"/>
      </w:tblGrid>
      <w:tr>
        <w:trPr>
          <w:trHeight w:val="1866" w:hRule="atLeast"/>
        </w:trPr>
        <w:tc>
          <w:tcPr>
            <w:tcW w:w="4987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рийняв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Чопська міська рада Закарпатської обл. 89502, м. Чоп, вул. Берег, 2. 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  <w:lang w:val="uk-UA"/>
              </w:rPr>
              <w:t>ідентифікаційний номер: 04053737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 xml:space="preserve">________________/Самардак В.В. /                       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м.п.  </w:t>
            </w:r>
          </w:p>
        </w:tc>
        <w:tc>
          <w:tcPr>
            <w:tcW w:w="4872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ередав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Головне управління Державної міграційної служби України в Закарпатській області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88000, м. Ужгород, вул. Грибоєдова, 12А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Ідентифікаційний код: ******</w:t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______________/______________</w:t>
            </w:r>
            <w:r>
              <w:rPr>
                <w:sz w:val="28"/>
                <w:szCs w:val="28"/>
                <w:lang w:val="uk-UA"/>
              </w:rPr>
              <w:t>/</w:t>
            </w:r>
          </w:p>
          <w:p>
            <w:pPr>
              <w:pStyle w:val="3"/>
              <w:spacing w:lineRule="auto" w:line="240" w:before="0" w:after="0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м.п.              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42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588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bidi="ar-SA" w:eastAsia="zh-CN"/>
    </w:rPr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23:00Z</dcterms:created>
  <dc:creator>Org3</dc:creator>
  <dc:description/>
  <cp:keywords/>
  <dc:language>en-US</dc:language>
  <cp:lastModifiedBy>Zhurnalist</cp:lastModifiedBy>
  <cp:lastPrinted>2019-01-04T09:36:00Z</cp:lastPrinted>
  <dcterms:modified xsi:type="dcterms:W3CDTF">2019-03-05T12:38:00Z</dcterms:modified>
  <cp:revision>22</cp:revision>
  <dc:subject/>
  <dc:title> </dc:title>
</cp:coreProperties>
</file>