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40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Лазаревич Галині Лук’янівні, мешканці м. Чоп, ******  матеріальну допомогу у розмірі  1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-ої сесії 7-го скл. Чопської міської ради від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3-05T10:34:00Z</dcterms:modified>
  <cp:revision>922</cp:revision>
  <dc:subject/>
  <dc:title/>
</cp:coreProperties>
</file>