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jc w:val="right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7863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738"/>
                            </w:tblGrid>
                            <w:tr>
                              <w:trPr/>
                              <w:tc>
                                <w:tcPr>
                                  <w:tcW w:w="6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даток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 рішення 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від 28.02.2019 р. № 25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pt;height:86pt;mso-wrap-distance-left:2.25pt;mso-wrap-distance-right:0pt;mso-wrap-distance-top:0pt;mso-wrap-distance-bottom:0pt;margin-top:-22.2pt;mso-position-vertical:center;mso-position-vertical-relative:text;margin-left:3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73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738"/>
                      </w:tblGrid>
                      <w:tr>
                        <w:trPr/>
                        <w:tc>
                          <w:tcPr>
                            <w:tcW w:w="6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від 28.02.2019 р. № 25                                                     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/>
      </w:pPr>
      <w:r>
        <w:rPr/>
        <w:t>СПИСОК</w:t>
        <w:br/>
        <w:t xml:space="preserve">громадян, які користуються правом позачергового одержання жилих приміщень </w:t>
      </w:r>
    </w:p>
    <w:tbl>
      <w:tblPr>
        <w:tblW w:w="227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89"/>
      </w:tblGrid>
      <w:tr>
        <w:trPr/>
        <w:tc>
          <w:tcPr>
            <w:tcW w:w="22789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>Виконавчий комітет Чопської міської ради Закарпатської області</w:t>
            </w:r>
            <w:r>
              <w:rPr>
                <w:sz w:val="27"/>
                <w:szCs w:val="27"/>
                <w:u w:val="single"/>
              </w:rPr>
              <w:t xml:space="preserve"> </w:t>
              <w:br/>
            </w:r>
            <w:r>
              <w:rPr>
                <w:sz w:val="20"/>
                <w:szCs w:val="20"/>
              </w:rPr>
              <w:t>(назва виконкому місцевої Ради народних депутатів або підприємства,  установи, організації та населеного пункту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49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2489"/>
        <w:gridCol w:w="2350"/>
        <w:gridCol w:w="2226"/>
        <w:gridCol w:w="1404"/>
        <w:gridCol w:w="1546"/>
        <w:gridCol w:w="1426"/>
        <w:gridCol w:w="1380"/>
        <w:gridCol w:w="1108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N пп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ізвище, ім'я, по батькові, рік народження заявника і членів його сім'ї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це роботи і посада заявника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 для включення до списку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про включення до списку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виконкому місцевої Ради про затвердження рішення адміністрації (органу громадської організації) і профкому про включення до списку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про надання жилого приміщення, кількість кімнат, розмір жилої площі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шення про виключення із списку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156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оворуха Микола Павлович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Говоруха Т.І., ****р.н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іонер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.14, пп.5-1 п.46 Прави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16р. № 32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56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ешетнюк Ігор Васильович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Решетнюк А.В.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Третньова Г.Ф.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Санісло Г.В.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Адам В.І.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Санісло С.А.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Рогозняк В.С., ****р.н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йськовослужбовець військової частини </w:t>
            </w:r>
          </w:p>
          <w:p>
            <w:pPr>
              <w:pStyle w:val="Normal"/>
              <w:jc w:val="center"/>
              <w:rPr/>
            </w:pPr>
            <w:r>
              <w:rPr/>
              <w:t>пп В4742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 п.13, пп.5-2 п.46 Правил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6р. № 121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---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56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Іванюк Василь Іванович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Іванюк С.В.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Крильо М.М.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Гейдарова І.І.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Гейдаров А.Р., ****р.н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робітний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пп.1 п.13, пп.5-2 п.46 Правил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7р. № 188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---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56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 Валерій Валерійович, ****р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 Г.С., ****р.н.</w:t>
            </w:r>
          </w:p>
          <w:p>
            <w:pPr>
              <w:pStyle w:val="Normal"/>
              <w:rPr/>
            </w:pPr>
            <w:r>
              <w:rPr>
                <w:b/>
              </w:rPr>
              <w:t>Бас В.В., ****р.н.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йськовослужбовець військової частини </w:t>
            </w:r>
          </w:p>
          <w:p>
            <w:pPr>
              <w:pStyle w:val="Normal"/>
              <w:jc w:val="center"/>
              <w:rPr/>
            </w:pPr>
            <w:r>
              <w:rPr/>
              <w:t>пп В4742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пп.1 п.13, пп.5-2 п.46 Правил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18р. № 188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b/>
          <w:sz w:val="27"/>
          <w:szCs w:val="27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59:00Z</dcterms:created>
  <dc:creator>Komunalnik</dc:creator>
  <dc:description/>
  <cp:keywords/>
  <dc:language>en-US</dc:language>
  <cp:lastModifiedBy>Zhurnalist</cp:lastModifiedBy>
  <dcterms:modified xsi:type="dcterms:W3CDTF">2019-03-05T10:28:00Z</dcterms:modified>
  <cp:revision>14</cp:revision>
  <dc:subject/>
  <dc:title/>
</cp:coreProperties>
</file>