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 рішення Виконавчого комітету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28.02.2019р. № 25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ГАЛЬНИЙ СПИС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сіб, що перебувають на обліку громадян, потребуючих поліпшення житлових умов </w:t>
      </w:r>
      <w:r>
        <w:rPr>
          <w:b/>
          <w:bCs/>
          <w:lang w:val="uk-UA"/>
        </w:rPr>
        <w:t>при Виконавчому комітеті Чопської міської ради на 2019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980"/>
        <w:gridCol w:w="2340"/>
        <w:gridCol w:w="1800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явника і членів його сім’ї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ження заявника і членів його сім’ї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 (коротка характеристика житлової площі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про взяття на облік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Єва Фед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Р.Б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І.Р.-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нка І.М. - співмешкан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****, 1 кімната - 18,05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8.19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катош Йолана Ернест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катош А.І. – с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катош К.А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****, 1 кімнати – 15,4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8.19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мнич Тетя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мнич В.Ю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а А.В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мнич О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а А.А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8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2.19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ос Тетяна Федо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ос І.І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ос Д.І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ос С.І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ос Т.Ю. - невіст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ос К.Д. –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ігур Емілія Русланівна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– 27,5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1.1988</w:t>
            </w:r>
          </w:p>
        </w:tc>
      </w:tr>
      <w:tr>
        <w:trPr>
          <w:trHeight w:val="9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акторович Марія Лайош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торович Л.А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г І.Л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торович Е.Л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торович Д.Й. –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г Д.Д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торович Й.Й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г Л.Д. -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г Б.Д. -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торович Т.Й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г К.-І. Д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1 кімната – 19,65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2.1988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ушаніна Маріка Сако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 Г.Й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 М.Й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1 кімната – 17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1.03.1988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с Валентина Анд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с В.О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бан Т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бан А.І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- 30,31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4.198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евський Михайло 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евський Е.В. – бр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евська Н.В. - сест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шневський Є.В. – племін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евська Х.М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Е.А. – дяд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бо Д.Є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4 кімнати -  53,10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9.09.1988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го Марія Іван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го І.Й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го С.С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го Р.І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го Б.І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Чоп, ****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імната – 1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11.1988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ук Тетяна Михай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ук О.П. -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ук В.П. -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ук С.П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вінова С.І. - сест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вінов О.А. - чоловік сест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ова Д.О. - племін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кімната - 1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2.1989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Еріка Ернест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Ч.З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Г.Ч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В.Ч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– 24,0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2.1989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няш  Маргаета Йожефі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алог М. К. - м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 М.Й. – сест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 Г.Г. – племін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  Й.Г. - племін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тка  Е.Ж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тка М.Ж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оп****, 1 кімната – 18,10 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9.1989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тварницька Людмила Олекс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арницький Я.Ю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арницька К.Я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– 29,0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9.1989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а Іре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занська Л.Ю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занський І.Т. - з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занський О.І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занський М.І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нельцер В.Ю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нельцер Д.В. -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нельцер Д.В. - он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10.1989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яник Ганн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яник Г.В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яник П.В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вяник А.В. – с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вяник М.В. – си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– 29,1 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4.08.199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иминець Марія Іл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Чоп, ****, 1 кімната –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9.199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 Світлана Анд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 А.Т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1 кімната – 17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10.19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Фадьош Елизавета Бертало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дьаш В.І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дьош С.О. –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кімнати – 30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4.19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ьї Єлізавета Альберт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ліновська М.А. - сест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ейчик Д.О. - племін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сад Л.Ф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сад М.О - ону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ндрейчик Т.В. – племін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 ****, 2 кімнати - 29,8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6.19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ко Іри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рамова  Н.Ф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рамов  В.А. - з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цик А.В. –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- 28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06.199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ач Меланія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ємцев  С.С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ців О.С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узна Н.С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– 27,9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5.02.1994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ашук Марія Дми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ук М.Г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1 кімната – 15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5.1995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а Світлана Степ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 К.Г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ртинов Г.К - с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а А.Л. - невіст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ртинов К.Г. –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 М.Г. – он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– 29,02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5.199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Світла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чук І.М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чук О.С. - з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чук Ю.О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1 кімната – 18,8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12.1998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екус Золтан Василь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векус О.В. – друж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- 18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10.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п Євген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І.Ф. - друж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Є.Є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М.Є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Е.Є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о І.Є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о Т.Т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о К.Т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1 кімната - 19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01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Олександр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О.Б. - друж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1 кімната – 15,3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01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брикевич Людмил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брикевич П.І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брикевич В.П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2.07.2001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их Сергій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их Г.Ф. – друж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их Н.С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– 30,0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02.200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 Тетяна 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А.А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маріна А.Я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 ****, 2 кімнати - 29,7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6.200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цак Марія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цак С.А. - чолов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1 кімната - 17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7.200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йло Марія Ярослав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йло М.М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йло П.М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йло В.М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****, 13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 кімнати - 25,8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7.200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Діана 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 А.Є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вак  А.І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Д.А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Р.А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К.А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З.А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А.А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-  28,85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08.2003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йло Володимир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йло А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йло А.Ж. –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йло Д.Ж. – он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– 30,7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7.2004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. Бенедек Оксан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. Бенедек В.А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. Бенедек Д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. Бенедек В.В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****, 2 кімнати - 30,2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5.09.2005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шканич Мирослава Миро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шканич М.Ю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шканич Л.М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щканич Т.М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****, 1 кімната –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 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04.200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ша Катери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ша В.М. - бат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ша К.В. - м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рова О.В. - сест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ша В.В. - бр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ша В.В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ров М.Є. - племін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****, 2 кімнати - 36,1 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10.200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ко Степанія Дми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ко В.Г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ко Я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ко С.В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1 кімната - 21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10.200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онько Вікторія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онько В.О. - бат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онько Г.В. - ма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онько А.В. - б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- 28,9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0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Олег Григ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1 кімната - 17,3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12.200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енюк Діан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енюк Д.С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арчук О.І. - бат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арчук В.І. - м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енюк О.С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- 28,73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06.2007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чок Іван Йосиф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чок О.Й. - друж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чок І.І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ів М.І. - бр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ів В.І. - бр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ів Л.І. - м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****, 2 кімнати - 28,79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9.2008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ш Жужанна Йожеф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****, 1 кімната –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7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9.04.2011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іцький Андрій Станіслав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іцька А.О. - друж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іцький Е.А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іцька П.А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іцька А.А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****, 2 кімнати - 27,7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1.201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ндрюк Валерій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ндрюк М.В. – друж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****,  1  кімната –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1.201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енко Ержебет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енко В.П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ла Е.Й. - дружина бр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ла О.О. - бр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ла Д.О. - племін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ла Д.О. - племін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енко Є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енко А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енко В.Е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ла Л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ла Р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****, 2 кімнати - 32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5.201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Неля Бар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Л.Г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О.Г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Г.Г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Р.Г. - си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або А.Г. – син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Сабо М.А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Ш.Ш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нко О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Т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А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Й.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Д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Чоп, ****, 2 кімнати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,5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5.2015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воруха Микола Павлович </w:t>
            </w:r>
          </w:p>
          <w:p>
            <w:pPr>
              <w:pStyle w:val="Normal"/>
              <w:rPr/>
            </w:pPr>
            <w:r>
              <w:rPr/>
              <w:t>Говоруха Т.І.</w:t>
            </w:r>
            <w:r>
              <w:rPr>
                <w:lang w:val="uk-UA"/>
              </w:rPr>
              <w:t xml:space="preserve"> - друж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Чоп, ***, 2 кімнат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2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2.201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адик Олена Михайлівна</w:t>
            </w:r>
          </w:p>
          <w:p>
            <w:pPr>
              <w:pStyle w:val="Normal"/>
              <w:rPr/>
            </w:pPr>
            <w:r>
              <w:rPr/>
              <w:t>Марадик І.Ю. - чоловік</w:t>
            </w:r>
          </w:p>
          <w:p>
            <w:pPr>
              <w:pStyle w:val="Normal"/>
              <w:rPr/>
            </w:pPr>
            <w:r>
              <w:rPr/>
              <w:t>Марадик Ю.І. - син</w:t>
            </w:r>
          </w:p>
          <w:p>
            <w:pPr>
              <w:pStyle w:val="Normal"/>
              <w:rPr/>
            </w:pPr>
            <w:r>
              <w:rPr/>
              <w:t>Марадик С.І. - син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арадик К.І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адик А.І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адик І.І. - мати чолові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адик Ю.І. - батько чолові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. ****, 2 кімнати - 31,95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2.201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яш Шандор Шандорович</w:t>
            </w:r>
          </w:p>
          <w:p>
            <w:pPr>
              <w:pStyle w:val="Normal"/>
              <w:rPr/>
            </w:pPr>
            <w:r>
              <w:rPr/>
              <w:t>Гуляш Є.П. - дружина</w:t>
            </w:r>
          </w:p>
          <w:p>
            <w:pPr>
              <w:pStyle w:val="Normal"/>
              <w:rPr/>
            </w:pPr>
            <w:r>
              <w:rPr/>
              <w:t>Гуляш Р.П. - мати</w:t>
            </w:r>
          </w:p>
          <w:p>
            <w:pPr>
              <w:pStyle w:val="Normal"/>
              <w:rPr/>
            </w:pPr>
            <w:r>
              <w:rPr/>
              <w:t>Гуляш Ч.Ш. - брат</w:t>
            </w:r>
          </w:p>
          <w:p>
            <w:pPr>
              <w:pStyle w:val="Normal"/>
              <w:rPr/>
            </w:pPr>
            <w:r>
              <w:rPr/>
              <w:t>Гуляш Ш.Ш. - син</w:t>
            </w:r>
          </w:p>
          <w:p>
            <w:pPr>
              <w:pStyle w:val="Normal"/>
              <w:rPr/>
            </w:pPr>
            <w:r>
              <w:rPr/>
              <w:t>Гуляш В.Ш. - донька</w:t>
            </w:r>
          </w:p>
          <w:p>
            <w:pPr>
              <w:pStyle w:val="Normal"/>
              <w:rPr/>
            </w:pPr>
            <w:r>
              <w:rPr/>
              <w:t>Гуляш М.Ш. - син</w:t>
            </w:r>
          </w:p>
          <w:p>
            <w:pPr>
              <w:pStyle w:val="Normal"/>
              <w:rPr/>
            </w:pPr>
            <w:r>
              <w:rPr/>
              <w:t>Гуляш В.Ш. - син</w:t>
            </w:r>
          </w:p>
          <w:p>
            <w:pPr>
              <w:pStyle w:val="Normal"/>
              <w:rPr/>
            </w:pPr>
            <w:r>
              <w:rPr/>
              <w:t>Гуляш К.Ш. - донька</w:t>
            </w:r>
          </w:p>
          <w:p>
            <w:pPr>
              <w:pStyle w:val="Normal"/>
              <w:rPr/>
            </w:pPr>
            <w:r>
              <w:rPr/>
              <w:t>Гуляш Р.Ш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Чоп, ****, 2 кімнати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48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2.201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юк Рафаїл Миро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юк Г.І. - друж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ич С.Р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ич С.С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ак Г.Р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ак Г.В. -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ич О.С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ак Г.В. – он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****, 3 кімнати - 40,4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2.201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ешетнюк Ігор Васильович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Решетнюк А.В. - дружин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ретньова Г.Ф. - тещ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анісло Г.В. – сестра дружи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 В.І. -  племін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ісло С.А. -  племін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гозняк В.С. – підопіч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3 кімнати - 40,85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6.201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аханова Жан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гас Є.О. - тіт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аханов О.В. - брат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ндраханова В.Ч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Чоп, ****, 2 кімната –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61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6.201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нвалд Томаш Роберт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1 кімната - 14,8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07.201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д Олександр Воло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1 кімната - 13,0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1.07.201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слов Валерія Адальберт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слов Д.С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слов Д.С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гас С.П. - м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-    30,7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10.201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 Світла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нько М.І. - м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 С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 В.В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****, 2 кімнати - 27,4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23.02.2017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па Вікторія Василівна</w:t>
            </w:r>
          </w:p>
          <w:p>
            <w:pPr>
              <w:pStyle w:val="Normal"/>
              <w:rPr/>
            </w:pPr>
            <w:r>
              <w:rPr/>
              <w:t>Купа В.О. - син</w:t>
            </w:r>
          </w:p>
          <w:p>
            <w:pPr>
              <w:pStyle w:val="Normal"/>
              <w:rPr/>
            </w:pPr>
            <w:r>
              <w:rPr/>
              <w:t>Купа М.О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упа Г.О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1 кімната -    13,0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6.2017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ванюк Василь Іванович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Іванюк С.В. </w:t>
            </w:r>
            <w:r>
              <w:rPr>
                <w:lang w:val="uk-UA"/>
              </w:rPr>
              <w:t>- мати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Крильо М.М. </w:t>
            </w:r>
            <w:r>
              <w:rPr>
                <w:lang w:val="uk-UA"/>
              </w:rPr>
              <w:t>- баб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Гейдарова І.І. </w:t>
            </w:r>
            <w:r>
              <w:rPr>
                <w:lang w:val="uk-UA"/>
              </w:rPr>
              <w:t>- сестр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Гейдаров А.Р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- </w:t>
            </w:r>
            <w:r>
              <w:rPr>
                <w:lang w:val="uk-UA"/>
              </w:rPr>
              <w:t>племін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– 30,3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11.2017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ебкіна Наталія Фед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ебкін Д.В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ебкіна А.Д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ебкін К.Д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ш Ф.В. – бат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ш С.Ф. – м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ш О.Ф. - б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****, 2 кімнати - 29,3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8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23.11.2017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чук Ган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чук  В.Г. - бат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чук М.Д. - м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чук О.В. - б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- 27,7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8.01.2018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 Валерій Вале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 Г.С. – м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 В.В. - б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2 кімнати - 29,2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8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4.18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8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г Ган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г Д.Ф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г Я.Д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г Ф.П. – свек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г Н.М. - свекру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****, 3 кімнати - 54,1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73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ід 20.11.18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  </w:t>
        <w:tab/>
        <w:tab/>
        <w:tab/>
        <w:t xml:space="preserve">      В. Самардак</w:t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57:00Z</dcterms:created>
  <dc:creator>Komunalnik</dc:creator>
  <dc:description/>
  <cp:keywords/>
  <dc:language>en-US</dc:language>
  <cp:lastModifiedBy>Zhurnalist</cp:lastModifiedBy>
  <dcterms:modified xsi:type="dcterms:W3CDTF">2019-03-05T10:26:00Z</dcterms:modified>
  <cp:revision>82</cp:revision>
  <dc:subject/>
  <dc:title/>
</cp:coreProperties>
</file>