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28  лютого  2019</w:t>
      </w:r>
      <w:r>
        <w:rPr>
          <w:b w:val="false"/>
          <w:bCs w:val="false"/>
          <w:sz w:val="28"/>
        </w:rPr>
        <w:t xml:space="preserve"> року          </w:t>
      </w:r>
      <w:r>
        <w:rPr>
          <w:bCs w:val="false"/>
          <w:sz w:val="28"/>
        </w:rPr>
        <w:t xml:space="preserve">№  16 </w:t>
      </w:r>
      <w:r>
        <w:rPr>
          <w:b w:val="false"/>
          <w:bCs w:val="false"/>
          <w:sz w:val="28"/>
        </w:rPr>
        <w:t xml:space="preserve">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– грудень 2018 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грудень 2018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 (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тримання вимог статті 51 Бюджетного кодексу України стосовно здійснення керівниками бюджетних установ фактичних видатків на заробітну плату, включаючи видатки на премії та інші види заохочувальних винагород, матеріальну допомогу лише у межах фонду заробітної плати, затвердженого для бюджетних установ у кошторис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едопущення виникнення простроченої кредиторської заборгованості із виплати заробітної плати працівникам бюджетних установ, які фінансуються з місцевих бюджет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воєчасно та в повному обсязі проводити  розрахунки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допущення взяття зобов’язань за незахищеними статтями за умови відсутності наявних  фінансових ресурсів у міському бюдже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фективне використання коштів бюджету розвитку (спеціального фонду) шляхом фінансування видатків у першочерговому порядку об’єктів незавершеного будівництва з високим ступенем готовності та пусков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прилюднюв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фіційному сайті Чопської міської ради паспорти бюджетних програм на поточний період (включаючи зміни до паспортів бюджетних програм ) та звітів про виконання  бюджетних програм відповідно до статті 28  Бюджет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міської ради (Абрамовій Н.Ф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та збору на доходи фізич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4. Відділу земельних відносин (Голод О.В.) спільно з правовим відділом (Островська О.М.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дійснювати суцільну інвентаризацію укладених договорів оренди землі та приведення їх у відповідність до законодавчих вимо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онтролювати  укладання додаткових угод щодо поновлення договору оренди, зміни орендної плати відповідно до нормативно - грошової оцінки згідно чинного законодавства та прийнятих рішень сесією Чоп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разі систематичної несплати орендної плати вжити заходів щодо розірвання договорів з суб’єктами господарювання – боржни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Відділу економіки та інвестицій  (Чебан Т.В.) спільно з фінансовим управлінням міської ради (Абрамова Н.Ф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истематично проводити аналіз надходжень плати за оренду майна, що у  комунальної власності міста, контролювати   своєчасне перерахування до бюджету орендної плати та не допускати виникнення заборгованості вказаного платеж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 Міський комісії з питань своєчасності і повноти сплати податків  та погашення заборгованості із заробітної плати та інших соціальних виплат на основі інформації щодо податкової заборгованості  СГД – юридичних та фізичних осіб поданою Ужгородським управлінням ГУ ДФС у Закарпатській області , проводити постійну роботу щодо скорочення податкового боргу за платежами до місцевому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Міській робочій групі з питань легалізації виплати заробітної плати та зайнятості населення,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( Плиска В.П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пільно з  Ужгородським управлінням  ГУ ДФС у Закарпатській області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довжити здійснювати контроль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Контроль за виконанням даного рішення покласти на заступника міського голови, керуючого справами 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120"/>
      <w:ind w:firstLine="720"/>
      <w:jc w:val="both"/>
    </w:pPr>
    <w:rPr>
      <w:color w:val="FF0000"/>
      <w:sz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03:00Z</dcterms:created>
  <dc:creator>Org3</dc:creator>
  <dc:description/>
  <cp:keywords/>
  <dc:language>en-US</dc:language>
  <cp:lastModifiedBy>Ekonomika1</cp:lastModifiedBy>
  <cp:lastPrinted>2019-01-21T09:24:00Z</cp:lastPrinted>
  <dcterms:modified xsi:type="dcterms:W3CDTF">2019-02-12T14:26:00Z</dcterms:modified>
  <cp:revision>210</cp:revision>
  <dc:subject/>
  <dc:title> </dc:title>
</cp:coreProperties>
</file>