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43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 на 2019 – 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Чопак Людмилі Костянтинівні, мешканці м. Чоп, *****, 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„Турбота” на 2019 – 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9-03-05T10:35:00Z</dcterms:modified>
  <cp:revision>922</cp:revision>
  <dc:subject/>
  <dc:title/>
</cp:coreProperties>
</file>