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8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оханій Людмилі Володимирівні, мешканці м. Чоп, ****** 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52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05T10:34:00Z</dcterms:modified>
  <cp:revision>5</cp:revision>
  <dc:subject/>
  <dc:title> </dc:title>
</cp:coreProperties>
</file>