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2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Рациборській Тетяні Олексіївні, мешканці м. Чоп, ******, матеріальну допомогу у розмірі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0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9-03-05T10:35:00Z</dcterms:modified>
  <cp:revision>6</cp:revision>
  <dc:subject/>
  <dc:title> </dc:title>
</cp:coreProperties>
</file>