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 Чопс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 лютого  2019  року                          №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Heading"/>
        <w:ind w:left="2832" w:hanging="0"/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ловуючий  -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ий голова Самардак В.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16"/>
          <w:szCs w:val="16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чик Євгенія Іван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а Василь Василь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дяр Йосип Юліус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єнко Вікторія Юрії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ліма Володимир Василь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авин Михайло Васильович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Сауцька Катерина Ласлівн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Палко Василь Емерихович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Югас Микола Людвигович 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4. Чайка Володимир Прокопович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5. Чуп Іван Яношович           </w:t>
      </w: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color w:val="FF6600"/>
          <w:sz w:val="16"/>
          <w:szCs w:val="16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сутні запрошені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жан Ігор Степанович – заступник міського голови з питань житлово – комунального господарст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рамова Наталя Федорівна. – начальник Фінансового управлінн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инецький Анатолій Йосипович – начальник Відділу міського господарст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вська Оксана Миколаївна – начальник Правового відділ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бан Тетяна Василівна – начальник Відділу економіки та інвестиці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юк Маріанна Михайлівна – в.о. начальника Відділу ведення державного реєстру виборці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д О.В. – начальник Відділу земельних відноси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т Л.Б. – директор КП ЧМР «Водоканал Чоп»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Ларьков І.В. – головний інженер КП ЧМР «Чистий Чоп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равченко Т.М. – мешканка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ілан Л.А. – мешканка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аб М.Д. - мешканка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тіш Ф.Ф. – мешканець міс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Про підсумки виконання бюджету міста за січень-грудень 2018 року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Абрамова Н.Ф. – начальник Фінансов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роботу Відділу економіки та інвестицій протягом 2018 ро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бан Т.В. – начальник Відділу економіки та інвести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хід підготовки до виборів Президента України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оманюк М.М. – начальник Відділу ведення державного реєстру виборц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Про роботу КП ЧМР «Чистий Чоп» за 2018 рік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Ларьков І.В. – головний інженер КП ЧМР «Чистий Чоп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роботу КП ЧМР «Водоканал Чоп» за 2018 рік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Трут Л.Б. – директор КП ЧМР «Чистий Чоп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Про роботу Відділу міського господарства протягом 2018 року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Про схвалення Програми приватизації комунального майна територіальної громади міста Чоп на 2019-2020 роки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8. Про конкурсну комісію з призначення управителя багатоквартирного будинку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 зміну договору найму житлового приміщенн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затвердження списків осіб, що перебувають на обліку громадян, потребуючих поліпшення житлових умов при виконавчому комітеті Чопської міської ради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1. Про припинення дії договору оренди з Головним управлінням ДМС України у Закарпатській області № 14012 від 05.11.2012 року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бан Т.В. – начальник Відділу економіки та інвестиц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. Про затвердження проекту «Реконструкція КНС № 2 в м. Чоп, Закарпатської області»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бан Т.В. – начальник Відділу економіки та інвести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Про розгляд межового спору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лод О.В. – начальник Відділу земельних віднос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4. Про схвалення Програми підтримки діяльності громадської організації «Ветерани війни та учасники бойових дій міста Чоп» на 2019-2020 роки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5. Про надання матеріальної допомоги учасникам бойових дій на території інших держа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6. Про надання допомоги на похов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7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8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9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0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1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2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3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Ряшко М.В. – начальник Управління праці та соціального захисту насел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4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Ряшко М.В. – начальник Управління праці та соціального захисту насел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5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Ряшко М.В. – начальник Управління праці та соціального захисту насел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6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Ряшко М.В. – начальник Управління праці та соціального захисту насел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7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Ряшко М.В. – начальник Управління праці та соціального захисту насел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8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Ряшко М.В. – начальник Управління праці та соціального захисту насел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9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Ряшко М.В. – начальник Управління праці та соціального захисту насел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0. Про надання матеріальної допомоги мешканцям міс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Ряшко М.В. – начальник Управління праці та соціального захисту насел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1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Ряшко М.В. – начальник Управління праці та соціального захисту насел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2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Ряшко М.В. – начальник Управління праці та соціального захисту насел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3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Ряшко М.В. – начальник Управління праці та соціального захисту насел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4. Про надання матеріальної допомоги мешканцям міс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Ряшко М.В. – начальник Управління праці та соціального захисту насе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5. </w:t>
      </w:r>
      <w:r>
        <w:rPr>
          <w:sz w:val="28"/>
          <w:szCs w:val="28"/>
        </w:rPr>
        <w:t>Про схвалення  Програми підтримки 7 державної пожежно-рятувальної частини Управління ДСНС України у Закарпатській області на 2019 рі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Фомічова Л.М. – начальник відділу з питань режимно-секретної, мобілізаційної роботи, ТЕБ і НС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6. </w:t>
      </w:r>
      <w:r>
        <w:rPr>
          <w:bCs/>
          <w:sz w:val="28"/>
          <w:szCs w:val="28"/>
          <w:lang w:val="uk-UA"/>
        </w:rPr>
        <w:t xml:space="preserve">Про надання дозволу на видалення зелених насаджень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7. Різне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Шановні члени виконкому та присутні! На сьогоднішнє засідання з’явилось 8 членів виконавчого комітету із 13-ти. Згідно ст. 53 Закону України „Про місцеве самоврядування в Україні”, п. 2.1.5 розділу 2 Регламенту виконавчого комітету Чопської міської ради, засідання виконавчого комітету Чопської міської ради є повноважним і я оголошую його відкритим. 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У вас є Порядок денний  засідання виконавчого комітету. Хто за те, щоб прийняти порядок денний </w:t>
      </w:r>
      <w:r>
        <w:rPr>
          <w:bCs/>
          <w:sz w:val="28"/>
          <w:szCs w:val="28"/>
          <w:lang w:val="uk-UA"/>
        </w:rPr>
        <w:t>засідання виконавчого комітету Чопської міської ради від 28 лютого 2019 ро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основу, прошу голосувати. 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8. Проти – 0. Утримався – 0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ЛИ :  </w:t>
      </w:r>
      <w:r>
        <w:rPr>
          <w:bCs/>
          <w:sz w:val="28"/>
          <w:szCs w:val="28"/>
          <w:lang w:val="uk-UA"/>
        </w:rPr>
        <w:t>прийняти порядок денний за основу.</w:t>
      </w:r>
    </w:p>
    <w:p>
      <w:pPr>
        <w:pStyle w:val="Normal"/>
        <w:ind w:left="1560" w:hanging="156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 xml:space="preserve">          </w:t>
      </w:r>
      <w:r>
        <w:rPr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Є у когось доповнення до порядку денного? 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СТУПИЛИ: </w:t>
      </w:r>
      <w:r>
        <w:rPr>
          <w:bCs/>
          <w:sz w:val="28"/>
          <w:szCs w:val="28"/>
          <w:u w:val="single"/>
          <w:lang w:val="uk-UA"/>
        </w:rPr>
        <w:t>Фомічова Л.М.</w:t>
      </w:r>
      <w:r>
        <w:rPr>
          <w:bCs/>
          <w:sz w:val="28"/>
          <w:szCs w:val="28"/>
          <w:lang w:val="uk-UA"/>
        </w:rPr>
        <w:t xml:space="preserve"> – Прошу внести до порядку денного розгляд питання «Про схвалення  Програми підтримки 7 державної пожежно-рятувальної частини Управління ДСНС України у Закарпатській області на 2019 рік»</w:t>
        <w:tab/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u w:val="single"/>
          <w:lang w:val="uk-UA"/>
        </w:rPr>
        <w:t>Горинецький А.Й.</w:t>
      </w:r>
      <w:r>
        <w:rPr>
          <w:bCs/>
          <w:sz w:val="28"/>
          <w:szCs w:val="28"/>
          <w:lang w:val="uk-UA"/>
        </w:rPr>
        <w:t xml:space="preserve"> - Прошу внести до порядку денного розгляд питання «Про надання дозволу на видалення зелених насаджень»</w:t>
        <w:tab/>
      </w:r>
    </w:p>
    <w:p>
      <w:pPr>
        <w:pStyle w:val="Normal"/>
        <w:ind w:left="1560" w:hanging="156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156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uk-UA"/>
        </w:rPr>
        <w:t>Є ще у когось доповнення до порядку денного? Немає. Ставлю на голосування пропозиції, що надійшли. Хто за те, щоби включити до порядку денного питання «Про схвалення  Програми підтримки 7 державної пожежно-рятувальної частини Управління ДСНС України у Закарпатській області на 2019 рік».</w:t>
      </w:r>
    </w:p>
    <w:p>
      <w:pPr>
        <w:pStyle w:val="Normal"/>
        <w:ind w:left="1560" w:hanging="1560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bCs/>
          <w:sz w:val="28"/>
          <w:szCs w:val="28"/>
          <w:lang w:val="uk-UA"/>
        </w:rPr>
        <w:t xml:space="preserve"> включити до порядку денного засідання виконавчого комітету Чопської міської ради розгляд питання «Про схвалення  Програми підтримки 7 державної пожежно-рятувальної частини Управління ДСНС України у Закарпатській області на 2019 рік».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bCs/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>За – 8. Проти – 0. Утримався – 0. Одноголосно.</w:t>
      </w:r>
    </w:p>
    <w:p>
      <w:pPr>
        <w:pStyle w:val="Normal"/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uk-UA"/>
        </w:rPr>
        <w:t>Хто за те, щоби включити до порядку денного питання «Про надання дозволу на видалення зелених насаджень»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bCs/>
          <w:sz w:val="28"/>
          <w:szCs w:val="28"/>
          <w:lang w:val="uk-UA"/>
        </w:rPr>
        <w:t xml:space="preserve"> включити до порядку денного засідання виконавчого комітету Чопської міської ради розгляд питання «Про надання дозволу на видалення зелених насаджень».</w:t>
      </w:r>
    </w:p>
    <w:p>
      <w:pPr>
        <w:pStyle w:val="Normal"/>
        <w:ind w:left="1560" w:hanging="0"/>
        <w:jc w:val="both"/>
        <w:rPr>
          <w:b/>
          <w:b/>
          <w:bCs/>
          <w:sz w:val="32"/>
          <w:lang w:val="uk-UA"/>
        </w:rPr>
      </w:pPr>
      <w:r>
        <w:rPr>
          <w:sz w:val="28"/>
          <w:szCs w:val="28"/>
          <w:lang w:val="uk-UA"/>
        </w:rPr>
        <w:t>За – 8. Проти – 0. Утримався – 0. Одноголосно.</w:t>
      </w:r>
    </w:p>
    <w:p>
      <w:pPr>
        <w:pStyle w:val="Normal"/>
        <w:ind w:left="1560" w:hanging="156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ind w:left="1560" w:firstLine="567"/>
        <w:jc w:val="both"/>
        <w:rPr/>
      </w:pPr>
      <w:r>
        <w:rPr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–</w:t>
      </w:r>
      <w:r>
        <w:rPr>
          <w:b w:val="false"/>
          <w:sz w:val="28"/>
          <w:szCs w:val="28"/>
        </w:rPr>
        <w:t xml:space="preserve"> Ставлю на голосування Порядок денний в цілому. Хто за те, щоб прийняти порядок денний засідання виконавчого комітету Чопської міської ради від </w:t>
      </w:r>
      <w:r>
        <w:rPr>
          <w:b w:val="false"/>
          <w:bCs w:val="false"/>
          <w:sz w:val="28"/>
          <w:szCs w:val="28"/>
        </w:rPr>
        <w:t>28 лютого</w:t>
      </w:r>
      <w:r>
        <w:rPr>
          <w:b w:val="false"/>
          <w:sz w:val="28"/>
          <w:szCs w:val="28"/>
        </w:rPr>
        <w:t xml:space="preserve"> 2019 року в цілому, прошу голосувати.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8. Проти – 0. Утримався – 0. Одноголосно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ЛИ :  </w:t>
      </w:r>
      <w:r>
        <w:rPr>
          <w:bCs/>
          <w:sz w:val="28"/>
          <w:szCs w:val="28"/>
          <w:lang w:val="uk-UA"/>
        </w:rPr>
        <w:t>прийняти порядок денний в цілому.</w:t>
      </w:r>
    </w:p>
    <w:p>
      <w:pPr>
        <w:pStyle w:val="Normal"/>
        <w:ind w:left="1560" w:hanging="156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Cs/>
          <w:sz w:val="28"/>
          <w:szCs w:val="28"/>
          <w:lang w:val="uk-UA"/>
        </w:rPr>
        <w:t xml:space="preserve"> - Шановні члени виконкому! В порядку ст. 59</w:t>
      </w:r>
      <w:r>
        <w:rPr>
          <w:bCs/>
          <w:sz w:val="28"/>
          <w:szCs w:val="28"/>
          <w:vertAlign w:val="superscript"/>
          <w:lang w:val="uk-UA"/>
        </w:rPr>
        <w:t xml:space="preserve">1 </w:t>
      </w:r>
      <w:r>
        <w:rPr>
          <w:bCs/>
          <w:sz w:val="28"/>
          <w:szCs w:val="28"/>
          <w:lang w:val="uk-UA"/>
        </w:rPr>
        <w:t>Закону України «Про місцеве самоврядування в Україні», інформую Вас про наявність у мене конфлікту інтересів, під час розгляду всіх питань порядку денного сьогоднішнього засідання.</w:t>
      </w:r>
    </w:p>
    <w:p>
      <w:pPr>
        <w:pStyle w:val="Normal"/>
        <w:ind w:left="1560" w:hanging="0"/>
        <w:jc w:val="both"/>
        <w:rPr/>
      </w:pPr>
      <w:r>
        <w:rPr>
          <w:bCs/>
          <w:sz w:val="28"/>
          <w:szCs w:val="28"/>
          <w:lang w:val="uk-UA"/>
        </w:rPr>
        <w:tab/>
        <w:t>Також інформую, що відповідно ст. 59</w:t>
      </w:r>
      <w:r>
        <w:rPr>
          <w:bCs/>
          <w:sz w:val="28"/>
          <w:szCs w:val="28"/>
          <w:vertAlign w:val="superscript"/>
          <w:lang w:val="uk-UA"/>
        </w:rPr>
        <w:t xml:space="preserve">1 </w:t>
      </w:r>
      <w:r>
        <w:rPr>
          <w:bCs/>
          <w:sz w:val="28"/>
          <w:szCs w:val="28"/>
          <w:lang w:val="uk-UA"/>
        </w:rPr>
        <w:t xml:space="preserve">Закону України «Про місцеве самоврядування в Україні» надійшли наступні заяви від членів виконавчого комітету  щодо наявності у них конфлікту інтересів: </w:t>
      </w:r>
    </w:p>
    <w:p>
      <w:pPr>
        <w:pStyle w:val="Normal"/>
        <w:numPr>
          <w:ilvl w:val="0"/>
          <w:numId w:val="3"/>
        </w:numPr>
        <w:ind w:left="15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яшко М.В. – по питанням порядку денного №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34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left="1560" w:hanging="0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Крім цього, інформую, що кожен член виконавчого комітету має право самостійно публічно оголосити про наявність у нього конфлікту інтересів з будь якого питання порядку денного під час розгляду певного питання.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  <w:t>СЛУХАЛИ:</w:t>
      </w:r>
      <w:r>
        <w:rPr>
          <w:b w:val="false"/>
          <w:sz w:val="28"/>
          <w:szCs w:val="28"/>
        </w:rPr>
        <w:t xml:space="preserve"> Про підсумки виконання бюджету міста за січень-грудень 2018 року.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Абрамова Н.Ф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у когось запитання? Немає. Є якісь пропозиції до проекту рішення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800" w:hanging="1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6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</w:rPr>
        <w:t>підсумки виконання бюджету міста за січень-грудень 2018 року</w:t>
      </w:r>
      <w:r>
        <w:rPr>
          <w:sz w:val="28"/>
          <w:szCs w:val="28"/>
          <w:lang w:val="uk-UA"/>
        </w:rPr>
        <w:t>»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  <w:lang w:val="uk-UA"/>
        </w:rPr>
        <w:t>Про роботу Відділу економіки та інвестицій протягом 2018 року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</w:t>
      </w:r>
      <w:r>
        <w:rPr>
          <w:sz w:val="28"/>
          <w:szCs w:val="28"/>
          <w:lang w:val="uk-UA"/>
        </w:rPr>
        <w:t xml:space="preserve">ще </w:t>
      </w:r>
      <w:r>
        <w:rPr>
          <w:sz w:val="28"/>
          <w:szCs w:val="28"/>
        </w:rPr>
        <w:t>у когось зауваження, пропозиції?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7</w:t>
      </w:r>
      <w:r>
        <w:rPr>
          <w:sz w:val="28"/>
          <w:szCs w:val="28"/>
          <w:lang w:val="uk-UA"/>
        </w:rPr>
        <w:t xml:space="preserve"> «Про роботу Відділу економіки та інвестицій протягом 2018 року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800" w:hanging="180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ЛУХАЛ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хід підготовки до виборів Президента України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оманюк М.М.</w:t>
      </w:r>
      <w:r>
        <w:rPr>
          <w:sz w:val="28"/>
          <w:szCs w:val="28"/>
          <w:lang w:val="uk-UA"/>
        </w:rPr>
        <w:t xml:space="preserve"> – начальник Відділу ведення державного реєстру виборців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когось зауваження, пропозиції?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18 </w:t>
      </w:r>
      <w:r>
        <w:rPr>
          <w:sz w:val="28"/>
          <w:szCs w:val="28"/>
          <w:lang w:val="uk-UA"/>
        </w:rPr>
        <w:t>«Про хід підготовки до виборів Президента Украї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роботу КП ЧМР «Чистий Чоп» за 2018 рік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Ларьков І.В.</w:t>
      </w:r>
      <w:r>
        <w:rPr>
          <w:sz w:val="28"/>
          <w:szCs w:val="28"/>
          <w:lang w:val="uk-UA"/>
        </w:rPr>
        <w:t xml:space="preserve"> – головний інженер КП ЧМР «Чистий Чоп».</w:t>
      </w: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u w:val="single"/>
          <w:lang w:val="uk-UA"/>
        </w:rPr>
        <w:t>Суліма В.В.</w:t>
      </w:r>
      <w:r>
        <w:rPr>
          <w:sz w:val="28"/>
          <w:szCs w:val="28"/>
          <w:lang w:val="uk-UA"/>
        </w:rPr>
        <w:t xml:space="preserve"> – Часто помічаю по місту, біля смітників, багато картонних коробок, які не складені і займають багато місця в урнах. Прошу провести роботу з підприємцями щодо складання цих коробок або проведення їх утилізації, наприклад здача на макулатуру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9</w:t>
      </w:r>
      <w:r>
        <w:rPr>
          <w:sz w:val="28"/>
          <w:szCs w:val="28"/>
          <w:lang w:val="uk-UA"/>
        </w:rPr>
        <w:t xml:space="preserve"> „Про роботу КП ЧМР «Чистий Чоп» за 2018 рік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роботу КП ЧМР «Водоканал Чоп» за 2018 рік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Трут Л.Б.</w:t>
      </w:r>
      <w:r>
        <w:rPr>
          <w:sz w:val="28"/>
          <w:szCs w:val="28"/>
          <w:lang w:val="uk-UA"/>
        </w:rPr>
        <w:t xml:space="preserve"> – директор КП ЧМР «Водоканал Чоп».</w:t>
      </w: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0</w:t>
      </w:r>
      <w:r>
        <w:rPr>
          <w:sz w:val="28"/>
          <w:szCs w:val="28"/>
          <w:lang w:val="uk-UA"/>
        </w:rPr>
        <w:t xml:space="preserve"> „Про роботу КП ЧМР «Водоканал Чоп» за 2018 рік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роботу Відділу міського господарства протягом 2018 року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1</w:t>
      </w:r>
      <w:r>
        <w:rPr>
          <w:sz w:val="28"/>
          <w:szCs w:val="28"/>
          <w:lang w:val="uk-UA"/>
        </w:rPr>
        <w:t xml:space="preserve"> „Про роботу Відділу міського господарства протягом 2018 року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схвалення Програми приватизації комунального майна територіальної громади міста Чоп на 2019-2020 рок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 Рішення № 22</w:t>
      </w:r>
      <w:r>
        <w:rPr>
          <w:sz w:val="28"/>
          <w:szCs w:val="28"/>
          <w:lang w:val="uk-UA"/>
        </w:rPr>
        <w:t xml:space="preserve"> „Про схвалення Програми приватизації комунального майна територіальної громади міста Чоп на 2019-2020 роки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конкурсну комісію з призначення управителя багатоквартирного будинку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 Рішення № 23</w:t>
      </w:r>
      <w:r>
        <w:rPr>
          <w:sz w:val="28"/>
          <w:szCs w:val="28"/>
          <w:lang w:val="uk-UA"/>
        </w:rPr>
        <w:t xml:space="preserve"> „Про конкурсну комісію з призначення управителя багатоквартирного будинку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зміну договору найму житлового приміщення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 Рішення № 24</w:t>
      </w:r>
      <w:r>
        <w:rPr>
          <w:sz w:val="28"/>
          <w:szCs w:val="28"/>
          <w:lang w:val="uk-UA"/>
        </w:rPr>
        <w:t xml:space="preserve"> „Про зміну договору найму житлового приміщення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затвердження списків осіб, що перебувають на обліку громадян, потребуючих поліпшення житлових умов при виконавчому комітеті Чоп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 Рішення № 25</w:t>
      </w:r>
      <w:r>
        <w:rPr>
          <w:sz w:val="28"/>
          <w:szCs w:val="28"/>
          <w:lang w:val="uk-UA"/>
        </w:rPr>
        <w:t xml:space="preserve"> „Про затвердження списків осіб, що перебувають на обліку громадян, потребуючих поліпшення житлових умов при виконавчому комітеті Чопської міської ради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припинення дії договору оренди з Головним управлінням ДМС України у Закарпатській області № 14012 від 05.11.2012 року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 Рішення № 26</w:t>
      </w:r>
      <w:r>
        <w:rPr>
          <w:sz w:val="28"/>
          <w:szCs w:val="28"/>
          <w:lang w:val="uk-UA"/>
        </w:rPr>
        <w:t xml:space="preserve"> „Про припинення дії договору оренди з Головним управлінням ДМС України у Закарпатській області № 14012 від 05.11.2012 року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затвердження проекту «Реконструкція КНС № 2 в м. Чоп, Закарпатської області»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 Рішення № 27</w:t>
      </w:r>
      <w:r>
        <w:rPr>
          <w:sz w:val="28"/>
          <w:szCs w:val="28"/>
          <w:lang w:val="uk-UA"/>
        </w:rPr>
        <w:t xml:space="preserve"> „Про затвердження проекту «Реконструкція КНС    № 2 в м. Чоп, Закарпатської області»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розгляд межового спору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 </w:t>
      </w:r>
      <w:r>
        <w:rPr>
          <w:sz w:val="28"/>
          <w:szCs w:val="28"/>
          <w:u w:val="single"/>
          <w:lang w:val="uk-UA"/>
        </w:rPr>
        <w:t>Голод О.В.</w:t>
      </w:r>
      <w:r>
        <w:rPr>
          <w:sz w:val="28"/>
          <w:szCs w:val="28"/>
          <w:lang w:val="uk-UA"/>
        </w:rPr>
        <w:t xml:space="preserve"> – начальник Відділу земельних відносин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u w:val="single"/>
          <w:lang w:val="uk-UA"/>
        </w:rPr>
        <w:t>Граб М.Д.</w:t>
      </w:r>
      <w:r>
        <w:rPr>
          <w:sz w:val="28"/>
          <w:szCs w:val="28"/>
          <w:lang w:val="uk-UA"/>
        </w:rPr>
        <w:t xml:space="preserve"> – висловила свою думку з приводу межового спору, що стосується її земельної ділянк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 Рішення № 28</w:t>
      </w:r>
      <w:r>
        <w:rPr>
          <w:sz w:val="28"/>
          <w:szCs w:val="28"/>
          <w:lang w:val="uk-UA"/>
        </w:rPr>
        <w:t xml:space="preserve"> „Про розгляд межового спору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схвалення Програми підтримки діяльності громадської організації «Ветерани війни та учасники бойових дій міста Чоп» на 2019-2020 роки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 Рішення № 29</w:t>
      </w:r>
      <w:r>
        <w:rPr>
          <w:sz w:val="28"/>
          <w:szCs w:val="28"/>
          <w:lang w:val="uk-UA"/>
        </w:rPr>
        <w:t xml:space="preserve"> „Про схвалення Програми підтримки діяльності громадської організації «Ветерани війни та учасники бойових дій міста Чоп» на 2019-2020 роки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учасникам бойових дій на території інших держав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 Рішення № 30</w:t>
      </w:r>
      <w:r>
        <w:rPr>
          <w:sz w:val="28"/>
          <w:szCs w:val="28"/>
          <w:lang w:val="uk-UA"/>
        </w:rPr>
        <w:t xml:space="preserve"> „Про надання матеріальної допомоги учасникам бойових дій на території інших держав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допомоги на поховання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 Рішення № 31</w:t>
      </w:r>
      <w:r>
        <w:rPr>
          <w:sz w:val="28"/>
          <w:szCs w:val="28"/>
          <w:lang w:val="uk-UA"/>
        </w:rPr>
        <w:t xml:space="preserve"> „Про надання допомоги на поховання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у розмірі 30</w:t>
      </w:r>
      <w:r>
        <w:rPr>
          <w:sz w:val="28"/>
          <w:szCs w:val="28"/>
        </w:rPr>
        <w:t xml:space="preserve">00,0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32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у розмірі 10</w:t>
      </w:r>
      <w:r>
        <w:rPr>
          <w:sz w:val="28"/>
          <w:szCs w:val="28"/>
        </w:rPr>
        <w:t xml:space="preserve">00,0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33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 ” приймається одноголосно (додається)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у розмірі 30</w:t>
      </w:r>
      <w:r>
        <w:rPr>
          <w:sz w:val="28"/>
          <w:szCs w:val="28"/>
        </w:rPr>
        <w:t xml:space="preserve">00,0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34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800" w:hanging="18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у розмірі 30</w:t>
      </w:r>
      <w:r>
        <w:rPr>
          <w:sz w:val="28"/>
          <w:szCs w:val="28"/>
        </w:rPr>
        <w:t xml:space="preserve">00,0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35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у розмірі 10</w:t>
      </w:r>
      <w:r>
        <w:rPr>
          <w:sz w:val="28"/>
          <w:szCs w:val="28"/>
        </w:rPr>
        <w:t xml:space="preserve">00,0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36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у розмірі 10</w:t>
      </w:r>
      <w:r>
        <w:rPr>
          <w:sz w:val="28"/>
          <w:szCs w:val="28"/>
        </w:rPr>
        <w:t xml:space="preserve">00,0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37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у розмірі 500</w:t>
      </w:r>
      <w:r>
        <w:rPr>
          <w:sz w:val="28"/>
          <w:szCs w:val="28"/>
        </w:rPr>
        <w:t xml:space="preserve">,0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u w:val="single"/>
          <w:lang w:val="uk-UA"/>
        </w:rPr>
        <w:t>Чолавин М.В.</w:t>
      </w:r>
      <w:r>
        <w:rPr>
          <w:sz w:val="28"/>
          <w:szCs w:val="28"/>
          <w:lang w:val="uk-UA"/>
        </w:rPr>
        <w:t xml:space="preserve"> – запропонував надати матеріальну допомогу в розмірі 1000,00 грн.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 з пропозицією Чолавин М.В.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38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у розмірі 1000</w:t>
      </w:r>
      <w:r>
        <w:rPr>
          <w:sz w:val="28"/>
          <w:szCs w:val="28"/>
        </w:rPr>
        <w:t xml:space="preserve">,0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39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у розмірі 1000</w:t>
      </w:r>
      <w:r>
        <w:rPr>
          <w:sz w:val="28"/>
          <w:szCs w:val="28"/>
        </w:rPr>
        <w:t xml:space="preserve">,0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40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у розмірі 500</w:t>
      </w:r>
      <w:r>
        <w:rPr>
          <w:sz w:val="28"/>
          <w:szCs w:val="28"/>
        </w:rPr>
        <w:t xml:space="preserve">,0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u w:val="single"/>
          <w:lang w:val="uk-UA"/>
        </w:rPr>
        <w:t>Суліма В.В.</w:t>
      </w:r>
      <w:r>
        <w:rPr>
          <w:sz w:val="28"/>
          <w:szCs w:val="28"/>
          <w:lang w:val="uk-UA"/>
        </w:rPr>
        <w:t xml:space="preserve"> – запропонував надати матеріальну допомогу в розмірі 1000,00 грн.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 з пропозицією Суліми В.В.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41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у розмірі 500</w:t>
      </w:r>
      <w:r>
        <w:rPr>
          <w:sz w:val="28"/>
          <w:szCs w:val="28"/>
        </w:rPr>
        <w:t xml:space="preserve">,0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42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у розмірі 500</w:t>
      </w:r>
      <w:r>
        <w:rPr>
          <w:sz w:val="28"/>
          <w:szCs w:val="28"/>
        </w:rPr>
        <w:t xml:space="preserve">,0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43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44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45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46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47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48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7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49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хвалення Програми підтримки 7 державної пожежно-рятувальної частини Управління ДСНС України у Закарпатській області на 2019 рік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Фомічова Л.М.</w:t>
      </w:r>
      <w:r>
        <w:rPr>
          <w:sz w:val="28"/>
          <w:szCs w:val="28"/>
          <w:lang w:val="uk-UA"/>
        </w:rPr>
        <w:t xml:space="preserve"> – начальник відділу з питань режимно-секретної, мобілізаційної роботи, ТЕБ і НС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50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хвалення Програми підтримки 7 державної пожежно-рятувальної частини Управління ДСНС України у Закарпатській області на 2019 рік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дозволу на видалення зелених насаджень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 Рішення № 51</w:t>
      </w:r>
      <w:r>
        <w:rPr>
          <w:sz w:val="28"/>
          <w:szCs w:val="28"/>
          <w:lang w:val="uk-UA"/>
        </w:rPr>
        <w:t xml:space="preserve"> „Про надання дозволу на видалення зелених насаджень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ЗНЕ:       </w:t>
      </w:r>
      <w:r>
        <w:rPr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Запросив присутніх на урочисті заходи приурочені до міжнародного жіночого дня 8 березня, які відбудуться 06 березня        о 15.00 в залі засідань Чопської міської ради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 цьому порядок денний вичерпано. Всім дякую за робо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В. Самардак</w:t>
      </w:r>
    </w:p>
    <w:sectPr>
      <w:footerReference w:type="default" r:id="rId3"/>
      <w:type w:val="nextPage"/>
      <w:pgSz w:w="11906" w:h="16838"/>
      <w:pgMar w:left="1260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u w:val="single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bCs/>
      <w:sz w:val="32"/>
      <w:szCs w:val="24"/>
      <w:lang w:val="uk-UA" w:bidi="ar-SA"/>
    </w:rPr>
  </w:style>
  <w:style w:type="character" w:styleId="Style16">
    <w:name w:val="Знак Знак"/>
    <w:qFormat/>
    <w:rPr>
      <w:b/>
      <w:bCs/>
      <w:sz w:val="32"/>
      <w:szCs w:val="24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az-Cyrl-AZ"/>
    </w:rPr>
  </w:style>
  <w:style w:type="character" w:styleId="TitleChar">
    <w:name w:val="Title Char"/>
    <w:qFormat/>
    <w:rPr>
      <w:b/>
      <w:bCs/>
      <w:sz w:val="32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42:00Z</dcterms:created>
  <dc:creator>Org2</dc:creator>
  <dc:description/>
  <cp:keywords/>
  <dc:language>en-US</dc:language>
  <cp:lastModifiedBy>Ekonomika1</cp:lastModifiedBy>
  <cp:lastPrinted>2019-03-04T16:56:00Z</cp:lastPrinted>
  <dcterms:modified xsi:type="dcterms:W3CDTF">2019-03-05T10:09:00Z</dcterms:modified>
  <cp:revision>713</cp:revision>
  <dc:subject/>
  <dc:title/>
</cp:coreProperties>
</file>