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19</w:t>
      </w:r>
      <w:r>
        <w:rPr>
          <w:b w:val="false"/>
          <w:bCs w:val="false"/>
          <w:sz w:val="28"/>
        </w:rPr>
        <w:t xml:space="preserve"> року                </w:t>
      </w:r>
      <w:r>
        <w:rPr>
          <w:bCs w:val="false"/>
          <w:sz w:val="28"/>
        </w:rPr>
        <w:t>№ 56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/>
        <w:t xml:space="preserve">             </w:t>
      </w:r>
      <w:r>
        <w:rPr>
          <w:b w:val="false"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вулок Прикордонний, 7  кв.4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Жук О.Г. від 19.02.2019 року №  148/10-07, </w:t>
      </w:r>
      <w:r>
        <w:rPr>
          <w:bCs/>
        </w:rPr>
        <w:t>виконавчий комітет Чоп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Заяву наймача Жук Олени Георгіївни щодо приватизації квартири в якій  вона мешкає разом з членами своєї сім’ї, що знаходиться за адресою м. Чоп, пров. Прикордонний, буд. 7 кв. 42 загальною площею 66,43 кв.м та житловою площею 39,58 кв.м  задовольнити і передати вказану квартиру Жук Олені Георгіївні, Жук Яну Яновичу та Жук Катерині Янівні в приватну спільну часткову власність в рівних долях: Жук Олені Георгії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, Жук Яну Яновичу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 та Жук Катерині Янівні –       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2. </w:t>
      </w:r>
      <w:r>
        <w:rPr/>
        <w:t>Розрахунок площі, що приватизується безоплатно в м. Чоп,  провулку Прикордонний, буд. 7, кв. 42  та суму житлових чеків, яка підлягає видачі мешканцям в розмірі  1,18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Після прийняття цього рішення здійснити в встановленому законом порядку державну реєстрацію</w:t>
      </w:r>
      <w:r>
        <w:rPr/>
        <w:t xml:space="preserve"> права власності на житл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1» березня 2019 року № 56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ОЗРАХУНОК ПЛОЩІ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уми житлових чеків, які мають отримати громадяни у ході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приватизації державного житлового фонду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Закарпатська обл., м. Чоп, пров. Прикордонний, 7 кв. 42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66,43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і: </w:t>
      </w:r>
      <w:r>
        <w:rPr>
          <w:b/>
          <w:u w:val="single"/>
        </w:rPr>
        <w:t>3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3 х 21) + 10 = </w:t>
      </w:r>
      <w:r>
        <w:rPr>
          <w:b/>
          <w:u w:val="single"/>
        </w:rPr>
        <w:t>73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66,43 х 0,18 = </w:t>
      </w:r>
      <w:r>
        <w:rPr>
          <w:b/>
          <w:u w:val="single"/>
        </w:rPr>
        <w:t>11,96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>= (73,00 – 66,43) х 0,18 =1</w:t>
      </w:r>
      <w:r>
        <w:rPr>
          <w:b/>
          <w:u w:val="single"/>
        </w:rPr>
        <w:t>,18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відповідальної за розрахунок особи:            ___________ А. Горинець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наймача, що приватизує квартиру            _____________ О. Ж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7:00Z</dcterms:created>
  <dc:creator>Org3</dc:creator>
  <dc:description/>
  <cp:keywords/>
  <dc:language>en-US</dc:language>
  <cp:lastModifiedBy>Org3</cp:lastModifiedBy>
  <cp:lastPrinted>2017-06-20T17:25:00Z</cp:lastPrinted>
  <dcterms:modified xsi:type="dcterms:W3CDTF">2019-03-25T13:10:00Z</dcterms:modified>
  <cp:revision>140</cp:revision>
  <dc:subject/>
  <dc:title>                                    </dc:title>
</cp:coreProperties>
</file>