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81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азинці Йолані Олександрівні зареєстрованій,  за адресою м. Чоп, ****,  одноразову матеріальну допомогу у розмірі  44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4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3-26T07:49:00Z</dcterms:modified>
  <cp:revision>5</cp:revision>
  <dc:subject/>
  <dc:title> </dc:title>
</cp:coreProperties>
</file>