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5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 , що  опинилися 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абовій Зінаїді Федорівні, зареєстрованій за адресою м. Чоп,                      ****, одноразову матеріальну допомогу у розмірі  2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3-26T07:56:00Z</dcterms:modified>
  <cp:revision>931</cp:revision>
  <dc:subject/>
  <dc:title/>
</cp:coreProperties>
</file>