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1  берез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79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Баторі Ілоні Петрівні, зареєстрованій  за адресою м. Чоп, ****,  одноразову матеріальну допомогу у розмірі  44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„Турбота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3-26T07:50:00Z</dcterms:modified>
  <cp:revision>933</cp:revision>
  <dc:subject/>
  <dc:title/>
</cp:coreProperties>
</file>