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82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Лакатош Елизаветі Федорівні, зареєстрованій за адресою м. Чоп, ****,  одноразову матеріальну допомогу у розмірі 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лату здійснити за рахунок коштів, передбачених в міському бюджеті, згідно міської цільової комплексної програми «Турбота» на 2019-2020 роки, затвердженої рішенням 31-ої сесії 7-го скл. Чопської міської ради від 15.08.18р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3-26T07:49:00Z</dcterms:modified>
  <cp:revision>938</cp:revision>
  <dc:subject/>
  <dc:title/>
</cp:coreProperties>
</file>