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1  березня  2019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52</w:t>
      </w:r>
      <w:r>
        <w:rPr>
          <w:b w:val="false"/>
          <w:bCs w:val="false"/>
          <w:sz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rFonts w:eastAsia="Times New Roman"/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лан роботи Виконавч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Чоп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ІІ квартал 2019 рок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повідно до статті 53 Закону України „Про місцеве самоврядування в Україні”, розділу 3 Регламенту виконавчого комітету Чопської міської ради, затвердженого рішенням восьмої сесії сьомого скликання Чопської міської ради 26.04.2016р. № 4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роботи виконавчого комітету Чопської міської ради на ІІ квартал 2019 року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, керуючого справами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1.03.2019р. № 5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виконавчого комітету Чоп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ІІ квартал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, 18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 виконання бюджету міста за І квартал 2019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Абрамова Н.Ф. – начальник Фінансового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боту Відділу земельних відносин протягом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Голод О.В. - начальник Відділу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вень, 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оботу Відділу охорони здоров’я  у 2018 році та протягом  І кварталу 201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Курин В.М. – начальник Відділу охорони здоров’я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ро роботу Служби у справах дітей та Комісії з питань захисту прав дитини протягом 2018 рок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Антонова А.В. – т.в.о. начальника Служби у справах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, 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навчальних закладів міста до нового на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Лугова М.О. – начальник Управління освіти, культури, молоді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ідготовку господарського комплексу та установ бюджетної сфери до роботи в осінньо-зимовий період 2019-202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Про план роботи виконавчого комітету Чопської міської ради на ІІІ квартал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Плиска В.П. - заступник міського голови - керуючий справами виконавчого комітету Чоп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имітка: </w:t>
      </w:r>
      <w:r>
        <w:rPr>
          <w:lang w:val="uk-UA"/>
        </w:rPr>
        <w:t>в разі необхідності терміни проведення засідань виконавчого комітету та перелік основних планових питань можуть корегуватис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В. Самарда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                      </w:t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Batang;바탕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rFonts w:eastAsia="Times New Roman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2:00Z</dcterms:created>
  <dc:creator>Org3</dc:creator>
  <dc:description/>
  <cp:keywords/>
  <dc:language>en-US</dc:language>
  <cp:lastModifiedBy>Ekonomika1</cp:lastModifiedBy>
  <cp:lastPrinted>2018-02-19T10:50:00Z</cp:lastPrinted>
  <dcterms:modified xsi:type="dcterms:W3CDTF">2019-03-19T07:55:00Z</dcterms:modified>
  <cp:revision>110</cp:revision>
  <dc:subject/>
  <dc:title/>
</cp:coreProperties>
</file>