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березня  20</w:t>
      </w:r>
      <w:r>
        <w:rPr>
          <w:bCs w:val="false"/>
          <w:sz w:val="28"/>
          <w:u w:val="single"/>
          <w:lang w:val="ru-RU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4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об’єктів та виді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зоплатних суспільно корисних робіт </w:t>
      </w:r>
    </w:p>
    <w:p>
      <w:pPr>
        <w:pStyle w:val="Normal"/>
        <w:rPr/>
      </w:pPr>
      <w:r>
        <w:rPr>
          <w:b/>
          <w:sz w:val="28"/>
          <w:szCs w:val="28"/>
        </w:rPr>
        <w:t>для відбування засудженими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ушниками покарань та стягн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громадських робіт на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2 ч.1 ст.38, ст.40, п.1 ч.2 ст.52, ст.59 Закону України «Про місцеве самоврядування в Україні», відповідно до ст. 56 КК України, ст. 36, 39 КВК України, ст.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3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 32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дексу України про адміністративні правопорушення, наказом Міністерства юстиції України від 19.03.2013 року №474/5 «</w:t>
      </w:r>
      <w:r>
        <w:rPr>
          <w:rStyle w:val="Rvts23"/>
          <w:sz w:val="28"/>
          <w:szCs w:val="28"/>
        </w:rPr>
        <w:t xml:space="preserve">Про затвердження Порядку виконання адміністративних стягнень у вигляді громадських робіт та виправних робіт», </w:t>
      </w:r>
      <w:r>
        <w:rPr>
          <w:sz w:val="28"/>
          <w:szCs w:val="28"/>
        </w:rPr>
        <w:t>розглянувши запит Ужгородського міськрайонного відділу з питань пробації від 02.01.2019. №39/1/101 (вх. № 108/01-13 від 23.01.2019р.), з метою забезпечення застосування до особи, яка вчинила адміністративне правопорушення, такого виду покарання або адміністративного стягнення, як громадські роботи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перелік об’єктів та видів безоплатних суспільно корисних робіт для відбування засудженими та порушниками покарань та стягнень у вигляді громадських робіт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Об’єкти комунальної власності міста для відбування засудженими та порушниками покарань та стягнень у вигляді громадських робі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лові багатоквартирні будинки та прибудинкові територ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риторії парків, скверів, майдан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улично-дорожня мере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иди громадських робіт, що полягають у виконанні засудженими та порушниками у вільний від роботи чи навчання час наступних безоплатних суспільно корисних робі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анітарне очищення місць загального користування багатоквартирних житлових будинків та прибудинкових територій, територій парків, скверів, майданів, вулично-дорожньої 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та фарбування малих архітектурних форм, огорож на території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луговування дитячих та спортивних майданч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вантаження негабаритного сміття, гіл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іс трави на га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гляд за квітниками, зеленими насадже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иректору КП ЧМР «Чистий Чоп»,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огодження з </w:t>
      </w:r>
      <w:r>
        <w:rPr>
          <w:color w:val="000000"/>
          <w:sz w:val="28"/>
          <w:szCs w:val="28"/>
        </w:rPr>
        <w:t>уповноваженим органом з питань пробації</w:t>
      </w:r>
      <w:r>
        <w:rPr>
          <w:sz w:val="28"/>
          <w:szCs w:val="28"/>
        </w:rPr>
        <w:t xml:space="preserve">,   переліку   об'єктів,   на  яких  порушники  відбувають громадські роботи, та видів цих робіт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Контроль за виконанням засудженими та порушниками визначених для них робіт та дотриманням техніки безпеки із закріпленням за ними відповідальної особи;</w:t>
      </w:r>
    </w:p>
    <w:p>
      <w:pPr>
        <w:pStyle w:val="HTML"/>
        <w:ind w:firstLine="720"/>
        <w:jc w:val="both"/>
        <w:rPr/>
      </w:pPr>
      <w:bookmarkStart w:id="0" w:name="o100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2.3.  Своєчасне повідомл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овноваженого органу з питань пробації </w:t>
      </w:r>
      <w:r>
        <w:rPr>
          <w:rFonts w:cs="Times New Roman" w:ascii="Times New Roman" w:hAnsi="Times New Roman"/>
          <w:sz w:val="28"/>
          <w:szCs w:val="28"/>
          <w:lang w:val="uk-UA"/>
        </w:rPr>
        <w:t>про ухилення засудженого чи порушника від відбування покарання (стягнення);</w:t>
      </w:r>
      <w:bookmarkStart w:id="1" w:name="o1005"/>
      <w:bookmarkEnd w:id="1"/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Ведення обліку та інформ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овноваженого органу з питань проб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кількість відпрацьованих засудженим чи порушником годин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3. Контроль за виконанням даного рішення покласти</w:t>
      </w:r>
      <w:r>
        <w:rPr/>
        <w:t xml:space="preserve"> </w:t>
      </w:r>
      <w:r>
        <w:rPr>
          <w:b w:val="false"/>
          <w:bCs w:val="false"/>
          <w:sz w:val="28"/>
        </w:rPr>
        <w:t>на заступника міського голови – керуючого справами виконавчого комітету Чопської міської ради Плиску В.П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В. Самард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6:00Z</dcterms:created>
  <dc:creator>Feldiyvi0717</dc:creator>
  <dc:description/>
  <cp:keywords/>
  <dc:language>en-US</dc:language>
  <cp:lastModifiedBy>Ekonomika1</cp:lastModifiedBy>
  <cp:lastPrinted>2018-02-22T16:05:00Z</cp:lastPrinted>
  <dcterms:modified xsi:type="dcterms:W3CDTF">2019-03-19T08:56:00Z</dcterms:modified>
  <cp:revision>106</cp:revision>
  <dc:subject/>
  <dc:title> </dc:title>
</cp:coreProperties>
</file>