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>від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21  березня  2019</w:t>
      </w:r>
      <w:r>
        <w:rPr>
          <w:b w:val="false"/>
          <w:bCs w:val="false"/>
          <w:sz w:val="28"/>
        </w:rPr>
        <w:t xml:space="preserve"> року           </w:t>
      </w:r>
      <w:r>
        <w:rPr>
          <w:bCs w:val="false"/>
          <w:sz w:val="28"/>
        </w:rPr>
        <w:t xml:space="preserve">            №</w:t>
      </w:r>
      <w:r>
        <w:rPr>
          <w:b w:val="false"/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53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Style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кладу наглядової ради </w:t>
      </w:r>
    </w:p>
    <w:p>
      <w:pPr>
        <w:pStyle w:val="Style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розподілу і утримання житла у </w:t>
      </w:r>
    </w:p>
    <w:p>
      <w:pPr>
        <w:pStyle w:val="Style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уртожитках та використання гуртожитків і </w:t>
      </w:r>
    </w:p>
    <w:p>
      <w:pPr>
        <w:pStyle w:val="Style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будинкових територій</w:t>
      </w:r>
    </w:p>
    <w:p>
      <w:pPr>
        <w:pStyle w:val="Style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val="uk-UA"/>
        </w:rPr>
        <w:t xml:space="preserve">Враховуючи вимоги пункту 7 постанови Кабінету Міністрів України від 28 квітня 2009 р. N 428 «Про затвердження Положення про наглядову раду з питань розподілу і утримання житла у гуртожитках та використання гуртожитків і прибудинкових територій», у зв’язку із припиненням Органу самоорганізації населення «Будинковий комітет «Каштан», про що свідчить витяг з Єдиного державного реєстру юридичних осіб, фізичних осіб – підприємців та громадських формувань від 09.01.2019 року № 24205652, керуючись статтями 33 та 59 Закону України «Про місцеве самоврядування в Україні», виконавчий комітет 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складу наглядової ради з питань розподілу і утримання житла у гуртожитках та використання гуртожитків і прибудинкових територій, затвердженого рішенням виконавчого комітету Чопської міської ради від 15.12.2016 року № 225 шляхо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виключення зі складу наглядової ради визначеної п. 1 цього рішення представника Органу самоорганізації населення «Будинковий комітет «Каштан» (код ЄДРПОУ 40686262) Кравченко Тетяни Миколаїв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ключення до складу наглядової ради визначеної п. 1 цього рішення депутата Чопської міської ради Голода Олександра Володимирович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2. Новий склад наглядової ради з питань розподілу і утримання житла у гуртожитках та використання гуртожитків і прибудинкових територій в місті Чоп довести до відому секретаря наглядової ради Островської О.М., начальника правового відділу Чопської міської ради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ab/>
        <w:tab/>
        <w:t xml:space="preserve">                            В.В. Самардак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1z0">
    <w:name w:val="WW8Num1z0"/>
    <w:qFormat/>
    <w:rPr>
      <w:i w:val="false"/>
      <w:iC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Txt">
    <w:name w:val="txt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азвание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6:33:00Z</dcterms:created>
  <dc:creator>Org1</dc:creator>
  <dc:description/>
  <cp:keywords/>
  <dc:language>en-US</dc:language>
  <cp:lastModifiedBy>Ekonomika1</cp:lastModifiedBy>
  <cp:lastPrinted>2019-02-18T09:23:00Z</cp:lastPrinted>
  <dcterms:modified xsi:type="dcterms:W3CDTF">2019-03-19T07:57:00Z</dcterms:modified>
  <cp:revision>186</cp:revision>
  <dc:subject/>
  <dc:title/>
</cp:coreProperties>
</file>