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77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Гельман Тетяні Леонідівні , зареєстрованій за адресою м. Чоп, ****, одноразову матеріальну допомогу у розмірі  5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2-05T10:37:00Z</cp:lastPrinted>
  <dcterms:modified xsi:type="dcterms:W3CDTF">2019-03-26T07:50:00Z</dcterms:modified>
  <cp:revision>870</cp:revision>
  <dc:subject/>
  <dc:title/>
</cp:coreProperties>
</file>