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57225" cy="8001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sz w:val="28"/>
          <w:szCs w:val="28"/>
        </w:rPr>
      </w:pPr>
      <w:r>
        <w:rPr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tabs>
          <w:tab w:val="clear" w:pos="708"/>
          <w:tab w:val="left" w:pos="1395" w:leader="none"/>
          <w:tab w:val="center" w:pos="4677" w:leader="none"/>
        </w:tabs>
        <w:jc w:val="left"/>
        <w:rPr/>
      </w:pPr>
      <w:r>
        <w:rPr>
          <w:b w:val="false"/>
          <w:bCs w:val="false"/>
          <w:sz w:val="28"/>
        </w:rPr>
        <w:tab/>
        <w:tab/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16"/>
          <w:szCs w:val="16"/>
        </w:rPr>
      </w:pPr>
      <w:r>
        <w:rPr>
          <w:bCs w:val="false"/>
          <w:sz w:val="28"/>
        </w:rPr>
        <w:t xml:space="preserve">   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1  березня  2019</w:t>
      </w:r>
      <w:r>
        <w:rPr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року</w:t>
      </w:r>
      <w:r>
        <w:rPr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 xml:space="preserve">        </w:t>
      </w:r>
      <w:r>
        <w:rPr>
          <w:bCs w:val="false"/>
          <w:sz w:val="28"/>
        </w:rPr>
        <w:t xml:space="preserve">№ </w:t>
      </w:r>
      <w:r>
        <w:rPr>
          <w:bCs w:val="false"/>
          <w:sz w:val="28"/>
          <w:u w:val="single"/>
        </w:rPr>
        <w:t>54</w:t>
      </w:r>
      <w:r>
        <w:rPr>
          <w:bCs w:val="false"/>
          <w:sz w:val="28"/>
        </w:rPr>
        <w:t xml:space="preserve">             </w:t>
      </w:r>
    </w:p>
    <w:p>
      <w:pPr>
        <w:pStyle w:val="Heading"/>
        <w:jc w:val="left"/>
        <w:rPr>
          <w:sz w:val="16"/>
          <w:szCs w:val="16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sz w:val="28"/>
          <w:szCs w:val="28"/>
        </w:rPr>
        <w:t>м. Чоп</w:t>
      </w:r>
    </w:p>
    <w:p>
      <w:pPr>
        <w:pStyle w:val="Heading"/>
        <w:jc w:val="left"/>
        <w:rPr>
          <w:bCs w:val="false"/>
          <w:sz w:val="28"/>
          <w:szCs w:val="16"/>
          <w:u w:val="single"/>
        </w:rPr>
      </w:pPr>
      <w:r>
        <w:rPr>
          <w:bCs w:val="false"/>
          <w:sz w:val="28"/>
          <w:szCs w:val="16"/>
          <w:u w:val="single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ідготовку та провед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нкурсу з визначення виконавц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луг з вивезення побутов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ходів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9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8 Закону України "Про житлово-комунальні послуги", статті 35-1 Закону України "Про відходи", постанови Кабінету Міністрів України від 10.12.2008р. № 1070 «Про затвердження Правил надання послуг з вивезення побутових відходів», постанови Кабінету Міністрів України від 16 листопада 2011 р. N 1173 «Питання надання послуг з вивезення побутових відходів», керуючись 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підпунктом 1 пункту «а» та підпунктом 1 пункту «б» статті 30, частиною першою статті 52 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враховуючи закінчення терміну дії договору на вивезення твердих побутових відходів, виконавчий комітет 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/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9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Оголосити конкурс на визначення виконавця послуги з вивезення твердих побутових відходів в місті Чоп. 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міського господарства Чопської міської ради (Горинецький А.Й.) та правовому відділу Чопської міської ради (Островська О.М.) забезпечити організацію та підготовку проведення конкурсу визначеного в п. 1 цього рішення з врахуванням особливостей передбачених постановою Кабінету Міністрів України від 16 листопада 2011 р. N 1173 «Питання надання послуг з вивезення побутових відходів».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rStyle w:val="Rvts7"/>
          <w:sz w:val="28"/>
          <w:szCs w:val="28"/>
          <w:lang w:val="uk-UA"/>
        </w:rPr>
        <w:t>Затвердити конкурсну документацію для проведення конкурсу з вивезення твердих побутових відходів у місті Чоп (додається).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4. Утворити конкурсну комісію з проведення конкурсу на визначення виконавців послуг з вивезення твердих побутових відходів в місті Чоп (додається)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val="uk-UA"/>
        </w:rPr>
        <w:t>5. Правовому відділу Чопської міської ради (Островська О.М.) з наступного дня після прийняття та підписання цього рішення, забезпечити опублікування оголошення про проведення конкурсу визначеного п. 1 цього рішення в друкованому засобі масової інформації, а саме в газеті «Вісті Ужгородщини»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   В.В. Самардак</w:t>
      </w:r>
    </w:p>
    <w:sectPr>
      <w:type w:val="nextPage"/>
      <w:pgSz w:w="11906" w:h="16838"/>
      <w:pgMar w:left="1701" w:right="850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6">
    <w:name w:val="rvps16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7:50:00Z</dcterms:created>
  <dc:creator>User</dc:creator>
  <dc:description/>
  <cp:keywords/>
  <dc:language>en-US</dc:language>
  <cp:lastModifiedBy>Ekonomika1</cp:lastModifiedBy>
  <cp:lastPrinted>2019-01-31T14:12:00Z</cp:lastPrinted>
  <dcterms:modified xsi:type="dcterms:W3CDTF">2019-03-19T07:58:00Z</dcterms:modified>
  <cp:revision>143</cp:revision>
  <dc:subject/>
  <dc:title/>
</cp:coreProperties>
</file>