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6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 , що  опинилися 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Лакатош  Елизаветі Федорівні, зареєстрованій за адресою м. Чоп, ****, одноразову матеріальну допомогу у розмірі  2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3-26T07:55:00Z</dcterms:modified>
  <cp:revision>927</cp:revision>
  <dc:subject/>
  <dc:title/>
</cp:coreProperties>
</file>