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                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72.3pt;mso-wrap-distance-left:2.25pt;mso-wrap-distance-right:0pt;mso-wrap-distance-top:0pt;mso-wrap-distance-bottom:0pt;margin-top:-22.25pt;mso-position-vertical:center;mso-position-vertical-relative:text;margin-left:420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                 фінансів України від 29 грудня 2018 року №12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"/>
        <w:gridCol w:w="9788"/>
        <w:gridCol w:w="6804"/>
      </w:tblGrid>
      <w:tr>
        <w:trPr/>
        <w:tc>
          <w:tcPr>
            <w:tcW w:w="9997" w:type="dxa"/>
            <w:gridSpan w:val="2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/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 xml:space="preserve">Розпорядження </w:t>
              <w:br/>
            </w:r>
            <w:r>
              <w:rPr>
                <w:u w:val="single"/>
                <w:lang w:val="uk-UA"/>
              </w:rPr>
              <w:t>Чопської міської ради  від_15.03.2019 №_53________</w:t>
            </w:r>
            <w:r>
              <w:rPr>
                <w:lang w:val="uk-UA"/>
              </w:rPr>
              <w:t xml:space="preserve">     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21"/>
              <w:spacing w:before="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209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5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jc w:val="center"/>
        <w:rPr/>
      </w:pPr>
      <w:r>
        <w:rPr>
          <w:sz w:val="24"/>
          <w:szCs w:val="24"/>
        </w:rPr>
        <w:t>Паспорт</w:t>
        <w:br/>
        <w:t xml:space="preserve">бюджетної програми місцевого бюджету на  2019 </w:t>
      </w:r>
      <w:r>
        <w:rPr/>
        <w:t xml:space="preserve">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/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2"/>
                <w:szCs w:val="22"/>
              </w:rPr>
              <w:t>   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</w:t>
            </w: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1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2"/>
                <w:szCs w:val="22"/>
              </w:rPr>
              <w:t>           </w:t>
            </w: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3.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16030       0620     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u w:val="single"/>
                <w:lang w:val="uk-UA"/>
              </w:rPr>
              <w:t>_  Організація благоустрою населених пунктів</w:t>
            </w:r>
            <w:r>
              <w:rPr>
                <w:sz w:val="22"/>
                <w:szCs w:val="22"/>
                <w:lang w:val="uk-UA"/>
              </w:rPr>
              <w:t>__________________________________________________________</w:t>
              <w:br/>
            </w:r>
            <w:r>
              <w:rPr>
                <w:sz w:val="22"/>
                <w:szCs w:val="22"/>
              </w:rPr>
              <w:t>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(код)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- </w:t>
            </w:r>
            <w:bookmarkStart w:id="0" w:name="OLE_LINK2"/>
            <w:bookmarkStart w:id="1" w:name="OLE_LINK1"/>
            <w:r>
              <w:rPr>
                <w:sz w:val="22"/>
                <w:szCs w:val="22"/>
                <w:lang w:val="uk-UA"/>
              </w:rPr>
              <w:t xml:space="preserve">3 502 000 </w:t>
            </w:r>
            <w:bookmarkEnd w:id="0"/>
            <w:bookmarkEnd w:id="1"/>
            <w:r>
              <w:rPr>
                <w:sz w:val="22"/>
                <w:szCs w:val="22"/>
              </w:rPr>
              <w:t>гривень, у тому числі загального фонду – 2 </w:t>
            </w:r>
            <w:r>
              <w:rPr>
                <w:sz w:val="22"/>
                <w:szCs w:val="22"/>
                <w:lang w:val="uk-UA"/>
              </w:rPr>
              <w:t>857 0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lang w:val="uk-UA"/>
              </w:rPr>
              <w:t xml:space="preserve"> 645 000 </w:t>
            </w:r>
            <w:r>
              <w:rPr>
                <w:sz w:val="22"/>
                <w:szCs w:val="22"/>
              </w:rPr>
              <w:t>гривен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 xml:space="preserve">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>
                <w:lang w:val="ru-RU"/>
              </w:rPr>
              <w:t>у редакц</w:t>
            </w:r>
            <w:r>
              <w:rPr/>
              <w:t xml:space="preserve">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 10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13846"/>
            </w:tblGrid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color w:val="000000"/>
                      <w:sz w:val="22"/>
                      <w:szCs w:val="22"/>
                      <w:lang w:eastAsia="zh-CN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zh-CN"/>
                    </w:rPr>
                    <w:t xml:space="preserve">Забезпечення утримання </w:t>
                  </w:r>
                  <w:r>
                    <w:rPr>
                      <w:sz w:val="22"/>
                      <w:szCs w:val="22"/>
                    </w:rPr>
                    <w:t>в належному санітарному та естетичному стані території міста (проїжджої частини, тротуарів, доріжок, малих архітектурних форм, парків, площ, меморіальних комплексів, пам’ятників в парках та скверах міста), очищення та озеленення територій, санітарна очистка, раціональне використання та охорона об’єктів благоустрою, створення умов щодо захисту і відновлення сприятливого для життєдіяльності людини довкілля, покращення безпеки та забезпечення громадського порядку в громадських місцях, місцях загального користування, та об’єктів благоустрою міста.</w:t>
                  </w:r>
                </w:p>
                <w:p>
                  <w:pPr>
                    <w:pStyle w:val="Normal"/>
                    <w:spacing w:before="0" w:after="120"/>
                    <w:rPr>
                      <w:color w:val="000000"/>
                      <w:sz w:val="22"/>
                      <w:szCs w:val="22"/>
                      <w:lang w:eastAsia="zh-CN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7. Мета бюджетної програми 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забезпечення утримання </w:t>
            </w:r>
            <w:r>
              <w:rPr>
                <w:sz w:val="22"/>
                <w:szCs w:val="22"/>
              </w:rPr>
              <w:t>в належному санітарному та естетичному стані території міста (проїжджої частини, тротуарів, доріжок, малих архітектурних форм, парків, площ, меморіальних комплексів, пам’ятників в парках та скверах міста), очищення та озеленення територій, санітарна очистка, раціональне використання та охорона об’єктів благоустрою, створення умов щодо захисту і відновлення сприятливого для життєдіяльності людини довкілля, покращення безпеки та забезпечення громадського порядку в громадських місцях, місцях загального користування, та об’єктів благоустрою міст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8. </w:t>
            </w:r>
            <w:r>
              <w:rPr/>
              <w:t>Завдання бюджетної програми: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Style21"/>
        <w:rPr>
          <w:lang w:val="uk-UA"/>
        </w:rPr>
      </w:pPr>
      <w:r>
        <w:rPr/>
        <w:t xml:space="preserve">9. </w:t>
      </w:r>
      <w:r>
        <w:rPr>
          <w:lang w:val="uk-UA"/>
        </w:rPr>
        <w:t>Напрями використання бюджетних коштів                                                                                                                   (грн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2"/>
        <w:gridCol w:w="13468"/>
      </w:tblGrid>
      <w:tr>
        <w:trPr/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комплексу заходів (послуг) щодо забезпечення утримання в належному санітарно-технічному стані території міста Чоп та покращення його естетичного вигляду, створення оптимальних умов для праці, побуту та відпочинку мешканців та гостей міста, забезпечення громадського порядку в місті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88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76"/>
        <w:gridCol w:w="2267"/>
        <w:gridCol w:w="2394"/>
        <w:gridCol w:w="1879"/>
        <w:gridCol w:w="2544"/>
        <w:gridCol w:w="1224"/>
      </w:tblGrid>
      <w:tr>
        <w:trPr>
          <w:trHeight w:val="559" w:hRule="atLeast"/>
        </w:trPr>
        <w:tc>
          <w:tcPr>
            <w:tcW w:w="15660" w:type="dxa"/>
            <w:gridSpan w:val="5"/>
            <w:tcBorders/>
          </w:tcPr>
          <w:p>
            <w:pPr>
              <w:pStyle w:val="Style21"/>
              <w:spacing w:before="0" w:after="280"/>
              <w:rPr/>
            </w:pPr>
            <w:r>
              <w:rPr>
                <w:lang w:val="uk-UA"/>
              </w:rPr>
              <w:br w:type="textWrapping" w:clear="all"/>
            </w:r>
            <w:r>
              <w:rPr/>
              <w:t>N</w:t>
              <w:br/>
              <w:t>з/п</w:t>
            </w:r>
          </w:p>
          <w:tbl>
            <w:tblPr>
              <w:tblW w:w="1362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42"/>
              <w:gridCol w:w="6087"/>
              <w:gridCol w:w="2269"/>
              <w:gridCol w:w="2408"/>
              <w:gridCol w:w="1616"/>
            </w:tblGrid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оточне утримання вулиць (підмітання прибордюрних смуг, дорожнього покриття, тротуарів, прибирання зел. зон, очищення урн, прибирання снігу)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апітальний ремонт внутріквартальних проїздів і пішохідних зон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15 000,00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615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чистка колодязів і мереж зливної та ливнево</w:t>
                  </w:r>
                  <w:r>
                    <w:rPr>
                      <w:sz w:val="20"/>
                      <w:szCs w:val="20"/>
                    </w:rPr>
                    <w:t>ї каналізації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оточний ремонт </w:t>
                  </w:r>
                  <w:r>
                    <w:rPr>
                      <w:sz w:val="20"/>
                      <w:szCs w:val="20"/>
                    </w:rPr>
                    <w:t>колодязів і мереж зливної та ливневої каналізації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дбання та встановлення дорожніх знаків , нанесення дорожньої розмітки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ридбання розсадницької продукції(дерев, кущів)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 000,00</w:t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різування та кронування дерев і кущів, вирізку сухостійних та фаутних дерев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  <w:r>
                    <w:rPr>
                      <w:sz w:val="20"/>
                      <w:szCs w:val="20"/>
                    </w:rPr>
                    <w:t>ивезення ТПВ та сміття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Ремонт та технічне обслуговування іншого електричного устаткування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(послуги з утримання систем вуличного освітлення), 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ридбання та встановлення елементів системи вуличного освітлення ( в тому числі світлодіодних ламп)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</w:t>
                  </w:r>
                  <w:r>
                    <w:rPr>
                      <w:sz w:val="20"/>
                      <w:szCs w:val="20"/>
                    </w:rPr>
                    <w:t>світлення вулиць у нічній час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С</w:t>
                  </w:r>
                  <w:r>
                    <w:rPr>
                      <w:sz w:val="20"/>
                      <w:szCs w:val="20"/>
                    </w:rPr>
                    <w:t>анітарні покоси зелених зон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П</w:t>
                  </w:r>
                  <w:r>
                    <w:rPr>
                      <w:sz w:val="20"/>
                      <w:szCs w:val="20"/>
                    </w:rPr>
                    <w:t xml:space="preserve">ридбання та встановлення 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рн, лавок та іншого інвентарю  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3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Святкове оформлення міста.  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Встановлення та демонтаж рекламних конструкцій, вивісок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Придбання та встановлення інформаційних щитів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6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Утримання пам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’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ятників, площ, парків та скверів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Оплата природного газу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00,00</w:t>
                  </w:r>
                </w:p>
              </w:tc>
            </w:tr>
            <w:tr>
              <w:trPr/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8</w:t>
                  </w:r>
                </w:p>
              </w:tc>
              <w:tc>
                <w:tcPr>
                  <w:tcW w:w="6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види послуг та робіт.</w:t>
                  </w:r>
                </w:p>
              </w:tc>
              <w:tc>
                <w:tcPr>
                  <w:tcW w:w="22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  <w:tc>
                <w:tcPr>
                  <w:tcW w:w="24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84" w:type="dxa"/>
            <w:gridSpan w:val="6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  <w:r>
              <w:rPr/>
              <w:t xml:space="preserve">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         </w:t>
            </w:r>
            <w:r>
              <w:rPr>
                <w:lang w:val="uk-UA"/>
              </w:rPr>
              <w:t xml:space="preserve">         </w:t>
            </w:r>
            <w:r>
              <w:rPr/>
              <w:t>(грн)</w:t>
            </w:r>
          </w:p>
        </w:tc>
      </w:tr>
      <w:tr>
        <w:trPr>
          <w:trHeight w:val="507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uk-UA"/>
              </w:rPr>
              <w:t>йменування місцевої /</w:t>
            </w:r>
            <w:r>
              <w:rPr>
                <w:sz w:val="22"/>
                <w:szCs w:val="22"/>
              </w:rPr>
              <w:t xml:space="preserve"> регіональної прогр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7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благоустрою м.Чоп на 2019-2020 ро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857 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45 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 502 000,00</w:t>
            </w:r>
          </w:p>
        </w:tc>
        <w:tc>
          <w:tcPr>
            <w:tcW w:w="376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84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668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12"/>
              <w:gridCol w:w="4502"/>
              <w:gridCol w:w="1124"/>
              <w:gridCol w:w="1735"/>
              <w:gridCol w:w="1917"/>
              <w:gridCol w:w="1842"/>
              <w:gridCol w:w="1973"/>
              <w:gridCol w:w="2480"/>
            </w:tblGrid>
            <w:tr>
              <w:trPr/>
              <w:tc>
                <w:tcPr>
                  <w:tcW w:w="16685" w:type="dxa"/>
                  <w:gridSpan w:val="8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1</w:t>
                  </w:r>
                  <w:r>
                    <w:rPr/>
                    <w:t>. Результативні показники бюджетної програми у розрізі підпрограм і завдань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оточне утримання вулиць (підмітання прибордюрних смуг, дорожнього покриття, тротуарів, прибирання зел. зон, очищення урн, прибирання снігу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6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капітальний ремонт внутріквартальних проїздів і пішохід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ІІ сесії VII скликання  ЧМР від 06.03.2019  №1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15 000,00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1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очистку колодязів і мереж зливної та ливнево</w:t>
                  </w:r>
                  <w:r>
                    <w:rPr>
                      <w:sz w:val="20"/>
                      <w:szCs w:val="20"/>
                    </w:rPr>
                    <w:t>ї каналізації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Обсяги видатків на поточний ремонт </w:t>
                  </w:r>
                  <w:r>
                    <w:rPr>
                      <w:sz w:val="20"/>
                      <w:szCs w:val="20"/>
                    </w:rPr>
                    <w:t>колодязів і мереж зливної та ливневої каналізації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7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</w:t>
                  </w:r>
                  <w:r>
                    <w:rPr>
                      <w:sz w:val="20"/>
                      <w:szCs w:val="20"/>
                    </w:rPr>
                    <w:t>ридбання та встановлення дорожніх знаків , нанесення дорожньої розмітк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8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ридбання розсадницької продукції(дерев, кущів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 000,00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обрізування та кронування дерев і кущів, вирізку сухостійних та фаутних дере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в</w:t>
                  </w:r>
                  <w:r>
                    <w:rPr>
                      <w:sz w:val="20"/>
                      <w:szCs w:val="20"/>
                    </w:rPr>
                    <w:t>ивезення ТПВ та смітт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66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ремонт та технічне обслуговування іншого електричного устаткування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(послуги  з утримання систем вуличного освітлення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1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ридбання та встановлення елементів системи вуличного освітлення ( в тому числі світлодіодних ламп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о</w:t>
                  </w:r>
                  <w:r>
                    <w:rPr>
                      <w:sz w:val="20"/>
                      <w:szCs w:val="20"/>
                    </w:rPr>
                    <w:t>світлення вулиць у нічній час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4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с</w:t>
                  </w:r>
                  <w:r>
                    <w:rPr>
                      <w:sz w:val="20"/>
                      <w:szCs w:val="20"/>
                    </w:rPr>
                    <w:t>анітарні покоси зеле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7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 п</w:t>
                  </w:r>
                  <w:r>
                    <w:rPr>
                      <w:sz w:val="20"/>
                      <w:szCs w:val="20"/>
                    </w:rPr>
                    <w:t xml:space="preserve">ридбання та встановлення 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рн, лавок та іншого інвентарю  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с</w:t>
                  </w:r>
                  <w:r>
                    <w:rPr>
                      <w:sz w:val="20"/>
                      <w:szCs w:val="20"/>
                    </w:rPr>
                    <w:t xml:space="preserve">вяткове оформлення міста.  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в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становлення та демонтаж рекламних конструкцій, вивісок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п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ридбання та встановлення інформаційних щит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тримання пам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</w:rPr>
                    <w:t>’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ятників, площ, парків та сквер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5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о</w:t>
                  </w:r>
                  <w:r>
                    <w:rPr>
                      <w:color w:val="000000"/>
                      <w:sz w:val="20"/>
                      <w:szCs w:val="20"/>
                      <w:shd w:fill="FFFFFF" w:val="clear"/>
                      <w:lang w:val="uk-UA"/>
                    </w:rPr>
                    <w:t>плату природного газ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сяги видатків на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інші види послуг та робіт.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20 000,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дукт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лоща вулиць та шляхопроводів (доріг та тротуарів), що планується утримувати в належному стані 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тис.кв.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неральний план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лоща внутріквартальних проїздів і пішохідних зон, які підлягають капітальному ремонт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кв.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КД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протяжність дощової каналізації, яку плануєтьтся прочищ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к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неральний план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дорожніх знаків, які планується придб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кт обстеження вулично-дорожньої мережі м.Чоп"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кількість дорожньої розмітки, яку планується нанес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в.м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БН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</w:rPr>
                    <w:t>Кількість дерев та кущів , які планується обрізувати та к</w:t>
                  </w:r>
                  <w:r>
                    <w:rPr>
                      <w:sz w:val="20"/>
                      <w:szCs w:val="20"/>
                      <w:lang w:val="uk-UA"/>
                    </w:rPr>
                    <w:t>о</w:t>
                  </w:r>
                  <w:r>
                    <w:rPr>
                      <w:sz w:val="20"/>
                      <w:szCs w:val="20"/>
                    </w:rPr>
                    <w:t>ронув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кти обстеження зелених насаджень, що підлягають видаленню, обрізанню та кронуванню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ТПВ та сміття, що планується вивез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ис. куб.м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лоща зеленої зони, яка потребує покос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ис кв.м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Звіт про зелене господарство Ф№1 річна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9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запланованих покос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урн, лавок та іншого інвентарю, що планується придбати та встанови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загальна протяжність мереж зовнішнього освітлення, які освітлюються у нічний час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м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фіційний перелік вулиць та доріг міста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,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ламп, які планується придба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послуг з утримання систем вуличного освітленн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д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фіційний перелік вулиць та доріг міста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ефективності: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утримання  тис.1 кв. м вулиць та шляхопроводів (доріг та тротуарів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</w:t>
                  </w:r>
                  <w:r>
                    <w:rPr>
                      <w:sz w:val="20"/>
                      <w:szCs w:val="20"/>
                    </w:rPr>
                    <w:t>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82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827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ередня вартість 1 кв.м. кап. ремонту внутріквартальних проїздів і пішохід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н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szCs w:val="20"/>
                    </w:rPr>
                    <w:t xml:space="preserve">середня вартість </w:t>
                  </w:r>
                  <w:r>
                    <w:rPr>
                      <w:sz w:val="20"/>
                      <w:szCs w:val="20"/>
                      <w:lang w:val="uk-UA"/>
                    </w:rPr>
                    <w:t>прочистки</w:t>
                  </w:r>
                  <w:r>
                    <w:rPr>
                      <w:sz w:val="20"/>
                      <w:szCs w:val="20"/>
                    </w:rPr>
                    <w:t xml:space="preserve">  1 км дощової та ливневої  каналізації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</w:t>
                  </w:r>
                  <w:r>
                    <w:rPr>
                      <w:sz w:val="20"/>
                      <w:szCs w:val="20"/>
                    </w:rPr>
                    <w:t>рн.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20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20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1 дорожнього знака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 xml:space="preserve">середня вартість 1 </w:t>
                  </w:r>
                  <w:r>
                    <w:rPr>
                      <w:sz w:val="20"/>
                      <w:szCs w:val="20"/>
                      <w:lang w:val="uk-UA"/>
                    </w:rPr>
                    <w:t>кв</w:t>
                  </w:r>
                  <w:r>
                    <w:rPr>
                      <w:sz w:val="20"/>
                      <w:szCs w:val="20"/>
                    </w:rPr>
                    <w:t>.м. дорожньої розмітк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 обрізування та кронування  1 куща, дерева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7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</w:t>
                  </w:r>
                  <w:r>
                    <w:rPr>
                      <w:sz w:val="20"/>
                      <w:szCs w:val="20"/>
                    </w:rPr>
                    <w:t>ередня вартість 1тис.куб.м. сміття, що планується вивез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0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редня вартість 1 га санітарного покосу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17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17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lang w:val="uk-UA"/>
                    </w:rPr>
                    <w:t>середня вартість 1 інвентарю, що планується встановит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0"/>
                      <w:lang w:val="uk-UA"/>
                    </w:rPr>
                    <w:t>середня вартість 1 км мережі зовнішнього освітленн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43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43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середня вартість 1 лампи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 xml:space="preserve">середня вартість послуг </w:t>
                  </w:r>
                  <w:r>
                    <w:rPr>
                      <w:sz w:val="20"/>
                      <w:szCs w:val="20"/>
                      <w:lang w:val="uk-UA"/>
                    </w:rPr>
                    <w:t>з утримання та ремонту систем вуличного освітлення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н.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00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якості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утримання 1 кв. м площі вулиць, мостів та шляхопроводів (доріг та тротуарів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)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кап. ремонту внутріквартальних проїздів і пішохідних зон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сутні вихідні дані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очистки 1 км зливної та ливневої каналізації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розра</w:t>
                  </w:r>
                  <w:r>
                    <w:rPr>
                      <w:sz w:val="20"/>
                      <w:szCs w:val="20"/>
                    </w:rPr>
                    <w:t>хунок 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1 дорожнього знаку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2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25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кв..м. дорожньої розмітки 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4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-48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середньої вартості кронування,обрізування 1дерева,куща  в порівня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темп зростання  середньої вартості 1тис.куб.м вивезенного сміття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highlight w:val="green"/>
                    </w:rPr>
                  </w:pPr>
                  <w:r>
                    <w:rPr>
                      <w:sz w:val="20"/>
                    </w:rPr>
                    <w:t>темп зростання  площі санітарних покосів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темп зростання середньої  вартості 1 інвентарю, що плануються придбати та установити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>темп зростання  середньої вартості утримання 1 км мережі зовнішнього освітлення в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4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0"/>
                      <w:lang w:val="uk-UA"/>
                    </w:rPr>
                  </w:pPr>
                  <w:r>
                    <w:rPr>
                      <w:sz w:val="20"/>
                      <w:lang w:val="uk-UA"/>
                    </w:rPr>
                    <w:t xml:space="preserve">темп зростання  середньої вартості </w:t>
                  </w:r>
                  <w:r>
                    <w:rPr>
                      <w:sz w:val="20"/>
                      <w:szCs w:val="20"/>
                      <w:lang w:val="uk-UA"/>
                    </w:rPr>
                    <w:t>послуг  з утримання систем вуличного освітлення в</w:t>
                  </w:r>
                  <w:r>
                    <w:rPr>
                      <w:sz w:val="20"/>
                      <w:lang w:val="uk-UA"/>
                    </w:rPr>
                    <w:t xml:space="preserve"> порівнянні з минулим роком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%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ахунок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4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</w:tr>
          </w:tbl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8"/>
        <w:gridCol w:w="1945"/>
        <w:gridCol w:w="3118"/>
        <w:gridCol w:w="4723"/>
      </w:tblGrid>
      <w:tr>
        <w:trPr/>
        <w:tc>
          <w:tcPr>
            <w:tcW w:w="5088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</w:t>
            </w:r>
            <w:r>
              <w:rPr>
                <w:u w:val="single"/>
                <w:lang w:val="uk-UA"/>
              </w:rPr>
              <w:t>Чолавин М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2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Style21"/>
              <w:spacing w:before="28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</w:tc>
        <w:tc>
          <w:tcPr>
            <w:tcW w:w="1945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2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</w:tc>
        <w:tc>
          <w:tcPr>
            <w:tcW w:w="1945" w:type="dxa"/>
            <w:tcBorders/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18" w:type="dxa"/>
            <w:tcBorders/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23" w:type="dxa"/>
            <w:tcBorders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115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9:00Z</dcterms:created>
  <dc:creator>kopytko</dc:creator>
  <dc:description/>
  <cp:keywords/>
  <dc:language>en-US</dc:language>
  <cp:lastModifiedBy>Пользователь Windows</cp:lastModifiedBy>
  <cp:lastPrinted>2019-02-13T15:52:00Z</cp:lastPrinted>
  <dcterms:modified xsi:type="dcterms:W3CDTF">2019-03-19T10:53:00Z</dcterms:modified>
  <cp:revision>134</cp:revision>
  <dc:subject/>
  <dc:title>ЗАТВЕРДЖЕНО </dc:title>
</cp:coreProperties>
</file>