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>Чопської міської ради   від      15.03.2019 №_53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>
          <w:trHeight w:val="777" w:hRule="atLeast"/>
        </w:trPr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 0110000         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3.   </w:t>
            </w:r>
            <w:r>
              <w:rPr>
                <w:u w:val="single"/>
                <w:lang w:val="uk-UA"/>
              </w:rPr>
              <w:t>0119800  0180        Субвенція з місцевого бюджету державному бюджету на виконання програм соціально-економічного розвитку  регіонів</w:t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 xml:space="preserve">(код)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КФКВК)</w:t>
            </w:r>
            <w:r>
              <w:rPr/>
              <w:t>    </w:t>
            </w:r>
            <w:r>
              <w:rPr>
                <w:lang w:val="uk-UA"/>
              </w:rPr>
              <w:t xml:space="preserve">   </w:t>
            </w:r>
            <w:r>
              <w:rPr/>
              <w:t> </w:t>
            </w:r>
            <w:r>
              <w:rPr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- </w:t>
            </w:r>
            <w:r>
              <w:rPr>
                <w:u w:val="single"/>
                <w:lang w:val="uk-UA"/>
              </w:rPr>
              <w:t>60 000,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  <w:lang w:val="uk-UA"/>
              </w:rPr>
              <w:t>40 000,00</w:t>
            </w:r>
            <w:r>
              <w:rPr/>
              <w:t xml:space="preserve"> гривень та </w:t>
            </w:r>
            <w:r>
              <w:rPr>
                <w:lang w:val="uk-UA"/>
              </w:rPr>
              <w:t xml:space="preserve">    </w:t>
            </w:r>
            <w:r>
              <w:rPr/>
              <w:t>спеціального фонду -</w:t>
            </w:r>
            <w:r>
              <w:rPr>
                <w:u w:val="single"/>
                <w:lang w:val="uk-UA"/>
              </w:rPr>
              <w:t>20 000,00</w:t>
            </w:r>
            <w:r>
              <w:rPr/>
              <w:t xml:space="preserve">  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 10).</w:t>
            </w: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3715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Запобігання, реагування та ліквідація надзвичайних ситуацій (далі НС) техногенного і природного характеру та окремих їх наслідків, виконання робіт протипожежного призначення, пошукових, аварійно-рятувальних та інших невідкладних робіт у зоні відповідальності.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>
                <w:lang w:val="uk-UA"/>
              </w:rPr>
              <w:t>7. Мета бюджетної програми: забезпечення стабільної роботи ДПРЧ-7 та забезпечення їх безперебійного функціонування відповідно до статутної діяльності та положення про ДПРЧ-7 УДСНС України у Закарпатській області, що сприятиме покращенню умов для ліквідації надзвичайних ситуацій та реалізації якісних послуг населенню міста, а також вирішення проблемних питань матеріально-технічного забезпечення.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>8. Завдання бюджетної програми</w:t>
            </w:r>
            <w:r>
              <w:rPr>
                <w:lang w:val="uk-UA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9237980" cy="1424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98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98"/>
                              <w:gridCol w:w="13750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  <w:t>Зміцнення матеріально-технічної бази ДПРЧ-7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uk-UA"/>
                                    </w:rPr>
                                    <w:t>Сприяння створенню належни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умов для ліквідації надзвичайних ситуацій та наданню якісних послуг споживачам міста;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2"/>
                                    </w:numPr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лучення додаткових коштів на оновлення матеріально-технічних засобів та спорядження рятуваль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pt;height:112.2pt;mso-wrap-distance-left:9pt;mso-wrap-distance-right:9pt;mso-wrap-distance-top:0pt;mso-wrap-distance-bottom:0pt;margin-top:-4.5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48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98"/>
                        <w:gridCol w:w="13750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в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Зміцнення матеріально-технічної бази ДПРЧ-7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Сприяння створенню належних</w:t>
                            </w:r>
                            <w:r>
                              <w:rPr>
                                <w:lang w:val="uk-UA"/>
                              </w:rPr>
                              <w:t xml:space="preserve"> умов для ліквідації надзвичайних ситуацій та наданню якісних послуг споживачам міста;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лучення додаткових коштів на оновлення матеріально-технічних засобів та спорядження рятуваль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4"/>
        <w:gridCol w:w="3452"/>
        <w:gridCol w:w="3176"/>
        <w:gridCol w:w="2777"/>
        <w:gridCol w:w="2018"/>
        <w:gridCol w:w="2125"/>
      </w:tblGrid>
      <w:tr>
        <w:trPr>
          <w:trHeight w:val="559" w:hRule="atLeast"/>
        </w:trPr>
        <w:tc>
          <w:tcPr>
            <w:tcW w:w="14942" w:type="dxa"/>
            <w:gridSpan w:val="6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9. </w:t>
            </w:r>
            <w:r>
              <w:rPr>
                <w:lang w:val="uk-UA"/>
              </w:rPr>
              <w:t>Напрями використання бюджетних коштів                                                                                                                   (грн)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використання бюджетних коштів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матеріально-технічної допомоги</w:t>
            </w:r>
            <w:r>
              <w:rPr>
                <w:color w:val="000000"/>
                <w:shd w:fill="FFFFFF" w:val="clear"/>
                <w:lang w:val="uk-UA"/>
              </w:rPr>
              <w:t xml:space="preserve"> ДПРЧ-7 управління ДСНС України у Закарпатській області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0</w:t>
            </w:r>
            <w:r>
              <w:rPr>
                <w:lang w:val="uk-UA"/>
              </w:rPr>
              <w:t xml:space="preserve"> 0</w:t>
            </w:r>
            <w:r>
              <w:rPr/>
              <w:t>00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60 000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2113"/>
        <w:gridCol w:w="1044"/>
        <w:gridCol w:w="1102"/>
        <w:gridCol w:w="115"/>
        <w:gridCol w:w="1249"/>
        <w:gridCol w:w="31"/>
        <w:gridCol w:w="1446"/>
        <w:gridCol w:w="1228"/>
        <w:gridCol w:w="12"/>
        <w:gridCol w:w="447"/>
        <w:gridCol w:w="712"/>
        <w:gridCol w:w="1436"/>
        <w:gridCol w:w="947"/>
        <w:gridCol w:w="447"/>
        <w:gridCol w:w="2257"/>
      </w:tblGrid>
      <w:tr>
        <w:trPr/>
        <w:tc>
          <w:tcPr>
            <w:tcW w:w="12296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10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(грн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</w:t>
            </w:r>
            <w:r>
              <w:rPr>
                <w:lang w:val="uk-UA"/>
              </w:rPr>
              <w:t>йменування місцевої /</w:t>
            </w:r>
            <w:r>
              <w:rPr/>
              <w:t xml:space="preserve"> регіональної програми</w:t>
            </w:r>
          </w:p>
        </w:tc>
        <w:tc>
          <w:tcPr>
            <w:tcW w:w="1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9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79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7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підтримки 7 державної пожежно-рятувальної частини управління ДСНС україни у Закарпатській області на 2019 рік.</w:t>
            </w:r>
          </w:p>
        </w:tc>
        <w:tc>
          <w:tcPr>
            <w:tcW w:w="12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20 000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6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60 000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9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296" w:type="dxa"/>
            <w:gridSpan w:val="14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6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 Результативні показники бюджетної програми у розрізі підпрограм і завдань</w:t>
            </w:r>
          </w:p>
        </w:tc>
        <w:tc>
          <w:tcPr>
            <w:tcW w:w="2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я генератора електричного потужністю від 8 кВ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2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я мотопомпи продуктивністю 1000 л/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я рукавів різного діаметр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идбаного обладнання за рахунок спец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придбаного обладнання за рахунок загального 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даток 2 до Програми підтримки 7 державної пожежно-рятувальної частини управління ДСНС україни у Закарпатській області на 2019 рік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обладнання, придбаного за рахунок спец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обладнання, придбаного за рахунок загального фон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досягнення результативних показник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71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Чолавин М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246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7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1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246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7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71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246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284" w:gutter="0" w:header="561" w:top="851" w:footer="115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9:00Z</dcterms:created>
  <dc:creator>kopytko</dc:creator>
  <dc:description/>
  <cp:keywords/>
  <dc:language>en-US</dc:language>
  <cp:lastModifiedBy>Пользователь Windows</cp:lastModifiedBy>
  <cp:lastPrinted>2019-03-19T14:39:00Z</cp:lastPrinted>
  <dcterms:modified xsi:type="dcterms:W3CDTF">2019-03-19T13:09:00Z</dcterms:modified>
  <cp:revision>10</cp:revision>
  <dc:subject/>
  <dc:title>ЗАТВЕРДЖЕНО</dc:title>
</cp:coreProperties>
</file>