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t xml:space="preserve">  </w:t>
      </w: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24  січня   2019</w:t>
      </w:r>
      <w:r>
        <w:rPr>
          <w:b w:val="false"/>
          <w:bCs w:val="false"/>
          <w:sz w:val="28"/>
        </w:rPr>
        <w:t xml:space="preserve"> року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1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роботу Чопського міського центру 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іальних служб для сім’ї, дітей та молоді</w:t>
      </w:r>
    </w:p>
    <w:p>
      <w:pPr>
        <w:pStyle w:val="Heading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ягом 2018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ідповідно до ст. 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>,  Закону України „Про місцеве самоврядування в Україні”,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гідно Плану роботи Виконавчого комітету Чопської міської ради на ІV квартал 2018 року, </w:t>
      </w:r>
      <w:r>
        <w:rPr>
          <w:sz w:val="28"/>
          <w:szCs w:val="28"/>
          <w:lang w:val="uk-UA"/>
        </w:rPr>
        <w:t xml:space="preserve">затвердженого рішенням виконавчого комітету Чопської міської ради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9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20.0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р., заслухавши та обговоривши інформацію </w:t>
      </w:r>
      <w:r>
        <w:rPr>
          <w:sz w:val="28"/>
          <w:szCs w:val="28"/>
          <w:lang w:val="uk-UA"/>
        </w:rPr>
        <w:t>В.о. 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 роботу Центру </w:t>
      </w:r>
      <w:r>
        <w:rPr>
          <w:sz w:val="28"/>
          <w:szCs w:val="28"/>
        </w:rPr>
        <w:t>протягом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вчий комітет Чоп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Інформацію </w:t>
      </w:r>
      <w:r>
        <w:rPr>
          <w:sz w:val="28"/>
          <w:szCs w:val="28"/>
          <w:lang w:val="uk-UA"/>
        </w:rPr>
        <w:t>В.о. директо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Темнікової А.О.</w:t>
      </w:r>
      <w:r>
        <w:rPr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 xml:space="preserve">роботу Чопського міського центру соціальних служб для </w:t>
      </w:r>
      <w:r>
        <w:rPr>
          <w:sz w:val="28"/>
          <w:szCs w:val="28"/>
        </w:rPr>
        <w:t>сім’ї, дітей та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20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року прийняти  до відома (</w:t>
      </w:r>
      <w:r>
        <w:rPr>
          <w:sz w:val="28"/>
          <w:szCs w:val="28"/>
          <w:lang w:val="uk-UA"/>
        </w:rPr>
        <w:t xml:space="preserve"> дода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роботу </w:t>
      </w:r>
      <w:r>
        <w:rPr>
          <w:b/>
          <w:sz w:val="28"/>
          <w:szCs w:val="28"/>
          <w:lang w:val="uk-UA"/>
        </w:rPr>
        <w:t xml:space="preserve">Чопського міського центру соціальних служб для </w:t>
      </w:r>
      <w:r>
        <w:rPr>
          <w:b/>
          <w:sz w:val="28"/>
          <w:szCs w:val="28"/>
        </w:rPr>
        <w:t>сім’ї, дітей та молоді</w:t>
      </w:r>
      <w:r>
        <w:rPr>
          <w:b/>
          <w:sz w:val="28"/>
          <w:szCs w:val="28"/>
          <w:lang w:val="uk-UA"/>
        </w:rPr>
        <w:t xml:space="preserve">  протягом 2018 року.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Чопський міський центр соціальних служб для сім’ї, дітей та молоді (далі - Центр) – це спеціальний заклад, що проводить соціальну роботу з сім’ями , дітьми та молоддю, які перебувають у складних життєвих обставинах  та потребують сторонньої допомог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 забезпечує організацію та проведення у громаді Чопської міської ради соціальної роботи із незахищеними категоріями сімей, дітей та молоді, які перебувають у складних життєвих обставинах та потребують сторонньої допомоги.</w:t>
      </w:r>
      <w:r>
        <w:rPr/>
        <w:t xml:space="preserve"> </w:t>
      </w:r>
      <w:r>
        <w:rPr>
          <w:sz w:val="28"/>
          <w:szCs w:val="28"/>
          <w:lang w:val="uk-UA"/>
        </w:rPr>
        <w:t>Основними принципами діяльності центру є законність, дотримання і захист прав людини, системність, доступність, конфіденційність,відповідальність за дотримання етичних та правових норм підчас надання допомог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покладених на Центр функціональних обов’язків та   завдань, протягом 2018 року,  соціальна робота була спрямована на раннє виявлення сімей, які перебувають у складних життєвих обставинах ( далі – СЖО) та надання  своєчасної комплексної допомоги;  </w:t>
      </w:r>
      <w:r>
        <w:rPr>
          <w:sz w:val="28"/>
          <w:szCs w:val="28"/>
        </w:rPr>
        <w:t>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</w:t>
      </w:r>
      <w:r>
        <w:rPr>
          <w:sz w:val="2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для ефективної роботи із сім’ями та особами, які потребують допомоги та не в змозі самостійно подолати складні життєві обставини </w:t>
      </w:r>
      <w:r>
        <w:rPr>
          <w:sz w:val="28"/>
          <w:szCs w:val="28"/>
          <w:lang w:val="uk-UA"/>
        </w:rPr>
        <w:t xml:space="preserve">Чопський міський </w:t>
      </w:r>
      <w:r>
        <w:rPr>
          <w:sz w:val="28"/>
          <w:szCs w:val="28"/>
        </w:rPr>
        <w:t>центр соціальних служб для сім’ї, дітей та молоді співпрацює з управлінням праці та соціального захисту населення</w:t>
      </w:r>
      <w:r>
        <w:rPr>
          <w:sz w:val="28"/>
          <w:szCs w:val="28"/>
          <w:lang w:val="uk-UA"/>
        </w:rPr>
        <w:t xml:space="preserve"> Чопської міської ра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акарпатським обласним </w:t>
      </w:r>
      <w:r>
        <w:rPr>
          <w:sz w:val="28"/>
          <w:szCs w:val="28"/>
        </w:rPr>
        <w:t>центром зайнятості, службою у справах дітей</w:t>
      </w:r>
      <w:r>
        <w:rPr>
          <w:sz w:val="28"/>
          <w:szCs w:val="28"/>
          <w:lang w:val="uk-UA"/>
        </w:rPr>
        <w:t xml:space="preserve"> Чопської міської ради </w:t>
      </w:r>
      <w:r>
        <w:rPr>
          <w:sz w:val="28"/>
          <w:szCs w:val="28"/>
        </w:rPr>
        <w:t xml:space="preserve">, адміністрацією навчальних та дошкільних закладів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, відділом </w:t>
      </w:r>
      <w:r>
        <w:rPr>
          <w:sz w:val="28"/>
          <w:szCs w:val="28"/>
          <w:lang w:val="uk-UA"/>
        </w:rPr>
        <w:t xml:space="preserve">Чопського </w:t>
      </w:r>
      <w:r>
        <w:rPr>
          <w:sz w:val="28"/>
          <w:szCs w:val="28"/>
        </w:rPr>
        <w:t xml:space="preserve">бюро безоплатної правової допомоги, закладами охорони здоров’я  та </w:t>
      </w:r>
      <w:r>
        <w:rPr>
          <w:sz w:val="28"/>
          <w:szCs w:val="28"/>
          <w:lang w:val="uk-UA"/>
        </w:rPr>
        <w:t xml:space="preserve">Ужгородським </w:t>
      </w:r>
      <w:r>
        <w:rPr>
          <w:sz w:val="28"/>
          <w:szCs w:val="28"/>
        </w:rPr>
        <w:t>районним відділом кримінально-виконавчої інспек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проведення ґрунтовної роботи  ведеться облік сімей, які опинилися в складних життєвих обставинах, інформація до якого надходить як із державних установ (служби у справах дітей,  медичних та навчальних закладів, управління праці та соціального захисту населення тощо), недержавних організацій, а також особисто від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Чопським міським центром СССДМ протягом 2018 року. Здійснювалася робота в комісіях по наданню соціальних допомог, засіданнях з питань захисту прав дитини.</w:t>
        <w:tab/>
        <w:t>Вирішення соціальних проблем сімей.</w:t>
      </w:r>
      <w:r>
        <w:rPr/>
        <w:t xml:space="preserve"> </w:t>
      </w:r>
      <w:r>
        <w:rPr>
          <w:sz w:val="28"/>
          <w:szCs w:val="28"/>
          <w:lang w:val="uk-UA"/>
        </w:rPr>
        <w:t xml:space="preserve">Підготовка необхідних документів, інформацій на комісії з питань захисту дітей. Надання соціальної допомоги малозабезпеченим сім'ям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ктивно проводилася  інформаційно-просвітницька роботи серед населення м.Чоп. З метою  надання ефективних соціальних послуг клієнтам, залучення до активізації соціальної роботи волонтерів та  інші   організації. Протягом 2018року центром приймалась участь у загальнодержавних  заходах та святкуваннях.</w:t>
        <w:tab/>
        <w:t xml:space="preserve">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Надання соціальних послуг Центром СССДМ населенню м.Чоп.  Спрямовувалося  на  індивідуальних потребах , послугах а саме: соціально економічних; юридичних(правових); соціально-педагогічних,психологічних; соціально-медичних; інформаційних. Надання соціальних послуг незахищеним категоріям сімей, дітей та  молоді. Індивідуальна робота з дітьми,  молоддю та сім’ями з функціональними обмеженнями. Визначення потреб у наданні соціальних послуг. Проводилася  індивідуальна роботи з неповнолітніми, учнівською молоддю, соціально – незахищеними дітьми та молоддю. Надавалися  індивідуальні консультації. Робота з сім'ями учасників АТО, пораненими військовослужбовцями та їхніми сім’ями, а також сім’ями, члени яких загинули під час проведення АТО. </w:t>
        <w:tab/>
        <w:t xml:space="preserve"> З метою підвищення рівня соціального обслуговування, визначення потреб та  соціального захисту сімей учасників АТО, здійснення візитів до учасників АТО з метою соціальної підтримки, вивчення потреб, для удосконалення ведення соціальної роботи. Проведення групових заходів з учасниками АТО та їх сім’ями в межах населених пунктів, відповідно до проживання для вивчення потреб, надання інформаційних послуг,(виділення земельних ділянок, санаторно-курортне лікування, відпочинок дітей, відсутність документів, соціальна підтримка),  щодо вирішення проблемних питань. Проведення соціальної роботи з мобілізованими та демобілізованими учасниками бойових дій в зоні АТО . Співпраця з громадськими організаціями щодо удосконалення проведення  соціальної роботи з учасниками АТО, сім’ями загиблих учасників АТО.</w:t>
        <w:tab/>
        <w:t xml:space="preserve">Проведення круглих столів, консультацій, надання інформації по проблемних питаннях.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Формування банку даних соціально-незахищених категорій сімей Відповідно до Закону України “Про соціальну роботу з сім’ями, дітьми та молоддю”. Відповідно до порядку взаємодії суб’єктів соціальної роботи із сім’ями, які опинилися у складних життєвих обставинах. </w:t>
        <w:tab/>
        <w:t>Виявлення сімей, осіб, які опинились у складних життєвих обставинах 2018 році здійснювалося через  проведення оцінки потреб дитини та її сім’ї, що знаходяться у складних життєвих обставинах Ознайомлення з умовам проживання, діагностику складних життєвих обставин сім’ї, особи для підготовки висновків і рекомендацій щодо роботи з сім’єю згідно постанови Кабінету Міністрів України "Про затвердження Порядку виявлення сімей (осіб), які перебувають у складних життєвих обставинах, надання їм соціальних послуг та здійснення соціального супроводу таких сімей (осіб). Індивідуальне консультування сімей та осіб, що знаходяться у кризі (згідно індивідуальних звернень клієнтів та згідно індивідуальних планів супроводу).</w:t>
        <w:tab/>
        <w:t>Відповідно до потреб осіб та сімей, що знаходяться у кризі та потребують соціально-психологічної та інформаційно-консультаційної підтримки. Ведення обліку дітей та молоді за повідомленням, установ виконання покарань</w:t>
        <w:tab/>
        <w:t>З метою надання соціальних послуг. Визначення потреб. Надання індивідуальних консультацій. Індивідуальна робота з умовно-засудженими неповнолітніми та молоддю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ом також систематично велася групова робота просвітницького та профілактичного характеру з дітьми шкільного віку, молоддю та дорослими відповідних категорій. Заходи були спрямовані на  інформування з питань профілактики вживання та поширення наркотиків; протидію торгівлі людьми; попередження скоєння правопорушень; домашнього насильства в сім’ї, булінґ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сього кількість сімей, з якими протягом 2018 року велася соціальна робота – 121. З них, охоплено соціальними послугами як такі, що перебувають у складних життєвих обставинах ( за результатами акту оцінки потреб дитини та її сім’ї) – 32; під соціальним супроводом 10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Інформація щодо  результатів роботи з сім’ями (особами) у 2018 роц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гальна чисельність сімей (осіб), охоплених соціальними послугами -121</w:t>
      </w:r>
      <w:r>
        <w:rPr/>
        <w:t xml:space="preserve"> </w:t>
      </w:r>
      <w:r>
        <w:rPr>
          <w:sz w:val="28"/>
          <w:szCs w:val="28"/>
          <w:lang w:val="uk-UA"/>
        </w:rPr>
        <w:t>із них, кількість сімей (осіб), яким у результаті наданих соціальних послуг</w:t>
      </w:r>
      <w:r>
        <w:rPr/>
        <w:t xml:space="preserve"> </w:t>
      </w:r>
      <w:r>
        <w:rPr>
          <w:sz w:val="28"/>
          <w:szCs w:val="28"/>
          <w:lang w:val="uk-UA"/>
        </w:rPr>
        <w:t>задоволено потреби щодо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чної допомоги - 3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идичної допомоги - 4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евлаштування - 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ування до закладів освіти - 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лікування - 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ї оздоровлення - 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рішення житлово-побутових проблем, у т.ч. поліпшення  житлових умов - 5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ження зв’язків з членами родини, громадою - 1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/ відновлення реєстрації за місцем проживання/   перебування - 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тарної допомоги - 51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в оформленні/ відновленні документів, у т.ч. для призначення соціальних виплат - 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авлено до закладів: соціального обслуговування - 14; охорони здоров’я системи – 17; соціального захисту -28; мережі недержавного сектора – 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атегорії отримувачів соціальних послуг протягом 2018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динокі матері – 28 сімей 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раждалі від збройних конфліктів – 18,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т.ч. сім’ї учасників АТО – 18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, в яких є ризик соціального сирітства-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, члени яких перебувають / перебували у конфлікті з законом-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, де є алко/наркозалежні члени родини-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, де один чи кілька членів мають інвалідність-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т.ч. к-сть дітей, які мають інвалідність – 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 опікунів / піклувальників-6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им призначена державна допомога при народженні дитини -2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сім'ї ромської національності-1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оби похилого віку-5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е-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Чисельність отримувачів послуг, роботу з якими завершено упродовж звітного періоду - 22 сім’ї: сжо подолано - 3 сімей, сжо мінімізовано – 19 сімей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о.Директора </w:t>
        <w:tab/>
        <w:tab/>
        <w:tab/>
        <w:tab/>
        <w:tab/>
        <w:tab/>
        <w:t xml:space="preserve">           </w:t>
        <w:tab/>
        <w:t xml:space="preserve">    А.Темні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3:51:00Z</dcterms:created>
  <dc:creator>Org3</dc:creator>
  <dc:description/>
  <cp:keywords/>
  <dc:language>en-US</dc:language>
  <cp:lastModifiedBy>Ekonomika1</cp:lastModifiedBy>
  <cp:lastPrinted>2018-11-28T10:21:00Z</cp:lastPrinted>
  <dcterms:modified xsi:type="dcterms:W3CDTF">2019-01-24T12:49:00Z</dcterms:modified>
  <cp:revision>35</cp:revision>
  <dc:subject/>
  <dc:title/>
</cp:coreProperties>
</file>