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4  січня   2019</w:t>
      </w:r>
      <w:r>
        <w:rPr>
          <w:b w:val="false"/>
          <w:bCs w:val="false"/>
          <w:sz w:val="28"/>
        </w:rPr>
        <w:t xml:space="preserve"> року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3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комплексної програми „Турбота” на 2019 – 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. Чорей Марії Юріївні  мешканці  м. Чоп, *****  матеріальну допомогу у розмірі  500 грив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„Турбота” на 2019 – 2020 роки, затвердженої рішенням 31-ої сесії        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8-11-20T12:21:00Z</cp:lastPrinted>
  <dcterms:modified xsi:type="dcterms:W3CDTF">2019-01-28T10:25:00Z</dcterms:modified>
  <cp:revision>866</cp:revision>
  <dc:subject/>
  <dc:title/>
</cp:coreProperties>
</file>