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0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 на 2019 – 2020 роки, затвердженої рішенням 31-ої сесії 7-го скл. Чопської міської ради від 15.08.18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. Іллийш Марії Петрівні мешканці  м. Чоп, *****  матеріальну допомогу у розмірі  1 000,0 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„Турбота” на 2019 – 2020 роки, затвердженої рішенням 31-ої сесії         7-го скл. Чопської міської ради від 15.08.18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9:51:00Z</dcterms:created>
  <dc:creator>Org3</dc:creator>
  <dc:description/>
  <cp:keywords/>
  <dc:language>en-US</dc:language>
  <cp:lastModifiedBy>Zhurnalist</cp:lastModifiedBy>
  <cp:lastPrinted>2018-12-17T16:29:00Z</cp:lastPrinted>
  <dcterms:modified xsi:type="dcterms:W3CDTF">2019-01-28T10:26:00Z</dcterms:modified>
  <cp:revision>6</cp:revision>
  <dc:subject/>
  <dc:title> </dc:title>
</cp:coreProperties>
</file>