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Cs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затвердження списку осіб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що перебувають на обліку громадян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ребуючих поліпш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тлових ум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15, 37, 41 Житлового кодексу Української РСР, ст. 30 Закону України „Про місцеве самоврядування в Україні”, п.8, 9, 26, 33 Правил обліку громадян, які потребують поліпшення житлових умов, і надання їм жилих приміщень в Українській РСР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розглянувши відношення керівництва ВСП "Мукачівський загін воєнізованої охорони" РФ "Львівська залізниця" ПАТ «Українська залізниця» від 28.11.2018р. № НОРХ-4/106 , протокол громадської комісії з житлових питань при виконавчому комітеті Чопської міської ради № 8 від 14.12.2018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1. </w:t>
      </w:r>
      <w:r>
        <w:rPr>
          <w:sz w:val="28"/>
          <w:szCs w:val="28"/>
        </w:rPr>
        <w:t>Затвердити загальний список працівників ВСП "Мукачівський загін воєнізованої охорони" РФ "Львівська залізниця" ПАТ «Українська залізниц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що перебувають на обліку громадян потребують поліпшення житлових умов на   2019 рі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іський голова</w:t>
        <w:tab/>
        <w:t xml:space="preserve">                                                                      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Org3</cp:lastModifiedBy>
  <cp:lastPrinted>2012-01-30T12:08:00Z</cp:lastPrinted>
  <dcterms:modified xsi:type="dcterms:W3CDTF">2019-01-14T07:40:00Z</dcterms:modified>
  <cp:revision>253</cp:revision>
  <dc:subject/>
  <dc:title/>
</cp:coreProperties>
</file>