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4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житлови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міщень (квартир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30 Закону України „Про місцеве самоврядування в Україні”, ст. 12 Закону України «Про соціальний і правовий захист військовослужбовців та членів їх сімей, постанови КМУ від 03.08.2006 р. № 1081 «Про затвердження порядку забезпечення військовослужбовців та членів їх сімей житловими приміщеннями», ст.15, 118, 119, 121, 122 Житлового кодексу Української РСР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озглянувши та обговоривши подання начальника КЕВ м. Мукачево та додані до нього документи, протокол громадської комісії з житлових питань при виконавчому комітеті Чопської міської ради № 1 від 23.01.2019р.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Затвердити список розподілу  житлової площі (квартири) для постійного проживання у Ужгородському гарнізоні військовослужбовцям  та членам їх сімей, за адресою: Закарпатська обл., м. Чоп, вул. Темето, буд. 11, погоджений протоколом засідання Комісії з контролю за забезпеченням військовослужбовців Збройних Сил України та членів їх сімей жилими приміщеннями від 30 листопада 2018 року № 387 та затверджений начальником Ужгородського гарнізон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№ 15 – Шталь Віктору Васильовичу (**** р.н.), яка складається з 2-х кімнат, загальною площею 67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житловою – 31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із складом сім’ї з 3-ох осіб: він, дружина – Шталь О.Т. (**** р.н), син -  Шталь Ю.В. (**** р.н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ідділу міського господарства видати ордер на житлове приміщення (квартиру) в будинку № 11 по вул. Темето в м. Чоп згідн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</w:t>
        <w:tab/>
        <w:t>В. Самарда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Zhurnalist</cp:lastModifiedBy>
  <cp:lastPrinted>2019-01-24T14:52:00Z</cp:lastPrinted>
  <dcterms:modified xsi:type="dcterms:W3CDTF">2019-01-28T10:32:00Z</dcterms:modified>
  <cp:revision>406</cp:revision>
  <dc:subject/>
  <dc:title/>
</cp:coreProperties>
</file>