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 адресою м. Чоп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ул. Петефі, 5  кв.6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Трачук О.В. від 23.11.2018 року №  1079/10-07, </w:t>
      </w:r>
      <w:r>
        <w:rPr>
          <w:bCs/>
        </w:rPr>
        <w:t>виконавчий комітет Чопської міської ради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Заяву наймача Трачук Ольги Володимирівни щодо приватизації квартири в якій  вона мешкає разом з членами своєї сім’ї, що знаходиться за адресою м. Чоп, вул. Петефі, буд. 5 кв. 66 загальною площею 69,8 кв.м та житловою площею 40,9 кв.м  задовольнити і передати вказану квартиру Трачук Ользі Володимирівні, Сипавка Єгору Андрійовичу та Сипавка Артему Андрійовичу в приватну спільну часткову власність в рівних долях: Трачук Ользі Володимирівні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, Сипавка Єгору Андр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 та Сипавка Артему Андрійовичу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2. </w:t>
      </w:r>
      <w:r>
        <w:rPr/>
        <w:t>Розрахунок площі, що приватизується безоплатно в м. Чоп,  вул. Петефі,        буд. 5, кв. 66  та суму житлових чеків, яка підлягає видачі мешканцям в розмірі  0,58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24» січня 2019 року № 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РОЗРАХУНОК ПЛОЩІ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приватизації державного житлового фонду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Закарпатська обл., м. Чоп, вул. Петефі, 5 кв. 66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69,8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9,80 х 0,18 = </w:t>
      </w:r>
      <w:r>
        <w:rPr>
          <w:b/>
          <w:u w:val="single"/>
        </w:rPr>
        <w:t>12,56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69,80) х 0,18 = </w:t>
      </w:r>
      <w:r>
        <w:rPr>
          <w:b/>
          <w:u w:val="single"/>
        </w:rPr>
        <w:t>0,58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 ___________ А. 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наймача, що приватизує </w:t>
      </w:r>
    </w:p>
    <w:p>
      <w:pPr>
        <w:pStyle w:val="Normal"/>
        <w:rPr/>
      </w:pPr>
      <w:r>
        <w:rPr/>
        <w:t>квартиру                                                                       ____________ О. Тра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39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6-20T17:25:00Z</cp:lastPrinted>
  <dcterms:modified xsi:type="dcterms:W3CDTF">2019-01-08T09:42:00Z</dcterms:modified>
  <cp:revision>146</cp:revision>
  <dc:subject/>
  <dc:title>                                    </dc:title>
</cp:coreProperties>
</file>