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. Матюсі Олександру Дмитровичу  мешканцю м. Чоп, ****** матеріальну допомогу у розмірі  40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лату здійснити за рахунок коштів, передбачених в міському бюджеті  по програмі „Турбота” на 2019 – 2020 роки, затвердженої рішенням 31-ої сесії         7-го скл. Чопської міської ради від 15.08.18р. № 5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16T17:27:00Z</cp:lastPrinted>
  <dcterms:modified xsi:type="dcterms:W3CDTF">2019-01-28T10:26:00Z</dcterms:modified>
  <cp:revision>823</cp:revision>
  <dc:subject/>
  <dc:title/>
</cp:coreProperties>
</file>