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59</w:t>
      </w:r>
      <w:r>
        <w:rPr>
          <w:b w:val="false"/>
          <w:bCs w:val="false"/>
          <w:sz w:val="28"/>
        </w:rPr>
        <w:t xml:space="preserve">                     </w:t>
      </w:r>
      <w:r>
        <w:rPr>
          <w:bCs w:val="false"/>
          <w:sz w:val="28"/>
        </w:rPr>
        <w:tab/>
        <w:tab/>
        <w:t xml:space="preserve">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Cs w:val="false"/>
          <w:sz w:val="28"/>
        </w:rPr>
        <w:t xml:space="preserve">     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одання до Центральної виборчої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омісії щодо зміни меж виборчої дільниці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ка існує на постійній основ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ідповідно до п.5 ч.2 ст. 38, ст. 40 Закону України "Про місцеве самоврядування в Україні" та пунктів 1.4. розділу 1. Порядку утворення звичайних, закордонних та спеціальних виборчих дільниць на постійній основі затвердженого постановою Центральної виборчої комісії від 24.01.2012р. № 11, розглянувши та обговоривши подання в.о. начальника відділу ведення Державного реєстру виборців від 27.09.2018р., вх. № 270/03-30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годити подання сформоване відділом ведення Державного реєстру виборців Чопської міської ради  щодо зміни меж  виборчих дільниць, які існують на постійній основі в м. Чоп Закарпатської області до Центральної виборчої комісії згідно дода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и подання щодо зміни меж  виборчих дільниць, які існують на постійній основі в м. Чоп Закарпатської області на адресу Центральної виборч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в.о. начальника відділу ведення Державного реєстру виборців Чопської міської ради      Романюк М.М.</w:t>
      </w:r>
    </w:p>
    <w:p>
      <w:pPr>
        <w:pStyle w:val="Style1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>В. Самардак</w:t>
        <w:tab/>
        <w:t xml:space="preserve">   </w:t>
        <w:tab/>
        <w:t xml:space="preserve">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40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28:00Z</dcterms:created>
  <dc:creator>Admin</dc:creator>
  <dc:description/>
  <cp:keywords/>
  <dc:language>en-US</dc:language>
  <cp:lastModifiedBy>Ekonomika1</cp:lastModifiedBy>
  <dcterms:modified xsi:type="dcterms:W3CDTF">2018-11-05T13:34:00Z</dcterms:modified>
  <cp:revision>6</cp:revision>
  <dc:subject/>
  <dc:title/>
</cp:coreProperties>
</file>