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0  листопада  2018</w:t>
      </w:r>
      <w:r>
        <w:rPr>
          <w:b w:val="false"/>
          <w:bCs w:val="false"/>
          <w:sz w:val="28"/>
        </w:rPr>
        <w:t xml:space="preserve"> року        </w:t>
      </w:r>
      <w:r>
        <w:rPr>
          <w:bCs w:val="false"/>
          <w:sz w:val="28"/>
        </w:rPr>
        <w:t>№  255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ідсумки виконання бюджету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та за січень – вересень 2018 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 28 Закону України «Про місцеве самоврядування в Україні», п.4 ст.80 Бюджетного кодексу України, виконавчий комітет Чоп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Звіт про виконання бюджету міста за січень - вересень 2018 року взяти до відому 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нести на розгляд чергової сесії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Головним розпорядникам бюджетних коштів, керівникам управлінь, відділів міської ради та бюджетних устано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довжити роботу по реалізації бюджетної політики на території міста, з дотримуванням вимог Бюджетного кодексу Україн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водити контроль за станом фінансової дисципліни, обліку, звітності, зобов’язань перед бюджета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тримання вимог статті 51 Бюджетного кодексу України стосовно здійснення керівниками бюджетних установ фактичних видатків на заробітну плату, включаючи видатки на премії та інші види заохочувальних винагород, матеріальну допомогу лише у межах фонду заробітної плати, затвердженого для бюджетних установ у кошториса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едопущення виникнення простроченої кредиторської заборгованості із виплати заробітної плати працівникам бюджетних установ, які фінансуються з місцевих бюджетів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воєчасно та в повному обсязі проводити  розрахунки за електричну та теплову енергію, водопостачання, водовідведення, природний газ та послуги зв’язку, які споживаються бюджетними установа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едопущення взяття зобов’язань за незахищеними статтями за умови відсутності наявних  фінансових ресурсів у міському бюдже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ефективне використання коштів бюджету розвитку (спеціального фонду) шляхом фінансування видатків у першочерговому порядку об’єктів незавершеного будівництва з високим ступенем готовності та пускових об’є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прилюднюва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офіційному сайті Чопської міської ради паспорти бюджетних програм на поточний період (включаючи зміни до паспортів бюджетних програм ) та звітів про виконання  бюджетних програм відповідно до статті 28  Бюджет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Фінансовому управлінню міської ради (Абрамовій Н.Ф.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метою недопущення зменшення доходів міського бюджету та забезпечення безперебійного фінансування видатків продовжувати  щоденний моніторинг за надходженням податків, зборів (обов’язкових платежів) і насамперед податку та збору на доходи фізични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4. Відділу земельних відносин (Голод О.В.) спільно з правовим відділом (Островська О.М.)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дійснення суцільної інвентаризації укладених договорів оренди землі та приведення їх у відповідність до законодавчих вимог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онтролювати  укладання додаткових угод щодо поновлення договору оренди, зміни орендної плати відповідно до нормативно - грошової оцінки згідно чинного законодавства та прийнятих рішень сесією Чопс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разі систематичної несплати орендної плати вжити заходів щодо розірвання договорів з суб’єктами господарювання – боржникам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 Відділу економіки та інвестицій  (Чебан Т.В.) спільно з фінансовим управлінням міської ради (Абрамова Н.Ф.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истематично проводити аналіз надходжень плати за оренду майна, що у  комунальної власності міста, контролювати   своєчасне перерахування до бюджету орендної плати та не допускати виникнення заборгованості вказаного платеж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6. Міський комісії з питань своєчасності і повноти сплати податків  та погашення заборгованості із заробітної плати та інших соціальних виплат на основі інформації щодо податкової заборгованості  СГД – юридичних та фізичних осіб поданою Державною фіскальною службою  України ГУ ДФС у Закарпатській області, проводити постійну роботу щодо скорочення податкового боргу за платежами до місцевому бюджет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. Міській робочій групі з питань легалізації виплати заробітної плати та зайнятості населення, забезпечення реалізації рішень, спрямованих на підвищення рівня оплати праці та дотримання норм законодавства в частині мінімальної заробітної плати ( Плиска В.П.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пільно з Державною фіскальною службою України ГУ ДФС у Закарпатській області, іншими контролюючими органами продовжувати роботу щодо моніторингу з виплати заробітної плати на економічно активних підприємствах міста, відповідно чинного законодавства до встановленого мінімального розміру заробітної плат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довжити здійснювати контроль  щодо легалізації найманої робочої сили та виведення заробітної плати з тіньового сектору економіки міс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. Контроль за виконанням даного рішення покласти на заступника міського голови, керуючого справами  Плиску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</w:t>
        <w:tab/>
        <w:tab/>
        <w:tab/>
        <w:t xml:space="preserve"> В.Самардак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8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0" w:after="120"/>
      <w:ind w:firstLine="720"/>
      <w:jc w:val="both"/>
    </w:pPr>
    <w:rPr>
      <w:color w:val="FF0000"/>
      <w:sz w:val="28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03:00Z</dcterms:created>
  <dc:creator>Org3</dc:creator>
  <dc:description/>
  <cp:keywords/>
  <dc:language>en-US</dc:language>
  <cp:lastModifiedBy>Ekonomika1</cp:lastModifiedBy>
  <cp:lastPrinted>2018-06-27T12:17:00Z</cp:lastPrinted>
  <dcterms:modified xsi:type="dcterms:W3CDTF">2018-11-05T13:31:00Z</dcterms:modified>
  <cp:revision>204</cp:revision>
  <dc:subject/>
  <dc:title> </dc:title>
</cp:coreProperties>
</file>