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12"/>
        <w:jc w:val="right"/>
        <w:rPr>
          <w:color w:val="000000"/>
        </w:rPr>
      </w:pPr>
      <w:r>
        <w:rPr>
          <w:color w:val="000000"/>
        </w:rPr>
        <w:t>Центральна виборча комісі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до внесення змін до переліку звичайних та спеціальних виборчих дільниць, утворених на постійній основі</w:t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"/>
      </w:tblGrid>
      <w:tr>
        <w:trPr/>
        <w:tc>
          <w:tcPr>
            <w:tcW w:w="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рпатська обл., м.Чоп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0" w:right="0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нуємо внести до переліку виборчих дільниць, утворених на постійній основі, такі зміни:</w:t>
      </w:r>
    </w:p>
    <w:tbl>
      <w:tblPr>
        <w:tblW w:w="15720" w:type="dxa"/>
        <w:jc w:val="left"/>
        <w:tblInd w:w="0" w:type="dxa"/>
        <w:tblLayout w:type="fixed"/>
        <w:tblCellMar>
          <w:top w:w="284" w:type="dxa"/>
          <w:left w:w="0" w:type="dxa"/>
          <w:bottom w:w="0" w:type="dxa"/>
          <w:right w:w="0" w:type="dxa"/>
        </w:tblCellMar>
      </w:tblPr>
      <w:tblGrid>
        <w:gridCol w:w="23"/>
        <w:gridCol w:w="1113"/>
        <w:gridCol w:w="852"/>
        <w:gridCol w:w="2832"/>
        <w:gridCol w:w="1417"/>
        <w:gridCol w:w="567"/>
        <w:gridCol w:w="23"/>
        <w:gridCol w:w="1111"/>
        <w:gridCol w:w="1560"/>
        <w:gridCol w:w="1842"/>
        <w:gridCol w:w="1276"/>
        <w:gridCol w:w="3092"/>
        <w:gridCol w:w="12"/>
      </w:tblGrid>
      <w:tr>
        <w:trPr>
          <w:cantSplit w:val="true"/>
        </w:trPr>
        <w:tc>
          <w:tcPr>
            <w:tcW w:w="15708" w:type="dxa"/>
            <w:gridSpan w:val="12"/>
            <w:tcBorders/>
          </w:tcPr>
          <w:p>
            <w:pPr>
              <w:pStyle w:val="Normal"/>
              <w:keepLines/>
              <w:spacing w:lineRule="atLeast" w:line="2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ть змін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борчої дільниці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 меж виборчої дільниці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ельність виборців на виборчій дільниці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та місцезнаходження приміщення для голосуванн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 приміщення для голосування (кв.м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та місцезнаходження дільничної виборчої комісії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 приміщення дільничної виборчої комісії (кв.м)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грунтування необхідності внесення відповідних змін</w:t>
            </w:r>
          </w:p>
        </w:tc>
      </w:tr>
      <w:tr>
        <w:trPr>
          <w:trHeight w:val="4656" w:hRule="atLeast"/>
          <w:cantSplit w:val="true"/>
        </w:trPr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міна меж виборчої дільниці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80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pacing w:lineRule="atLeast" w:line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Чоп – вул.Берег: 19–150; вул.Берегівська, вул.Б.Хмельницького, вул.Вакарова, вул.Гагаріна, вул.Гоголя, вул.Грушевського, вул.Кошута, вул.Лермонтова, вул.Миру: 5–84; вул.Міксата, вул.Новозагородня: 5, 26, 28; вул.Перемоги, вул.Сечені, вул.Сонячна, вул.Шевченка, пров.Берегівський, пров.Гоголя, проїзд Миру, просп.Залізничників: 2–2Г;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Миру, 13, м.Чоп, Закарпатська обл., 8950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Миру, 13, м.Чоп, Закарпатська обл., 89502 школа №2, каб.28, 29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34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highlight w:val="white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’язку із збільшенням чисельності виборців на звичайній виборчій дільниці №210804 понад 2500 та з метою забезпечення зручності для голосування виборців, пропонується перенести будинки №30 та №31 по вулиці Новозагородній з меж зазначеної дільниці до меж суміж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ичайної виборчої дільни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803.</w:t>
            </w:r>
          </w:p>
        </w:tc>
      </w:tr>
      <w:tr>
        <w:trPr>
          <w:cantSplit w:val="true"/>
        </w:trPr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міна меж виборчої дільниці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3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803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pacing w:lineRule="atLeast" w:line="2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м.Чоп – вул.Берег: 8–18; вул.Деповська, вул.Загородня, вул.Йосипа Бокшая, вул.Квітова, вул.Латорицька, вул.Миру: 2–4; вул.Московська, вул.Новозагородня: 1–4, 6–25, 27, 29,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31</w:t>
            </w: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; вул.Спортивна, вул.Фізкультурна, пров.Прикордонний, просп.Залізничників: 1, 3–4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296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вул.Берег, 2, м.Чоп, Закарпатська обл., 895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9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вул.Берег, 2, м.Чоп, Закарпатська обл., 89502 міська рада, зала засідань №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,2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spacing w:lineRule="atLeast" w:line="234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highlight w:val="white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’язку із збільшенням чисельності виборців на звичайній виборчій дільниці №210804 понад 2500 та з метою забезпечення зручності для голосування виборців, пропонується перенести будинки №30 та №31 по вулиці Новозагородній з меж зазначеної дільниці до меж суміжної ВД №210803. 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85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6"/>
            <w:tcBorders/>
            <w:tcMar>
              <w:top w:w="1134" w:type="dxa"/>
            </w:tcMar>
          </w:tcPr>
          <w:p>
            <w:pPr>
              <w:pStyle w:val="Normal"/>
              <w:keepLines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</w:tc>
        <w:tc>
          <w:tcPr>
            <w:tcW w:w="23" w:type="dxa"/>
            <w:tcBorders/>
            <w:tcMar>
              <w:top w:w="1134" w:type="dxa"/>
            </w:tcMar>
            <w:vAlign w:val="bottom"/>
          </w:tcPr>
          <w:p>
            <w:pPr>
              <w:pStyle w:val="Normal"/>
              <w:keepLines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513" w:type="dxa"/>
            <w:gridSpan w:val="3"/>
            <w:tcBorders/>
            <w:tcMar>
              <w:top w:w="1134" w:type="dxa"/>
            </w:tcMar>
          </w:tcPr>
          <w:p>
            <w:pPr>
              <w:pStyle w:val="Normal"/>
              <w:keepLines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keepLines/>
              <w:spacing w:lineRule="atLeast" w:line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ідпис)</w:t>
            </w:r>
          </w:p>
        </w:tc>
        <w:tc>
          <w:tcPr>
            <w:tcW w:w="4368" w:type="dxa"/>
            <w:gridSpan w:val="2"/>
            <w:tcBorders/>
            <w:tcMar>
              <w:top w:w="1134" w:type="dxa"/>
            </w:tcMar>
          </w:tcPr>
          <w:p>
            <w:pPr>
              <w:pStyle w:val="Normal"/>
              <w:keepLines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.Самардак</w:t>
            </w:r>
          </w:p>
        </w:tc>
      </w:tr>
      <w:tr>
        <w:trPr>
          <w:cantSplit w:val="true"/>
        </w:trPr>
        <w:tc>
          <w:tcPr>
            <w:tcW w:w="6804" w:type="dxa"/>
            <w:gridSpan w:val="6"/>
            <w:tcBorders/>
            <w:tcMar>
              <w:top w:w="0" w:type="dxa"/>
            </w:tcMar>
          </w:tcPr>
          <w:p>
            <w:pPr>
              <w:pStyle w:val="Normal"/>
              <w:keepLines/>
              <w:spacing w:lineRule="atLeast" w:line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"____________20___року</w:t>
            </w:r>
          </w:p>
        </w:tc>
        <w:tc>
          <w:tcPr>
            <w:tcW w:w="23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8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6" w:right="566" w:gutter="0" w:header="0" w:top="56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color w:val="000000"/>
        <w:sz w:val="16"/>
      </w:rPr>
      <w:t> </w:t>
    </w:r>
    <w:r>
      <w:rPr>
        <w:color w:val="000000"/>
        <w:sz w:val="16"/>
      </w:rPr>
      <w:t>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32:00Z</dcterms:created>
  <dc:creator>Стріганова Л.Г.</dc:creator>
  <dc:description/>
  <dc:language>en-US</dc:language>
  <cp:lastModifiedBy/>
  <cp:lastPrinted>2018-09-27T16:26:00Z</cp:lastPrinted>
  <dcterms:modified xsi:type="dcterms:W3CDTF">2018-09-28T06:28:03Z</dcterms:modified>
  <cp:revision>6</cp:revision>
  <dc:subject/>
  <dc:title/>
</cp:coreProperties>
</file>