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>
          <w:b/>
          <w:bCs/>
        </w:rPr>
        <w:t>У К Р А Ї Н 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ЧОПСЬКА МІСЬКА РАДА ЗАКАРПАТСЬКОЇ ОБЛАСТІ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both"/>
        <w:rPr>
          <w:bCs/>
          <w:u w:val="single"/>
        </w:rPr>
      </w:pPr>
      <w:r>
        <w:rPr>
          <w:bCs/>
        </w:rPr>
        <w:t>від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20  листопада  2018</w:t>
      </w:r>
      <w:r>
        <w:rPr>
          <w:b/>
          <w:bCs/>
        </w:rPr>
        <w:t xml:space="preserve"> </w:t>
      </w:r>
      <w:r>
        <w:rPr>
          <w:bCs/>
        </w:rPr>
        <w:t>року</w:t>
      </w:r>
      <w:r>
        <w:rPr>
          <w:b/>
          <w:bCs/>
        </w:rPr>
        <w:t xml:space="preserve">             №</w:t>
      </w:r>
      <w:r>
        <w:rPr>
          <w:bCs/>
        </w:rPr>
        <w:t xml:space="preserve">  </w:t>
      </w:r>
      <w:r>
        <w:rPr>
          <w:b/>
          <w:bCs/>
          <w:u w:val="single"/>
        </w:rPr>
        <w:t>265</w:t>
      </w:r>
      <w:r>
        <w:rPr>
          <w:b/>
          <w:bCs/>
        </w:rPr>
        <w:t xml:space="preserve">       </w:t>
        <w:tab/>
        <w:tab/>
        <w:tab/>
      </w:r>
    </w:p>
    <w:p>
      <w:pPr>
        <w:pStyle w:val="Heading"/>
        <w:jc w:val="left"/>
        <w:rPr/>
      </w:pPr>
      <w:r>
        <w:rPr>
          <w:b/>
          <w:bCs/>
        </w:rPr>
        <w:t xml:space="preserve">              </w:t>
      </w:r>
      <w:r>
        <w:rPr>
          <w:bCs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/>
          <w:i/>
          <w:szCs w:val="28"/>
        </w:rPr>
        <w:t>Про схвалення</w:t>
      </w:r>
      <w:r>
        <w:rPr>
          <w:b/>
          <w:i/>
        </w:rPr>
        <w:t xml:space="preserve"> </w:t>
      </w:r>
      <w:r>
        <w:rPr>
          <w:bCs/>
          <w:i/>
        </w:rPr>
        <w:t xml:space="preserve"> </w:t>
      </w:r>
      <w:r>
        <w:rPr>
          <w:b/>
          <w:bCs/>
          <w:i/>
        </w:rPr>
        <w:t xml:space="preserve">Програми сприяння </w:t>
      </w:r>
    </w:p>
    <w:p>
      <w:pPr>
        <w:pStyle w:val="Heading"/>
        <w:jc w:val="left"/>
        <w:rPr>
          <w:b/>
          <w:b/>
          <w:bCs/>
          <w:i/>
          <w:i/>
        </w:rPr>
      </w:pPr>
      <w:r>
        <w:rPr>
          <w:b/>
          <w:bCs/>
          <w:i/>
        </w:rPr>
        <w:t xml:space="preserve">діяльності  ОСББ, ЖБК і ОСН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lang w:val="uk-UA"/>
        </w:rPr>
        <w:t>на 2019 – 2020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i/>
          <w:i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Керуючись п.1 ч. «а» ст. 27, п.1 ч. 2 ст. 52  Закону України «Про місцеве самоврядування в Україні»,</w:t>
      </w:r>
      <w:r>
        <w:rPr/>
        <w:t xml:space="preserve"> Закону України </w:t>
      </w:r>
      <w:r>
        <w:rPr>
          <w:szCs w:val="28"/>
        </w:rPr>
        <w:t xml:space="preserve">«Про об’єднання співвласників багатоквартирного будинку», Закону України «Про особливості здійснення прав власності у багатоквартирному будинку», Постанов Кабінету Міністрів України «Про реалізацію Закону України «Про об’єднання співвласників багатоквартирного будинку», «Про затвердження правил користування приміщеннями житлових будинків», Цивільного кодексу України, розглянувши та обговоривши проект </w:t>
      </w:r>
      <w:r>
        <w:rPr>
          <w:bCs/>
        </w:rPr>
        <w:t>Програми сприяння</w:t>
      </w:r>
      <w:r>
        <w:rPr>
          <w:b/>
          <w:bCs/>
          <w:i/>
        </w:rPr>
        <w:t xml:space="preserve"> </w:t>
      </w:r>
      <w:r>
        <w:rPr/>
        <w:t>діяльності  ОСББ, ЖБК і ОСН на 2019 – 2020 роки</w:t>
      </w:r>
      <w:r>
        <w:rPr>
          <w:szCs w:val="28"/>
        </w:rPr>
        <w:t>,   виконавчий комітет Чопської міської ради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i/>
          <w:i/>
        </w:rPr>
      </w:pPr>
      <w:r>
        <w:rPr/>
        <w:t xml:space="preserve">          </w:t>
      </w:r>
      <w:r>
        <w:rPr/>
        <w:t>1.</w:t>
      </w:r>
      <w:r>
        <w:rPr>
          <w:b/>
        </w:rPr>
        <w:t xml:space="preserve"> </w:t>
      </w:r>
      <w:r>
        <w:rPr/>
        <w:t xml:space="preserve">Схвалити  </w:t>
      </w:r>
      <w:r>
        <w:rPr>
          <w:bCs/>
        </w:rPr>
        <w:t>Програму сприяння</w:t>
      </w:r>
      <w:r>
        <w:rPr>
          <w:b/>
          <w:bCs/>
          <w:i/>
        </w:rPr>
        <w:t xml:space="preserve"> </w:t>
      </w:r>
      <w:r>
        <w:rPr/>
        <w:t xml:space="preserve">діяльності  ОСББ, ЖБК і ОСН на  2019 – 2020 роки  </w:t>
      </w:r>
      <w:r>
        <w:rPr>
          <w:szCs w:val="28"/>
        </w:rPr>
        <w:t>та додатки № 1- 3 до неї</w:t>
      </w:r>
      <w:r>
        <w:rPr/>
        <w:t xml:space="preserve"> </w:t>
      </w:r>
      <w:r>
        <w:rPr>
          <w:szCs w:val="28"/>
        </w:rPr>
        <w:t>(додаються)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Подати </w:t>
      </w:r>
      <w:r>
        <w:rPr>
          <w:bCs/>
          <w:sz w:val="28"/>
          <w:szCs w:val="28"/>
          <w:lang w:val="uk-UA"/>
        </w:rPr>
        <w:t>Програму сприяння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  ОСББ, ЖБК і ОСН   на     2019 – 2020 роки та додатки № 1- 3 до неї на затвердження Чопській міськ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Відділ міського господарства (Горинецький А.Й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</w:t>
        <w:tab/>
        <w:tab/>
        <w:tab/>
        <w:tab/>
        <w:t xml:space="preserve">В.Самардак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0.11.2018 № 265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                           </w:t>
      </w:r>
      <w:r>
        <w:rPr>
          <w:b/>
          <w:sz w:val="48"/>
          <w:szCs w:val="48"/>
          <w:lang w:val="uk-UA"/>
        </w:rPr>
        <w:t>ПРОГРАМА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сприяння діяльності об’єднань співвласників багатоквартирних будинків, житлово-будівельних кооперативів та органів самоорганізації населення у            м. Чоп на 2019 - 2020 ро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. Чоп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784"/>
      </w:tblGrid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опс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міського господарства виконавчого комітету Чоп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пс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ідприємства, організації, установи, заклади міста та інші, виконавчі органи Чопської міської ради, громадські організації міста, ОСББ, ЖБК, ОС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дії Програми сприяння діяльності об’єднань співвласників багатоквартирних будинків та органів самоорганізації населення у м. Чоп на 2017 - 2018 роки, затвердженої рішенням Чопської міської ради від 09.12.2016року № 9 , закінчується 31.12.2018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ночас, у відповідності до вимог Закону України “</w:t>
      </w:r>
      <w:r>
        <w:rPr>
          <w:color w:val="333333"/>
          <w:sz w:val="28"/>
          <w:szCs w:val="28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 xml:space="preserve">”,  Закону України “Про приватизацію державного житлового фонду”, Закону України «Про органи самоорганізації населення»,  постанови Кабінету Міністрів України від 11.10.2002 № 1521 „Про реалізацію Закону України „Про об’єднання співвласників багатоквартирного будинку” та постанови Кабінету Міністрів України від 31.05.2012 №599 «Про затвердження Порядку використання коштів, передбачених у державному бюджеті для пільгового  кредитування юридичних осіб, у тому числі об’єднань співвласників багатоквартирних будинків, для проведення реконструкції, капітального та поточного ремонту об’єктів житлово-комунального господарства» проблема підтримки діяльності об’єднань співвласників багатоквартирних будинків, житлово-будівельних кооперативів та органів самоорганізації населення, як в комплексі по Україні, так і в м. Чоп зокрема, лише набуває власної актуальності і є надзвичайно важливим інструментом стимулювання громадян до самоорганізації та об’єдн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період реалізації Програми в місті не створилось жодного ОСББ,   ЖБК та ОС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ажливим фактором являється саме реальний технічний стан об’єктів житлово-комунального господарства, в тому числі і в місті Чоп, який характеризується такими факторами: обмеженість коштів, що виділяються на капітальні видатки, складність з отриманням дозвільних документів на будівництво, бюрократична тяганина, зношеність основних фондів, непомірна для пересічних громадян вартість ремонтних робіт, тощо. В той же час, побутові проблеми членів територіальної громади необхідно вирішувати з урахуванням інтересів і потреб мешканців, які з урахуванням нинішньої ситуації в країні досить різновектор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міського бюджету вирішити дану проблему фінансово дуже складно, єдиний спосіб – співпраця влади і громади шляхом підготовки, прийняття та реалізації відповідної програми через співфінансування з міського бюджету з зареєстрованими в установленому законом порядку формами організації населення в ОСББ, ЖБК та ОС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еревагами програми  явля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ожливість для громади реалізовувати фінансово-обтяжливі проекти на умовах співфінанс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ільнення від процедури оформлення дозвільних та декларативних докумен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аво вибору виконавц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реально покращити соціально-побутові умови прожи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аво безпосередньо впливати на якість, черговість і обсяги робіт, забезпечення контрол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ання повного обсягу житлово-комунальних послуг на якісному рівн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ьний контроль за використанням спільних внесків та інших платеж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витрат на отримання житлово-комунальних послуг та підвищення їх як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контролю за збором, розподілом та витрачанням грошових кош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використання трудового внеску мешканців замість плати або збору додаткових внес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, матеріальне стимулювання поєднане з можливостями влади та  бажаннями мешканців, яке реалізовується через приведення існуючих або прийняття на місцевому рівні відповідних нормативно-правових документів у формі відповідної Програми, дозволить реалізувати проекти, які будуть максимально спрямовані на підтримку громадських ініціатив в місті.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чення мети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имулювання громадських ініціатив через створення нових та сприяння діяльності вже утворених ОСББ, ЖБК та ОСН і як наслідок спільна реалізація стратегічно важливих проектів і завдань інфраструктурного розвитку територій та покращення їх технічного стану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і відповідальним виконавцем Програми є Чопська міська рад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держувачами бюджетних коштів є зареєстровані в установленому порядку об’єднання співвласників багатоквартирних будинків (ОСББ), житлово-будівельні кооперативи (ЖБК) та органи самоорганізації населення (ОСН) – далі - юридичні особ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Реалізація заходів Програми організовується головами об’єднань співвласників багатоквартирних будинків, житлово-будівельних кооперативів та органів самоорганізації населення шляхом в</w:t>
      </w:r>
      <w:r>
        <w:rPr>
          <w:color w:val="292B2C"/>
          <w:sz w:val="28"/>
          <w:szCs w:val="28"/>
          <w:lang w:val="uk-UA"/>
        </w:rPr>
        <w:t xml:space="preserve">ідбору виконавців заходів Програми у відповідності до вимог Закону  України  "Про  публічні закупівлі"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Бюджетні кошти надаються юридичним особам у вигляді співфінансування в розмірі 80% від загальної кошторисної вартості об’єкта у відповідності до зведеного кошторисного розрахунку розробленого ліцензованою проектною організацією при умові співфінансування юридичних осіб в розмірі 20% від загальної кошторисної вартості об’єкта для реалізації проектів у сфері житлово-комунального господарства (далі - проект) за такими напрямами: </w:t>
      </w:r>
      <w:r>
        <w:rPr>
          <w:sz w:val="28"/>
          <w:szCs w:val="28"/>
          <w:lang w:val="uk-UA"/>
        </w:rPr>
        <w:t xml:space="preserve">проведення ремонтно-будівельних робіт на територіях, де утворилися ОСББ, ЖБК і ОСН, встановлення засобів обліку, термомодернізація та утеплення приміщень, встановлення індивідуальних теплових пунктів (ІТП), </w:t>
      </w:r>
      <w:r>
        <w:rPr>
          <w:color w:val="000000"/>
          <w:sz w:val="28"/>
          <w:szCs w:val="28"/>
          <w:lang w:val="uk-UA"/>
        </w:rPr>
        <w:t xml:space="preserve"> модернізація внутрішньо-будинкових мереж та систем, освітлення місць загального користування,</w:t>
      </w:r>
      <w:r>
        <w:rPr>
          <w:sz w:val="28"/>
          <w:szCs w:val="28"/>
          <w:lang w:val="uk-UA"/>
        </w:rPr>
        <w:t xml:space="preserve"> будівництво інженерних мереж, доріг, капітальний ремонт будинків та інших конструктивних елементів приміщень, в яких виконуються роботи з капітального ремонту або</w:t>
      </w:r>
      <w:r>
        <w:rPr>
          <w:color w:val="000000"/>
          <w:sz w:val="28"/>
          <w:szCs w:val="28"/>
          <w:lang w:val="uk-UA"/>
        </w:rPr>
        <w:t xml:space="preserve"> реконструк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отримання бюджетних коштів юридична особа подає до Чопської міської ради  наступні документи: письмове звернення на ім’я міського голови, зобов’язання про співфінансування робіт в розмірі 20% їх вартості, виготовлену ліцензованою проектною організацією проектно-кошторисну документацію, затверджену в установленому порядку, копію висновку державної експертизи (за необхідності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За результатами аналізу поданих документів, відділом міського господарства готуються пропозиції міському голові щодо фінансування намічених робіт, керуючись фінансовим ресурсом міського бюджету, передбаченим на відповідний фінансово-господарський рік для виконання заходів програми.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ідбір поданих документів здійснюється відділом міського господарства в порядку їх надходження без конкурсної основи в межах передбачених Програмою кош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У відповідності до вимог Закону України «Про регулювання містобудівної діяльності в Україні» юридична особа вживає заходи, пов’язані з отриманням дозволу на початок виконання робіт. Замовником робіт виступає юридична особ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Власне співфінансування юридичної особи в розмірі 20% від загальної кошторисної вартості об’єкта вноситься на рахунки підрядної організації, особи, яка здійснює технічний нагляд, організації, яка виготовила проектно-кошторисну документацію та органу, який проводив державну експертизу ПКД, експертної організації, яка розробила технічний висновок, організації, яка видала технічні умови на проектування, організації яка проводила енергоаудит об’єк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трати юридичної особи, пов’язані з оплатою виконаних робіт підрядною організацією, послуг з технічного нагляду, послуг з виготовлення проектно-кошторисної документації та за необхідності її (документації) державної експертизи експертної організації, яка розробила технічний висновок, організації, яка видала технічні умови на проектування, організації яка проводила енергоаудит об’єкта, в кінцевому результаті не можуть бути меншими ніж 20% вартості робіт згідно зведеного кошторисного розрахунку та висновку державної експертиз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метою отримання бюджетних коштів, юридична особа відкриває в органах Казначейства рахунок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інансування бюджетних коштів здійснюється Чопською міською радою на Казначейський рахунок юридичної особи лише за  наявності підтверджуючих документів юридичної особи про здійснення власного співфінансування в розмірі не меншому ніж 20% від вартості згідно зведеного кошторисного розрахун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верджуючими документами при цьому являються акти виконаних робіт,  підписані підрядною організацією, замовником та особою, яка здійснює технічний нагляд, оплачені накладні або рахунки, квитанції про опла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не фінансування без наявності підтверджуючих документів юридичної особи про здійснення власного співфінансування в розмірі не меншому ніж 20% від вартості згідно зведеного кошторисного розрахунку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ою дозволяється залучення інвестицій з державного, обласного та районного бюджетів, а також інших </w:t>
      </w:r>
      <w:r>
        <w:rPr>
          <w:color w:val="000000"/>
          <w:sz w:val="28"/>
          <w:szCs w:val="28"/>
          <w:lang w:val="uk-UA"/>
        </w:rPr>
        <w:t>інвестицій, кредитних коштів, коштів міжнародних фінансових організацій та інших ресурсів, коштів приватних інвесторів. У випадку залучення коштів з інших джерел, такі кошти вважаються коштами ОСББ, ЖБК та ОС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ння в експлуатацію закінчених будівництвом об’єктів здійснюється юридичною особою у відповідності до вимог Закону України «Про регулювання містобудівної діяльності в Україні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ення і подання фінансової та бюджетної звітності про використання бюджетних коштів, а також контроль за їх цільовим використанням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ab/>
        <w:t xml:space="preserve">Обсяги та джерела фінансування Програми визначаються виходячи з реальних фінансових можливостей міського бюджету. Фінансування Програми за рахунок бюджету виконується у відповідності з ст.ст.27,28 Закону України «Про місцеве самоврядування в Україні», Бюджетного кодексу України. Обсяг бюджетного фінансування програми уточнюється у процесі формування міського бюджету на відповідний фінансовий рік. Програмою не забороняється залучення коштів </w:t>
      </w:r>
      <w:r>
        <w:rPr>
          <w:sz w:val="28"/>
          <w:szCs w:val="28"/>
          <w:lang w:val="uk-UA"/>
        </w:rPr>
        <w:t xml:space="preserve">державного, обласного та районного бюджетів, коштів громадськості, </w:t>
      </w:r>
      <w:r>
        <w:rPr>
          <w:color w:val="000000"/>
          <w:sz w:val="28"/>
          <w:szCs w:val="28"/>
          <w:lang w:val="uk-UA"/>
        </w:rPr>
        <w:t>інвестиційних та кредитних коштів, коштів міжнародних фінансових організацій та інших ресурсів, коштів приватних інвесторів та благодійних організацій, залучення яких не заборонено чинним законодавством (</w:t>
      </w:r>
      <w:r>
        <w:rPr>
          <w:sz w:val="28"/>
          <w:szCs w:val="28"/>
          <w:lang w:val="uk-UA"/>
        </w:rPr>
        <w:t>додаток 1 до Програм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Термін реалізації Програми становить два роки, з 2019 по 2020 роки включн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080" w:hanging="0"/>
        <w:rPr/>
      </w:pPr>
      <w:r>
        <w:rPr>
          <w:b/>
          <w:color w:val="2E2E2E"/>
          <w:sz w:val="28"/>
          <w:szCs w:val="28"/>
          <w:lang w:val="uk-UA"/>
        </w:rPr>
        <w:t>5. 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>Досягнення мети передбачається через реалізацію заходів програми за наступними напрям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>Популяризація діяль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>Консультаційно-практична допом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>Бюджетне співфінансування.</w:t>
      </w:r>
    </w:p>
    <w:p>
      <w:pPr>
        <w:pStyle w:val="Normal"/>
        <w:tabs>
          <w:tab w:val="clear" w:pos="708"/>
          <w:tab w:val="left" w:pos="720" w:leader="none"/>
        </w:tabs>
        <w:ind w:left="784" w:hanging="0"/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sz w:val="28"/>
          <w:szCs w:val="28"/>
          <w:lang w:val="uk-UA"/>
        </w:rPr>
        <w:t>6. Якісні показники Прогр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ових та підтримка діяльності існуючих ОСББ, ЖБК та ОС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4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вигідна співпраця з керівниками об’єднань співвласників багатоквартирних будинків, житлово-будівельних кооперативів, ОСН з виконавчим комітетом Чоп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4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можливості фінансування значно більшого переліку об’єктів з залученням співфінансування гром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4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прозорого механізму залучення коштів громади для реалізації капітальних прое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4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міської інфраструктури, створення сучасного привабливого вигляду територ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4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якості житлово-комунальних по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4"/>
        <w:jc w:val="both"/>
        <w:rPr>
          <w:color w:val="2E2E2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платіжної дисципліни споживач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1 до Програми</w:t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jc w:val="center"/>
        <w:rPr/>
      </w:pPr>
      <w:r>
        <w:rPr>
          <w:b/>
          <w:sz w:val="28"/>
          <w:szCs w:val="28"/>
          <w:lang w:val="uk-UA"/>
        </w:rPr>
        <w:t>Ресурс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rPr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ис. грн.</w:t>
      </w:r>
    </w:p>
    <w:tbl>
      <w:tblPr>
        <w:tblW w:w="968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741"/>
        <w:gridCol w:w="3425"/>
      </w:tblGrid>
      <w:tr>
        <w:trPr>
          <w:trHeight w:val="32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Обсяг коштів, які планується залучити на виконання програм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В розрізі рокі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04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202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Обсяг ресурсів усього: у тому числ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9" w:hanging="0"/>
              <w:jc w:val="both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b/>
                <w:b/>
                <w:color w:val="2E2E2E"/>
                <w:sz w:val="28"/>
                <w:szCs w:val="28"/>
                <w:lang w:val="uk-UA"/>
              </w:rPr>
            </w:pPr>
            <w:r>
              <w:rPr>
                <w:b/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center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39" w:hanging="0"/>
              <w:jc w:val="both"/>
              <w:rPr>
                <w:color w:val="2E2E2E"/>
                <w:sz w:val="28"/>
                <w:szCs w:val="28"/>
                <w:lang w:val="uk-UA"/>
              </w:rPr>
            </w:pPr>
            <w:r>
              <w:rPr>
                <w:color w:val="2E2E2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color w:val="2E2E2E"/>
          <w:sz w:val="28"/>
          <w:szCs w:val="28"/>
          <w:lang w:val="uk-UA"/>
        </w:rPr>
      </w:pPr>
      <w:r>
        <w:rPr>
          <w:b/>
          <w:color w:val="2E2E2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В. Самардак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2 до Програм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Кількісні  показники Програм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ind w:left="1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48"/>
        <w:gridCol w:w="1603"/>
        <w:gridCol w:w="1765"/>
        <w:gridCol w:w="16"/>
        <w:gridCol w:w="1794"/>
      </w:tblGrid>
      <w:tr>
        <w:trPr>
          <w:trHeight w:val="87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і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 2018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 20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 2020</w:t>
            </w:r>
          </w:p>
        </w:tc>
      </w:tr>
      <w:tr>
        <w:trPr>
          <w:trHeight w:val="3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ворено ОСБ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ворено ОС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ОСББ , які скористалися Програмо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ЖБК, які скористалися Програмо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ОСН, які скористалися Програмо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овано заходів з енергозбереже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овано заходів з капітального ремон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овано заходів нового будівниц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овано заходів з благоустро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В. Самардак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1144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3 до Прогр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прями діяльності та заходи Програми на 2019-2020 ро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620"/>
        <w:gridCol w:w="3199"/>
        <w:gridCol w:w="1195"/>
        <w:gridCol w:w="1332"/>
        <w:gridCol w:w="2009"/>
        <w:gridCol w:w="3686"/>
        <w:gridCol w:w="1701"/>
      </w:tblGrid>
      <w:tr>
        <w:trPr>
          <w:trHeight w:val="77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rStyle w:val="Spelle"/>
                <w:b/>
                <w:lang w:val="uk-UA"/>
              </w:rPr>
              <w:t>з</w:t>
            </w:r>
            <w:r>
              <w:rPr>
                <w:b/>
                <w:lang w:val="uk-UA"/>
              </w:rPr>
              <w:t>/</w:t>
            </w:r>
            <w:r>
              <w:rPr>
                <w:rStyle w:val="Grame"/>
                <w:b/>
                <w:lang w:val="uk-UA"/>
              </w:rPr>
              <w:t>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Spelle"/>
                <w:b/>
                <w:lang w:val="uk-UA"/>
              </w:rPr>
              <w:t>Назв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Spelle"/>
                <w:b/>
                <w:lang w:val="uk-UA"/>
              </w:rPr>
              <w:t>напрям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Grame"/>
                <w:b/>
                <w:lang w:val="uk-UA"/>
              </w:rPr>
              <w:t>д</w:t>
            </w:r>
            <w:r>
              <w:rPr>
                <w:rStyle w:val="Spelle"/>
                <w:b/>
                <w:lang w:val="uk-UA"/>
              </w:rPr>
              <w:t>іяльності</w:t>
            </w:r>
            <w:r>
              <w:rPr>
                <w:b/>
                <w:lang w:val="uk-UA"/>
              </w:rPr>
              <w:t xml:space="preserve"> (</w:t>
            </w:r>
            <w:r>
              <w:rPr>
                <w:rStyle w:val="Spelle"/>
                <w:b/>
                <w:lang w:val="uk-UA"/>
              </w:rPr>
              <w:t>пріоритет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Spelle"/>
                <w:b/>
                <w:lang w:val="uk-UA"/>
              </w:rPr>
              <w:t>завдання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Spelle"/>
                <w:b/>
                <w:lang w:val="uk-UA"/>
              </w:rPr>
              <w:t>Перелі</w:t>
            </w:r>
            <w:r>
              <w:rPr>
                <w:rStyle w:val="Grame"/>
                <w:b/>
                <w:lang w:val="uk-UA"/>
              </w:rPr>
              <w:t>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Spelle"/>
                <w:b/>
                <w:lang w:val="uk-UA"/>
              </w:rPr>
              <w:t>заход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Spelle"/>
                <w:b/>
                <w:lang w:val="uk-UA"/>
              </w:rPr>
              <w:t>програм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</w:r>
            <w:r>
              <w:rPr>
                <w:rStyle w:val="Spelle"/>
                <w:b/>
                <w:lang w:val="uk-UA"/>
              </w:rPr>
              <w:t>виконання</w:t>
            </w:r>
            <w:r>
              <w:rPr>
                <w:b/>
                <w:lang w:val="uk-UA"/>
              </w:rPr>
              <w:t xml:space="preserve"> заходу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Spelle"/>
                <w:b/>
                <w:lang w:val="uk-UA"/>
              </w:rPr>
              <w:t>Виконавці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Spelle"/>
                <w:b/>
                <w:lang w:val="uk-UA"/>
              </w:rPr>
              <w:t>Джерел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Grame"/>
                <w:b/>
                <w:lang w:val="uk-UA"/>
              </w:rPr>
              <w:t>ф</w:t>
            </w:r>
            <w:r>
              <w:rPr>
                <w:rStyle w:val="Spelle"/>
                <w:b/>
                <w:lang w:val="uk-UA"/>
              </w:rPr>
              <w:t>інансу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Spelle"/>
                <w:b/>
                <w:lang w:val="uk-UA"/>
              </w:rPr>
              <w:t>Орієнтов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Spelle"/>
                <w:b/>
                <w:lang w:val="uk-UA"/>
              </w:rPr>
              <w:t>обсяг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Grame"/>
                <w:b/>
                <w:lang w:val="uk-UA"/>
              </w:rPr>
              <w:t>ф</w:t>
            </w:r>
            <w:r>
              <w:rPr>
                <w:rStyle w:val="Spelle"/>
                <w:b/>
                <w:lang w:val="uk-UA"/>
              </w:rPr>
              <w:t>інансування</w:t>
            </w:r>
            <w:r>
              <w:rPr>
                <w:b/>
                <w:lang w:val="uk-UA"/>
              </w:rPr>
              <w:t xml:space="preserve"> (</w:t>
            </w:r>
            <w:r>
              <w:rPr>
                <w:rStyle w:val="Spelle"/>
                <w:b/>
                <w:lang w:val="uk-UA"/>
              </w:rPr>
              <w:t>вартість</w:t>
            </w:r>
            <w:r>
              <w:rPr>
                <w:b/>
                <w:lang w:val="uk-UA"/>
              </w:rPr>
              <w:t xml:space="preserve">), тис. </w:t>
            </w:r>
            <w:r>
              <w:rPr>
                <w:rStyle w:val="Spelle"/>
                <w:b/>
                <w:lang w:val="uk-UA"/>
              </w:rPr>
              <w:t>гривень</w:t>
            </w:r>
            <w:r>
              <w:rPr>
                <w:b/>
                <w:lang w:val="uk-UA"/>
              </w:rPr>
              <w:t xml:space="preserve">, у тому </w:t>
            </w:r>
            <w:r>
              <w:rPr>
                <w:rStyle w:val="Spelle"/>
                <w:b/>
                <w:lang w:val="uk-UA"/>
              </w:rPr>
              <w:t>числі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Spelle"/>
                <w:b/>
                <w:lang w:val="uk-UA"/>
              </w:rPr>
              <w:t>Очікуваний</w:t>
            </w:r>
            <w:r>
              <w:rPr>
                <w:b/>
                <w:lang w:val="uk-UA"/>
              </w:rPr>
              <w:t xml:space="preserve"> результат</w:t>
            </w:r>
          </w:p>
        </w:tc>
      </w:tr>
      <w:tr>
        <w:trPr>
          <w:trHeight w:val="44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2019 р.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0 р.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25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2E2E2E"/>
                <w:lang w:val="uk-UA"/>
              </w:rPr>
              <w:t xml:space="preserve"> </w:t>
            </w:r>
            <w:r>
              <w:rPr>
                <w:b/>
                <w:color w:val="2E2E2E"/>
                <w:lang w:val="uk-UA"/>
              </w:rPr>
              <w:t>Популяриза-ція діяльності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явлення ініціативних груп мешканців та надання їм консультаційної допомоги у створенні ОСББ, ЖБК і ОС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9-202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ВМ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е потребує бюджетного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Збільшення кількості ОСББ та ОСН</w:t>
            </w:r>
          </w:p>
        </w:tc>
      </w:tr>
      <w:tr>
        <w:trPr>
          <w:trHeight w:val="25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круглих столів, оперативних нарад, громадських зібрань,  виїзних ознайомчих зустрічей з метою обміну досвідом в організації і діяльності ОСББ, ЖБК і ОС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9-202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Не потребує бюджетного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Здобуття кращого досвіду та практик діяльності</w:t>
            </w:r>
          </w:p>
        </w:tc>
      </w:tr>
      <w:tr>
        <w:trPr>
          <w:trHeight w:val="48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E2E2E"/>
                <w:lang w:val="uk-UA"/>
              </w:rPr>
            </w:pPr>
            <w:r>
              <w:rPr>
                <w:color w:val="2E2E2E"/>
                <w:lang w:val="uk-UA"/>
              </w:rPr>
              <w:t>Проведення конкурсів на кращий будинок, двір, тощо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-20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E2E2E"/>
                <w:lang w:val="uk-UA"/>
              </w:rPr>
            </w:pPr>
            <w:r>
              <w:rPr>
                <w:color w:val="2E2E2E"/>
                <w:lang w:val="uk-UA"/>
              </w:rPr>
              <w:t xml:space="preserve">Керівники </w:t>
            </w:r>
          </w:p>
          <w:p>
            <w:pPr>
              <w:pStyle w:val="Normal"/>
              <w:rPr>
                <w:color w:val="2E2E2E"/>
                <w:lang w:val="uk-UA"/>
              </w:rPr>
            </w:pPr>
            <w:r>
              <w:rPr>
                <w:color w:val="2E2E2E"/>
                <w:lang w:val="uk-UA"/>
              </w:rPr>
              <w:t>ОСББ, ЖБ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2E2E2E"/>
                <w:lang w:val="uk-UA"/>
              </w:rPr>
              <w:t>і ОС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имулювання діяльності</w:t>
            </w:r>
          </w:p>
        </w:tc>
      </w:tr>
      <w:tr>
        <w:trPr>
          <w:trHeight w:val="3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E2E2E"/>
                <w:lang w:val="uk-UA"/>
              </w:rPr>
            </w:pPr>
            <w:r>
              <w:rPr>
                <w:color w:val="2E2E2E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E2E2E"/>
                <w:lang w:val="uk-UA"/>
              </w:rPr>
            </w:pPr>
            <w:r>
              <w:rPr>
                <w:color w:val="2E2E2E"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нсультаційно-практична допомог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оглядів, обстежень з залученням фахових спеціалістів, виготовлення технічних висновків, розробка технічних завдань, видача містобудівних умов та обмежень, видача технічних умов на проектування, проведення енергоаудитів об’єктів, визначення проектної організації, інша консультаційно-практична співпраця 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ий комітет Чопської міської ради, інші, залучені за потребою, спеціалі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ОСББ, ЖБК, ОС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 якісних ПКД</w:t>
            </w:r>
          </w:p>
        </w:tc>
      </w:tr>
      <w:tr>
        <w:trPr>
          <w:trHeight w:val="61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юджетне співфінансуванн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фінансування  капітальних видатків на реалізацію заходів в будинках ОСББ, ЖБК і ОСН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чий комітет Чопської міської ради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ОСББ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БК і ОС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ББ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БК і ОСН</w:t>
            </w:r>
          </w:p>
        </w:tc>
      </w:tr>
      <w:tr>
        <w:trPr>
          <w:trHeight w:val="2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                                </w:t>
        <w:tab/>
        <w:tab/>
        <w:tab/>
        <w:t>В. Самард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3">
    <w:name w:val=" Знак Знак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54:00Z</dcterms:created>
  <dc:creator>1</dc:creator>
  <dc:description/>
  <cp:keywords/>
  <dc:language>en-US</dc:language>
  <cp:lastModifiedBy>Ekonomika1</cp:lastModifiedBy>
  <dcterms:modified xsi:type="dcterms:W3CDTF">2018-11-20T14:39:00Z</dcterms:modified>
  <cp:revision>66</cp:revision>
  <dc:subject/>
  <dc:title/>
</cp:coreProperties>
</file>