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20  листопада  2018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27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 з вивезення побутов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ходів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та обговоривши відношення Комунального підприємства Чопської міської ради «Чистий Чоп» від 14 вересня 2018 року № 296, відповідно до Закону України «Про відходи»,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тарифи на послуги з вивезення побутових відходів в місті Чоп за 1 (один)  куб.м. на рівні для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Насел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агатоквартирні та одноквартирні будинки з наявністю усіх видів благоустрою – 127,19 грн. (з ПДВ), з розрахунку 0,11 куб.м. норми на             1 (одного) мешканця, що становить 13,99 грн. на 1 (одного) мешканця в місяц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и приватного сектора з присадибною ділянкою  – 127,19 грн.    (з ПДВ), з розрахунку 0,12 куб.м. норми на 1 (одного) мешканця, що становить 15,26 грн. на 1 (одного) мешканця в міся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Бюджетні установи – 157,4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. (з ПД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Інші споживачі – 181,69 грн. (з ПДВ)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2. Рішення набуває чинності з дня його оприлюднення в друкованих засобах масової інформації, а саме в газеті Закарпатської обласної державної адміністрації та обласної ради «Новини Закарпаття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важати таким, що втратило чинність рішення виконавчого комітету Чопської міської ради від 16 червня 2016 року № 115 «Про встановлення тарифів на послуги з вивезення побутових відходів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6:00Z</dcterms:created>
  <dc:creator>Komunalnik</dc:creator>
  <dc:description/>
  <cp:keywords/>
  <dc:language>en-US</dc:language>
  <cp:lastModifiedBy>Ekonomika1</cp:lastModifiedBy>
  <dcterms:modified xsi:type="dcterms:W3CDTF">2018-11-07T12:37:00Z</dcterms:modified>
  <cp:revision>19</cp:revision>
  <dc:subject/>
  <dc:title/>
</cp:coreProperties>
</file>