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7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15, 34, 36, 39 Житлового кодексу Української РСР, ст. 3 Сімейного кодексу України, ст.30 Закону України „Про місцеве самоврядування в Україні”, п.8, 11, 13, 15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Балог Г. В. від 01.10.2018р. № 863/10-07, мешканки м.Чоп, ****, протокол громадської комісії з житлових питань при виконавчому комітеті Чопської міської ради від 13.11.2018р. № 7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ийняти гр. Балог Ганну Володимирівну, **** р. н., мешканку     м. Чоп, ****, на квартирний облік при виконавчому комітеті Чопської міської ради в загальну чергу із складом сім’ї п’ять  осіб: в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оловік – Балог Д.Ф., **** р. н., донька – Балог Я.Д., **** р. н., свекор –  Балог Ф.П., **** р. н. та свекруха – Балог Н. М., **** р. 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  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 xml:space="preserve"> </w:t>
        <w:tab/>
        <w:t xml:space="preserve">     В. Самардак 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Zhurnalist</cp:lastModifiedBy>
  <cp:lastPrinted>2018-10-02T14:53:00Z</cp:lastPrinted>
  <dcterms:modified xsi:type="dcterms:W3CDTF">2018-11-26T14:58:00Z</dcterms:modified>
  <cp:revision>208</cp:revision>
  <dc:subject/>
  <dc:title/>
</cp:coreProperties>
</file>