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0  листопада  2018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57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 роботу управління освіти, культури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олоді і спорту  за 9 місяців 2018р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Відповідно до ст.52 Закону України „Про місцеве самоврядування в Україні”, згідно Плану роботи виконавчого комітету Чопської міської ради 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8 року затвердженого рішенням виконавчого комітету №209 від 20 вересня 2018р., заслухавши інформацію начальника управління Лугової М.О.  про робот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правління освіти, культури, молоді і спорту за 9 місяців 2018 року, виконавчий комітет Чопської міської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Інформацію начальника управління Лугової М.О.  про робот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правління освіти, культури, молоді і спорту Чопської міської ради за 9 місяців 2018 року  прийняти до ві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В. Самар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27:00Z</dcterms:created>
  <dc:creator>Терещенко</dc:creator>
  <dc:description/>
  <cp:keywords/>
  <dc:language>en-US</dc:language>
  <cp:lastModifiedBy>Ekonomika1</cp:lastModifiedBy>
  <cp:lastPrinted>2017-01-23T09:10:00Z</cp:lastPrinted>
  <dcterms:modified xsi:type="dcterms:W3CDTF">2018-11-05T13:32:00Z</dcterms:modified>
  <cp:revision>7</cp:revision>
  <dc:subject/>
  <dc:title> </dc:title>
</cp:coreProperties>
</file>