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рішення викон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Чопської міської рад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11.2018р. № 275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0017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f4d70" stroked="t" o:allowincell="f" style="position:absolute;margin-left:0pt;margin-top:-76.75pt;width:269.25pt;height:76.65pt;mso-wrap-style:none;v-text-anchor:middle;mso-position-vertical:top" type="_x0000_t136">
            <v:path textpathok="t"/>
            <v:textpath on="t" fitshape="t" string="Програма" style="font-family:&quot;Arial Black&quot;;font-size:12pt"/>
            <v:fill o:detectmouseclick="t" color2="#4f81bd"/>
            <v:stroke color="#00b0f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white" stroked="t" o:allowincell="f" style="position:absolute;margin-left:0pt;margin-top:-25.55pt;width:207.75pt;height:25.45pt;mso-wrap-style:none;v-text-anchor:middle;mso-position-vertical:top" type="_x0000_t136">
            <v:path textpathok="t"/>
            <v:textpath on="t" fitshape="t" string="розвитку" style="font-family:&quot;Arial Black&quot;;font-size:12pt"/>
            <v:fill o:detectmouseclick="t" type="solid" color2="black"/>
            <v:stroke color="#00b0f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white" stroked="t" o:allowincell="f" style="position:absolute;margin-left:0pt;margin-top:-31.55pt;width:467.6pt;height:31.45pt;mso-wrap-style:none;v-text-anchor:middle;mso-position-vertical:top" type="_x0000_t136">
            <v:path textpathok="t"/>
            <v:textpath on="t" fitshape="t" string="малого і середнього підприємництва" style="font-family:&quot;Arial Black&quot;;font-size:12pt"/>
            <v:fill o:detectmouseclick="t" type="solid" color2="black"/>
            <v:stroke color="#00b0f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4f81bd" stroked="t" o:allowincell="f" style="position:absolute;margin-left:0pt;margin-top:-31.85pt;width:417.1pt;height:31.75pt;mso-wrap-style:none;v-text-anchor:middle;mso-position-vertical:top" type="_x0000_t136">
            <v:path textpathok="t"/>
            <v:textpath on="t" fitshape="t" string="на 2019-2020 роки м.Чоп " style="font-family:&quot;Arial Black&quot;;font-size:12pt"/>
            <v:fill o:detectmouseclick="t" color2="#2f4d70"/>
            <v:stroke color="#00b0f0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ind w:right="-43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097"/>
        <w:gridCol w:w="1224"/>
      </w:tblGrid>
      <w:tr>
        <w:trPr>
          <w:trHeight w:val="5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5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 розвитку малого і середнього підприємництва на 2019-2020 роки м. Чоп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22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І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 та аналіз проблем малого і середнього підприємництва в місті Чо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</w:t>
            </w:r>
          </w:p>
        </w:tc>
      </w:tr>
      <w:tr>
        <w:trPr>
          <w:trHeight w:val="120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</w:t>
            </w:r>
          </w:p>
        </w:tc>
      </w:tr>
      <w:tr>
        <w:trPr>
          <w:trHeight w:val="8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ування шляхів і засобів розв’язання пробле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</w:t>
            </w:r>
          </w:p>
        </w:tc>
      </w:tr>
      <w:tr>
        <w:trPr>
          <w:trHeight w:val="93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та етапи виконання Програм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0</w:t>
            </w:r>
          </w:p>
        </w:tc>
      </w:tr>
      <w:tr>
        <w:trPr>
          <w:trHeight w:val="122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V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завдань і заходів Програми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0</w:t>
            </w:r>
          </w:p>
        </w:tc>
      </w:tr>
      <w:tr>
        <w:trPr>
          <w:trHeight w:val="152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V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1</w:t>
            </w:r>
          </w:p>
        </w:tc>
      </w:tr>
      <w:tr>
        <w:trPr>
          <w:trHeight w:val="90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щодо реа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Програми розвитку малого та середнього підприємництва м. Чоп на 2019-2020 ро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Додаток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розвитку малого і середнього підприємництв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на 2019-2020 роки м. Чоп</w:t>
      </w:r>
    </w:p>
    <w:tbl>
      <w:tblPr>
        <w:tblW w:w="103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4477"/>
      </w:tblGrid>
      <w:tr>
        <w:trPr>
          <w:cantSplit w:val="true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характеристика міста: </w:t>
            </w:r>
          </w:p>
        </w:tc>
      </w:tr>
      <w:tr>
        <w:trPr>
          <w:cantSplit w:val="true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території – 620  га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♦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наявного населення станом на 01.07.2018 року –8873 особ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ифіка – монофункціональне місто</w:t>
            </w:r>
          </w:p>
        </w:tc>
      </w:tr>
      <w:tr>
        <w:trPr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та затвердження Прог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найменування і номер 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ого рішення)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діл економіки та інвестицій Чопської міської ради </w:t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 програми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 та структурні підрозділи Чопської міської ради.</w:t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повідальним виконавцем Програми є відділ економіки та інвестицій  Чопської міської ради. 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 та структурні підрозділи Чопської міської ради</w:t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-2020 роки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й для реалізації Програми всього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джерела фінансуванн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, банківські кредити, кошти кредитних спілок, іноземні інвестиції, власні кошти підприємств, інші джерела не заборонені законодавство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Самардак В.В.</w:t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формування економіки України, перехід її з глибокої кризи до динамічного, прогресивного розвитку пов'язаний зі становленням високоефективного соціально орієнтованого ринкового господарства, заснованого на ініціативі людей до підприєм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малого підприємництва у житті суспільства полягає в тому, що воно є одним із провідних секторів ринкової економіки; формується на засадах дрібнотоварного виробництва; визначає темпи економічного розвитку, структуру та якісну характеристику ВВП; здійснює структурну перебудову економіки, характеризується швидкою окупністю витрат, свободою ринкового вибору; забезпечує насичення ринку споживчими товарами та послугами повсякденного попиту, надає додаткові робочі місця; має високу мобільність, раціональність структури управління; формує новий соціальний прошарок підприємців-власників; сприяє послабленню монополізму та розвитку конкуренції та реалізації іннов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таку роль малих підприємств держава здійснює їх всебічну підтримку. Реалізація державної політики розвитку малого підприємництва відбувається шляхом впровадження Програми підтримки розвитку малого та середнього підприєм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витку малого і середнього підприємництва на 2019-2020 роки м. Чоп розроблена відповідно до законів України  «Про розвиток та державну підтримку малого і середнього підприємництва в Україні» від 22.03.2012 року № 4618-VI, «Про засади державної регуляторної політики у сфері господарської діяльності» від 11.09.2003 року № 1160-ІV, «Про дозвільну систему у сфері господарської діяльності» від 06.09.2005 року №2806-ІV, «Про національну програму сприяння розвитку малого підприємництва в Україні» від 21.12.2000 року № 2157-ІІ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є складовою частиною Програми соціально-економічного розвитку м. Чоп на 2019 рік та логічним продовженням Програми підтримки та розвитку малого підприємництва попереднього періоду з урахуванням аналізу результатів її викон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Стан та аналіз проблем малого і середнього підприємництва в місті Чоп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перішній час Україна перебуває у процесі наближення вітчизняної економіки до стандартів, норм та правил Європейського Союз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грація України до Європейського Союзу відкриває нові можливості перед українським бізнесом. Водночас адаптація економіки несе певні загрози та вимагає відповідальності, конкурентоспроможності, витривалості до кризових, стресових економічних ситуаці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пська міська рада заінтересована у сталому й ефективному розвитку малого та середнього бізнесу. Саме це коло суб’єктів є найбільш мобільним до економічних змін, зорієнтованим на потреби конкретного споживача (клієнта), забезпечує самозайнятість населення та створення нових робочих місць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а політика з підтримки розвитку малого та середнього підприємництва є одним із пріоритетних напрямів діяльності місцевих органів влади. Потенціал позитивного впливу малого та середнього підприємництва на соціально-економічні процеси регіонального розвитку не може використовуватися в повному обсязі до того часу, поки не будуть усунені негативні фактори законодавства, а також обґрунтовані шляхи й механізми поступального розвитку діяльності малих та середніх підприємств як такого, що потребує підтримки держав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ажаючи на це, все більшу значимість набуває діалог влади та бізнесу з питань прийняття спільних рішень щодо усунення проблемних питань, які перешкоджають веденню підприємницької діяльності. Програма розвитку малого та середнього підприємництва в місті Чоп на 2019 – 2020 роки (далі – Програма) є результатом консолідації зусиль органів державної влади, місцевого самоврядування, суб’єктів малого та середнього підприємництва. У Програмі визначено пріоритетні напрями й основні завдання розвитку малого та середнього підприємництва області на 2019–2020 роки, шляхи та механізми їх реалізації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розроблена з урахуванням основних положень законів України: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«Про засади державної регуляторної політики у сфері господарської діяльності», «Про адміністративні послуги», «Про дозвільну систему у сфері господарської діяльності», «Про Загальнодержавну програму адаптації законодавства України до законодавства Європейського Союзу», інших нормативно-правових акті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малого та середнього підприємництва стимулює державні органи влади до використання в роботі новітніх науково-практичних аналітичних підходів, які дозволяють провести всебічний аналіз прогнозного процесу, виявити актуальні проблеми та розробити заходи щодо їх усуненн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явлення слабких та сильних факторів розвитку підприємницького середовища проведено відповідний аналіз. Позитивний вплив на розвиток підприємництва здійснюють такі чинник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мобільність і гнучкість бізнес-процесів: швидка реакція малого та середнього бізнесу на нові потреби ринку, зміну попиту; більша маневреність й ефективність у розширенні та модернізації діючих малих підприємств; орієнтація на конкретного споживача (клієнта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суттєвий вплив на формування соціальної складової життєдіяльності суспільства завдяки: створенню нових робочих місць, можливості розвитку підприємницької ініціативи соціально вразливих верств населення, підвищення соціального статусу підприємницької діяльності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значні внутрішні резерви, що обумовлюють зростання кількісних показників, наявність багатих природних ресурсів для розвитку рекреаційного, туристичного, аграрного та інших видів бізнесу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отужний сегмент ринку праці: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01.07.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1044</w:t>
      </w:r>
      <w:r>
        <w:rPr>
          <w:rFonts w:cs="Times New Roman" w:ascii="Times New Roman" w:hAnsi="Times New Roman"/>
          <w:sz w:val="28"/>
          <w:szCs w:val="28"/>
          <w:lang w:val="uk-UA"/>
        </w:rPr>
        <w:t>2018 року в Єдиному державному реєстрі зі статусом юридичної особи зареєстровано – 215 суб’єк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території міста здійснюють свою діяльність промислові підприємства щомісячної звітності легкої промисловості. На підприємствах промислового виробництва спостерігається збільшення виробленої та реалізованої продукції. Так, за січень-червень 2018 року обсяги промислового виробництва у нашому місті склали 48351,51 тис. грн. що у % до попереднього періоду складає 62,76%. Середня заробітна плата на підприємстві промислової продукції складає 9436,05 грн., кількість штатних працівників становить 171 особ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високий потенційний рівень сприйняття і запровадження сучасних інформаційних технологі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розвиток народних ремесел, велика кількість подій (щорічні форуми, фестивалі, народні свята тощо), що є привабливими для туристі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гативно впливають на розвиток підприємництва такі чинник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велика чутливість і вразливість щодо внутрішньо, і зовнішньополітичних, економічних, соціальних змін та екологічних проблем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незначна фінансово-економічна потужність сектору малого та середнього підприємництва, у тому числі важко доступність кредитних ресурсів, високий рівень відсоткових ставок по кредитах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езначний рівень конкурентоспроможності (у першу чергу у високотехнологічних галузях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підвищена чутливість до конкуренції, цін, умов кредитуванн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наявність „тіньової” діяльності суб’єктів підприємницт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) складність та відсутність економічної мотивації впровадження наукоємних проекті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низька інноваційна активність малого бізнесу та низький рівень кооперації з великими підприємствами та науково-технічним потенціалом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недостатній рівень фахової підготовки підприємців з питань сучасних методів та форм організації господарювання (невміння використовувати сучасні підходи до управління бізнесом, його ризиками, зокрема інноваційними, недостатність коштів у підприємців для отримання знань, необхідних для ведення бізнесу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начний тиск природних монополій у сфері електро, газо та водопостачання, які стримують розвиток підприємництва у зв’язку з необхідністю виготовляти та оплачувати технічні умови за кошти підприємці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стан підприємництва та його роль характеризується наступними даними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ділом економіки та інвестиції ведеться відстеження обсягів роздрібного товарообороту суб'єктів господарювання, які здійснюють діяльність з роздрібної торгівлі та оптового товарообігу. Загальний обсяг роздрібного товарообороту підприємств роздрібної торгівлі за січень-червень 2018 року 50973  тис. грн., що на 101,2 % більше  ніж у 2017 році за відповідний період минулого року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оптового товарообороту підприємств, основним видом діяльності яких є оптова торгівля у розрізі районів та міст по м. Чоп за січень-березень 2018 року характеризується такими дани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вий товарооборот складає 23823,7 тис. грн., що у співвідношенні до відповідного періоду 2017 року складає 119,4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ома вага продовольчих товарів 98,8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си товарів на 1 квітня 2018 року складає 32974,8 тис. грн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тично проводиться контроль за роботою ринків, дрібно-роздрібної мережі (кіосків, палаток, лотків)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силення контролю за дотриманням громадського спокою проводиться контроль за дотриманням режиму роботи мережі ресторанного господарства. 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151 мережі роздрібної торгівлі з них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аптеки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продовольчих крамниць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не продовольчих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8 кіосків роздрібної торгівлі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комунальна власність «Чопський ринок»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АЗС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ресторан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кафе-барів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готелі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торгівельних мереж пропонується забезпечення товарною масою переважно від виробників власної продукції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послугами характеризується наступними даними: експорт послуг склав 2242,0 тис. дол. США, що складає 160,2 % від показника  загального обсягу, імпорт послуг у м. Чоп від показника  загального обсягу становить 568,8 % і складає 36,1  тис. дол. США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, нарахована на одного штатного працівника (без врахування  найманих працівників статистично малих підприємств та зайнятих у фізичних осіб – суб’єктів підприємницької діяльності), за I квартал 2018 року становил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02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н., що у відсотках до  загально обласного показника складає 98,5 %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наміка середньомісячної заробітної плати найманих працівників за період з 2014 по 2018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820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85pt;height:194.25pt" filled="f" o:ole="">
            <v:imagedata r:id="rId4" o:title=""/>
          </v:shape>
          <o:OLEObject Type="Embed" ProgID="" ShapeID="ole_rId3" DrawAspect="Content" ObjectID="_835612211" r:id="rId3"/>
        </w:objec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облікова кількість штатних працівників у м. Чоп становить 1717  осіб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х робочої сили зменшився, приймається людей  в порівнянні до звільнення значно менше, а отже і рівень життя досить низький, адже збільшується кількість безробітних в м. Чоп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наміка середньооблікової кількості штатних працівників у м. Чоп протягом 2013-2018 ро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7949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7.5pt;height:186pt" filled="f" o:ole="">
            <v:imagedata r:id="rId6" o:title=""/>
          </v:shape>
          <o:OLEObject Type="Embed" ProgID="" ShapeID="ole_rId5" DrawAspect="Content" ObjectID="_2145549568" r:id="rId5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ідтримки підприємництва м. Чоп здаються в оренду приміщення, що знаходяться у комунальній власності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 на 2019-2020 роки по м. Чоп передбачено  створення і підтримка сприятливого середовища для розвитку малого підприємниц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і впровадження ефективної державно-громадської системи його обслуговування, підтримки і захисту, залучення широких верств населення до підприємницької діяльності та збільшення нових робочих місць, з метою цього і створений Відділ державної реєстрації Чопської міської. Посилення прозорості діяльності органів місцевого самоврядування, досягнення балансу інтересів суб’єктів господарювання та влади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ета Прогр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забезпечення умов для розвитку і сталого ефективного функціонування підприємницького середовища, а також підвищення ефективності взаємодії органів самоврядування з підприємцями щодо втілення програм територіальної громади міста Чоп, зокрема наповнення місцевого бюдже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спрямована на сприяння розвитку підприємниц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   проведення необхідної інформаційно-роз’яснювальної роботи щодо розвитку підприємництва та надання мешканцям необхідних знань про етапи створення та основи прибуткової діяльності підприємницьких структур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надання інформації щодо проведення відповідних практичних тренінгів та навчальних семінарі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надання ініціативним групам практичної допомоги в процесі створення та діяльності обслуговуючих кооперативів для вирішення проблем підприємців та мешканців територіальної громади міста Чоп, а саме: надання типових зразків установчих та реєстраційних документів, допомога у розробці бізнес-плані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вищення кваліфікації підприємців у галузі впровадження обслуговуючих кооперативів та нових форм кооперативного використання території і майна територіальної громади м. Чоп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 підтримка підприємців на всіх етапах їх діяльності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рияння створенню системи підтримки та консультування підприємців щодо їх діяльності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ка підприємців у діяльності на території міста Чоп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надання достатнього обсягу знань та навичок щодо підприємницької діяльності, оскільки більшість підприємців володіють цим недостатньо, що є однією із перешкод на шляху розвитку прибуткового підприємниц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розорості і конкурентності при фінансуванні з міського бюджету певних програм та послуг, що виконують і надають підприємц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сприяння залученню коштів Державного бюджету України, інвестицій та кредитів міжнародних фінансових організацій та ресурсів щодо навчання та популяризації підприємницьких просвітницьких програ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залучення міжнародної донорської допомоги для підтримки й розвитку малого та середнього підприємниц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ґрунтування шляхів і засобів розв’язання пробле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ється забезпечення розвитку інфраструктури, підтримки малого та середнього бізнесу та спрощення дозвільних та інших процедур для ведення бізнесу, забезпечення прозорості та підзвітності регуляторних органів, сприяння в центрах надання адміністративних послуг з метою поліпшення бізнес-кліма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нню визначених проблем та досягненню цілей Програми сприятим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підприємницького середовища за рахунок спрощення процедур регулювання підприємницької діяльності та виходу на ринок нових суб’єктів господарюван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рівня забезпечення правової захищеності підприємців, формування толерантного ставлення до їх діяльності, що дозволить залучити активну частину населення регіону до сфери підприємництва на засадах економічної мотивації трудової діяльності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ння щодо сприяння в наданні фінансово-кредитної підтримки суб’єктам малого та середнього підприємництва, створення нових і розвиток діючих суб’єктів господарюван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ефективності підготовки, перепідготовки кадрів для сфери малого та середнього підприємниц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нових робочих місць, залучення суб’єктів підприємництва до зменшення рівня безробіття, зниження соціальної напруженості в регіоні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охочення приватних підприємців до участі у проектах, що реалізовуються на засадах державно-приватного партнер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озвитку паритетної демократії, належних умов для розвитку підприємництва в регіон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мулювання створення територій компактного розміщення бізнескластерів із розвиненою інфраструктуро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вадження системи організаційно-освітніх заходів, спрямованих на підвищення фахового рівня, знань, навичок суб’єктів господарювання щодо ведення бізнесу, поширення серед населення правових та економічних знань, необхідних для здійснення підприємницької діяльност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а та методологічна підтримка підприємці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 підприємців про наявність вільних виробничих, складських, офісних приміщень і площ, майна тощ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ереження позитивних тенденцій у динаміці створення й розвитку малого та середнього підприємниц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ка ділової й інвестиційної активності;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V. Строки та етапи виконання Програ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 реалізується в один етап. Початок виконання –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ік, закінчення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груд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. Перелік завдань і заходів Програ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пріоритетність розвитку малого та середнього бізнесу, досягнення головної мети Програми пов’язане з реалізацією пріоритетних напрямів та першочергових завдань, до числа яких належать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орядкування нормативно-правового регулювання підприємницької діяльності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-кредитна та інвестиційна підтримка малого та середнього підприємниц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Ресурсне та інформаційне забезпечення, формування інфраструктури підтримки підприємниц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безпечення якісного виконання та дієвого контролю за реалізацією Програми розроблено перелік завдань і заходів із зазначенням очікуваних результатів та необхідних обсягів фінансуванн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оординація та контроль за ходом виконання прог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ординацію щодо реалізації заходів програми здійснюватиме відділ економіки та інвестицій Чопської міської ради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4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Міський голова                                                                        В.В. Самард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грами розвитку малого і середнь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приємництв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-2020 роки м. Ч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до реалізації  Програми підтримки малого і середнього підприємництва в м. Чоп на 2019-2020 роки м. Чоп</w:t>
      </w:r>
    </w:p>
    <w:tbl>
      <w:tblPr>
        <w:tblW w:w="17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18"/>
        <w:gridCol w:w="2903"/>
        <w:gridCol w:w="1747"/>
        <w:gridCol w:w="2035"/>
        <w:gridCol w:w="2759"/>
        <w:gridCol w:w="2556"/>
        <w:gridCol w:w="2244"/>
      </w:tblGrid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іоритетні завдання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4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ind w:left="14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порядкування нормативного регулювання підприємницької діяльності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Реалізація державної регуляторної політики у сфері      господарської діяльності, забезпечення прозорості процесу упорядкування нормативного регулювання підприємницької діяльності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діяльності з підготовки проектів регуляторних актів та прийняття регуляторних актів у сфері господарської діяльності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торні органи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зорість, врахування громадської думки, обов’язковий розгляд ініціатив, зауважень та пропозицій, наданих у встановленому законом порядку фізичними та юридичними особами, їх об’єднаннями, інформування громадськості про здійснення регуляторної діяльності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2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семінарів-практикумів, тематичних зустрічей щодо реалізації норм законодавства з питань державної регуляторної політики у сфері господарської діяльності</w:t>
            </w:r>
          </w:p>
        </w:tc>
        <w:tc>
          <w:tcPr>
            <w:tcW w:w="17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-2020 роки</w:t>
            </w:r>
          </w:p>
        </w:tc>
        <w:tc>
          <w:tcPr>
            <w:tcW w:w="20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торні органи</w:t>
            </w:r>
          </w:p>
        </w:tc>
        <w:tc>
          <w:tcPr>
            <w:tcW w:w="27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Підвищення рівня знань суб’єктів підприємництва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е оновлення електронних реєстрів регуляторних актів та забезпечення доступу до них суб’єктів підприємництва, громадськості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Підвищення відкритості і прозорості дій влади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3.</w:t>
            </w:r>
          </w:p>
        </w:tc>
        <w:tc>
          <w:tcPr>
            <w:tcW w:w="2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ння дозвільної системи у сфері здійснення підприємницької діяльності</w:t>
            </w:r>
          </w:p>
        </w:tc>
        <w:tc>
          <w:tcPr>
            <w:tcW w:w="29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орядкування роботи щодо видачі документів дозвільного характеру </w:t>
            </w:r>
          </w:p>
        </w:tc>
        <w:tc>
          <w:tcPr>
            <w:tcW w:w="17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вільні органи, державний реєстратор ЦНАП</w:t>
            </w:r>
          </w:p>
        </w:tc>
        <w:tc>
          <w:tcPr>
            <w:tcW w:w="27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творення сприятливих умов для активізації підприємництва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4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у засобах масової інформації питань про роботу дозвільних центрів, роз’яснення щодо порядку видачі документів дозвільного характеру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, державний реєстратор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творення сприятливих умов для активізації підприємництва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5.</w:t>
            </w:r>
          </w:p>
        </w:tc>
        <w:tc>
          <w:tcPr>
            <w:tcW w:w="2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е удосконалення роботи з реєстрації суб’єктів підприємницької діяльності та започаткування власної справи</w:t>
            </w:r>
          </w:p>
        </w:tc>
        <w:tc>
          <w:tcPr>
            <w:tcW w:w="29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оз’яснювальної роботи серед населення щодо започаткування власної справи. Розміщення інформації про зміни у законодавстві щодо реєстрації та зняття з обліку суб’єктів підприємницької діяльності через засоби масової інформації</w:t>
            </w:r>
          </w:p>
        </w:tc>
        <w:tc>
          <w:tcPr>
            <w:tcW w:w="17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, державний реєстратор</w:t>
            </w:r>
          </w:p>
        </w:tc>
        <w:tc>
          <w:tcPr>
            <w:tcW w:w="27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творення сприятливих умов для активізації підприємництва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6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нань суб’єктів підприємницької діяльності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у ЗМІ даних щодо встановлення розмірів ставок фіксованого, єдиного податку та вартості торгових патентів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 та інвестиці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Підвищення рівня знань суб’єктів підприємництв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7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тя заходів щодо усунення обмежень, що перешкоджають розвитку підприємницької діяльності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моніторингу встановлення розміру ставок (фіксованого, єдиного)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 та інвестиці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ередбачено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творення сприятливих умов для підприємництва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8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вати контроль за дотриманням чинного трудового законодавства підприємницькими структурами в плані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илення роботи серед роботодавців щодо укладення трудових договорі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плата праці не нижче мінімального рівня, встановленого чинним законодавством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9-2020 роки 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ередбачено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4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uk-UA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нансово-кредитна та інвестиційна підтримка малого та середнього підприємництва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uk-UA"/>
              </w:rPr>
              <w:t xml:space="preserve"> 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на підтримка СПД за рахунок банківської системи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острокове кредитування суб’єктів господарювання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нки 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і і залучені кошти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ворення сприятливих умов для активізації </w:t>
              <w:br/>
              <w:t xml:space="preserve">розвитку малого та середнього підприємництва, здешевлення кредитних ресурсів для реалізації інвестиційних та інноваційних проектів шляхом запровадження ефективного механізму фінансової підтримки суб’єктів підприємницької діяльності </w:t>
              <w:br/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на підтримка за рахунок кредитних спілок</w:t>
            </w:r>
          </w:p>
        </w:tc>
        <w:tc>
          <w:tcPr>
            <w:tcW w:w="29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ування та мікрокредитування суб’єктів підприємництва</w:t>
            </w:r>
          </w:p>
        </w:tc>
        <w:tc>
          <w:tcPr>
            <w:tcW w:w="174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дитні спілки </w:t>
            </w:r>
          </w:p>
        </w:tc>
        <w:tc>
          <w:tcPr>
            <w:tcW w:w="27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і і залучені кошти</w:t>
            </w:r>
          </w:p>
        </w:tc>
        <w:tc>
          <w:tcPr>
            <w:tcW w:w="255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прощення доступу суб’єктів підприємництва до кредитних ресурсів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59" w:hRule="atLeast"/>
        </w:trPr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а підтримка безробітних для започаткування та ведення підприємницької діяльності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оразова виплата суми річної допомоги із безробіття для зайняття підприємницькою діяльністю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центр зайнятості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д загальнообов’язкового соціального страхування на випадок безробіття</w:t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Створення робочих місць за рахунок залучення безробітних до підприємницької діяльності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4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Ресурсне та інформаційне забезпечення, формування інфраструктури підтримки підприємництва.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уб’єктів підприємницької діяльності приміщеннями шляхом надання їх в оренду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комунального майна суб’єктам малого підприємництва для провадження підприємницької діяльності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ing"/>
              <w:ind w:right="-74" w:hanging="0"/>
              <w:jc w:val="both"/>
              <w:rPr/>
            </w:pPr>
            <w:r>
              <w:rPr>
                <w:b w:val="false"/>
                <w:bCs w:val="false"/>
                <w:kern w:val="2"/>
                <w:sz w:val="22"/>
                <w:szCs w:val="22"/>
              </w:rPr>
              <w:t>Забезпечення рівних умов доступу суб’єктів підприємництва до фінансових і матеріальних ресурсів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ing"/>
              <w:ind w:right="65" w:hanging="0"/>
              <w:jc w:val="both"/>
              <w:rPr/>
            </w:pPr>
            <w:r>
              <w:rPr>
                <w:b w:val="false"/>
                <w:bCs w:val="false"/>
                <w:kern w:val="2"/>
              </w:rPr>
              <w:t>Пошук потенційних партнерів                 в Україні та за кордоном, залучення інвестицій для суб’єктів підприємницької діяльності міста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суб’єктів підприємницької діяльності до участі           у днях міжнародних контактів, днях добросусідства та у міжнародних конференціях, бізнес-тренінгах, виїзних семінарах, а також організація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ведення бізне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умів, виставок, інвестиційних заходів 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ing"/>
              <w:ind w:right="-74" w:hanging="0"/>
              <w:rPr/>
            </w:pPr>
            <w:r>
              <w:rPr>
                <w:b w:val="false"/>
                <w:bCs w:val="false"/>
                <w:kern w:val="2"/>
              </w:rPr>
              <w:t>2019- 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7"/>
              <w:ind w:left="0" w:right="-4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дділ економіки та інвестицій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  <w:p>
            <w:pPr>
              <w:pStyle w:val="Heading"/>
              <w:ind w:right="-7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ing"/>
              <w:ind w:right="-74" w:hanging="0"/>
              <w:jc w:val="right"/>
              <w:rPr/>
            </w:pPr>
            <w:r>
              <w:rPr>
                <w:b w:val="false"/>
                <w:bCs w:val="false"/>
                <w:kern w:val="2"/>
                <w:sz w:val="22"/>
                <w:szCs w:val="22"/>
              </w:rPr>
              <w:t xml:space="preserve">Спрощення механізму ділових стосунків між суб’єктами підприємництва </w:t>
            </w:r>
          </w:p>
        </w:tc>
        <w:tc>
          <w:tcPr>
            <w:tcW w:w="224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ing"/>
              <w:ind w:right="-74" w:hanging="0"/>
              <w:jc w:val="right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Спрощення механізму </w:t>
            </w:r>
          </w:p>
        </w:tc>
      </w:tr>
      <w:tr>
        <w:trPr/>
        <w:tc>
          <w:tcPr>
            <w:tcW w:w="5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е забезпечення СПД щодо податкового законодавства</w:t>
            </w:r>
          </w:p>
        </w:tc>
        <w:tc>
          <w:tcPr>
            <w:tcW w:w="2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нференцій, «круглих столів», семінарів, надання консультацій</w:t>
            </w:r>
          </w:p>
        </w:tc>
        <w:tc>
          <w:tcPr>
            <w:tcW w:w="174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 роки</w:t>
            </w:r>
          </w:p>
        </w:tc>
        <w:tc>
          <w:tcPr>
            <w:tcW w:w="20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 спільно з МДПІ</w:t>
            </w:r>
          </w:p>
        </w:tc>
        <w:tc>
          <w:tcPr>
            <w:tcW w:w="2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не потребує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uk-UA"/>
              </w:rPr>
              <w:t>Популяризація інформації про інвестиційну привабливість регіону</w:t>
            </w:r>
          </w:p>
        </w:tc>
        <w:tc>
          <w:tcPr>
            <w:tcW w:w="2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ab/>
        <w:t>В.В.Самарда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81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Peterburg;Times New Roman" w:hAnsi="Peterburg;Times New Roman" w:eastAsia="Times New Roman" w:cs="Peterburg;Times New Roman"/>
      <w:b/>
      <w:kern w:val="2"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kern w:val="2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Peterburg;Times New Roman" w:hAnsi="Peterburg;Times New Roman" w:eastAsia="Times New Roman" w:cs="Peterburg;Times New Roman"/>
      <w:b/>
      <w:bCs/>
      <w:i/>
      <w:iCs/>
      <w:kern w:val="2"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142" w:firstLine="720"/>
      <w:jc w:val="both"/>
      <w:outlineLvl w:val="5"/>
    </w:pPr>
    <w:rPr>
      <w:rFonts w:ascii="Times New Roman" w:hAnsi="Times New Roman" w:eastAsia="Times New Roman" w:cs="Times New Roman"/>
      <w:b/>
      <w:kern w:val="2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uk-UA" w:bidi="ar-SA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7">
    <w:name w:val=" Знак Знак7"/>
    <w:qFormat/>
    <w:rPr>
      <w:b/>
      <w:bCs/>
      <w:sz w:val="26"/>
      <w:szCs w:val="26"/>
      <w:lang w:val="uk-UA" w:bidi="ar-SA"/>
    </w:rPr>
  </w:style>
  <w:style w:type="character" w:styleId="Applestylespan">
    <w:name w:val="apple-style-span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spacing w:lineRule="auto" w:line="240" w:before="40" w:after="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Style15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103" w:hanging="0"/>
    </w:pPr>
    <w:rPr>
      <w:rFonts w:ascii="Peterburg;Times New Roman" w:hAnsi="Peterburg;Times New Roman" w:eastAsia="Times New Roman" w:cs="Peterburg;Times New Roman"/>
      <w:b/>
      <w:bCs/>
      <w:kern w:val="2"/>
      <w:sz w:val="24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exact" w:line="240" w:before="0" w:after="240"/>
      <w:ind w:firstLine="567"/>
    </w:pPr>
    <w:rPr>
      <w:rFonts w:ascii="Peterburg;Times New Roman" w:hAnsi="Peterburg;Times New Roman" w:eastAsia="Times New Roman" w:cs="Peterburg;Times New Roman"/>
      <w:kern w:val="2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paragraph" w:styleId="Style17">
    <w:name w:val="Цитата"/>
    <w:basedOn w:val="Normal"/>
    <w:qFormat/>
    <w:pPr>
      <w:spacing w:lineRule="auto" w:line="240" w:before="0" w:after="0"/>
      <w:ind w:left="-108" w:right="-40" w:hanging="0"/>
      <w:jc w:val="both"/>
    </w:pPr>
    <w:rPr>
      <w:rFonts w:ascii="Peterburg;Times New Roman" w:hAnsi="Peterburg;Times New Roman" w:eastAsia="Times New Roman" w:cs="Peterburg;Times New Roman"/>
      <w:kern w:val="2"/>
      <w:sz w:val="24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Peterburg;Times New Roman" w:hAnsi="Peterburg;Times New Roman" w:eastAsia="Times New Roman" w:cs="Peterburg;Times New Roman"/>
      <w:b/>
      <w:spacing w:val="80"/>
      <w:kern w:val="2"/>
      <w:sz w:val="28"/>
      <w:szCs w:val="20"/>
      <w:lang w:val="uk-UA"/>
    </w:rPr>
  </w:style>
  <w:style w:type="paragraph" w:styleId="Style20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Динай моно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1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53:00Z</dcterms:created>
  <dc:creator>Admin</dc:creator>
  <dc:description/>
  <cp:keywords/>
  <dc:language>en-US</dc:language>
  <cp:lastModifiedBy>Ekonomika1</cp:lastModifiedBy>
  <cp:lastPrinted>2018-09-27T09:50:00Z</cp:lastPrinted>
  <dcterms:modified xsi:type="dcterms:W3CDTF">2018-11-20T14:52:00Z</dcterms:modified>
  <cp:revision>35</cp:revision>
  <dc:subject/>
  <dc:title>Додаток №1</dc:title>
</cp:coreProperties>
</file>