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301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Берецкі  Марії  Йожефівні мешканці  м. Чоп, 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8-11-26T13:41:00Z</dcterms:modified>
  <cp:revision>861</cp:revision>
  <dc:subject/>
  <dc:title/>
</cp:coreProperties>
</file>