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0  листопада  2018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5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міну групи за оплатою праці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на ІІ керівним працівникам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го МБ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відповідності ст. 52  Законів України «Про місцеве самоврядування в Україні»,   «Про культуру», додатку 9  наказу Міністерства культури  України 18.10.2005 року №745 «Про впорядкування умов оплати праці працівників культури на основі Єдиної тарифної сітки» та заслухавши подання  начальника управління освіти, культури, молоді та спорту Чопської міської ради                       Лугової М.О. 02.10.2018 року №538/01-08.4 щодо зміни групи за оплатою праці керівним працівникам Чопського міського Будинку культури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мінити групи за оплатою праці керівним працівникам Чопського міського Будинку культури 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и на ІІ групу з 01.01.2019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иректору Чопського міського Будинку культури привести штатний розпис у відповідність до прийнят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заступника міського голови-керуючого справами виконавчого комітету Чопської міської ради Плиску В.П. та на начальника управління освіти, культури, молоді і спорту Чопської міської ради Лугову М.О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                             В.Самард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34:00Z</dcterms:created>
  <dc:creator>Org3</dc:creator>
  <dc:description/>
  <cp:keywords/>
  <dc:language>en-US</dc:language>
  <cp:lastModifiedBy>Ekonomika1</cp:lastModifiedBy>
  <cp:lastPrinted>2018-10-03T17:04:00Z</cp:lastPrinted>
  <dcterms:modified xsi:type="dcterms:W3CDTF">2018-11-05T13:47:00Z</dcterms:modified>
  <cp:revision>6</cp:revision>
  <dc:subject/>
  <dc:title> </dc:title>
</cp:coreProperties>
</file>