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" cy="685800"/>
            <wp:effectExtent l="0" t="0" r="0" b="0"/>
            <wp:docPr id="1" name="t213700_img_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13700_img_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ОПСЬКА  МІСЬКА  РАДА  ЗАКАРПАТСЬКОЇ  ОБЛАСТІ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ОКО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озачергового засідання виконавчого комітету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  квітня 2018 року                              № 5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м. Чоп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</w:p>
    <w:p>
      <w:pPr>
        <w:pStyle w:val="Heading"/>
        <w:ind w:left="2832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оловуючий  - 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іський голова Самардак В.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sz w:val="16"/>
          <w:szCs w:val="16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исутні члени виконкому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мчик Євгенія Іван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га Василь Василь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яшко Марина Віктор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уцька Катерина Ласлі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єнко Вікторія Юріївн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йка Володимир Прокоп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лавин Михайло Васильович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уліма Володимир Василь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лко Василь Емерихович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п Іван Яношович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гас Микола Людвигович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ідсутні члени виконкому</w:t>
      </w:r>
      <w:r>
        <w:rPr>
          <w:sz w:val="28"/>
          <w:szCs w:val="28"/>
          <w:lang w:val="uk-UA"/>
        </w:rPr>
        <w:t xml:space="preserve"> 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Мадяр Йосип Юліусович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color w:val="FF6600"/>
          <w:sz w:val="28"/>
          <w:szCs w:val="28"/>
          <w:lang w:val="uk-UA"/>
        </w:rPr>
        <w:t xml:space="preserve"> </w:t>
      </w:r>
      <w:r>
        <w:rPr>
          <w:color w:val="FF6600"/>
          <w:sz w:val="16"/>
          <w:szCs w:val="16"/>
          <w:lang w:val="uk-UA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8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исутні запрошені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иска В.П. – заступник міського голови – керуючий справами виконавчого комітету Чопської міської ради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іжан І.С. – заступник міського голови з питань житлово-комунального господарства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тровська О.М. – начальник Правового відділу</w:t>
      </w:r>
    </w:p>
    <w:p>
      <w:pPr>
        <w:pStyle w:val="Normal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  :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о затвердження проекту «Б</w:t>
      </w:r>
      <w:r>
        <w:rPr>
          <w:bCs/>
          <w:sz w:val="28"/>
          <w:szCs w:val="28"/>
          <w:lang w:val="uk-UA"/>
        </w:rPr>
        <w:t>удівництво ділянок мережі водопостачання в м. Чоп, Закарпатської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 xml:space="preserve">Інформує: </w:t>
      </w:r>
      <w:r>
        <w:rPr>
          <w:sz w:val="28"/>
          <w:szCs w:val="28"/>
          <w:lang w:val="uk-UA"/>
        </w:rPr>
        <w:t>Чебан Т.В. – начальник Відділу економіки та інвестиці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зне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СЛУХАЛИ:</w:t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шановні члени виконавчого комітету та присутні! На сьогоднішнє позачергове засідання виконавчого комітету Чопської міської ради з’явилось 12 його членів із 13-ти. Відповідно до ст. 53 Закону України „Про місцеве самоврядування в Україні” та п. 2.1.5 розділу 2 Регламенту виконавчого комітету Чопської міської ради, засідання виконавчого комітету є повноважним і я оголошую його відкритим.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     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– ставлю порядок денний позачергового засідання виконавчого комітету Чопської міської ради від 26 квітня 2018 року на голосування за основу.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>За - 12. Проти - 0. Утримався - 0. Одноголосно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РІШИЛИ: прийняти порядок денний засідання виконавчого комітету Чопської міської ради від 26 квітня 2018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оку за основу.    </w:t>
      </w:r>
    </w:p>
    <w:p>
      <w:pPr>
        <w:pStyle w:val="Normal"/>
        <w:ind w:left="1620" w:hanging="1620"/>
        <w:jc w:val="both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будуть у когось пропозиції, доповнення до порядку денного? </w:t>
      </w:r>
    </w:p>
    <w:p>
      <w:pPr>
        <w:pStyle w:val="Heading"/>
        <w:ind w:left="1701" w:hanging="170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ИСТУПИЛИ: Гіжан І.С. - Прошу включити в порядок денний питання «Про передачу повноважень із встановлення тарифів на житлово-комунальні послуги».</w:t>
      </w:r>
    </w:p>
    <w:p>
      <w:pPr>
        <w:pStyle w:val="Heading"/>
        <w:ind w:left="1701" w:hanging="1701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left="1701" w:hanging="0"/>
        <w:jc w:val="both"/>
        <w:rPr/>
      </w:pP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 w:val="false"/>
          <w:sz w:val="28"/>
          <w:szCs w:val="28"/>
        </w:rPr>
        <w:t>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ще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 когось пропозиції, доповнення до порядку денного? Немає. Ставлю на голосування пропозицію Гіжана І.С. «Про передачу повноважень із встановлення тарифів на житлово-комунальні послуги», прошу голосувати.</w:t>
      </w:r>
    </w:p>
    <w:p>
      <w:pPr>
        <w:pStyle w:val="Normal"/>
        <w:ind w:left="91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-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 Проти -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Утримався - 0. </w:t>
      </w:r>
      <w:r>
        <w:rPr>
          <w:sz w:val="28"/>
          <w:szCs w:val="28"/>
          <w:lang w:val="uk-UA"/>
        </w:rPr>
        <w:t xml:space="preserve"> Одноголосно.</w:t>
      </w:r>
    </w:p>
    <w:p>
      <w:pPr>
        <w:pStyle w:val="Normal"/>
        <w:ind w:left="912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</w:t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sz w:val="28"/>
          <w:szCs w:val="28"/>
          <w:lang w:val="uk-UA"/>
        </w:rPr>
        <w:t xml:space="preserve"> - </w:t>
      </w:r>
      <w:r>
        <w:rPr>
          <w:sz w:val="28"/>
          <w:szCs w:val="28"/>
        </w:rPr>
        <w:t xml:space="preserve">Ставимо на голосування порядок денний в цілому. Хто за те, щоб прийняти порядок денний </w:t>
      </w:r>
      <w:r>
        <w:rPr>
          <w:sz w:val="28"/>
          <w:szCs w:val="28"/>
          <w:lang w:val="uk-UA"/>
        </w:rPr>
        <w:t xml:space="preserve">позачергового </w:t>
      </w:r>
      <w:r>
        <w:rPr>
          <w:sz w:val="28"/>
          <w:szCs w:val="28"/>
        </w:rPr>
        <w:t xml:space="preserve">засідання виконавчого комітету Чопської міської ради від </w:t>
      </w:r>
      <w:r>
        <w:rPr>
          <w:sz w:val="28"/>
          <w:szCs w:val="28"/>
          <w:lang w:val="uk-UA"/>
        </w:rPr>
        <w:t xml:space="preserve">26 квітня 2018 </w:t>
      </w:r>
      <w:r>
        <w:rPr>
          <w:sz w:val="28"/>
          <w:szCs w:val="28"/>
        </w:rPr>
        <w:t xml:space="preserve">року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 - </w:t>
      </w:r>
      <w:r>
        <w:rPr>
          <w:sz w:val="28"/>
          <w:szCs w:val="28"/>
          <w:lang w:val="uk-UA"/>
        </w:rPr>
        <w:t>12</w:t>
      </w:r>
      <w:r>
        <w:rPr>
          <w:sz w:val="28"/>
          <w:szCs w:val="28"/>
        </w:rPr>
        <w:t xml:space="preserve">. Проти -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 xml:space="preserve">. Утримався - 0. </w:t>
      </w:r>
      <w:r>
        <w:rPr>
          <w:sz w:val="28"/>
          <w:szCs w:val="28"/>
          <w:lang w:val="uk-UA"/>
        </w:rPr>
        <w:t xml:space="preserve"> Одноголосно.</w:t>
      </w:r>
      <w:r>
        <w:rPr>
          <w:sz w:val="28"/>
          <w:szCs w:val="28"/>
        </w:rPr>
        <w:t xml:space="preserve">                   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затвердити порядок денний в цілому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"/>
        <w:ind w:left="1620" w:hanging="0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  <w:u w:val="single"/>
        </w:rPr>
        <w:t>Самардак В.В.</w:t>
      </w:r>
      <w:r>
        <w:rPr>
          <w:b w:val="false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:</w:t>
      </w:r>
      <w:r>
        <w:rPr>
          <w:b w:val="false"/>
          <w:sz w:val="28"/>
          <w:szCs w:val="28"/>
        </w:rPr>
        <w:t xml:space="preserve"> Шановні члени виконкому! В порядку ст. 59</w:t>
      </w:r>
      <w:r>
        <w:rPr>
          <w:b w:val="false"/>
          <w:sz w:val="28"/>
          <w:szCs w:val="28"/>
          <w:vertAlign w:val="superscript"/>
        </w:rPr>
        <w:t xml:space="preserve">1 </w:t>
      </w:r>
      <w:r>
        <w:rPr>
          <w:b w:val="false"/>
          <w:sz w:val="28"/>
          <w:szCs w:val="28"/>
        </w:rPr>
        <w:t>Закону України «Про місцеве самоврядування в Україні», інформую Вас про наявність у мене конфлікту інтересів, під час розгляду всіх питань порядку денного.</w:t>
      </w:r>
    </w:p>
    <w:p>
      <w:pPr>
        <w:pStyle w:val="Heading"/>
        <w:ind w:left="1620" w:firstLine="50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рім цього, інформую, що кожен член виконавчого комітету має право самостійно публічно оголосити про наявність у нього конфлікту інтересів з будь якого питання порядку денного під час розгляду певного питання.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>Про затвердження проекту «Б</w:t>
      </w:r>
      <w:r>
        <w:rPr>
          <w:bCs/>
          <w:sz w:val="28"/>
          <w:szCs w:val="28"/>
          <w:lang w:val="uk-UA"/>
        </w:rPr>
        <w:t>удівництво ділянок мережі водопостачання в м. Чоп, Закарпатської області»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 xml:space="preserve">Інформує:   </w:t>
      </w:r>
      <w:r>
        <w:rPr>
          <w:sz w:val="28"/>
          <w:szCs w:val="28"/>
          <w:lang w:val="uk-UA"/>
        </w:rPr>
        <w:t>Чебан Т.В. – начальник Відділу економіки та інвестицій. Пояснила присутнім, що для того, щоб зареєструвати проект в Державному фонді регіонального розвитку, потрібно схвалити його на засіданні виконавчого комітету. Строк реєстрації закінчується 30 квітня 2018 року, а експертний звіт ми отримали 24 квітня 2018 року. Тому, прошу затвердити даний проект.</w:t>
      </w:r>
    </w:p>
    <w:p>
      <w:pPr>
        <w:pStyle w:val="Normal"/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улима В.В.</w:t>
      </w:r>
      <w:r>
        <w:rPr>
          <w:sz w:val="28"/>
          <w:szCs w:val="28"/>
          <w:lang w:val="uk-UA"/>
        </w:rPr>
        <w:t xml:space="preserve"> – Що включає в себе цей проект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будівництво мережі по вулицям Гоголя, Миру, Квітової, у бік Туряниці, Берег, площі Привокзальна, проспекту Залізничників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Югас М.Л.</w:t>
      </w:r>
      <w:r>
        <w:rPr>
          <w:sz w:val="28"/>
          <w:szCs w:val="28"/>
          <w:lang w:val="uk-UA"/>
        </w:rPr>
        <w:t xml:space="preserve"> – це будівництво окремої мережі, а в будинки і квартири як відбуватиметься підведення води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Чебан Т.В.</w:t>
      </w:r>
      <w:r>
        <w:rPr>
          <w:sz w:val="28"/>
          <w:szCs w:val="28"/>
          <w:lang w:val="uk-UA"/>
        </w:rPr>
        <w:t xml:space="preserve"> – Це лише І черга будівництва нової мережі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Спочатку прокладаємо магістральні трубопроводи, а далі йтиме розгалуження до споживачів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Сулима В.В.</w:t>
      </w:r>
      <w:r>
        <w:rPr>
          <w:sz w:val="28"/>
          <w:szCs w:val="28"/>
          <w:lang w:val="uk-UA"/>
        </w:rPr>
        <w:t xml:space="preserve"> – коли передбачається проект прокладання труб до інших районів?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Справа в тому, що водопровідна мережа міста знаходиться на балансі Львівської залізниці. Ведеться переговори, щоби мережу передали на баланс міста. Якщо передадуть, то буде реконструкція існуючої мережі, а якщо ні, то будемо будувати. В залежності від цього і будемо розробляти проект на будівництво чи реконструкцію.</w:t>
      </w:r>
    </w:p>
    <w:p>
      <w:pPr>
        <w:pStyle w:val="Normal"/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 – в проекті передбачається ремонт доріг і тротуарів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ні, є окремий проект щодо капітального ремонту по вул. Миру, складається з 3-х частин (ремонт пішохідних доріжок, бордюрів та каналізації)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Палко В.Е.</w:t>
      </w:r>
      <w:r>
        <w:rPr>
          <w:sz w:val="28"/>
          <w:szCs w:val="28"/>
          <w:lang w:val="uk-UA"/>
        </w:rPr>
        <w:t xml:space="preserve"> – але, якщо проект по реконструкції мережі, то труби залишаються старі, що з ними робити?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Будемо промивати.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  <w:lang w:val="uk-UA"/>
        </w:rPr>
        <w:t xml:space="preserve">За – 12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20</w:t>
      </w:r>
      <w:r>
        <w:rPr>
          <w:sz w:val="28"/>
          <w:szCs w:val="28"/>
          <w:lang w:val="uk-UA"/>
        </w:rPr>
        <w:t xml:space="preserve"> «Про затвердження проекту «Б</w:t>
      </w:r>
      <w:r>
        <w:rPr>
          <w:bCs/>
          <w:sz w:val="28"/>
          <w:szCs w:val="28"/>
          <w:lang w:val="uk-UA"/>
        </w:rPr>
        <w:t>удівництво ділянок мережі водопостачання в м. Чоп, Закарпатської області»</w:t>
      </w:r>
      <w:r>
        <w:rPr>
          <w:sz w:val="28"/>
          <w:szCs w:val="28"/>
          <w:lang w:val="uk-UA"/>
        </w:rPr>
        <w:t>» приймається одноголосно (додається).</w:t>
      </w:r>
    </w:p>
    <w:p>
      <w:pPr>
        <w:pStyle w:val="Normal"/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УХА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 передачу повноважень із встановлення тарифів на житлово-комунальні послуги</w:t>
      </w:r>
    </w:p>
    <w:p>
      <w:pPr>
        <w:pStyle w:val="Normal"/>
        <w:spacing w:lineRule="auto" w:line="276"/>
        <w:ind w:left="1560" w:hanging="15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ує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заступник міського голови з питань житлово-комунального господарства. Проінформував, що на минулому засіданні виконавчого комітету було прийнято рішення «Про встановлення тарифів на послуги з центрального водовідведення». Тариф був прийнятий з урахуванням громадських слухань, де мешканці міста запропонували підняти його на 50%, а інші 50% сплачувати з міського бюджету. На вчорашньому засіданні сесії міської ради, деякі депутати не підтримали це рішення і запропонували питання про зміни тарифів подавати на розгляд депутатів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на 2 комунальних підприємства потрібно виділити 900 тис.грн дотації. Мова йшла про те, щоби знайти інші шляхи доходів, використовувати АС машину, а не давати дотації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Гіжан І.С.</w:t>
      </w:r>
      <w:r>
        <w:rPr>
          <w:sz w:val="28"/>
          <w:szCs w:val="28"/>
          <w:lang w:val="uk-UA"/>
        </w:rPr>
        <w:t xml:space="preserve"> – у 2015 році МКП ЖКГ «Тиса» закупляла воду по тарифу 8 грн 30 коп., а продавали її населенню по 2 грн 10 коп. У 2016 їх заборгованість по заробітній платі була за 8 місяців. З березня 2016 року рахунки МКП ЖКГ «Тиса» були закриті. Тоді створили нові комунальні підприємства, які 2016 рік закінчили з прибутком. Тариф за комунальні послуги для населення розраховувався виходячи з розміру мінімальної заробітної плати, яка у 2016 році складала 1450,00 грн. Протягом 2017 року вартість електроенергії зростала 4 рази. Станом на початок 2018 року мінімальна заробітна плата складає 3723,00 грн. Витрати на електроенергію продовжують зростати, а тариф не змінюється. Як висновок - маємо збиткові підприємства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ява на підвищення тарифу за водовідведення була подана КП ЧМР «Водоканал Чоп», ще в листопаді 2017 року. Міська рада вирішила не підвищувати оплату на комунальні послуги в опалювальний сезон, а дочекатися весни. В березні пройшли громадські слухання, на яких прийняли відповідне рішення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620" w:hanging="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Є у когось запитання? Немає. Є якісь пропозиції до проекту рішення? Немає. Ставимо на голосування. Отже, хто за те, щоб прийняти таке рішення в цілому, прошу голосувати. </w:t>
      </w:r>
    </w:p>
    <w:p>
      <w:pPr>
        <w:pStyle w:val="Normal"/>
        <w:ind w:left="16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– 12. Проти – 0. Утрималось – 0. 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ішення № 121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 передачу повноважень із встановлення тарифів на житлово-комунальні послуги</w:t>
      </w:r>
      <w:r>
        <w:rPr>
          <w:sz w:val="28"/>
          <w:szCs w:val="28"/>
          <w:lang w:val="uk-UA"/>
        </w:rPr>
        <w:t>» приймається одноголосно (додається)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ажає хтось виступити в «Різному»? 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lang w:val="uk-UA"/>
        </w:rPr>
        <w:t>ВИСТУПИЛИ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Сулима В.В.</w:t>
      </w:r>
      <w:r>
        <w:rPr>
          <w:sz w:val="28"/>
          <w:szCs w:val="28"/>
          <w:lang w:val="uk-UA"/>
        </w:rPr>
        <w:t xml:space="preserve"> – В ОДА є програма підтримки підприємців. Про це не всі підприємці знають. В неї закладено 2 млн.грн, 15% кредиту покриває ОДА. Прошу довести до відома зацікавлених осіб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Плиска В.П.</w:t>
      </w:r>
      <w:r>
        <w:rPr>
          <w:sz w:val="28"/>
          <w:szCs w:val="28"/>
          <w:lang w:val="uk-UA"/>
        </w:rPr>
        <w:t xml:space="preserve"> – На сесії пропонувалось до розгляду питання про збільшення кількості членів виконавчого комітету за рахунок працівників міської ради.  Виступила проти цього, тому що наш виконком і так складається більш ніж на 50% з працівників міської ради. Це неправильно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u w:val="single"/>
          <w:lang w:val="uk-UA"/>
        </w:rPr>
        <w:t>Чолавин М.В.</w:t>
      </w:r>
      <w:r>
        <w:rPr>
          <w:sz w:val="28"/>
          <w:szCs w:val="28"/>
          <w:lang w:val="uk-UA"/>
        </w:rPr>
        <w:t>, пояснив, що згідно закону України «Про місцеве самоврядування», статтею 51 визначено осіб, які мають входити до складу виконавчого комітету, серед них працівники виконавчих органів ради.</w:t>
      </w:r>
    </w:p>
    <w:p>
      <w:pPr>
        <w:pStyle w:val="Normal"/>
        <w:tabs>
          <w:tab w:val="clear" w:pos="708"/>
          <w:tab w:val="left" w:pos="1650" w:leader="none"/>
        </w:tabs>
        <w:ind w:left="1620" w:hanging="1620"/>
        <w:jc w:val="both"/>
        <w:rPr/>
      </w:pPr>
      <w:r>
        <w:rPr>
          <w:b/>
          <w:sz w:val="28"/>
          <w:szCs w:val="28"/>
          <w:u w:val="single"/>
          <w:lang w:val="uk-UA"/>
        </w:rPr>
        <w:t>Самардак В.В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бажає ще хтось виступити в «Різному»? Ні. На цьому порядок денний позачергового засідання виконавчого комітету Чопської міської ради від 26 квітня 2018 року вичерпано. Дякую всім за роботу. </w:t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16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 xml:space="preserve">   В. Самардак</w:t>
      </w:r>
    </w:p>
    <w:p>
      <w:pPr>
        <w:pStyle w:val="Normal"/>
        <w:ind w:left="1620" w:hanging="16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40" w:right="850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az-Cyrl-A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24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b/>
      <w:bCs/>
      <w:sz w:val="32"/>
      <w:szCs w:val="24"/>
      <w:lang w:val="uk-UA" w:bidi="ar-SA"/>
    </w:rPr>
  </w:style>
  <w:style w:type="character" w:styleId="Style16">
    <w:name w:val="Знак Знак"/>
    <w:qFormat/>
    <w:rPr>
      <w:b/>
      <w:bCs/>
      <w:sz w:val="32"/>
      <w:szCs w:val="24"/>
      <w:lang w:val="uk-UA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az-Cyrl-AZ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42:00Z</dcterms:created>
  <dc:creator>Org2</dc:creator>
  <dc:description/>
  <cp:keywords/>
  <dc:language>en-US</dc:language>
  <cp:lastModifiedBy>Ekonomika1</cp:lastModifiedBy>
  <cp:lastPrinted>2018-03-27T12:52:00Z</cp:lastPrinted>
  <dcterms:modified xsi:type="dcterms:W3CDTF">2018-05-02T07:47:00Z</dcterms:modified>
  <cp:revision>208</cp:revision>
  <dc:subject/>
  <dc:title/>
</cp:coreProperties>
</file>