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2  березня  2018</w:t>
      </w:r>
      <w:r>
        <w:rPr>
          <w:b w:val="false"/>
          <w:bCs w:val="false"/>
          <w:sz w:val="28"/>
          <w:szCs w:val="28"/>
        </w:rPr>
        <w:t xml:space="preserve"> року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64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Cs w:val="24"/>
          <w:lang w:eastAsia="ru-RU"/>
        </w:rPr>
      </w:pPr>
      <w:r>
        <w:rPr/>
        <w:t xml:space="preserve">              </w:t>
      </w:r>
      <w:r>
        <w:rPr/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  <w:lang w:eastAsia="ru-RU"/>
        </w:rPr>
      </w:pPr>
      <w:r>
        <w:rPr>
          <w:b/>
          <w:i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дресою м. Чоп, вул. Пушкіна, 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и 107, 10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Ласлов С.Ю. від 28.11.2017 року №  1432/10-07, враховуючи протокол наглядової ради № 3 від 06.02.2018 року 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/>
        <w:t xml:space="preserve">Заяву наймача Ласлов Степана Юрійовича щодо приватизації житлового приміщення у гуртожитку в якому  він мешкає разом з членами своєї сім’ї, що знаходиться за адресою м. Чоп, вул. Пушкіна, 5 кімнати 107,108 загальною площею 30,5 кв.м та житловою площею 30,5 кв.м задовольнити і передати вказані житлові приміщення Ласлов Степану Юрійовичу, Ласлов Василині Іванівні та Ласлов Юрію Степановичу в приватну спільну часткову власність в рівних долях: Ласлов Степану Юрій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их житлових приміщень, Ласлов Василині Іван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 частка приватизованих житлових приміщень та Ласлов Юрію Степан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их житлових приміщень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2. </w:t>
      </w:r>
      <w:r>
        <w:rPr/>
        <w:t>Розрахунок площі, що приватизується безоплатно в м. Чоп,  вул. Пушкіна, 5  кімнати 107,108 та суму житлових чеків, яка підлягає видачі мешканцям в розмірі 7,65 грн.  затвердити  (додається)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ісля прийняття цього рішення здійснити в встановленому законом порядку державну реєстрацію права власності на житл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2» березня  2018 року № 64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и 107,1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их приміщень: </w:t>
      </w:r>
      <w:r>
        <w:rPr>
          <w:b/>
          <w:u w:val="single"/>
        </w:rPr>
        <w:t xml:space="preserve">30,5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их приміщеннях: </w:t>
      </w:r>
      <w:r>
        <w:rPr>
          <w:b/>
          <w:u w:val="single"/>
        </w:rPr>
        <w:t>3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3 х 21) + 10 = </w:t>
      </w:r>
      <w:r>
        <w:rPr>
          <w:b/>
          <w:u w:val="single"/>
        </w:rPr>
        <w:t>73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30,50 х 0,18 = </w:t>
      </w:r>
      <w:r>
        <w:rPr>
          <w:b/>
          <w:u w:val="single"/>
        </w:rPr>
        <w:t>5,49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73,00 – 30,50) х 0,18 = </w:t>
      </w:r>
      <w:r>
        <w:rPr>
          <w:b/>
          <w:u w:val="single"/>
        </w:rPr>
        <w:t>7,65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відповідальної за розрахунок особи:         ____________ А. Горинець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 xml:space="preserve">приміщення у гуртожитку                                       ____________ С. Ласлов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Zhurnalist</cp:lastModifiedBy>
  <cp:lastPrinted>2017-03-16T10:33:00Z</cp:lastPrinted>
  <dcterms:modified xsi:type="dcterms:W3CDTF">2018-03-29T09:31:00Z</dcterms:modified>
  <cp:revision>139</cp:revision>
  <dc:subject/>
  <dc:title>                                    </dc:title>
</cp:coreProperties>
</file>