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 березня 2018 року                             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га Василь Василь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адяр Йосип Юліус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уліма Володимир Василь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Палко Василь Емерих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Чуп Іван Яношович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Югас Микола Людвигович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ишина Л.А. – спеціаліст І категорії відділу економіки та інвестицій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а О.З. – начальник Служби у справах діте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нецький А.Й. – начальник відділу міського господарства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план роботи Виконавчого комітету Чопської міської ради на ІІ квартал 2018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 – керуючий справами виконавчого комітету Чопської міської рад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о підсумки виконання Програми соціально-економічного розвитку міста Чоп за 2017 рік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Міщишина Л.А. – спеціаліст І категорії відділу економіки та інвести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Про надання дозволу на тимчасове користування окремими конструктивними елементами благоустрою міста Чоп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Міщишина Л.А. – </w:t>
      </w:r>
      <w:r>
        <w:rPr>
          <w:sz w:val="28"/>
          <w:szCs w:val="28"/>
        </w:rPr>
        <w:t>спеціаліст І категорії</w:t>
      </w:r>
      <w:r>
        <w:rPr>
          <w:sz w:val="28"/>
          <w:szCs w:val="28"/>
          <w:lang w:val="uk-UA"/>
        </w:rPr>
        <w:t xml:space="preserve">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зміну договору найму житлового приміщ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міну статусу та присвоєння адреси приміщенню в гуртожитку по вулиці Пушкіна, 5 в місті Чоп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мнати 107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ок 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8. 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 Пасхальних свят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 Пасхальних свят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0. 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Міську програму забезпечення права дитини на виховання у сімейному оточенні на 2018-2025 рок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Дзюба О.З. –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Про приватизацію квартири за адресою м. Чоп, вул. Спортивна, 1 кв. 4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 та присутні! На сьогоднішнє засідання виконавчого комітету Чопської міської ради з’явилось 7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виконавчого комітету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тавлю порядок денний засідання виконавчого комітету Чопської міської ради від 22 березня 2018 року на голосування за основу. Прошу голосувати. За - 7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 прийняти порядок денний засідання виконавчого комітету Чопської міської ради від 22 березня 201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ку за основу.    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 </w:t>
      </w:r>
    </w:p>
    <w:p>
      <w:pPr>
        <w:pStyle w:val="Heading"/>
        <w:ind w:left="1620" w:hanging="0"/>
        <w:jc w:val="both"/>
        <w:rPr/>
      </w:pPr>
      <w:r>
        <w:rPr>
          <w:b w:val="false"/>
          <w:sz w:val="28"/>
          <w:szCs w:val="28"/>
          <w:u w:val="single"/>
        </w:rPr>
        <w:t>Дзюба О.З.</w:t>
      </w:r>
      <w:r>
        <w:rPr>
          <w:b w:val="false"/>
          <w:sz w:val="28"/>
          <w:szCs w:val="28"/>
        </w:rPr>
        <w:t xml:space="preserve"> - Прошу внести до порядку денного розгляд питання «</w:t>
      </w:r>
      <w:r>
        <w:rPr>
          <w:b w:val="false"/>
          <w:bCs w:val="false"/>
          <w:sz w:val="28"/>
        </w:rPr>
        <w:t>Про Міську програму забезпечення права дитини на виховання в сімейному оточенні на 2018-2025 роки».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пропозиції?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Прошу внести до порядку денного розгляд питання «</w:t>
      </w:r>
      <w:r>
        <w:rPr>
          <w:bCs/>
          <w:sz w:val="28"/>
        </w:rPr>
        <w:t xml:space="preserve">Про </w:t>
      </w:r>
      <w:r>
        <w:rPr>
          <w:bCs/>
          <w:sz w:val="28"/>
          <w:lang w:val="uk-UA"/>
        </w:rPr>
        <w:t>приватизацію квартири за адресою м. Чоп, вул. Спортивна, 1 кв. 46»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пропозиції? Немає. Ставлю на голосування пропозицію Дзюби О.З. Хто за те, щоб включити до порядку денного розгляд питання </w:t>
      </w:r>
      <w:r>
        <w:rPr>
          <w:sz w:val="28"/>
          <w:szCs w:val="28"/>
        </w:rPr>
        <w:t>«</w:t>
      </w:r>
      <w:r>
        <w:rPr>
          <w:bCs/>
          <w:sz w:val="28"/>
        </w:rPr>
        <w:t>Про Міську програму забезпечення права дитини на виховання в сімейному оточенні на 2018-2025 роки»</w:t>
      </w:r>
      <w:r>
        <w:rPr>
          <w:sz w:val="28"/>
          <w:szCs w:val="28"/>
          <w:lang w:val="uk-UA"/>
        </w:rPr>
        <w:t xml:space="preserve">, прошу голосувати. За – 7. Проти - 0. Утримався -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включити до порядку денного розгляд питанн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</w:rPr>
        <w:t>Про Міську програму забезпечення права дитини на виховання в сімейному оточенні на 2018-2025 роки »</w:t>
      </w:r>
      <w:r>
        <w:rPr>
          <w:b/>
          <w:sz w:val="28"/>
          <w:szCs w:val="28"/>
          <w:lang w:val="uk-UA"/>
        </w:rPr>
        <w:t xml:space="preserve"> (одноголосно)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на голосування пропозицію Горинецького А.Й. Хто за те, щоб включити до порядку денного розгляд питання </w:t>
      </w:r>
      <w:r>
        <w:rPr>
          <w:sz w:val="28"/>
          <w:szCs w:val="28"/>
        </w:rPr>
        <w:t>«</w:t>
      </w:r>
      <w:r>
        <w:rPr>
          <w:bCs/>
          <w:sz w:val="28"/>
        </w:rPr>
        <w:t xml:space="preserve">Про </w:t>
      </w:r>
      <w:r>
        <w:rPr>
          <w:bCs/>
          <w:sz w:val="28"/>
          <w:lang w:val="uk-UA"/>
        </w:rPr>
        <w:t>приватизацію квартири за адресою м. Чоп, вул. Спортивна, 1 кв. 46</w:t>
      </w:r>
      <w:r>
        <w:rPr>
          <w:bCs/>
          <w:sz w:val="28"/>
        </w:rPr>
        <w:t>»</w:t>
      </w:r>
      <w:r>
        <w:rPr>
          <w:sz w:val="28"/>
          <w:szCs w:val="28"/>
          <w:lang w:val="uk-UA"/>
        </w:rPr>
        <w:t xml:space="preserve">, прошу голосувати. За – 7. Проти - 0. Утримався - 0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включити до порядку денного розгляд питання </w:t>
      </w:r>
      <w:r>
        <w:rPr>
          <w:b/>
          <w:sz w:val="28"/>
          <w:szCs w:val="28"/>
        </w:rPr>
        <w:t>«</w:t>
      </w:r>
      <w:r>
        <w:rPr>
          <w:b/>
          <w:bCs/>
          <w:sz w:val="28"/>
        </w:rPr>
        <w:t>Про приватизацію квартири за адресою м. Чоп, вул. Спортивна, 1 кв. 46»</w:t>
      </w:r>
      <w:r>
        <w:rPr>
          <w:b/>
          <w:sz w:val="28"/>
          <w:szCs w:val="28"/>
          <w:lang w:val="uk-UA"/>
        </w:rPr>
        <w:t xml:space="preserve"> (одноголосно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тавимо на голосування порядок денний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 xml:space="preserve">22 березня 2018 </w:t>
      </w:r>
      <w:r>
        <w:rPr>
          <w:sz w:val="28"/>
          <w:szCs w:val="28"/>
        </w:rPr>
        <w:t xml:space="preserve">року в цілому, прошу голосувати. За -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роти -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Утримався - 0. </w:t>
      </w:r>
      <w:r>
        <w:rPr>
          <w:sz w:val="28"/>
          <w:szCs w:val="28"/>
          <w:lang w:val="uk-UA"/>
        </w:rPr>
        <w:t xml:space="preserve"> Одноголосно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твердити порядок денний в цілому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Шановні члени виконкому! В порядку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наступного питання порядку денного сьогоднішнього засідання № 12 (рішення № 70).</w:t>
      </w:r>
    </w:p>
    <w:p>
      <w:pPr>
        <w:pStyle w:val="Heading"/>
        <w:ind w:left="1620" w:hanging="1620"/>
        <w:jc w:val="both"/>
        <w:rPr/>
      </w:pPr>
      <w:r>
        <w:rPr>
          <w:b w:val="false"/>
          <w:sz w:val="28"/>
          <w:szCs w:val="28"/>
        </w:rPr>
        <w:tab/>
        <w:t>Також інформую, що відповідно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</w:t>
      </w:r>
    </w:p>
    <w:p>
      <w:pPr>
        <w:pStyle w:val="Heading"/>
        <w:numPr>
          <w:ilvl w:val="0"/>
          <w:numId w:val="2"/>
        </w:numPr>
        <w:ind w:left="1620" w:firstLine="81"/>
        <w:jc w:val="both"/>
        <w:rPr/>
      </w:pPr>
      <w:r>
        <w:rPr>
          <w:b w:val="false"/>
          <w:sz w:val="28"/>
          <w:szCs w:val="28"/>
        </w:rPr>
        <w:t>Ряшко М.В. (щодо  питань порядку денного №№ 8-21 (рішення №№ 66-79)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440" w:leader="none"/>
        </w:tabs>
        <w:ind w:left="1620" w:firstLine="81"/>
        <w:jc w:val="both"/>
        <w:rPr/>
      </w:pPr>
      <w:r>
        <w:rPr>
          <w:b w:val="false"/>
          <w:sz w:val="28"/>
          <w:szCs w:val="28"/>
        </w:rPr>
        <w:t xml:space="preserve">Сергієнко В.Ю., Сауцької К.Л. (щодо питання порядку денного № 12 (рішення № 70)). </w:t>
      </w:r>
    </w:p>
    <w:p>
      <w:pPr>
        <w:pStyle w:val="Heading"/>
        <w:ind w:left="1620" w:firstLine="81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ind w:left="1620" w:firstLine="50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ИСТУПИ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Чолавин М.В.</w:t>
      </w:r>
      <w:r>
        <w:rPr>
          <w:b w:val="false"/>
          <w:sz w:val="28"/>
          <w:szCs w:val="28"/>
        </w:rPr>
        <w:t xml:space="preserve"> – Оголошую усно, щодо наявності у мене конфлікту інтересів по питанню порядку денного № 12 (рішення № 70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план роботи Виконавчого комітету Чопської міської ради на ІІ квартал 2018 року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 – керуючий справами виконавчого комітету Чопської міської ради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7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59</w:t>
      </w:r>
      <w:r>
        <w:rPr>
          <w:sz w:val="28"/>
          <w:szCs w:val="28"/>
          <w:lang w:val="uk-UA"/>
        </w:rPr>
        <w:t xml:space="preserve"> «Про план роботи Виконавчого комітету Чопської міської ради на ІІ квартал 2018 року»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членів виконавчого комітету долучився Мага В.В. Відповідно присутніх на засіданні виконавчого комітету - 8 членів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Cs/>
          <w:sz w:val="28"/>
          <w:szCs w:val="28"/>
          <w:lang w:val="uk-UA"/>
        </w:rPr>
        <w:t xml:space="preserve">Про підсумки виконання Програми соціально-економічного розвитку міста Чоп за 2017 рік </w:t>
      </w:r>
    </w:p>
    <w:p>
      <w:pPr>
        <w:pStyle w:val="Normal"/>
        <w:ind w:left="1620" w:hanging="1620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Міщишина Л.А. – спеціаліст І категорії відділу економіки та інвестицій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уваження, пропозиції?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в розділі фізкультура і спорт є строка «інші видатки» в сумі 26 тис.грн. Що це за видатки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Ці кошти були виділені на оплату оренди стадіону для тренування футболістів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в програмі вказано, що на оплату транспортних послуг витрачено 20 тис.грн. Куди організовувались поїздки?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Футбольна команда у 2017 році брала участь в обласних змаганнях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також у витратах вказана сума в розмірі 30,3 тис.грн. На що використані ці кошти?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на підтримку громадської організації ФК «Локомотив»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Ще є у когось зауваження, пропозиції?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підсумки виконання Програми соціально-економічного розвитку міста Чоп за 2017 рік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ind w:left="1701" w:hanging="1701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дання дозволу на тимчасове користування окремими конструктивними елементами благоустрою міста Чоп</w:t>
      </w:r>
    </w:p>
    <w:p>
      <w:pPr>
        <w:pStyle w:val="Normal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Міщишина Л.А. – спеціаліст І категорії відділу економіки та інвестицій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дання дозволу на тимчасове користування окремими конструктивними елементами благоустрою міста Чоп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зміну договору найму житлового приміщ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7. Проти – 0. Утрималось – 1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ну договору найму житлового приміщення</w:t>
      </w:r>
      <w:r>
        <w:rPr>
          <w:sz w:val="28"/>
          <w:szCs w:val="28"/>
          <w:lang w:val="uk-UA"/>
        </w:rPr>
        <w:t>” приймається більшістю голосів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</w:rPr>
        <w:t>Про зміну статусу та присвоєння адреси приміщенню в гуртожитку по вулиці Пушкіна, 5 в місті Чоп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нформує</w:t>
        <w:tab/>
        <w:t xml:space="preserve">: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ну статусу та присвоєння адреси приміщенню в гуртожитку по вулиці Пушкіна, 5 в місті Чоп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мнати 107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4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мнати 107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lang w:val="uk-UA"/>
        </w:rPr>
        <w:t>» приймається одноголосно (додається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1620" w:hanging="1620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ок 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7. Проти – 0. Утрималось – 1. 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5</w:t>
      </w:r>
      <w:r>
        <w:rPr>
          <w:sz w:val="28"/>
          <w:szCs w:val="28"/>
          <w:lang w:val="uk-UA"/>
        </w:rPr>
        <w:t xml:space="preserve"> „Про</w:t>
      </w:r>
      <w:r>
        <w:rPr>
          <w:sz w:val="28"/>
          <w:szCs w:val="28"/>
        </w:rPr>
        <w:t xml:space="preserve"> 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ок В</w:t>
      </w:r>
      <w:r>
        <w:rPr>
          <w:sz w:val="28"/>
          <w:szCs w:val="28"/>
          <w:lang w:val="uk-UA"/>
        </w:rPr>
        <w:t>” приймається більшістю голосів (додається).</w:t>
      </w:r>
    </w:p>
    <w:p>
      <w:pPr>
        <w:pStyle w:val="Normal"/>
        <w:ind w:left="16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 до Пасхальних свят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населення. Зазначила, що матеріальна допомога у розмірі 200,0 грн надається 31 особі згідно додатку №1.                                                   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– 7. Проти – 0. Утрималось – 0.  (Ряшко М.В. не приймала участі у голосуванні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6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 до Пасхальних свят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 до Пасхальних свят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значила, що матеріальна допомога у розмірі 200,0 грн  на кожну особу, запланована надаватися 29 особам згідно додатку № 1, але так як п. Рущак Г.В. померла, то матеріальна допомога надається 28 особа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– 7. Проти – 0. Утрималось – 0. (Ряшко М.В. не приймала участі у голосуванні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7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 до Пасхальних свят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населення. Пояснила, що згідно додатку № 1 заплановано надання матеріальної допомоги в розмірі 100,0 грн на кожну особу. У додатку № 1 зазначено 22 особи, але п. Андроненков М.О. помер, отже матеріальна допомога надається 21 особі. Також повідомила, що згідно додатку № 2 надається матеріальна допомога 2-м особам – вдовам учасників бойових дій інвалідів Великої Вітчизняної Війни в розмірі 200,0 грн на кожну особу. Також передбачено надання матеріальної допомоги в розмірі 200,0 грн на кожну особу ліквідаторам аварії на ЧАЕС в кількості 30 осіб, згідно додатку № 3.                                                        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– 7. Проти – 0. Утрималось – 0. (Ряшко М.В. не приймала участі у голосуванні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8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помоги на похо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9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.                                                       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9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допомоги на поховання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9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– 7. Проти – 0. Утрималось – 0. (Ряшко М.В. не приймала участі у голосуванні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. Запропонувала надати матеріальну допомогу у розмірі 200 грн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емчик Є.І.</w:t>
      </w:r>
      <w:r>
        <w:rPr>
          <w:sz w:val="28"/>
          <w:szCs w:val="28"/>
          <w:lang w:val="uk-UA"/>
        </w:rPr>
        <w:t xml:space="preserve"> – Пропоную надати 400,0 грн.                                                         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ще пропозиції? Немає. Ставлю на голосування пропозицію Демчик Є.І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7. Проти – 0. Утрималось – 0. (Ряшко М.В. не приймала участі у голосуванні)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ще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– 7. Проти – 0. Утрималось – 0. (Ряшко М.В. не приймала участі у голосуванні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9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.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7. Проти – 0. Утрималось – 0. (Ряшко М.В. не приймала участі у голосуванні)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населення. Запропонувала надати матеріальну допомогу у розмірі 300 грн.    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Пропоную надати 500,0 грн.                                                         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ще пропозиції? Немає. Ставлю на голосування пропозицію Чолавина М.В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                                        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912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.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4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9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.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5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населення. Запропонувала надати матеріальну допомогу у розмірі 300 грн.    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Пропоную надати 500,0 грн.                                                         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ще пропозиції? Немає. Ставлю на голосування пропозицію Чайки В.П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                                        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6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. Запропонувала надати матеріальну допомогу в розмірі 2000,0 грн.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7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. Запропонувала надати матеріальну допомогу в розмірі 500,0 грн.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8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населення. 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. Проти – 0. Утрималось – 0. (Ряшко М.В. не приймала участі у голосуванні)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9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Міську програму забезпечення права дитини на виховання у сімейному оточенні на 2018-202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Дзюба О.З</w:t>
      </w:r>
      <w:r>
        <w:rPr>
          <w:sz w:val="28"/>
          <w:szCs w:val="28"/>
          <w:lang w:val="uk-UA"/>
        </w:rPr>
        <w:t>. – начальник Служби у справах дітей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8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Міську програму забезпечення права дитини на виховання у сімейному оточенні на 2018-2025 роки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приватизацію квартири за адресою м. Чоп, вул. Спортивна, 1 кв.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8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риватизацію квартири за адресою м. Чоп, вул. Спортивна, 1 кв.46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ажає хтось виступити в «Різному»? Ні. На цьому порядок денний засідання виконавчого комітету Чопської міської ради від 22 березня 2018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В. Самардак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Org2</cp:lastModifiedBy>
  <cp:lastPrinted>2018-03-27T12:52:00Z</cp:lastPrinted>
  <dcterms:modified xsi:type="dcterms:W3CDTF">2018-03-27T09:53:00Z</dcterms:modified>
  <cp:revision>190</cp:revision>
  <dc:subject/>
  <dc:title/>
</cp:coreProperties>
</file>