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5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/>
        <w:t xml:space="preserve">              </w:t>
      </w:r>
      <w:r>
        <w:rPr/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лок 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  № 8     "Про    визначення    органу   приватизації"   із   змінами    ві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22.09.2016 року № 1, розглянувши та обговоривши заяву гр. Магурчак О.М.  від 24.01.2018 року №  87/10-07, враховуючи протокол наглядової ради № 3 від 06.02.2018 року,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в и р і ш и в :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Магурчак Ольги Михайлівни щодо приватизації житлового приміщення у гуртожитку, в якому  вона мешкає разом з членами своєї сім’ї, що знаходиться   за    адресою   м.  Чоп,    </w:t>
      </w:r>
      <w:r>
        <w:rPr/>
        <w:t xml:space="preserve">вул. Пушкіна, 5  блок В загальною площею </w:t>
      </w:r>
    </w:p>
    <w:p>
      <w:pPr>
        <w:pStyle w:val="Normal"/>
        <w:jc w:val="both"/>
        <w:rPr>
          <w:color w:val="000000"/>
        </w:rPr>
      </w:pPr>
      <w:r>
        <w:rPr/>
        <w:t xml:space="preserve">37,2 кв.м та житловою площею 34,7 кв.м, </w:t>
      </w:r>
      <w:r>
        <w:rPr>
          <w:color w:val="000000"/>
        </w:rPr>
        <w:t>задовольнити і передати вказане житлове приміщення Магурчак Ользі Михайлівні  та Магурчак Вікторії Василівні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 xml:space="preserve">Магурчак Ользі Михайлівні 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 xml:space="preserve">Магурчак Вікторії Васил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 xml:space="preserve"> 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2. </w:t>
      </w:r>
      <w:r>
        <w:rPr/>
        <w:t xml:space="preserve">Розрахунок площі, що приватизується безоплатно в м. Чоп,  вул. Пушкіна, 5  блок В   та    суму   житлових   чеків,  яка  підлягає  видачі  мешканцям  в  розмірі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/>
        <w:t>2,66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березня 2018 року № 65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блок 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7,2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2 х 21)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7,2 х 0,18 = </w:t>
      </w:r>
      <w:r>
        <w:rPr>
          <w:b/>
          <w:u w:val="single"/>
        </w:rPr>
        <w:t>6,70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52,00 – 37,2) х 0,18 = </w:t>
      </w:r>
      <w:r>
        <w:rPr>
          <w:b/>
          <w:u w:val="single"/>
        </w:rPr>
        <w:t>2,66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____________ А.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 xml:space="preserve">приміщення у гуртожитку                                         _____________О. Магурч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10-31T16:33:00Z</cp:lastPrinted>
  <dcterms:modified xsi:type="dcterms:W3CDTF">2018-03-22T15:37:00Z</dcterms:modified>
  <cp:revision>113</cp:revision>
  <dc:subject/>
  <dc:title>                                    </dc:title>
</cp:coreProperties>
</file>