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63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у договору най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ого приміщення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.15, 103, 106 Житлового кодексу Української РСР, ст.30 Закону України „Про місцеве самоврядування в Україні”, розглянувши заяву   гр. Кубарського О.В. від 29.01.2018р. № 119/10-07 та додані до неї документи, протокол громадської комісії з житлових питань при виконавчому комітеті Чопської міської ради № 2 від 16.02.2018 р.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1. Дати дозвіл КП ЧМР «Чистий Чоп» на зміну договору найму жил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міщення (квартири) за адресою: Закарпатська обл., м. Чоп, ****** на гр. Кубарського Олександра Валерійовича, ****** р.н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зв’язку зі смертю наймача гр. Кубарського Валерія Олександровича (Свідоцтво про смерть серії І-ФМ № ******, видане Виконавчим комітетом Чопської міської ради  Закарпатської області 22.01.2018р.)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     В.В. Самарда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character" w:styleId="TitleChar">
    <w:name w:val="Title Char"/>
    <w:basedOn w:val="Style14"/>
    <w:qFormat/>
    <w:rPr>
      <w:rFonts w:ascii="Calibri" w:hAnsi="Calibri" w:cs="Calibri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Nazar</dc:creator>
  <dc:description/>
  <cp:keywords/>
  <dc:language>en-US</dc:language>
  <cp:lastModifiedBy>Zhurnalist</cp:lastModifiedBy>
  <cp:lastPrinted>2014-09-24T14:52:00Z</cp:lastPrinted>
  <dcterms:modified xsi:type="dcterms:W3CDTF">2018-03-29T09:33:00Z</dcterms:modified>
  <cp:revision>101</cp:revision>
  <dc:subject/>
  <dc:title/>
</cp:coreProperties>
</file>