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2  березня_2018</w:t>
      </w:r>
      <w:r>
        <w:rPr>
          <w:b w:val="false"/>
          <w:bCs w:val="false"/>
          <w:sz w:val="28"/>
        </w:rPr>
        <w:t xml:space="preserve">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81</w:t>
      </w:r>
      <w:r>
        <w:rPr>
          <w:b w:val="false"/>
          <w:bCs w:val="false"/>
          <w:sz w:val="28"/>
        </w:rPr>
        <w:t xml:space="preserve">        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/>
        <w:t xml:space="preserve">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Спортивна, 1  кв.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Туба К.С. від 28.02.2018 року №  252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Заяву наймача Туба Катерини Степанівни щодо приватизації квартири в якій  вона мешкає разом з членами своєї сім’ї, що знаходиться за адресою м. Чоп, вул. Спортивна, буд. 1 кв. 46 загальною площею 66,3 кв.м та житловою площею       39,8 кв.м  задовольнити і передати вказану квартиру Туба Катерині Степанівні, Варга Жужанні Степанівні та Варга Іштвану Івановичу в приватну спільну часткову власність в рівних долях: Туба Катерині Степан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, Варга Жужанні Степан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 та Варга Іштвану Іван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 в м. Чоп,  вул. Спортивна,   буд. 1, кв. 46  та суму житлових чеків, яка підлягає видачі мешканцям в розмірі  1,21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2» березня 2018 року № 81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вул. Спортивна, 1 кв. 46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66,3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3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3 х 21) + 10 = </w:t>
      </w:r>
      <w:r>
        <w:rPr>
          <w:b/>
          <w:u w:val="single"/>
        </w:rPr>
        <w:t>73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66,30 х 0,18 = </w:t>
      </w:r>
      <w:r>
        <w:rPr>
          <w:b/>
          <w:u w:val="single"/>
        </w:rPr>
        <w:t>11,93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73,00 – 66,30) х 0,18 = </w:t>
      </w:r>
      <w:r>
        <w:rPr>
          <w:b/>
          <w:u w:val="single"/>
        </w:rPr>
        <w:t>1,21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відповідальної за розрахунок особи:            ___________ А. Горинец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 xml:space="preserve">приміщення у гуртожитку                                            _____________ К.Туб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7-06-20T17:25:00Z</cp:lastPrinted>
  <dcterms:modified xsi:type="dcterms:W3CDTF">2018-03-22T13:06:00Z</dcterms:modified>
  <cp:revision>139</cp:revision>
  <dc:subject/>
  <dc:title>                                    </dc:title>
</cp:coreProperties>
</file>