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2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міну статусу та присвоє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и приміщенню в гуртожи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иці Пушкіна, 5 в місті Чоп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128 та 129 Житлового кодексу Української РСР, відповідно до частини 8 розділу І Положення про гуртожитки, затвердженого наказом Міністерства регіонального розвитку, будівництва та житлово-комунального господарства України 27.04.2015 № 84, протоколу засідання наглядової ради від 05.05.2017 року № 4, від 06.02.2018 року № 3, витягу з протоколу № 9 від 28.02.2017 року засідання ОСН «Будинковий комітет «Каштан», акт наглядової ради від 24.01.2018 року № 15, керуючись статтею 30 Закону України „Про місцеве самоврядування в Україні”, виконавчий комітет Чопської мі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1. Змінити статус приміщення, який розташовано на першому поверсі гуртожитку по вулиці Пушкіна, 5 в місті Чоп, загальною площею 12,1 кв.м., з кабінету на кімнату для проживання громадя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2. Присвоїти кімнаті зазначеній в п. 1 цього рішення, загальною площею 12,1 кв.м. порядковий номер 14 «А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дати дозвіл громадянці Пасічник Наталії Юріївні, ****** р.н. та її донці Пасічник Аріні Юріївні, ****** р.н. на вселення та реєстрацію в кімнаті визначеній п. 2 цього рішення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</w:t>
      </w:r>
      <w:r>
        <w:rPr/>
        <w:t xml:space="preserve"> </w:t>
      </w:r>
      <w:r>
        <w:rPr>
          <w:b w:val="false"/>
          <w:sz w:val="28"/>
          <w:szCs w:val="28"/>
        </w:rPr>
        <w:t>Видати ордер громадянці Пасічник Наталії Юріївні, ****** р.н. та членам її сім’ї, а саме: вона, донька - Пасічник Аріна Юріївна, ****** р.н. на вселення та реєстрацію в кімнаті визначеній п. 2 цього рішенн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. Контроль за виконанням цього рішення покласти на начальника відділу міського господарства Горинецького А.Й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              В.В. Самардак</w:t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TitleChar">
    <w:name w:val="Title Char"/>
    <w:basedOn w:val="Style14"/>
    <w:qFormat/>
    <w:rPr>
      <w:rFonts w:ascii="Calibri" w:hAnsi="Calibri" w:cs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Zhurnalist</cp:lastModifiedBy>
  <cp:lastPrinted>2018-02-09T10:20:00Z</cp:lastPrinted>
  <dcterms:modified xsi:type="dcterms:W3CDTF">2018-03-29T09:36:00Z</dcterms:modified>
  <cp:revision>158</cp:revision>
  <dc:subject/>
  <dc:title/>
</cp:coreProperties>
</file>