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7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1.гр. Ковач Юліанні Дезидерівні мешканці  м. Чоп, ******  матеріальну допомогу у розмірі  2 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2-27T17:37:00Z</cp:lastPrinted>
  <dcterms:modified xsi:type="dcterms:W3CDTF">2018-03-29T09:06:00Z</dcterms:modified>
  <cp:revision>866</cp:revision>
  <dc:subject/>
  <dc:title/>
</cp:coreProperties>
</file>