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635</wp:posOffset>
            </wp:positionV>
            <wp:extent cx="533400" cy="740410"/>
            <wp:effectExtent l="0" t="0" r="0" b="0"/>
            <wp:wrapNone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0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tabs>
          <w:tab w:val="clear" w:pos="708"/>
          <w:tab w:val="left" w:pos="2925" w:leader="none"/>
          <w:tab w:val="left" w:pos="3810" w:leader="none"/>
          <w:tab w:val="center" w:pos="4819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</w:r>
    </w:p>
    <w:p>
      <w:pPr>
        <w:pStyle w:val="Heading"/>
        <w:tabs>
          <w:tab w:val="clear" w:pos="708"/>
          <w:tab w:val="left" w:pos="2925" w:leader="none"/>
          <w:tab w:val="left" w:pos="3810" w:leader="none"/>
          <w:tab w:val="center" w:pos="4819" w:leader="none"/>
        </w:tabs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У К Р А Ї Н А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ЧОПСЬКА МІСЬКА РАДА ЗАКАРПАТСЬКОЇ ОБЛАСТІ</w:t>
      </w:r>
    </w:p>
    <w:p>
      <w:pPr>
        <w:pStyle w:val="Heading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  <w:t>Р І Ш Е Н Н Я</w:t>
      </w:r>
    </w:p>
    <w:p>
      <w:pPr>
        <w:pStyle w:val="Heading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6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впорядкування адресного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сподарства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ПАТ «Українська залізниця», в особі регіональної філії «Львівська залізниця», за довіреністю уповноваженої особи гр. Яреми А.М. від 13.11.2017 року №1383/10-07, щодо присвоєння окремої поштової адреси об’єкту нерухомого майна та додані до неї документи, з метою впорядкування адресного господарства в м. Чоп за фактичним розташуванням об’єктів, відповідно до п. 2.2. розділу 2 наказу Міністерства з питань житлово-комунального господарства України від 18.06.2007р. N 55 «Про затвердження Інструкції щодо проведення поділу, виділу та розрахунку часток об'єктів нерухомого майна», керуючись статтею 30 Закону України «Про місцеве самоврядування в Україні», виконавчий комітет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гідно висновку щодо технічної можливості поділу об’єкта нерухомого майна, виданого комунальним підприємством «Ужгородське районне бюро технічної інвентаризації нерухомого майна» від 29.09.2017 р., (кваліфікаційний сертифікат експерта серія АЕ № 003191 від 13.02.2014 року), на підставі витягу з Державного реєстру речових прав на нерухоме майно про реєстрацію права власності – індексний номер 30409956 від 03.12.2014 р. на об’єкт нерухомого майна: нежитлова будівля, нежитлові службово-побутові будівлі, нежитлова будівля за адресою: Закарпатська обл., м. Чоп, вулиця Головна, будинок 22е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Присвоїти новоутвореному об’єкту нерухомого майна: будівлі бункеру загальною площею 12,9 кв.м  поштову адрес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Закарпатська область, місто Чоп, вулиця Головна, 22е/1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2 Присвоїти новоутвореному об’єкту нерухомого майна: службово-побутовій  будівлі,  загальною  площею – 149,5 кв. м, коморі, загальною площею – 6,9 кв. м, вбиральні, загальною площею – 2,6 кв. м, сараю, загальною площею – 28,4 кв. м поштову адресу: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Закарпатська область, місто Чоп, вулиця Головна, 22е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Відділ міського господарства Чопської міської ради (Горинецький А.Й.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В. Самардак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ttachment">
    <w:name w:val="attachmen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sz w:val="32"/>
      <w:szCs w:val="24"/>
      <w:lang w:val="uk-UA" w:bidi="ar-SA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2">
    <w:name w:val="Знак Знак2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0:26:00Z</dcterms:created>
  <dc:creator>Org1</dc:creator>
  <dc:description/>
  <cp:keywords/>
  <dc:language>en-US</dc:language>
  <cp:lastModifiedBy>Org3</cp:lastModifiedBy>
  <cp:lastPrinted>2017-01-12T11:29:00Z</cp:lastPrinted>
  <dcterms:modified xsi:type="dcterms:W3CDTF">2018-01-15T07:07:00Z</dcterms:modified>
  <cp:revision>254</cp:revision>
  <dc:subject/>
  <dc:title/>
</cp:coreProperties>
</file>