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17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1. гр. Мандрику Василю Михайловичу  мешканцю м. Чоп, ****** матеріальну допомогу у розмірі  10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1-24T10:51:00Z</cp:lastPrinted>
  <dcterms:modified xsi:type="dcterms:W3CDTF">2018-01-23T12:16:00Z</dcterms:modified>
  <cp:revision>861</cp:revision>
  <dc:subject/>
  <dc:title/>
</cp:coreProperties>
</file>