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21</w:t>
      </w:r>
      <w:r>
        <w:rPr>
          <w:bCs w:val="false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умовах: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 гр. Цибуляш Ользі Федорівні  мешканці м. Чоп, ****** матеріальну допомогу у розмірі  100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2">
    <w:name w:val="Знак Знак2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09-28T09:12:00Z</cp:lastPrinted>
  <dcterms:modified xsi:type="dcterms:W3CDTF">2018-01-23T12:09:00Z</dcterms:modified>
  <cp:revision>860</cp:revision>
  <dc:subject/>
  <dc:title/>
</cp:coreProperties>
</file>