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27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1.1. гр. Роман Марії  Михайлівні мешканці м. Чоп, ******  матеріальну допомогу у розмірі  5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12-04T16:45:00Z</cp:lastPrinted>
  <dcterms:modified xsi:type="dcterms:W3CDTF">2018-01-23T11:58:00Z</dcterms:modified>
  <cp:revision>867</cp:revision>
  <dc:subject/>
  <dc:title/>
</cp:coreProperties>
</file>