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20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гр. Ференц  Балажу  Йосиповичу  мешканцю м. Чоп, ****** матеріальну допомогу у розмірі  50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9-28T09:12:00Z</cp:lastPrinted>
  <dcterms:modified xsi:type="dcterms:W3CDTF">2018-01-23T12:11:00Z</dcterms:modified>
  <cp:revision>861</cp:revision>
  <dc:subject/>
  <dc:title/>
</cp:coreProperties>
</file>