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3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27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Семаш В.С. від 04.10.2017 року №  1256/10-07, враховуючи протоколи наглядової ради №и 11 ч.2  від 22.11.2017 року та від 16.01.2018 року № 1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Семаш Віри Степанівни щодо приватизації житлового приміщення у гуртожитку в якому  вона мешкає, що знаходиться за адресою м. Чоп, </w:t>
      </w:r>
      <w:r>
        <w:rPr/>
        <w:t xml:space="preserve">вул. Пушкіна, 5 кім. 127 </w:t>
      </w:r>
      <w:r>
        <w:rPr>
          <w:color w:val="000000"/>
        </w:rPr>
        <w:t xml:space="preserve">задовольнити і передати вказане житлове приміщення Семаш Вірі Степанівні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127 та суму житлових чеків, яка підлягає видачі мешканцям в розмірі  3,28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 2018 року № 13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2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2,8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2,80 х 0,18 = </w:t>
      </w:r>
      <w:r>
        <w:rPr>
          <w:b/>
          <w:u w:val="single"/>
        </w:rPr>
        <w:t>2,30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2,80) х 0,18 = </w:t>
      </w:r>
      <w:r>
        <w:rPr>
          <w:b/>
          <w:u w:val="single"/>
        </w:rPr>
        <w:t>3,28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____________   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_____________ Семаш В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6-12-08T12:05:00Z</cp:lastPrinted>
  <dcterms:modified xsi:type="dcterms:W3CDTF">2018-01-19T07:03:00Z</dcterms:modified>
  <cp:revision>108</cp:revision>
  <dc:subject/>
  <dc:title>                                    </dc:title>
</cp:coreProperties>
</file>