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9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Про  продовження терміну дії ордер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даного на службове жиле приміщенн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еруючись ст. 58 Житлового кодексу України, розділом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равил обліку громадян, які потребують поліпшення житлових умов, і надання їм жилих приміщень в Україні, затверджених Постановою Ради Міністрів УРСР і Укрпрофради від 11 грудня 1984 року № 470, пп. 2 п. а ч. 1 ст. 30 Закону України «Про місцеве самоврядування в Україні», розглянувши письмове звернення гр. Міцеля Ф.В. від 14.11.2017 р., враховуючи рекомендації громадської комісії з житлових питань при виконавчому комітеті Чопської міської ради (протокол від 11.01.2018р. №1), виконавчий комітет Чопської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Продовжити термін дії ордера № 10 від 26.07.2016 року, виданого у відповідності до рішення виконавчого комітету Чопської міської ради від 21.07.2016 року № 136 Міцелю Федору Володимировичу **** р.н.  на право проживання в службовому жилому приміщенні, у квартирі № **** по вул. **** буд. **** в м. Чоп, яке складається з  двох кімнат житловою площею 31,3 кв.м.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  сім’ї  –  чотири  особи: Заявник, Міцель Ю.В. **** р.н. – дружина, Міцель К.Ф. **** р.н. – донька, Міцель Д.Ф. **** р.н. – си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начальника відділу міського господарства Чопської міської ради Горинецького А.Й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       </w:t>
        <w:tab/>
        <w:tab/>
        <w:t>В. Самарда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8:00Z</dcterms:created>
  <dc:creator>Blagoystrij</dc:creator>
  <dc:description/>
  <cp:keywords/>
  <dc:language>en-US</dc:language>
  <cp:lastModifiedBy>Zhurnalist</cp:lastModifiedBy>
  <cp:lastPrinted>2016-02-01T12:23:00Z</cp:lastPrinted>
  <dcterms:modified xsi:type="dcterms:W3CDTF">2018-01-23T12:26:00Z</dcterms:modified>
  <cp:revision>82</cp:revision>
  <dc:subject/>
  <dc:title/>
</cp:coreProperties>
</file>