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24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Сплавінській  Світлані  Володимирівні мешканці м. Чоп, ******  матеріальну допомогу у розмірі  1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2-04T16:45:00Z</cp:lastPrinted>
  <dcterms:modified xsi:type="dcterms:W3CDTF">2018-01-23T12:02:00Z</dcterms:modified>
  <cp:revision>864</cp:revision>
  <dc:subject/>
  <dc:title/>
</cp:coreProperties>
</file>