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4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прийняття на квартирний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блік  при виконавчому комітеті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опської міської рад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. 15, 34, 36, 39 Житлового кодексу Української РСР, ст. 3 Сімейного кодексу України, ст.30 Закону України „Про місцеве самоврядування в Україні”, п.8, 11, 13, 15  </w:t>
      </w:r>
      <w:r>
        <w:rPr>
          <w:bCs/>
          <w:sz w:val="28"/>
        </w:rPr>
        <w:t xml:space="preserve">Правил </w:t>
      </w:r>
      <w:r>
        <w:rPr>
          <w:bCs/>
          <w:sz w:val="28"/>
          <w:szCs w:val="28"/>
        </w:rPr>
        <w:t>обліку громадян, які потребують поліпшення житлових умов, і надання їм жилих приміщень в Українській РСР</w:t>
      </w:r>
      <w:r>
        <w:rPr>
          <w:sz w:val="28"/>
          <w:szCs w:val="28"/>
        </w:rPr>
        <w:t>, розглянувши та обговоривши заяву гр. Наумчук Г.В. від 06.12.2017р. № 1465/10-07, мешканки м.Чоп, ******, протокол громадської комісії з житлових питань при виконавчому комітеті Чопської міської ради від 11.01.2018р. № 1, виконавчий комітет Чопської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йняти гр. Наумчук Ганну Володимирівну, ****** р.н., мешканку м. Чоп, ******, на квартирний облік при Виконавчому комітеті Чопської міської ради в загальну чергу із складом сім’ї чотири особи: вона, батько - Наумчук В. Г., ****** р.н., мати -  Наумчук М. Д., ****** р.н., брат - Наумчук О.В., ****** р.н.</w:t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Міський голова</w:t>
        <w:tab/>
        <w:tab/>
        <w:tab/>
        <w:tab/>
        <w:tab/>
        <w:tab/>
        <w:tab/>
        <w:t xml:space="preserve"> </w:t>
        <w:tab/>
        <w:tab/>
        <w:t xml:space="preserve">В. Самардак      </w:t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jc w:val="both"/>
        <w:rPr>
          <w:bCs w:val="false"/>
          <w:sz w:val="28"/>
        </w:rPr>
      </w:pPr>
      <w:r>
        <w:rPr>
          <w:bCs w:val="false"/>
          <w:sz w:val="28"/>
        </w:rPr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7:05:00Z</dcterms:created>
  <dc:creator>Терещенко</dc:creator>
  <dc:description/>
  <cp:keywords/>
  <dc:language>en-US</dc:language>
  <cp:lastModifiedBy>Zhurnalist</cp:lastModifiedBy>
  <cp:lastPrinted>2017-12-08T12:05:00Z</cp:lastPrinted>
  <dcterms:modified xsi:type="dcterms:W3CDTF">2018-01-23T12:35:00Z</dcterms:modified>
  <cp:revision>204</cp:revision>
  <dc:subject/>
  <dc:title/>
</cp:coreProperties>
</file>