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30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 Молнар Рудольфу Андрійовичу мешканцю м. Чоп, ****** матеріальну допомогу у розмірі 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8-28T09:14:00Z</cp:lastPrinted>
  <dcterms:modified xsi:type="dcterms:W3CDTF">2018-01-23T10:53:00Z</dcterms:modified>
  <cp:revision>837</cp:revision>
  <dc:subject/>
  <dc:title/>
</cp:coreProperties>
</file>