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5590</wp:posOffset>
            </wp:positionH>
            <wp:positionV relativeFrom="paragraph">
              <wp:posOffset>635</wp:posOffset>
            </wp:positionV>
            <wp:extent cx="476250" cy="619125"/>
            <wp:effectExtent l="0" t="0" r="0" b="0"/>
            <wp:wrapNone/>
            <wp:docPr id="2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 xml:space="preserve">Р І Ш Е Н Н Я </w:t>
      </w:r>
    </w:p>
    <w:p>
      <w:pPr>
        <w:pStyle w:val="Heading"/>
        <w:jc w:val="right"/>
        <w:rPr>
          <w:b w:val="false"/>
          <w:b w:val="false"/>
          <w:bCs w:val="false"/>
          <w:sz w:val="28"/>
          <w:szCs w:val="32"/>
          <w:u w:val="single"/>
        </w:rPr>
      </w:pPr>
      <w:r>
        <w:rPr>
          <w:b w:val="false"/>
          <w:bCs w:val="false"/>
          <w:sz w:val="28"/>
          <w:szCs w:val="32"/>
          <w:u w:val="singl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7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іше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конавчого комітету Чопськ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іської ради від 16 червня 2016 року № 114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Про встановлення тарифів н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луги з утримання будинків і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руд та прибудинкових  територій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та обговоривши колективну заяву мешканців будинку № 15 по вулиці Миру від 27.11.2017 року № Ко-436/03-8, відповідно до статей 7, 31 та 32 Закону України «Про житлово-комунальні послуги», постанови Кабінету Міністрів України від 1 червня 2011 р. № 869 «Про забезпечення єдиного підходу до формування тарифів на житлово-комунальні послуги», керуючись підпунктом 2 пункту «а» статті 28, частиною 1 статті 52, частиною 6 статті 59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зміни до рішення виконавчого комітету Чопської міської ради від 16 червня 2016 року № 114  «Про встановлення тарифів на послуги з утримання будинків і споруд та прибуткових територій»,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Виключити будинок № 15 по вулиці Миру в місті Чоп із списку будинків, визначених додатком 1 до рішення виконавчого комітету Чопської міської ради від 16 червня 2016 року № 1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Включити будинок визначений п. 1.1 цього рішення до списку будинків, визначених додатком 3 до рішення виконавчого комітету Чопської міської ради від 16 червня 2016 року № 114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цього рішення покласти на заступника міського голови з питань житлово-комунального господарства І.С. Гіжа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В. Самардак</w:t>
      </w:r>
    </w:p>
    <w:sectPr>
      <w:type w:val="nextPage"/>
      <w:pgSz w:w="11906" w:h="16838"/>
      <w:pgMar w:left="153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1:01:00Z</dcterms:created>
  <dc:creator>IOC</dc:creator>
  <dc:description/>
  <cp:keywords/>
  <dc:language>en-US</dc:language>
  <cp:lastModifiedBy>Org3</cp:lastModifiedBy>
  <cp:lastPrinted>2017-09-26T16:42:00Z</cp:lastPrinted>
  <dcterms:modified xsi:type="dcterms:W3CDTF">2018-01-15T07:08:00Z</dcterms:modified>
  <cp:revision>219</cp:revision>
  <dc:subject/>
  <dc:title/>
</cp:coreProperties>
</file>