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28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1.1. гр. Юріновій Єлизаветі Олександрівні  мешканці м. Чоп, ****** матеріальну допомогу у розмірі  20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12-12T16:45:00Z</cp:lastPrinted>
  <dcterms:modified xsi:type="dcterms:W3CDTF">2018-01-23T11:57:00Z</dcterms:modified>
  <cp:revision>869</cp:revision>
  <dc:subject/>
  <dc:title/>
</cp:coreProperties>
</file>