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4  грудня  2017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40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м. Чоп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фінансово-господарську діяльність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П ЧМР «Чистий Чоп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52 Закону України „Про місцеве самоврядування в Україні”, згідно Плану роботи виконавчого комітету Чопської міської ради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7 року затвердженого рішенням виконавчого комітету № 156 від 28.09.2017р., заслухавши інформацію в.о. директора КП ЧМР «Чистий Чоп» Трута Л.Б. про фінансово-господарську діяльність КП ЧМР «Чистий Чоп»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Інформацію в.о. директора КП ЧМР «Чистий Чоп» Трута Л.Б. про фінансово-господарську діяльність КП ЧМР «Чистий Чоп» прийн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Знак2 Знак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basedOn w:val="Style14"/>
    <w:qFormat/>
    <w:rPr>
      <w:sz w:val="28"/>
      <w:szCs w:val="28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TitleChar">
    <w:name w:val="Title Char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11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imesNewRoman">
    <w:name w:val="Times New Roman"/>
    <w:basedOn w:val="Normal"/>
    <w:qFormat/>
    <w:pPr/>
    <w:rPr>
      <w:b/>
      <w:sz w:val="28"/>
      <w:szCs w:val="28"/>
    </w:rPr>
  </w:style>
  <w:style w:type="paragraph" w:styleId="Style17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29:00Z</dcterms:created>
  <dc:creator>Customer</dc:creator>
  <dc:description/>
  <cp:keywords/>
  <dc:language>en-US</dc:language>
  <cp:lastModifiedBy>Org3</cp:lastModifiedBy>
  <dcterms:modified xsi:type="dcterms:W3CDTF">2017-12-15T09:17:00Z</dcterms:modified>
  <cp:revision>20</cp:revision>
  <dc:subject/>
  <dc:title/>
</cp:coreProperties>
</file>