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4  грудня  2017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ку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50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правлінню праці та соціального захисту  населення надати матеріальну допомогу наступним громадянам, які опинилися  в складних життєвих умовах:                                                                        1.1. гр. Балог  Вікторії  Йожефівні   мешканці м. Чоп, ******  матеріальну допомогу у розмірі 3 0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09-28T09:12:00Z</cp:lastPrinted>
  <dcterms:modified xsi:type="dcterms:W3CDTF">2017-12-20T13:10:00Z</dcterms:modified>
  <cp:revision>851</cp:revision>
  <dc:subject/>
  <dc:title/>
</cp:coreProperties>
</file>