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3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надання дозволу на вселення 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мнати № **** в гуртожитку по вулиц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іна, 5 в місті Чоп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ей 128 та 129 Житлового кодексу Української РСР, враховуючи пункт 11-2 частини 1 статті 3 Закону України «Про забезпечення реалізації житлових прав мешканців гуртожитків», відповідно до частини 8 розділу І Положення про гуртожитки, затвердженого наказом Міністерства регіонального розвитку, будівництва та житлово-комунального господарства України 27.04.2015 № 84, протоколу засідання наглядової ради від 13.01.2017 року № 2, протоколу засідання громадської комісії з житлових питань від 27.01.2017 року № 2, протоколу засідання наглядової ради від 21.07.2017 року  № 7, витягу з протоколу № 5 від 28.12.2016 року засідання ОСН «Будинковий комітет «Каштан», керуючись статтею 30 Закону України „Про місцеве самоврядування в Україні”,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дати дозвіл громадянину Дубаневич Івану Богдановичу, **** р.н. та членам його сім’ї, а саме: він, дружина – Дубаневич Юлія Володимирівна, ****** р.н., син – Дубаневич Артем Іванович, **** р.н. на вселення та реєстрацію до кімнати **** в гуртожитку по вулиці Пушкіна, 5 в місті Чоп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идати ордер громадянину Дубаневич Івану Богдановичу, **** р.н. та членам його сім’ї, а саме: він, дружина – Дубаневич Юлія Володимирівна, **** р.н., син – Дубаневич Артем Іванович, **** р.н. на вселення та реєстрацію до кімнати **** в гуртожитку по вулиці Пушкіна, 5 в місті Чоп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 Контроль за виконанням цього рішення покласти на начальника відділу міського господарства Горинецького А.Й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 xml:space="preserve">                   В. Самарда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04:00Z</dcterms:created>
  <dc:creator>Nazar</dc:creator>
  <dc:description/>
  <cp:keywords/>
  <dc:language>en-US</dc:language>
  <cp:lastModifiedBy>Zhurnalist</cp:lastModifiedBy>
  <cp:lastPrinted>2017-11-08T16:41:00Z</cp:lastPrinted>
  <dcterms:modified xsi:type="dcterms:W3CDTF">2017-12-20T13:22:00Z</dcterms:modified>
  <cp:revision>137</cp:revision>
  <dc:subject/>
  <dc:title/>
</cp:coreProperties>
</file>