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635</wp:posOffset>
            </wp:positionV>
            <wp:extent cx="533400" cy="740410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center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left" w:pos="3810" w:leader="none"/>
          <w:tab w:val="center" w:pos="4819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</w:p>
    <w:p>
      <w:pPr>
        <w:pStyle w:val="Heading"/>
        <w:tabs>
          <w:tab w:val="clear" w:pos="708"/>
          <w:tab w:val="left" w:pos="2925" w:leader="none"/>
          <w:tab w:val="left" w:pos="3810" w:leader="none"/>
          <w:tab w:val="center" w:pos="4819" w:leader="none"/>
        </w:tabs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4  грудня  2017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оку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42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м. Чоп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конавчого комітету Чопської міської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 17 серпня 2017 року № 145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«Про впорядкування адресного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сподарства»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Русанюк Н.В. від 23.10.2017 року вх. № Р-400/03-13, щодо внесення змін до рішення виконавчого комітету Чопської міської ради від 17.08.2017р. № 145, в зв’язку з технічною помилкою у висновку щодо технічної можливості розподілу об’єкта нерухомого майна,  керуючись статтею 52 Закону України «Про місцеве самоврядування в Україні», виконавчий комітет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рішення виконавчого комітету Чопської міської ради від 17 серпня 2017 року № 145 «Про впорядкування адресного господарства», а саме виклавши підпункт 1.1 в наступн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1.1 Присвоїти житловому будинку, загальною площею 69,3 кв.м, житловою площею 35,0 кв.м, який включає в себе наступні приміщення: 1)веранда площею – 8,4 кв.м; 2) кухня – 25,9 кв.м; 3) житлова кімната – 17,2 кв.м; 4) житлова кімната – 17,8 кв.м  поштову адресу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Закарпатська область, місто Чоп, вулиця Квітова, 66 Б»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Відділ міського господарства Чопської міської ради (Горинецький А.Й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В.В. Самардак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ttachment">
    <w:name w:val="attachmen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b/>
      <w:bCs/>
      <w:sz w:val="32"/>
      <w:szCs w:val="24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11">
    <w:name w:val="Знак Знак1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26:00Z</dcterms:created>
  <dc:creator>Org1</dc:creator>
  <dc:description/>
  <cp:keywords/>
  <dc:language>en-US</dc:language>
  <cp:lastModifiedBy>Org3</cp:lastModifiedBy>
  <cp:lastPrinted>2017-01-12T11:29:00Z</cp:lastPrinted>
  <dcterms:modified xsi:type="dcterms:W3CDTF">2017-12-15T09:22:00Z</dcterms:modified>
  <cp:revision>245</cp:revision>
  <dc:subject/>
  <dc:title/>
</cp:coreProperties>
</file>