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51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both"/>
        <w:rPr>
          <w:bCs w:val="false"/>
          <w:i/>
          <w:i/>
          <w:sz w:val="28"/>
          <w:szCs w:val="16"/>
        </w:rPr>
      </w:pPr>
      <w:r>
        <w:rPr>
          <w:bCs w:val="false"/>
          <w:i/>
          <w:sz w:val="28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Про  надання дозволу 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на вчинення правочин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від імені малолітніх дітей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еруючись ст. 177 Сімейного Кодексу України, ст. 31 Цивільного Кодексу України, ст. 12 Закону України «Про основи соціального захисту бездомних громадян і безпритульних дітей», ст. 17 Закону України «Про охорону дитинства», враховуючи протокол Комісії з питань захисту прав дітей від 11.12.2017 року №11 та висновок служби у справах дітей від 11.12.2017 року №180/07-9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firstLine="670"/>
        <w:jc w:val="both"/>
        <w:rPr/>
      </w:pPr>
      <w:r>
        <w:rPr>
          <w:b w:val="false"/>
          <w:sz w:val="28"/>
          <w:szCs w:val="28"/>
        </w:rPr>
        <w:t>1. Надати дозвіл гр. ******, ****** р.н. та ******, ****** р.н., мешканцям м. Чоп, ******, на продаж двокімнатної приватизованої квартири, загальною площею 53,4 кв. м., розташованої за адресою: м. Чоп, ****** від імені їх малолітніх дітей ******, ****** р.н., ******, ****** р.н., ******, ******* р.н.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>2. У разі вчинення правочину малолітні ******, ****** р.н., ******, ****** р.н., ******, ******* р.н. забезпечені рівноцінним житлом за адресою: Закарпатська область ******.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3. Контроль за виконанням даного рішення покласти на заступника міського голови В. Плиск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5:00Z</dcterms:created>
  <dc:creator>Nazar</dc:creator>
  <dc:description/>
  <cp:keywords/>
  <dc:language>en-US</dc:language>
  <cp:lastModifiedBy>Zhurnalist</cp:lastModifiedBy>
  <cp:lastPrinted>2014-02-03T09:39:00Z</cp:lastPrinted>
  <dcterms:modified xsi:type="dcterms:W3CDTF">2017-12-20T13:08:00Z</dcterms:modified>
  <cp:revision>8</cp:revision>
  <dc:subject/>
  <dc:title> </dc:title>
</cp:coreProperties>
</file>