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9615" cy="91313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4.11.2017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орієнтов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у проведенн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консультацій з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громадськістю у 2018 роц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szCs w:val="28"/>
        </w:rPr>
      </w:pPr>
      <w:r>
        <w:rPr>
          <w:szCs w:val="28"/>
        </w:rPr>
        <w:t>У відповідності до статті 42 Закону України «Про місцеве самоврядування в Україні», на виконання листа Закарпатської обласної державної адміністрації від 10.10.2017 року № 06-17/2177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орієнтовний План проведення консультацій з громадськістю н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рганізаційному відділу (Пилип М. В.) до 1 грудня 2017 року оприлюднити орієнтовний План проведення консультацій з громадськістю н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міського голови, керуючого справами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.о. міського голови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. Гіжан</w:t>
      </w:r>
    </w:p>
    <w:p>
      <w:pPr>
        <w:pStyle w:val="Normal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21:00Z</dcterms:created>
  <dc:creator>Bjudzhet3</dc:creator>
  <dc:description/>
  <cp:keywords/>
  <dc:language>en-US</dc:language>
  <cp:lastModifiedBy>Zhurnalist</cp:lastModifiedBy>
  <cp:lastPrinted>2017-11-14T09:21:00Z</cp:lastPrinted>
  <dcterms:modified xsi:type="dcterms:W3CDTF">2017-11-15T10:12:00Z</dcterms:modified>
  <cp:revision>48</cp:revision>
  <dc:subject/>
  <dc:title> </dc:title>
</cp:coreProperties>
</file>