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23 листопада 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№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30</w:t>
      </w:r>
      <w:r>
        <w:rPr>
          <w:b w:val="false"/>
          <w:bCs w:val="false"/>
          <w:sz w:val="28"/>
        </w:rPr>
        <w:t xml:space="preserve">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вчого комітету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8 вересня 2017 року № 160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«Про надання дозволу на реєстрацію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селення в житлові приміщ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гуртожитку»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Чопської міської ради від 28 вересня 2017 року № 160 «Про надання дозволу на реєстрацію та переселення в житлові приміщення гуртожитку», а саме виклавши підпункт 1 в наступній редакції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«Надати дозвіл громадянам Завадецькому Петру Васильовичу, **** р.н., мешканцю житлового приміщення № 66 в гуртожитку по вул. Пушкіна, 5 в м. Чоп та Чонтош Василю Васильовичу, **** р.н., мешканцю житлового приміщення № 39 в гуртожитку по вул. Пушкіна, 5 в м. Чоп та членам його сім’ї : він, дружина - Чонтош Любов Іванівна, **** р.н., син – Чонтош Марк Васильович, **** р.н. та донька – Чонтош Каміла Васильовна, **** р.н. на реєстрацію та переселення  до інших житлових приміщень, а саме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  <w:lang w:val="uk-UA"/>
        </w:rPr>
        <w:tab/>
        <w:t>Завадецькому Петру Васильовичу, **** р.н.  до житлового приміщення № 39 по вул. Пушкіна, 5 в м. Чоп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онтош Василю Васильовичу, **** р.н. з членами сім’ї : він, дружина - Чонтош Любов Іванівна, **** р.н., син – Чонтош Марк Васильович, **** р.н. та донька – Чонтош Каміла Васильовна, **** р.н. до житлового приміщення № 66 по вул. Пушкіна, 5 в м. Чоп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яснююч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до проекту рішення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Про надання дозволу на реєстрацію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селення в житлові приміщення гуртожитку.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Обґрунтування необхідності прийняття рішенн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ення складу сім’ї  гр. Завадецького П.В. та гр. Чонтош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ет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зволу на реєстрацію та переселення до іншого житлового приміщення  гр. Завадецького П.В. та гр. Чонтош В.В. з сім’єю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Правові аспект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ект розроблений відповідно до ст.15 Житлового кодексу Української РСР, п.1, ч.1ст.29 Закону України „Про місцеве самоврядування в Україні”, п. 7 Положення про гуртожитки, затверджен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7.04.2015 № 84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Фінансово-економічне обґрунтуванн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аного рішення не потребує матеріальних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5. Громадські обговоренн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. Прогноз результаті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ача ордерів на реєстрацію та переселення до інших житлових приміщень громадян Завадецького П.В. та Чонтош В.В. з сім’єю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міського                                      Горинецький А.Й.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Org1</dc:creator>
  <dc:description/>
  <cp:keywords/>
  <dc:language>en-US</dc:language>
  <cp:lastModifiedBy>Zhurnalist</cp:lastModifiedBy>
  <cp:lastPrinted>2017-01-12T11:29:00Z</cp:lastPrinted>
  <dcterms:modified xsi:type="dcterms:W3CDTF">2017-11-28T08:41:00Z</dcterms:modified>
  <cp:revision>256</cp:revision>
  <dc:subject/>
  <dc:title/>
</cp:coreProperties>
</file>