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3 листопада 2017</w:t>
      </w:r>
      <w:r>
        <w:rPr>
          <w:b w:val="false"/>
          <w:bCs w:val="false"/>
          <w:sz w:val="28"/>
        </w:rPr>
        <w:t xml:space="preserve"> року                </w:t>
      </w:r>
      <w:r>
        <w:rPr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217</w:t>
      </w:r>
      <w:r>
        <w:rPr>
          <w:b w:val="false"/>
          <w:bCs w:val="false"/>
          <w:sz w:val="28"/>
        </w:rPr>
        <w:t xml:space="preserve">       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/>
        <w:t xml:space="preserve">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Петефі, 5  кв. 1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Нечепоренко В.В. від 04.10.2017 року №  1257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яву наймача Нечепоренко Валентина Віталійовича щодо приватизації квартири в якій  він мешкає разом з членами своєї сім’ї, що знаходиться за адресою м. Чоп, вул. Петефі буд. 5 кв. 10 задовольнити і передати вказану квартиру Нечепоренко Валентину Віталійович, Нечепоренко Наталі Петрівні, Нечепоренко Віталію Валентиновичу та Нечепоренко Оксані Валентинівні в приватну спільну часткову власність в рівних долях: Нечепоренко Валентину Віталій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, Нечепоренко Наталі Петр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, Нечепоренко Віталію Валентин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 та Нечепоренко Оксані Валентин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вул. Петефі буд. 5 кв. 10  та суму житлових чеків, яка підлягає видачі мешканцям в розмірі  4,70 грн.  затвердити 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.  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5.</w:t>
      </w:r>
      <w:r>
        <w:rPr>
          <w:color w:val="000000"/>
        </w:rPr>
        <w:t xml:space="preserve"> 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3» листопада 2017 року № 217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Петефі, 5 кв. 10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67,9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4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4 х 21) + 10 = </w:t>
      </w:r>
      <w:r>
        <w:rPr>
          <w:b/>
          <w:u w:val="single"/>
        </w:rPr>
        <w:t>94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67,90 х 0,18 = </w:t>
      </w:r>
      <w:r>
        <w:rPr>
          <w:b/>
          <w:u w:val="single"/>
        </w:rPr>
        <w:t>12,22</w:t>
      </w:r>
      <w:r>
        <w:rPr/>
        <w:t xml:space="preserve">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94,00 – 67,90) х 0,18 = </w:t>
      </w:r>
      <w:r>
        <w:rPr>
          <w:b/>
          <w:u w:val="single"/>
        </w:rPr>
        <w:t>4,70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___________ А. Горине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наймача, що приватизує </w:t>
      </w:r>
    </w:p>
    <w:p>
      <w:pPr>
        <w:pStyle w:val="Normal"/>
        <w:rPr/>
      </w:pPr>
      <w:r>
        <w:rPr/>
        <w:t>квартиру                                                                    _____________ В. Нечепо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7-06-20T17:25:00Z</cp:lastPrinted>
  <dcterms:modified xsi:type="dcterms:W3CDTF">2017-11-20T15:03:00Z</dcterms:modified>
  <cp:revision>118</cp:revision>
  <dc:subject/>
  <dc:title>                                    </dc:title>
</cp:coreProperties>
</file>