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2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-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Феделеш Маргариті Федорівні  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гр.Андроненкову Миколі Олександровичу   мешканцю м. Чоп, ****** матеріальну допомогу у розмірі  5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7-11-28T09:13:00Z</dcterms:modified>
  <cp:revision>830</cp:revision>
  <dc:subject/>
  <dc:title/>
</cp:coreProperties>
</file>