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</w:rPr>
        <w:t>від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  <w:u w:val="single"/>
        </w:rPr>
        <w:t>23 листопада 201</w:t>
      </w:r>
      <w:r>
        <w:rPr>
          <w:bCs w:val="false"/>
          <w:sz w:val="28"/>
          <w:szCs w:val="28"/>
          <w:u w:val="single"/>
          <w:lang w:val="en-US"/>
        </w:rPr>
        <w:t>7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№ </w:t>
      </w:r>
      <w:r>
        <w:rPr>
          <w:bCs w:val="false"/>
          <w:sz w:val="28"/>
          <w:szCs w:val="28"/>
          <w:u w:val="single"/>
        </w:rPr>
        <w:t>226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3615" w:leader="none"/>
        </w:tabs>
        <w:jc w:val="left"/>
        <w:rPr/>
      </w:pPr>
      <w:r>
        <w:rPr>
          <w:bCs w:val="false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опомоги мешканцям мі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, згідно міської комплексної програми „Турбота”, затвердженої рішення 16-ої сесії 7-го скл. Чопської міської ради від 02.11.16р. № 5 , розглянувши та обговоривши заяву Голови клубу ветеранів та праці,щодо надання адресної допомоги малозабезпеченим мешканцям міста до Міжнародного дня похилого ві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Надати матеріальну допомогу одиноким непрацездатним громадянам, малозабезпеченим та інвалідам  м. Чоп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до Дня Похилого віку  у розмірі 200грн. на кожну особу згідно д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/>
      </w:pPr>
      <w:r>
        <w:rPr>
          <w:b w:val="false"/>
          <w:color w:val="000000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Додаток 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ід 23.11.2017 року № 226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890" w:leader="none"/>
        </w:tabs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писок одиноких непрацездатних громадян,     малозабезпечених  та інвалідів  м. Чоп  для надання матеріальної допомоги до Дня Похилого віку  </w:t>
      </w:r>
    </w:p>
    <w:p>
      <w:pPr>
        <w:pStyle w:val="Heading"/>
        <w:ind w:left="36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200 грн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00990</wp:posOffset>
                </wp:positionV>
                <wp:extent cx="5476240" cy="1891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253"/>
                              <w:gridCol w:w="3554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2" w:firstLine="1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right="-468" w:hanging="27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.І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дре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юк  Ганні Степанівні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ранич  Ганні  Михайлівні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ринка  Марії  Михайлівні  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инецькій  Катерині  Зіновіївні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енич  Галині  Іванівні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рак  Марії  Дмитрівні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148.9pt;mso-wrap-distance-left:0pt;mso-wrap-distance-right:9pt;mso-wrap-distance-top:0pt;mso-wrap-distance-bottom:0pt;margin-top:2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253"/>
                        <w:gridCol w:w="3554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92" w:firstLine="1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right="-468" w:hanging="2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.І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дре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юк  Ганні Степанівні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анич  Ганні  Михайлівні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ринка  Марії  Михайлівні  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инецькій  Катерині  Зіновіївні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енич  Галині  Іванівні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рак  Марії  Дмитрівні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В.Самардак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/>
      </w:pPr>
      <w:r>
        <w:rPr>
          <w:lang w:val="ru-RU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</w:t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0-12T16:08:00Z</cp:lastPrinted>
  <dcterms:modified xsi:type="dcterms:W3CDTF">2017-11-28T09:01:00Z</dcterms:modified>
  <cp:revision>530</cp:revision>
  <dc:subject/>
  <dc:title/>
</cp:coreProperties>
</file>