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3 листопада 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 </w:t>
      </w:r>
      <w:r>
        <w:rPr>
          <w:bCs w:val="false"/>
          <w:sz w:val="28"/>
          <w:u w:val="single"/>
        </w:rPr>
        <w:t>227</w:t>
      </w:r>
      <w:r>
        <w:rPr>
          <w:b w:val="false"/>
          <w:bCs w:val="false"/>
          <w:sz w:val="28"/>
        </w:rPr>
        <w:t xml:space="preserve">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Про припинення опіки над майном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дитини-сироти та визнання рішення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иконавчого комітету Чопської міської ради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ід 10.04.2017 року №41 «Про встановлення опіки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над майном дитини-сироти» таким,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що втратило чинність   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п. 60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,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у Комісії з питань захисту прав дітей від 18.10.2017 року №10, виконавчий комітет Чопської міської ради: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851"/>
        <w:rPr/>
      </w:pPr>
      <w:r>
        <w:rPr/>
        <w:t>в и р і ш и в :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/>
      </w:pPr>
      <w:r>
        <w:rPr>
          <w:b w:val="false"/>
          <w:sz w:val="28"/>
          <w:szCs w:val="28"/>
        </w:rPr>
        <w:t xml:space="preserve">Припинити опіку над квартирою за адресою: м. Чоп, ******, яка відповідно до свідоцтва на право власності на нерухоме майно серія САК № 533523, виданого виконавчим комітетом Чопської міської ради від 04.06.2015 року та свідоцтва про право на спадщину за законом, зареєстрованого в реєстрі за №3556 від 16.11.2016 року в цілому належить неповнолітній дитині-сироті, ******, ****** р.н. 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Рішення виконавчого комітету Чопської міської ради від 10.04.2017 року №41 «Про встановлення опіки над майном дитини-сироти» визнати таким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що втратило чинність.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В. Плиск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В. </w:t>
      </w:r>
      <w:r>
        <w:rPr>
          <w:b/>
          <w:sz w:val="28"/>
          <w:szCs w:val="28"/>
        </w:rPr>
        <w:t>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41:00Z</dcterms:created>
  <dc:creator>Feldiyvi0717</dc:creator>
  <dc:description/>
  <cp:keywords/>
  <dc:language>en-US</dc:language>
  <cp:lastModifiedBy>Zhurnalist</cp:lastModifiedBy>
  <cp:lastPrinted>2017-02-27T16:42:00Z</cp:lastPrinted>
  <dcterms:modified xsi:type="dcterms:W3CDTF">2017-11-28T08:57:00Z</dcterms:modified>
  <cp:revision>8</cp:revision>
  <dc:subject/>
  <dc:title> </dc:title>
</cp:coreProperties>
</file>