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листопада 201</w:t>
      </w:r>
      <w:r>
        <w:rPr>
          <w:bCs w:val="false"/>
          <w:sz w:val="28"/>
          <w:u w:val="single"/>
          <w:lang w:val="en-US"/>
        </w:rPr>
        <w:t>7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4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 роботу відділу з питан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жимно-секретної та мобілізаційної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боти ТЕБ і НС за 9 місяців 201</w:t>
      </w:r>
      <w:r>
        <w:rPr>
          <w:b/>
          <w:i/>
          <w:sz w:val="28"/>
          <w:szCs w:val="28"/>
          <w:lang w:val="ru-RU"/>
        </w:rPr>
        <w:t>7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52 Закону України „Про місцеве самоврядування в Україні”, згідно Плану роботи виконавчого комітету Чоп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7 року затвердженого рішенням виконавчого комітету № 156 від 28.09.2017р., заслухавши інформацію начальника відділу з питань режимно-секретної та мобілізаційної роботи ТЕБ і НС Фомічової Л.М.  про роботу відділу за 9 місяців 2017 року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начальника відділу з питань режимно-секретної та мобілізаційної роботи ТЕБ і НС Фомічової Л.М. про роботу відділу з питань режимно-секретної та мобілізаційної роботи, ТЕБ і НС за 9 місяців 2017 року прийн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роботу відділу з питань  режимно - секретної та мобілізаційної   роботи, ТЕБ І НС  за 9 місяців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діл з питань режимно - секретної та мобілізаційної роботи ,ТЕБ і НС (надалі- відділ) був створений в лютому місяці 2016 року на підставі </w:t>
      </w:r>
      <w:r>
        <w:rPr>
          <w:b/>
          <w:sz w:val="28"/>
          <w:szCs w:val="28"/>
        </w:rPr>
        <w:t>рішення 4-ї сесії 7 скликання від 29.01.2016р. №5 «Про затвердження структури, штату та чисельності  апарату Чопської міської ради та її виконавчого комітету, виконавчих органів ради»</w:t>
      </w:r>
      <w:r>
        <w:rPr>
          <w:sz w:val="28"/>
          <w:szCs w:val="28"/>
        </w:rPr>
        <w:t xml:space="preserve">  шляхом реорганізації з Відділу з питань мобілізаційної, оборонної та кадрової роботи.  Цим рішенням  затверджено Положення про відділ, його основні завдання, права та обов’яз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ми завданнями відділ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ізація, планування і здійснення заходів, спрямованих на своєчасне проведення мобілізації, мобілізаційної підготовки , виконання і контроль за їх здійсненням в установах і організаціях міст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режиму секретності в підрозділах міськвиконкому;</w:t>
      </w:r>
    </w:p>
    <w:p>
      <w:pPr>
        <w:pStyle w:val="Normal"/>
        <w:jc w:val="both"/>
        <w:rPr/>
      </w:pPr>
      <w:r>
        <w:rPr>
          <w:sz w:val="28"/>
          <w:szCs w:val="28"/>
        </w:rPr>
        <w:t>- сприяння Ужгородському військовому комісаріату у його роботі по військовому обліку військовозобов’язаних, призову громадян на військову службу, організації та проведення збо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ємодія з правоохоронними і контролюючими органами щодо профілактики і попередження правопорушень, розроблення міських програм щодо зміцнення законності і правопорядку та здійснення контролю за їх виконанн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організація   виконання   плану   заходів   щодо   ліквідації   надзвичайних   ситуацій </w:t>
      </w:r>
      <w:r>
        <w:rPr>
          <w:color w:val="000000"/>
          <w:spacing w:val="1"/>
          <w:sz w:val="28"/>
          <w:szCs w:val="28"/>
        </w:rPr>
        <w:t>техногенного та природного характе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безпосереднє планування, організація  та  координація  діяльності  Чопської  міської  ради  та її </w:t>
      </w:r>
      <w:r>
        <w:rPr>
          <w:color w:val="000000"/>
          <w:spacing w:val="2"/>
          <w:sz w:val="28"/>
          <w:szCs w:val="28"/>
        </w:rPr>
        <w:t xml:space="preserve">виконавчого комітету, установ, організацій і підприємств, пов'язаної з виконанням </w:t>
      </w:r>
      <w:r>
        <w:rPr>
          <w:color w:val="000000"/>
          <w:spacing w:val="1"/>
          <w:sz w:val="28"/>
          <w:szCs w:val="28"/>
        </w:rPr>
        <w:t>заходів щодо захисту населення і територій та ліквідації наслідків надзвичайних ситуацій, забезпечення життєдіяльності постраждалого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ведений аналіз</w:t>
      </w:r>
      <w:r>
        <w:rPr>
          <w:sz w:val="28"/>
          <w:szCs w:val="28"/>
        </w:rPr>
        <w:t xml:space="preserve"> показує, що така реорганізація дозволила протягом звітного періоду забезпечити ефективність виконання підрозділом функцій, покладених чинним законодавством на органи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тягом поточного року налагоджено плідну взаємодію та співпрацю</w:t>
      </w:r>
      <w:r>
        <w:rPr>
          <w:sz w:val="28"/>
          <w:szCs w:val="28"/>
        </w:rPr>
        <w:t xml:space="preserve"> в рамках визначених повноважень відділу з Ужгородським ОМВК, відповідними підрозділами облдержадміністрації, правоохоронними органами, Чопським прикордонним загоном, в/ч Т0300, підрозділами УДСНС у Закарпатській області, підприємствами та установами міста. Ведеться робота з надання шефської допомоги військовим підрозділам, розташованим на території міста, забезпечується їх участь у загальноміських заходах, з нагоди державних свят міською радою систематично відзначаються та заохочуються найбільш достойні військовослужбовці, у т.ч. учасники АТО. </w:t>
      </w:r>
      <w:r>
        <w:rPr>
          <w:bCs/>
          <w:sz w:val="28"/>
          <w:szCs w:val="28"/>
        </w:rPr>
        <w:t>В основу шефської роботи покладено військово-патріотичне виховання молоді у школах міста, піднесення престижу військової служби, надання практичної допомоги у забезпеченні охорони Державного кордону через громадські формування, допомога військовослужбовцям Чопського прикордонного загону та в/ч Т0300 - учасникам антитерористичної операції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ідповідно до вимог Закону України «Про загальний військовий обов’язок і військову службу»</w:t>
      </w:r>
      <w:r>
        <w:rPr>
          <w:sz w:val="28"/>
          <w:szCs w:val="28"/>
        </w:rPr>
        <w:t xml:space="preserve">, наказів Міністра Оборони України та інших нормативно – правових актів відділ здійснював військовий облік призовників та військовозобов’язаних запасу, які мешкають у місті Чоп, а також забезпечував приписку громадян до призовної дільниц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ього на військовому обліку по Чопській міській раді станом на 01.10.2017 року стоїть 974 чоловік визначених категорій (офіцерів запасу, прапорщиків, сержантів, рядових, призовників, допризовників, інш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ротязі 2017 року щомісячно проводились звірки по відділеннях Ужгородського ОМВК, забезпечено звірки військового обліку по підприємствах і в установах міста. Відповідальним працівникам підприємств і установ надавалась практична та методична допомога. </w:t>
      </w:r>
    </w:p>
    <w:p>
      <w:pPr>
        <w:pStyle w:val="Normal"/>
        <w:tabs>
          <w:tab w:val="clear" w:pos="708"/>
          <w:tab w:val="left" w:pos="945" w:leader="none"/>
          <w:tab w:val="left" w:pos="5944" w:leader="none"/>
          <w:tab w:val="left" w:pos="6379" w:leader="none"/>
          <w:tab w:val="righ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 звітному періоді відділом було підготовлено та забезпечено виконання ряду розпоряджень міського голови про заходи з поліпшення стану військового обліку на території м.Чоп  та з питань проведення призову громадян на строкову військову службу. Систематично проводились, у т.ч. через офіційний сайт міської ради, агітаційні заходи з популяризації військової служби.</w:t>
      </w:r>
    </w:p>
    <w:p>
      <w:pPr>
        <w:pStyle w:val="Normal"/>
        <w:tabs>
          <w:tab w:val="clear" w:pos="708"/>
          <w:tab w:val="left" w:pos="945" w:leader="none"/>
          <w:tab w:val="left" w:pos="5944" w:leader="none"/>
          <w:tab w:val="left" w:pos="6379" w:leader="none"/>
          <w:tab w:val="righ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Забезпечено інформування населення з окремих питань охорони державного кордону України. Підготовлено ряд рішень виконавчого комітету з даних пита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ід зазначити, що з урахуванням ситуації з проведенням АТО, призов на строкову військову службу та впорядкування військового обліку у місті, як і в цілому в Закарпатті, проходить складно через об’єктивні та суб’єктивні причини. Одна з таких – масовий виїзд мешканців призовного віку за корд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к свідчать облікові дані, з кожним роком чисельність всіх категорій військово-облікованих зменшується. За останні три роки майже на третину, незважаючи на певні пільги та матеріальні виплати, визначені чинним законодав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безпечення режиму секретності </w:t>
      </w:r>
      <w:r>
        <w:rPr>
          <w:sz w:val="28"/>
          <w:szCs w:val="28"/>
        </w:rPr>
        <w:t>в Чопській міській раді здійснювалось відповідно до вимог чинного законодавства. Відпрацьовані всі необхідні заходи, про що свідчать висновки комісії Закарпатської ОДА за результатами перевірки, яка проводилась у березні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ування мобілізаційної підготовки</w:t>
      </w:r>
      <w:r>
        <w:rPr>
          <w:sz w:val="28"/>
          <w:szCs w:val="28"/>
        </w:rPr>
        <w:t xml:space="preserve"> організовано і здійснюється відповідно до Закону України «Про мобілізаційну підготовку та мобілізацію», а також інших нормативно – правових актів, що стосуються мобілізаційної підготовки. З урахуванням організаційно-штатних змін у міській раді та введенням в дію нових законодавчих актів проводиться робота з коригування відповідних оперативно-мобілізаційних документі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лінії роботи з питань техногенно-екологічної безпеки та надзвичайних ситуацій станом на 1 жовтня п.р.</w:t>
      </w:r>
      <w:r>
        <w:rPr>
          <w:sz w:val="28"/>
          <w:szCs w:val="28"/>
        </w:rPr>
        <w:t xml:space="preserve"> відділом організовано та проведено 11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ідань комісії ТЕБ і НС з актуальних питань безпеки населення та попередження надзвичайних ситуацій. Підготовлено 4 накази начальника цивільного захис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о систематичне подання інформації у контролюючі вищі органи з питань цивільного захисту населен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навчання керівних кадрів і фахівців у сфері цивільного захисту у Навчально-методичному центрі цивільного захисту та безпеки життєдіяльності Закарпатської області в кількості 21 особ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ідприємствах і в установах міста, спільно з фахівцями  Ужгородського МРВ УДСНС України в Закарпатській області та Навчально-методичного центру цивільного захисту та безпеки життєдіяльності Закарпатської області проведено 8 навчань та об’єктових тренувань з визначених питань техногенної безпе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урахуванням організаційно-штатних змін у Чопській міській раді та структур підприємств і установ міста проведено зміни у складах комісії ТЕБ і НС та евакуаційної комісії, скориговано та поновлено ряд планів з питань попередження та ліквідації надзвичайних ситуаці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З цих питань організована робота з відпрацювання необхідної документації, проведення відповідних інструктажів працівників міської ради, у т.ч. новоприйнятих, інших заходів, передбачених чинним законодавством у цій сфері. Забезпечено надання методичної допомоги керівникам новостворених комунальних підприємств. Актуальна інформація з питань техногенної безпеки та інших питань життєдіяльності населення систематично розміщується на офіційному сайті міськрад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даний час, відділ з питань режимно-секретної та мобілізаційної роботи, ТЕБ і НС здатний виконувати покладені на нього функції відповідно до вимог чинного законодавства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з питань  режимно-секретної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та мобілізаційної роботи, ТЕБ і НС                                            Л. Фоміч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13:00Z</dcterms:created>
  <dc:creator>Терещенко</dc:creator>
  <dc:description/>
  <cp:keywords/>
  <dc:language>en-US</dc:language>
  <cp:lastModifiedBy>Org3</cp:lastModifiedBy>
  <cp:lastPrinted>2017-10-17T09:52:00Z</cp:lastPrinted>
  <dcterms:modified xsi:type="dcterms:W3CDTF">2017-11-20T15:02:00Z</dcterms:modified>
  <cp:revision>7</cp:revision>
  <dc:subject/>
  <dc:title> </dc:title>
</cp:coreProperties>
</file>