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Cs/>
          <w:sz w:val="28"/>
        </w:rPr>
        <w:t xml:space="preserve">від </w:t>
      </w:r>
      <w:r>
        <w:rPr>
          <w:b/>
          <w:bCs/>
          <w:sz w:val="28"/>
          <w:u w:val="single"/>
        </w:rPr>
        <w:t>23 листопада 2017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року</w:t>
        <w:tab/>
        <w:t xml:space="preserve">            № </w:t>
      </w:r>
      <w:r>
        <w:rPr>
          <w:b/>
          <w:bCs/>
          <w:sz w:val="28"/>
          <w:u w:val="single"/>
        </w:rPr>
        <w:t>218</w:t>
      </w:r>
      <w:r>
        <w:rPr>
          <w:b/>
          <w:bCs/>
          <w:sz w:val="28"/>
        </w:rPr>
        <w:tab/>
        <w:tab/>
        <w:t xml:space="preserve">      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прийняття на квартирний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блік  при виконавчому комітет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опської міської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 15, 34, 36, 39 Житлового кодексу Української РСР, ст. 3 Сімейного кодексу України, ст.30 Закону України „Про місцеве самоврядування в Україні”, п.8, 11, 13, 15  </w:t>
      </w:r>
      <w:r>
        <w:rPr>
          <w:bCs/>
          <w:sz w:val="28"/>
        </w:rPr>
        <w:t xml:space="preserve">Правил </w:t>
      </w:r>
      <w:r>
        <w:rPr>
          <w:bCs/>
          <w:sz w:val="28"/>
          <w:szCs w:val="28"/>
        </w:rPr>
        <w:t>обліку громадян, які потребують поліпшення житлових умов, і надання їм жилих приміщень в Українській РСР</w:t>
      </w:r>
      <w:r>
        <w:rPr>
          <w:sz w:val="28"/>
          <w:szCs w:val="28"/>
        </w:rPr>
        <w:t>, розглянувши та обговоривши заяву гр. Удебкіної Н.Ф. від 10.10.2017р. № 1280/10-07, мешканки м.Чоп, вул. Спортивна, 1, кв.44, протокол громадської комісії з житлових питань при виконавчому комітеті Чопської міської ради від 22.11.2017р. № 7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йняти гр. Удебкіну Наталію Федорівну, ***** р.н., мешканку м. Чоп, вул. Спортивна, 1, кв.44, на квартирний облік при Виконавчому комітеті Чопської міської ради в загальну чергу із складом сім’ї чотири особи: вона, чоловік - Удебкін Д. В., ****** р.н., донька -  Удебкіна А. Д., ****** р.н., син - Удебкін К.Д., ****** р.н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  <w:t xml:space="preserve">      </w:t>
      </w: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 xml:space="preserve"> В. В. Самардак      </w:t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05:00Z</dcterms:created>
  <dc:creator>Терещенко</dc:creator>
  <dc:description/>
  <cp:keywords/>
  <dc:language>en-US</dc:language>
  <cp:lastModifiedBy>Zhurnalist</cp:lastModifiedBy>
  <cp:lastPrinted>2016-01-11T08:42:00Z</cp:lastPrinted>
  <dcterms:modified xsi:type="dcterms:W3CDTF">2017-11-28T09:54:00Z</dcterms:modified>
  <cp:revision>201</cp:revision>
  <dc:subject/>
  <dc:title/>
</cp:coreProperties>
</file>