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2</w:t>
      </w:r>
      <w:r>
        <w:rPr>
          <w:b w:val="false"/>
          <w:bCs w:val="false"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bCs/>
        </w:rPr>
        <w:t xml:space="preserve">              </w:t>
      </w:r>
      <w:r>
        <w:rPr>
          <w:bCs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Вайди В.В. від 31.07.2017 року №  898/10-07, враховуючи протокол наглядової ради № 8 від 04.08.2017 року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Вайди Василя Васильовича  щодо приватизації житлового приміщення у гуртожитку в якому  він мешкає, що знаходиться за адресою м. Чоп, </w:t>
      </w:r>
      <w:r>
        <w:rPr/>
        <w:t xml:space="preserve">вул. Пушкіна, 5 кім. 2  </w:t>
      </w:r>
      <w:r>
        <w:rPr>
          <w:color w:val="000000"/>
        </w:rPr>
        <w:t xml:space="preserve">задовольнити і передати вказане житлове приміщення Вайді Василю Васильовичу </w:t>
      </w:r>
      <w:r>
        <w:rPr/>
        <w:t>в 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2 та суму житлових чеків, яка підлягає видачі мешканцям в розмірі  3,24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право власності на житлове приміщення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8» вересня  2017 року № 16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3,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я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3,0 х 0,18 = </w:t>
      </w:r>
      <w:r>
        <w:rPr>
          <w:b/>
          <w:u w:val="single"/>
        </w:rPr>
        <w:t>2,34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3,0) х 0,18 = </w:t>
      </w:r>
      <w:r>
        <w:rPr>
          <w:b/>
          <w:u w:val="single"/>
        </w:rPr>
        <w:t>3,24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____________   Горинецький А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_____________ Вайд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9-14T13:41:00Z</dcterms:modified>
  <cp:revision>104</cp:revision>
  <dc:subject/>
  <dc:title>                                    </dc:title>
</cp:coreProperties>
</file>