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8610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7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на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ийняття в дар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від імені малолітньої дитини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Розглянувши подані матеріали, та керуючись ст. 177 Сімейного Кодексу України, ст. 31 Цивільного Кодексу України, ст. 12 Закону України «Про основи соціального захисту бездомних громадян і безпритульних дітей», ст. ст. 17, 18 Закону України «Про охорону дитинства» та протокол Комісії з питань захисту прав дітей від 31.08.2017 року №09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670"/>
        <w:jc w:val="lef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737"/>
        <w:jc w:val="both"/>
        <w:rPr/>
      </w:pPr>
      <w:r>
        <w:rPr>
          <w:b w:val="false"/>
          <w:sz w:val="28"/>
          <w:szCs w:val="28"/>
        </w:rPr>
        <w:t xml:space="preserve">1. Надати дозвіл ******, ****** р.н., мешканці ******, на прийняття в дар від імені малолітньої доньки, ******, ****** р.н., 1/3 частки житлового будинка, загальною площею 651,8 кв. м., розташованого за адресою: ******. 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В. Плиск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8:00Z</dcterms:created>
  <dc:creator>User</dc:creator>
  <dc:description/>
  <cp:keywords/>
  <dc:language>en-US</dc:language>
  <cp:lastModifiedBy>Zhurnalist</cp:lastModifiedBy>
  <dcterms:modified xsi:type="dcterms:W3CDTF">2017-10-03T07:09:00Z</dcterms:modified>
  <cp:revision>10</cp:revision>
  <dc:subject/>
  <dc:title/>
</cp:coreProperties>
</file>