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7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нтитерористичної операції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Макаренко Роману Васильовичу мешканцю м. Чоп, ******   матеріальну допомогу у розмірі  400, 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16T17:27:00Z</cp:lastPrinted>
  <dcterms:modified xsi:type="dcterms:W3CDTF">2017-10-03T06:37:00Z</dcterms:modified>
  <cp:revision>814</cp:revision>
  <dc:subject/>
  <dc:title/>
</cp:coreProperties>
</file>