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56</w:t>
      </w:r>
      <w:r>
        <w:rPr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ab/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план  роботи  виконавчог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ітету Чопської міської рад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на  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 xml:space="preserve"> квартал 2017 року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53 Закону України „Про місцеве самоврядування в Україні”, розділу 3 Регламенту виконавчого комітету Чопської міської ради затвердженого рішенням восьмої сесії Чопської міської ради сьомого скликання 26.04.2016р. за № 4,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виконавчий комітет Чоп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лан роботи виконавчого комітету Чопської міської рад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квартал 2017 ро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, керуючого справами виконавчого комітету Плиску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В. Самард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     </w:t>
      </w:r>
      <w:r>
        <w:rPr>
          <w:b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 xml:space="preserve">до рішення виконавчого коміте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</w:t>
      </w:r>
      <w:r>
        <w:rPr>
          <w:b/>
          <w:lang w:val="uk-UA"/>
        </w:rPr>
        <w:t>Чопської міської ради</w:t>
      </w:r>
    </w:p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від  28.09.2017р. № 156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боти виконавчого комітету Чопської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 2017 року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ЖОВТЕНЬ - 19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Про роботу Комунального підприємства Чопської міської ради «Чопський ринок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нформує: Нестеренко О.А. - директор Комунального підприємства Чопської міської ради «Чопський рино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 роботу Відділу з питань режимно-секретної та мобілізаційної роботи, ТЕБ і НС протягом 9 місяців 2017 рок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Інформує: Фомічова Л.М. - начальник Відділу з питань режимно-секретної та мобілізаційної роботи, ТЕБ і Н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Про підготовку господарського комплексу міста до роботи в осінньо-зимовий період 2017-2018 ро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нформує: Трут Л.Д. - директор КП ЧМР «Водоканал Чоп», в.о. директора КП ЧМР «Чистий Чоп».</w:t>
      </w:r>
    </w:p>
    <w:p>
      <w:pPr>
        <w:pStyle w:val="Normal"/>
        <w:jc w:val="both"/>
        <w:rPr/>
      </w:pPr>
      <w:r>
        <w:rPr>
          <w:lang w:val="uk-UA"/>
        </w:rPr>
        <w:t>4. Про роботу ОСН «Будинковий комітет «Каштан»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Інформує: Кравченко Т.М. – голова ОСН «БК «Каштан».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ЛИСТОПАД  - 16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Про роботу Відділу економіки та інвестицій протягом 9 місяців 2017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Інформує: Чебан Т.В. - начальник Відділу економіки та інвестиці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 роботу Управління праці та соціального захисту населення протягом 9 місяців 2017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нформує: Ряшко М.В. - начальник Управління праці та соціального захисту насе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Про фінансово-господарську діяльність КП ЧМР «Водоканал Чоп»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нформує: Трут Л.Д. - директор КП ЧМР «Водоканал Чоп»</w:t>
      </w:r>
    </w:p>
    <w:p>
      <w:pPr>
        <w:pStyle w:val="Normal"/>
        <w:jc w:val="both"/>
        <w:rPr/>
      </w:pPr>
      <w:r>
        <w:rPr>
          <w:lang w:val="uk-UA"/>
        </w:rPr>
        <w:t>4. Про фінансово-господарську діяльність КП ЧМР «Чистий Чоп»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нформує: Трут Л.Д. - в.о. директора КП ЧМР «Чистий Чоп»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ГРУДЕНЬ - 21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Про проект бюджету міста на 2017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Інформує: Абрамова Н.Ф. - начальник Фінансово управлі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 проект Програми соціально-економічного розвитку м. Чоп на 2018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Інформують: Чебан Т.В. - начальник Відділу економіки та інвестиц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>Горинецький А.Й. - начальник Відділу міськ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Про план роботи виконавчого комітету Чопської міської ради на І квартал 2018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Інформує:</w:t>
      </w:r>
      <w:r>
        <w:rPr>
          <w:b/>
          <w:lang w:val="uk-UA"/>
        </w:rPr>
        <w:t xml:space="preserve"> </w:t>
      </w:r>
      <w:r>
        <w:rPr>
          <w:lang w:val="uk-UA"/>
        </w:rPr>
        <w:t>Плиска В.П. – заступник міського голови, керуючий справами виконавчого комітету</w:t>
      </w:r>
    </w:p>
    <w:p>
      <w:pPr>
        <w:pStyle w:val="Normal"/>
        <w:jc w:val="both"/>
        <w:rPr/>
      </w:pPr>
      <w:r>
        <w:rPr>
          <w:lang w:val="uk-UA"/>
        </w:rPr>
        <w:t>4. Про роботу КЗ ЧМР «Чопська міська лікарня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Інформує: Сідей С.М. – головний лікар Комунального закладу Чопської міської ради «Чопська міська лікарня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имітка</w:t>
      </w:r>
      <w:r>
        <w:rPr>
          <w:b/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 разі необхідності терміни проведення засідань виконавчого комітету та перелік основних планових питань можуть корегувати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В. Самард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eastAsia="Batang;Arial Unicode MS"/>
      <w:b/>
      <w:bCs/>
      <w:sz w:val="32"/>
      <w:szCs w:val="24"/>
      <w:lang w:val="uk-UA" w:bidi="ar-SA"/>
    </w:rPr>
  </w:style>
  <w:style w:type="character" w:styleId="TitleChar">
    <w:name w:val="Title Char"/>
    <w:basedOn w:val="Style14"/>
    <w:qFormat/>
    <w:rPr>
      <w:rFonts w:ascii="Calibri" w:hAnsi="Calibri" w:cs="Calibri"/>
      <w:b/>
      <w:bCs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5:00Z</dcterms:created>
  <dc:creator>Org3</dc:creator>
  <dc:description/>
  <cp:keywords/>
  <dc:language>en-US</dc:language>
  <cp:lastModifiedBy>Org3</cp:lastModifiedBy>
  <dcterms:modified xsi:type="dcterms:W3CDTF">2017-09-28T11:34:00Z</dcterms:modified>
  <cp:revision>73</cp:revision>
  <dc:subject/>
  <dc:title/>
</cp:coreProperties>
</file>