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80</w:t>
      </w:r>
      <w:r>
        <w:rPr>
          <w:b w:val="false"/>
          <w:bCs w:val="false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та 90 </w:t>
      </w:r>
      <w:r>
        <w:rPr>
          <w:sz w:val="28"/>
          <w:szCs w:val="28"/>
        </w:rPr>
        <w:t>річного віку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гр. Калман Олені Степанівні мешканці м. Чоп, ****** матеріальну допомогу у розмірі  5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гр. Цямко Михайлу Федоровичу мешканцю м. Чоп, ******  матеріальну допомогу у розмірі 5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.гр. Ракушенець  Івану  Михайловичу  мешканцю  м.  Чоп, ****** матеріальну допомогу урозмірі 50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08-28T09:14:00Z</cp:lastPrinted>
  <dcterms:modified xsi:type="dcterms:W3CDTF">2017-10-03T06:26:00Z</dcterms:modified>
  <cp:revision>819</cp:revision>
  <dc:subject/>
  <dc:title/>
</cp:coreProperties>
</file>