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4</w:t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Гирявець Сергію Святославовичу  мешканцю м. Чоп, ****** матеріальну допомогу у розмірі  3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гр. Гирявець Олені Леонідівні  мешканці м. Чоп, ****** матеріальну допомогу у розмірі  3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7-11T08:43:00Z</cp:lastPrinted>
  <dcterms:modified xsi:type="dcterms:W3CDTF">2017-10-03T06:57:00Z</dcterms:modified>
  <cp:revision>832</cp:revision>
  <dc:subject/>
  <dc:title/>
</cp:coreProperties>
</file>