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0</w:t>
      </w: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реєстрацію 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селення в житлові приміщ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уртожит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15 Житлового кодексу Української РСР, п.1,ч.1 ст.29 Закону України „Про місцеве самоврядування в Україні”, п. 7 Положення про гуртожитки, затвердженого</w:t>
      </w:r>
      <w:r>
        <w:rPr/>
        <w:t xml:space="preserve"> </w:t>
      </w:r>
      <w:r>
        <w:rPr>
          <w:sz w:val="28"/>
          <w:szCs w:val="28"/>
        </w:rPr>
        <w:t>наказом Міністерства регіонального розвитку, будівництва та житлово-комунального господарства України від 27.04.2015 № 84, розглянувши та обговоривши заяви гр. Завадецького П.В. та гр. Чонтош В.В., враховуючи протокол наглядової ради №7 від 21.07.2017 р. 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Надати дозвіл громадянам Завадецькому Петру Васильовичу, **** р.н., мешканцю житлового приміщення № 66 в гуртожитку по вул. Пушкіна, 5 в м. Чоп та Чонтош Василю Васильовичу, **** р.н., мешканцю житлового приміщення № 39 в гуртожитку по вул. Пушкіна, 5 в м. Чоп на реєстрацію та переселення  до інших житлових приміщень, а саме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>Завадецькому Петру Васильовичу, **** р.н.  до житлового приміщення № 39 по вул. Пушкіна, 5 в м. Чоп;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онтош Василю Васильовичу, **** р.н. до житлового приміщення № 66 по вул. Пушкіна, 5 в м. Чоп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р. Завадському П.В. та гр. Чонтош В.В., після звільнення кімнат № 66,39 та зняття з реєстраційного обліку,  видати ордери на реєстрацію в жилих приміщеннях , в які вони  переселя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цього рішення покласти на постійну комісію з питань житлово-комунального господарства, транспорту і зв’язку (Голубка В.В.) та заступника міського голови з питань житлово-комунального господарства Гіжана І.С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Zhurnalist</cp:lastModifiedBy>
  <cp:lastPrinted>2017-09-26T09:37:00Z</cp:lastPrinted>
  <dcterms:modified xsi:type="dcterms:W3CDTF">2017-10-03T07:25:00Z</dcterms:modified>
  <cp:revision>180</cp:revision>
  <dc:subject/>
  <dc:title/>
</cp:coreProperties>
</file>