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сідання  виконавчого  комітету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 вересня 2017 року                              № 1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Головуючий  -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ий голова Самардак В.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чик Євгенія Іванівна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шко Марина Вікторі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уцька Катерина Ласлі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єнко Вікторія Юрії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ліма Володимир Василь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йка Володимир Прокопович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лавин Михайло Васильович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Мага Василь Василь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Мадяр Йосип Юліус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алко Василь Емерих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Чуп Іван Яношович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Югас Микола Людвиг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исутні запрошені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иска Валентина Петрівна – заступник міського голо лови, керуючий справами виконавчого комітету Чопської міської рад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жан Ігор Степанович – заступник міського голови з питань житлово-комунального господарств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юч Єва Федорівна – заступник начальника Управління освіти, культури, молоді і спорт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инецький Анатолій Йосипович – начальник відділу міського господарств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бан Тетяна Василівна – начальник відділу економіки та інвестиці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вська Оксана Миколаївна – начальник Правового відділ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зюба Олександра Золтанівна – начальник Служби у справах дітей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 план  роботи  виконавчого комітету Чопської міської ради на  ІV квартал 2017 ро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Плиска В.П. – заступник міського голови, керуючий справами виконавчого комітету Чопської міської ради</w:t>
      </w:r>
    </w:p>
    <w:p>
      <w:pPr>
        <w:pStyle w:val="Heading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iCs/>
          <w:sz w:val="28"/>
          <w:szCs w:val="28"/>
        </w:rPr>
        <w:t>Про підсумки виконання Програми соціально-економічного розвитку міста Чоп за І півріччя 2017 року</w:t>
      </w:r>
    </w:p>
    <w:p>
      <w:pPr>
        <w:pStyle w:val="Heading"/>
        <w:jc w:val="both"/>
        <w:rPr/>
      </w:pPr>
      <w:r>
        <w:rPr>
          <w:b w:val="false"/>
          <w:iCs/>
          <w:sz w:val="28"/>
          <w:szCs w:val="28"/>
        </w:rPr>
        <w:tab/>
      </w:r>
      <w:r>
        <w:rPr>
          <w:iCs/>
          <w:sz w:val="28"/>
          <w:szCs w:val="28"/>
        </w:rPr>
        <w:t xml:space="preserve">Інформує: </w:t>
      </w:r>
      <w:r>
        <w:rPr>
          <w:b w:val="false"/>
          <w:iCs/>
          <w:sz w:val="28"/>
          <w:szCs w:val="28"/>
        </w:rPr>
        <w:t>Чебан Т.В. – начальник відділу економіки та інвестицій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. </w:t>
      </w:r>
      <w:r>
        <w:rPr>
          <w:bCs/>
          <w:iCs/>
          <w:sz w:val="28"/>
          <w:szCs w:val="28"/>
          <w:lang w:val="uk-UA"/>
        </w:rPr>
        <w:t xml:space="preserve">Про внесення змін до  рішення виконавчого комітету Чопської міської ради від 20.09.2016 року № 164 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  <w:lang w:val="uk-UA"/>
        </w:rPr>
        <w:t>Інформує:</w:t>
      </w:r>
      <w:r>
        <w:rPr>
          <w:iCs/>
          <w:sz w:val="28"/>
          <w:szCs w:val="28"/>
          <w:lang w:val="uk-UA"/>
        </w:rPr>
        <w:t xml:space="preserve"> Чебан Т.В. – начальник відділу економіки та інвестицій</w:t>
      </w:r>
    </w:p>
    <w:p>
      <w:pPr>
        <w:pStyle w:val="Style30"/>
        <w:jc w:val="both"/>
        <w:rPr/>
      </w:pPr>
      <w:r>
        <w:rPr>
          <w:i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ро внесення змін до складу наглядової ради з питань розподілу і утримання житла у гуртожитках та використання гуртожитків і прибудинкових територій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uk-UA"/>
        </w:rPr>
        <w:tab/>
      </w:r>
      <w:r>
        <w:rPr>
          <w:b/>
          <w:bCs/>
          <w:iCs/>
          <w:sz w:val="28"/>
          <w:szCs w:val="28"/>
          <w:lang w:val="uk-UA"/>
        </w:rPr>
        <w:t xml:space="preserve">Інформує: </w:t>
      </w:r>
      <w:r>
        <w:rPr>
          <w:bCs/>
          <w:iCs/>
          <w:sz w:val="28"/>
          <w:szCs w:val="28"/>
          <w:lang w:val="uk-UA"/>
        </w:rPr>
        <w:t>Островська О.М. – начальник Правового відділу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Про надання дозволу на реєстрацію та переселення в житлові приміщення гуртожит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відмову в приватизації житлового приміщення у гуртожитку за адресою      м. Чоп, вул. Пушкіна, 5 кімната 12Б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Про приватизацію житлового приміщення у гуртожитку за адресою м. Чоп, вул. Пушкі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 кімната 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Про приватизацію житлових приміщень у гуртожитку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ресою м. Чоп, вул. Пушкі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мнати 29,30,8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>Про приватизацію житлового приміщення у гуртожитку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ресою м. Чоп, вул. Пушкі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мна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6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Про приватизацію житлового приміщення у гуртожитку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ресою м. Чоп, вул. Пушкі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 кімната 59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приватизацію житлового приміщення у гуртожитку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ресою м. Чоп, вул. Пушкі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5 кімната </w:t>
      </w:r>
      <w:r>
        <w:rPr>
          <w:sz w:val="28"/>
          <w:szCs w:val="28"/>
          <w:lang w:val="uk-UA"/>
        </w:rPr>
        <w:t xml:space="preserve">12В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2. Про  надання дозволу на прийняття в дар від імені малолітньої дитини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Дзюба О.З. – начальник Служби у справах діте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3. Про надання допомоги на похованн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4. Про надання матеріальної 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5. Про надання матеріальної 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6. Про надання матеріальної 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7. Про надання матеріальної 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8. Про надання матеріальної 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9. Про надання матеріальної 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0. Про надання матеріальної 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1. Про надання матеріальної 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2. Про надання матеріальної 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3. Про надання матеріальної 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4. Про надання матеріальної 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5. Про надання матеріальної 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6. Про надання матеріальної 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7. Про надання матеріальної 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Про мережу закладів освіти, культури, молоді і спорту  в 2017-2018 навчальному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Сюч Є.Ф. – заступник начальника Управління освіти, культури, молоді і спор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9. Різне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  <w:tab/>
      </w:r>
      <w:r>
        <w:rPr>
          <w:b/>
          <w:sz w:val="28"/>
          <w:szCs w:val="28"/>
          <w:u w:val="single"/>
          <w:lang w:val="uk-UA"/>
        </w:rPr>
        <w:t>Самардак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ановні члени виконавчого комітету та присутні! На сьогоднішнє засідання виконавчого комітету Чопської міської ради з’явилось 8 його членів із 13-ти. Відповідно до ст. 53 Закону України „Про місцеве самоврядування в Україні” та п. 2.1.5 розділу 2 Регламенту виконавчого комітету Чопської міської ради, засідання виконавчого комітету є повноважним і я оголошую його відкритим.</w:t>
      </w:r>
    </w:p>
    <w:p>
      <w:pPr>
        <w:pStyle w:val="Normal"/>
        <w:ind w:left="1620" w:hanging="1620"/>
        <w:jc w:val="both"/>
        <w:rPr/>
      </w:pPr>
      <w:r>
        <w:rPr>
          <w:b/>
          <w:lang w:val="uk-UA"/>
        </w:rPr>
        <w:t xml:space="preserve">  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ставлю порядок денний засідання виконавчого комітету Чопської міської ради від 28 вересня 2017 року на голосування за основу. Прошу голосувати. За - 8. Проти - 0. Утримався - 0.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рішили:  прийняти порядок денний засідання виконавчого комітету Чопської міської ради від 28 вересня 2017 року за основу.   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пропозиції, доповнення до порядку денного? 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</w:rPr>
        <w:t>Виступили:</w:t>
      </w: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u w:val="single"/>
        </w:rPr>
        <w:t>Сюч Є.Ф.</w:t>
      </w:r>
      <w:r>
        <w:rPr>
          <w:b w:val="false"/>
          <w:sz w:val="28"/>
          <w:szCs w:val="28"/>
        </w:rPr>
        <w:t xml:space="preserve"> - Прошу включити до порядку денного сьогоднішнього засідання виконавчого комітету розгляд питання «Про мережу закладів освіти, культури, молоді і спорту  в 2017-2018 навчальному році»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амардак В.В.</w:t>
      </w:r>
      <w:r>
        <w:rPr>
          <w:b w:val="false"/>
          <w:sz w:val="28"/>
          <w:szCs w:val="28"/>
        </w:rPr>
        <w:t xml:space="preserve"> - є ще у когось пропозиції, зауваження до порядку денного сьогоднішнього засідання виконавчого комітету? Немає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  <w:u w:val="single"/>
        </w:rPr>
      </w:pPr>
      <w:r>
        <w:rPr/>
        <w:tab/>
      </w:r>
      <w:r>
        <w:rPr>
          <w:b w:val="false"/>
          <w:sz w:val="28"/>
          <w:szCs w:val="28"/>
        </w:rPr>
        <w:t>Отже, ставлю на голосування пропозицію, яка надійшла. Хто за те, щоб включити до порядку денного сьогоднішнього засідання виконавчого комітету розгляд питання «Про мережу закладів освіти, культури, молоді і спорту  в 2017-2018 навчальному році», прошу голосувати. За - 8. Проти - 0. Утримався - 0. Одноголосно.</w:t>
      </w:r>
    </w:p>
    <w:p>
      <w:pPr>
        <w:pStyle w:val="Heading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Вирішили: включити до порядку денного розгляд питання «Про мережу закладів освіти, культури, молоді і спорту  в 2017 - 2018 навчальному році».</w:t>
      </w:r>
    </w:p>
    <w:p>
      <w:pPr>
        <w:pStyle w:val="Heading"/>
        <w:ind w:left="1440" w:hanging="144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440" w:hanging="14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>Самардак В.В.</w:t>
      </w:r>
      <w:r>
        <w:rPr>
          <w:b w:val="false"/>
          <w:sz w:val="28"/>
          <w:szCs w:val="28"/>
        </w:rPr>
        <w:t xml:space="preserve"> - ставимо порядок денний на голосування в цілому. Хто за те, щоб прийняти порядок денний засідання виконавчого комітету Чопської міської ради від 28 вересня 2017 року в цілому, прошу голосувати. За – 8</w:t>
      </w:r>
      <w:r>
        <w:rPr>
          <w:b w:val="false"/>
          <w:color w:val="FF6600"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Проти – 0. Утримався – 0. Одноголосно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 xml:space="preserve">:  </w:t>
        <w:tab/>
      </w:r>
      <w:r>
        <w:rPr>
          <w:b/>
          <w:sz w:val="28"/>
          <w:szCs w:val="28"/>
          <w:lang w:val="uk-UA"/>
        </w:rPr>
        <w:t>прийняти порядок денний засідання виконавчого комітету Чопської міської ради від 28 вересня 2017  року в цілому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 </w:t>
      </w:r>
      <w:r>
        <w:rPr>
          <w:sz w:val="28"/>
          <w:szCs w:val="28"/>
          <w:u w:val="single"/>
          <w:lang w:val="uk-UA"/>
        </w:rPr>
        <w:t>Чолавин М.В.</w:t>
      </w:r>
      <w:r>
        <w:rPr>
          <w:sz w:val="28"/>
          <w:szCs w:val="28"/>
          <w:lang w:val="uk-UA"/>
        </w:rPr>
        <w:t xml:space="preserve"> – який повідомив присутніх, що згідно ст. 59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>Закону України «Про місцеве самоврядування в Україні», при розгляді питання порядку денного під № 11 він не буде приймати участь у голосуванні, в зв’язку із тим, що дане питання стосується його рідного брата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план  роботи  виконавчого комітету Чопської міської ради на  ІV квартал 2017 рок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Плиска В.П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заступник міського голови – керуючий справами виконавчого комітету Чопської міської ради. Попросила присутніх внести до Плану роботи виконавчого комітету на жовтень місяць питання «Про роботу ОСН Будинковий комітет «Каштан»»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який запропонував також доповнити план роботи виконавчого комітету на листопад місяць наступними питаннями:  1) Про фінансово-господарську діяльність КП ЧМР «Водоканал Чоп»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фінансово-господарську діяльність КП ЧМР «Чистий Чоп»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</w:t>
      </w:r>
      <w:r>
        <w:rPr>
          <w:sz w:val="28"/>
          <w:szCs w:val="28"/>
          <w:u w:val="single"/>
          <w:lang w:val="uk-UA"/>
        </w:rPr>
        <w:t>Плиска В.П.</w:t>
      </w:r>
      <w:r>
        <w:rPr>
          <w:sz w:val="28"/>
          <w:szCs w:val="28"/>
          <w:lang w:val="uk-UA"/>
        </w:rPr>
        <w:t xml:space="preserve"> – також запропонувала доповнити план роботи виконавчого на грудень місяць питанням «Про роботу КЗ ЧМР «Чопська міська лікарня»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</w:t>
      </w:r>
      <w:r>
        <w:rPr>
          <w:b/>
          <w:sz w:val="28"/>
          <w:szCs w:val="28"/>
          <w:lang w:val="uk-UA"/>
        </w:rPr>
        <w:t>Члени виконавчого комітету погодилися із даними пропозиціями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firstLine="50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ще у когось пропозиції? Немає.  Ставимо на голосування. Отже, хто за те, щоб прийняти таке рішення в цілому, із пропозиціями, які надійшли від Гіжана І.С. та Плиски В.П., прошу голосувати. За – 8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56</w:t>
      </w:r>
      <w:r>
        <w:rPr>
          <w:sz w:val="28"/>
          <w:szCs w:val="28"/>
          <w:lang w:val="uk-UA"/>
        </w:rPr>
        <w:t xml:space="preserve"> „Про план  роботи  виконавчого комітету Чопської міської ради на  ІV квартал 2017 року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iCs/>
          <w:sz w:val="28"/>
          <w:szCs w:val="28"/>
        </w:rPr>
        <w:t>підсумки виконання Програми соціально-економічного розвитку міста Чоп за І півріччя 2017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57</w:t>
      </w:r>
      <w:r>
        <w:rPr>
          <w:sz w:val="28"/>
          <w:szCs w:val="28"/>
          <w:lang w:val="uk-UA"/>
        </w:rPr>
        <w:t xml:space="preserve"> „Про </w:t>
      </w:r>
      <w:r>
        <w:rPr>
          <w:iCs/>
          <w:sz w:val="28"/>
          <w:szCs w:val="28"/>
        </w:rPr>
        <w:t>підсумки виконання Програми соціально-економічного розвитку міста Чоп за І півріччя 2017 року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bCs/>
          <w:iCs/>
          <w:sz w:val="28"/>
          <w:szCs w:val="28"/>
          <w:lang w:val="uk-UA"/>
        </w:rPr>
        <w:t>внесення змін до  рішення виконавчого комітету Чопської міської ради від 20.09.2016 року № 164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58</w:t>
      </w:r>
      <w:r>
        <w:rPr>
          <w:sz w:val="28"/>
          <w:szCs w:val="28"/>
          <w:lang w:val="uk-UA"/>
        </w:rPr>
        <w:t xml:space="preserve"> „Про </w:t>
      </w:r>
      <w:r>
        <w:rPr>
          <w:bCs/>
          <w:iCs/>
          <w:sz w:val="28"/>
          <w:szCs w:val="28"/>
          <w:lang w:val="uk-UA"/>
        </w:rPr>
        <w:t>внесення змін до  рішення виконавчого комітету Чопської міської ради від 20.09.2016 року № 164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внесення змін до складу наглядової ради з питань розподілу і утримання житла у гуртожитках та використання гуртожитків і прибудинкових територі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Островська О.М.</w:t>
      </w:r>
      <w:r>
        <w:rPr>
          <w:sz w:val="28"/>
          <w:szCs w:val="28"/>
          <w:lang w:val="uk-UA"/>
        </w:rPr>
        <w:t xml:space="preserve"> – начальник правового відділу. Попросила присутніх виключити з проекту рішення п.1.2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із пропозицією Островської О.М.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59</w:t>
      </w:r>
      <w:r>
        <w:rPr>
          <w:sz w:val="28"/>
          <w:szCs w:val="28"/>
          <w:lang w:val="uk-UA"/>
        </w:rPr>
        <w:t xml:space="preserve"> „ Про внесення змін до складу наглядової ради з питань розподілу і утримання житла у гуртожитках та використання гуртожитків і прибудинкових територій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надання дозволу на реєстрацію та переселення в житлові приміщення гуртожитк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 Проінформував присутніх, що всі питання розглядалися на засіданнях наглядової ради з питань розподілу і утримання житла у гуртожитках та використання гуртожитків і прибудинкових територі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60</w:t>
      </w:r>
      <w:r>
        <w:rPr>
          <w:sz w:val="28"/>
          <w:szCs w:val="28"/>
          <w:lang w:val="uk-UA"/>
        </w:rPr>
        <w:t xml:space="preserve"> „Про надання дозволу на реєстрацію та переселення в житлові приміщення гуртожитку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відмову в приватизації житлового приміщення у гуртожитку за адресою      м. Чоп, вул. Пушкіна, 5 кімната 12Б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61</w:t>
      </w:r>
      <w:r>
        <w:rPr>
          <w:sz w:val="28"/>
          <w:szCs w:val="28"/>
          <w:lang w:val="uk-UA"/>
        </w:rPr>
        <w:t xml:space="preserve"> „Про відмову в приватизації житлового приміщення у гуртожитку за адресою      м. Чоп, вул. Пушкіна, 5 кімната 12Б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приватизацію житлового приміщення у гуртожитку за  адресою м. Чоп, вул. Пушкіна, 5 </w:t>
      </w:r>
      <w:r>
        <w:rPr>
          <w:sz w:val="28"/>
          <w:szCs w:val="28"/>
        </w:rPr>
        <w:t>кімната 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62</w:t>
      </w:r>
      <w:r>
        <w:rPr>
          <w:sz w:val="28"/>
          <w:szCs w:val="28"/>
          <w:lang w:val="uk-UA"/>
        </w:rPr>
        <w:t xml:space="preserve"> „Про приватизацію житлового приміщення у гуртожитку за  адресою м. Чоп, вул. Пушкіна, 5 </w:t>
      </w:r>
      <w:r>
        <w:rPr>
          <w:sz w:val="28"/>
          <w:szCs w:val="28"/>
        </w:rPr>
        <w:t>кімната 2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приватизацію житлового приміщення у гуртожитку за адресою м. Чоп, вул. Пушкіна, 5 </w:t>
      </w:r>
      <w:r>
        <w:rPr>
          <w:sz w:val="28"/>
          <w:szCs w:val="28"/>
        </w:rPr>
        <w:t>кімнати 29,30,88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63</w:t>
      </w:r>
      <w:r>
        <w:rPr>
          <w:sz w:val="28"/>
          <w:szCs w:val="28"/>
          <w:lang w:val="uk-UA"/>
        </w:rPr>
        <w:t xml:space="preserve"> „Про приватизацію житлового приміщення у гуртожитку за адресою м. Чоп, вул. Пушкіна, 5 </w:t>
      </w:r>
      <w:r>
        <w:rPr>
          <w:sz w:val="28"/>
          <w:szCs w:val="28"/>
        </w:rPr>
        <w:t>кімнати 29,30,88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приватизацію житлового приміщення у гуртожитку за адресою м. Чоп, вул. Пушкіна, 5 кімната 60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64</w:t>
      </w:r>
      <w:r>
        <w:rPr>
          <w:sz w:val="28"/>
          <w:szCs w:val="28"/>
          <w:lang w:val="uk-UA"/>
        </w:rPr>
        <w:t xml:space="preserve"> „Про приватизацію житлового приміщення у гуртожитку за адресою м. Чоп, вул. Пушкіна, 5 кімната 60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приватизацію житлового приміщення у гуртожитку за адресою м. Чоп, вул. Пушкіна, 5 кімната 59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65</w:t>
      </w:r>
      <w:r>
        <w:rPr>
          <w:sz w:val="28"/>
          <w:szCs w:val="28"/>
          <w:lang w:val="uk-UA"/>
        </w:rPr>
        <w:t xml:space="preserve"> „Про приватизацію житлового приміщення у гуртожитку за адресою м. Чоп, вул. Пушкіна, 5 кімнати 59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приватизацію житлового приміщення у гуртожитку за адресою м. Чоп, вул. Пушкіна, 5 кімната 12В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7. Проти – 0. Утрималось – 0.  (Чолавин М.В. не приймав участі у голосуванні)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66</w:t>
      </w:r>
      <w:r>
        <w:rPr>
          <w:sz w:val="28"/>
          <w:szCs w:val="28"/>
          <w:lang w:val="uk-UA"/>
        </w:rPr>
        <w:t xml:space="preserve"> „Про приватизацію житлового приміщення у гуртожитку за адресою м. Чоп, вул. Пушкіна, 5 кімнати 12В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дозволу на прийняття в дар від імені малолітньої дитини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Дзюба О.З.</w:t>
      </w:r>
      <w:r>
        <w:rPr>
          <w:sz w:val="28"/>
          <w:szCs w:val="28"/>
          <w:lang w:val="uk-UA"/>
        </w:rPr>
        <w:t xml:space="preserve"> – начальник Служби у справах дітей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67 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надання дозволу на прийняття в дар від імені малолітньої дитини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допомоги  на поховання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>. – начальник Управління праці та соціального захисту населення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68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>. – начальник Управління праці та соціального захисту населення. Запропонувала надати заявнику матеріальну допомогу у розмірі 500,00 грн., як такому що досяг 85-ти річного віку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69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>. – начальник Управління праці та соціального захисту населення. Запропонувала надати заявниці матеріальну допомогу у розмірі 300,0 грн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70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>. – начальник Управління праці та соціального захисту населення. Запропонувала надати заявнику матеріальну допомогу у розмірі 500,0 грн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71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>. – начальник Управління праці та соціального захисту населення. Запропонувала надати заявнику матеріальну допомогу у розмірі 500,0 грн., як такому, що досяг 80-ти річного віку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72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>. – начальник Управління праці та соціального захисту населення. Запропонувала надати заявнику матеріальну допомогу у розмірі 3000,0 грн., згідно міської цільової Програми «Турбота»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73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 xml:space="preserve">. – начальник Управління праці та соціального захисту населення. Запропонувала надати заявнику, вказаному у п.1.1 проекту рішення,  матеріальну допомогу у розмірі 1000,0 грн., заявниці, вказаній у п. 1.2 проекту рішення – у розмірі 1000,0 грн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  </w:t>
      </w:r>
      <w:r>
        <w:rPr>
          <w:sz w:val="28"/>
          <w:szCs w:val="28"/>
          <w:u w:val="single"/>
          <w:lang w:val="uk-UA"/>
        </w:rPr>
        <w:t>Чолавин М.В., Суліма В.В., Демчик Є.І.</w:t>
      </w:r>
      <w:r>
        <w:rPr>
          <w:sz w:val="28"/>
          <w:szCs w:val="28"/>
          <w:lang w:val="uk-UA"/>
        </w:rPr>
        <w:t xml:space="preserve"> – які запропонувала надати заявниками по 3000,0 грн. кожному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>Інші члени виконавчого комітету погодилися із даною пропозицією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є ще у когось пропозиції? Немає.  Ставимо на голосування. Отже, хто за те, щоб прийняти таке рішення в цілому та надати заявникам по 3000,0 грн. кожн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74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>. – начальник Управління праці та соціального захисту населення. Запропонувала надати заявниці матеріальну допомогу у розмірі 500,0 грн., як такій, що досягла 85-ти річного віку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75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>. – начальник Управління праці та соціального захисту населення. Запропонувала надати заявниці матеріальну допомогу у розмірі 500,0 грн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 </w:t>
      </w:r>
      <w:r>
        <w:rPr>
          <w:sz w:val="28"/>
          <w:szCs w:val="28"/>
          <w:u w:val="single"/>
          <w:lang w:val="uk-UA"/>
        </w:rPr>
        <w:t>Демчик Є.І., Чолавин М.В.</w:t>
      </w:r>
      <w:r>
        <w:rPr>
          <w:sz w:val="28"/>
          <w:szCs w:val="28"/>
          <w:lang w:val="uk-UA"/>
        </w:rPr>
        <w:t xml:space="preserve"> – які запропонували надати заявниці матеріальну допомогу у розмірі 1000,0 грн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Інші члени виконавчого комітету погодилися із даною пропозицією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є ще позиції? Немає.  Ставимо на голосування. Отже, хто за те, щоб прийняти таке рішення в цілому та надати заявниці матеріальну допомогу у розмірі 1000,0 грн., прошу голосувати. За – 8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76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>. – начальник Управління праці та соціального захисту населення. Запропонувала надати заявнику матеріальну допомогу у розмірі 400,0 грн., як учаснику антитерористичної операції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77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>. – начальник Управління праці та соціального захисту населення. Запропонувала надати заявниці матеріальну допомогу у розмірі 1000,0 грн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78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>. – начальник Управління праці та соціального захисту населення. Запропонувала надати заявнику матеріальну допомогу у розмірі 500,0 грн., як такому, що досяг 80-ти річного віку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79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>. – начальник Управління праці та соціального захисту населення. Запропонувала надати заявникам, вказаним у п.1.1, п.1.2 та п.1.3 проекту рішення, матеріальну допомогу у розмірі по 500,0 грн., як таким, що досягли 80-ти та 90-то річного віку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80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>. – начальник Управління праці та соціального захисту населення. Запропонувала надати заявниці матеріальну допомогу у розмірі 1000,0 грн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81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</w:t>
      </w:r>
      <w:r>
        <w:rPr>
          <w:sz w:val="28"/>
          <w:szCs w:val="28"/>
          <w:lang w:val="uk-UA"/>
        </w:rPr>
        <w:t>. – начальник Управління праці та соціального захисту населення. Запропонувала надати заявниці матеріальну допомогу у розмірі 500,0 грн., як такій, що досягла 80-ти річного віку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82 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мережу закладів освіти, культури, молоді і спорту  в 2017-2018 навчальному році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Сюч Є.Ф.</w:t>
      </w:r>
      <w:r>
        <w:rPr>
          <w:sz w:val="28"/>
          <w:szCs w:val="28"/>
          <w:lang w:val="uk-UA"/>
        </w:rPr>
        <w:t xml:space="preserve"> – заступник начальника Управління освіти, культури, молоді і спорту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8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83 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мережу закладів освіти, культури, молоді і спорту  в 2017-2018 навчальному році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бажає хтось виступити в «Різному»? Ні. на цьому порядок денний засідання виконавчого комітету Чопської міської ради від 28 вересня 2017 року вичерпано. Дякую всім за робот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    В. Самардак</w:t>
      </w:r>
    </w:p>
    <w:sectPr>
      <w:footerReference w:type="default" r:id="rId3"/>
      <w:footerReference w:type="first" r:id="rId4"/>
      <w:type w:val="nextPage"/>
      <w:pgSz w:w="11906" w:h="16838"/>
      <w:pgMar w:left="1260" w:right="746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TitleChar">
    <w:name w:val="Title Char"/>
    <w:basedOn w:val="Style14"/>
    <w:qFormat/>
    <w:rPr>
      <w:rFonts w:eastAsia="Calibri"/>
      <w:b/>
      <w:bCs/>
      <w:sz w:val="32"/>
      <w:szCs w:val="32"/>
      <w:lang w:val="uk-UA" w:bidi="ar-SA"/>
    </w:rPr>
  </w:style>
  <w:style w:type="character" w:styleId="11">
    <w:name w:val=" 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29">
    <w:name w:val=" Знак Знак"/>
    <w:basedOn w:val="Normal"/>
    <w:qFormat/>
    <w:pPr/>
    <w:rPr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02:00Z</dcterms:created>
  <dc:creator>Org3</dc:creator>
  <dc:description/>
  <cp:keywords/>
  <dc:language>en-US</dc:language>
  <cp:lastModifiedBy>Org3</cp:lastModifiedBy>
  <cp:lastPrinted>2017-06-26T14:26:00Z</cp:lastPrinted>
  <dcterms:modified xsi:type="dcterms:W3CDTF">2017-09-29T06:40:00Z</dcterms:modified>
  <cp:revision>3071</cp:revision>
  <dc:subject/>
  <dc:title/>
</cp:coreProperties>
</file>