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7 серпня 201</w:t>
      </w:r>
      <w:r>
        <w:rPr>
          <w:bCs w:val="false"/>
          <w:sz w:val="28"/>
          <w:u w:val="single"/>
          <w:lang w:val="ru-RU"/>
        </w:rPr>
        <w:t>7</w:t>
      </w:r>
      <w:r>
        <w:rPr>
          <w:b w:val="false"/>
          <w:bCs w:val="false"/>
          <w:sz w:val="28"/>
        </w:rPr>
        <w:t xml:space="preserve"> року                         № </w:t>
      </w:r>
      <w:r>
        <w:rPr>
          <w:bCs w:val="false"/>
          <w:sz w:val="28"/>
          <w:u w:val="single"/>
        </w:rPr>
        <w:t>143</w:t>
      </w: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  <w:t xml:space="preserve"> 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несення будин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зглянувши заяву гр.. Ковач Т. О. від 01.06.2017 року № К-203/03-8, про надання дозволу на знесення індивідуального житлового будинку, керуючись п.п. 9, п. «а» ч. 1 та ч. 2 ст. 31 Закону України «Про місцеве самоврядування в Україні»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Дати дозвіл гр. Ковач Тетяні Олександрівні, мешканці м. Чоп, *******, на знесення індивідуального житлового будинку, за адресою: м. Чоп, *******, який належить їй згідно договору дарування домоволодіння серії ВМТ № 110907, зареєстрованого в електронному Реєстрі прав власності на нерухоме майно  01.07.2012 р. та свідоцтва про право власності серія та номер: 5694905, виданий 04.07.13 р. та знаходиться на земельній ділянці, що належить їй, згідно Державного акту на право власності на земельну ділянку серії ЯЛ № 722067, в зв’язку з тим, що будинок морально та фізично застарілий, будівельний матеріал саман – цегл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 Зобов’язати гр-ку Ковач Т.О. заключити договір на вивіз будівельного сміття в КП ЧМР «Чистий Чоп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28:00Z</dcterms:created>
  <dc:creator>Blagoystrij</dc:creator>
  <dc:description/>
  <cp:keywords/>
  <dc:language>en-US</dc:language>
  <cp:lastModifiedBy>Zhurnalist</cp:lastModifiedBy>
  <cp:lastPrinted>2017-08-17T16:19:00Z</cp:lastPrinted>
  <dcterms:modified xsi:type="dcterms:W3CDTF">2017-08-22T13:54:00Z</dcterms:modified>
  <cp:revision>102</cp:revision>
  <dc:subject/>
  <dc:title/>
</cp:coreProperties>
</file>