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50</w:t>
      </w: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вул. Пушкіна,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91, 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Яцола М.М. від 03.07.2017 року №  673/10-07, враховуючи протокол наглядової ради № 6 від 07.07.2017 року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Яцоли Михайла Михайловича щодо приватизації житлового приміщення у гуртожитку в якому  він мешкає разом з членами своєї сім’ї, що знаходиться за адресою м. Чоп, </w:t>
      </w:r>
      <w:r>
        <w:rPr/>
        <w:t xml:space="preserve">вул. Пушкіна, 5 кімнати 91, 92 </w:t>
      </w:r>
      <w:r>
        <w:rPr>
          <w:color w:val="000000"/>
        </w:rPr>
        <w:t xml:space="preserve">задовольнити і передати вказане житлове приміщення Яцолі Михайлу Михайловичу, Яцолі Марині Юріївні, Яцолі Ганні Михайлівні та Яцолі Андрію Михайловичу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>Яцолі Михайлу Михайл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их житлових приміщень, </w:t>
      </w:r>
      <w:r>
        <w:rPr>
          <w:color w:val="000000"/>
        </w:rPr>
        <w:t>Яцолі Марині Юрії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 частка приватизованих житлових приміщень, </w:t>
      </w:r>
      <w:r>
        <w:rPr>
          <w:color w:val="000000"/>
        </w:rPr>
        <w:t xml:space="preserve">Яцолі Ганні Михайл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 частка приватизованих житлових приміщень та </w:t>
      </w:r>
      <w:r>
        <w:rPr>
          <w:color w:val="000000"/>
        </w:rPr>
        <w:t xml:space="preserve">Яцолі Андрію Михайл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их житлових приміщен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нати 91, 92 та суму житлових чеків, яка підлягає видачі мешканцям в розмірі 11,30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В.о. міського голови</w:t>
        <w:tab/>
        <w:tab/>
        <w:tab/>
        <w:tab/>
        <w:tab/>
        <w:tab/>
        <w:tab/>
        <w:tab/>
        <w:t>М. Чолавин</w:t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2</cp:lastModifiedBy>
  <cp:lastPrinted>2017-08-17T16:21:00Z</cp:lastPrinted>
  <dcterms:modified xsi:type="dcterms:W3CDTF">2017-08-17T13:21:00Z</dcterms:modified>
  <cp:revision>120</cp:revision>
  <dc:subject/>
  <dc:title>                                    </dc:title>
</cp:coreProperties>
</file>