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46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ресою м. Чоп, вул. Пушкіна,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и 58, 6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Клименко Ж.О. від 29.07.2017 року №  654/10-07, враховуючи протокол наглядової ради № 6 від 07.07.2017 року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Клименко Жужанни Олександрівни щодо приватизації житлового приміщення у гуртожитку в якому  вона мешкає разом з членами своєї сім’ї, що знаходиться за адресою м. Чоп, </w:t>
      </w:r>
      <w:r>
        <w:rPr/>
        <w:t xml:space="preserve">вул. Пушкіна, 5 кімнати 58, 61 </w:t>
      </w:r>
      <w:r>
        <w:rPr>
          <w:color w:val="000000"/>
        </w:rPr>
        <w:t xml:space="preserve">задовольнити і передати вказане житлове приміщення Клименко Жужанні Олександрівні, Клименко Сергію Сергійовичу, Чонка Діані Сергіївні та Чонка Альбіні Сергіївні </w:t>
      </w:r>
      <w:r>
        <w:rPr/>
        <w:t xml:space="preserve">в приватну спільну часткову власність в рівних долях: </w:t>
      </w:r>
      <w:r>
        <w:rPr>
          <w:color w:val="000000"/>
        </w:rPr>
        <w:t>Клименко Жужанні Олександрі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их житлових приміщень, </w:t>
      </w:r>
      <w:r>
        <w:rPr>
          <w:color w:val="000000"/>
        </w:rPr>
        <w:t>Клименко Сергію Сергій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их житлових приміщень, </w:t>
      </w:r>
      <w:r>
        <w:rPr>
          <w:color w:val="000000"/>
        </w:rPr>
        <w:t xml:space="preserve">Чонка Діані Сергії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их житлових приміщень та </w:t>
      </w:r>
      <w:r>
        <w:rPr>
          <w:color w:val="000000"/>
        </w:rPr>
        <w:t xml:space="preserve">Чонка Альбіні Сергії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 частка приватизованих житлових приміщен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нати 58, 61 та суму житлових чеків, яка підлягає видачі мешканцям в розмірі 11,43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2</cp:lastModifiedBy>
  <cp:lastPrinted>2017-08-17T16:20:00Z</cp:lastPrinted>
  <dcterms:modified xsi:type="dcterms:W3CDTF">2017-08-17T13:20:00Z</dcterms:modified>
  <cp:revision>122</cp:revision>
  <dc:subject/>
  <dc:title>                                    </dc:title>
</cp:coreProperties>
</file>