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8</w:t>
      </w: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3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Гаврилюка О. Г. від 04.07.2017 року №  686/10-07, враховуючи протокол наглядової ради № 6 від 07.07.2017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Гаврилюка Олега Григоровича  щодо приватизації житлового приміщення у гуртожитку в якому  він мешкає, що знаходиться за адресою м. Чоп, </w:t>
      </w:r>
      <w:r>
        <w:rPr/>
        <w:t xml:space="preserve">вул. Пушкіна, 5 кім. 31  </w:t>
      </w:r>
      <w:r>
        <w:rPr>
          <w:color w:val="000000"/>
        </w:rPr>
        <w:t xml:space="preserve">задовольнити і передати вказане житлове приміщення Гаврилюку Олегу Григоровичу  </w:t>
      </w:r>
      <w:r>
        <w:rPr/>
        <w:t>в 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31 та суму житлових чеків, яка підлягає видачі мешканцям в розмірі  2,47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2</cp:lastModifiedBy>
  <cp:lastPrinted>2017-08-17T16:20:00Z</cp:lastPrinted>
  <dcterms:modified xsi:type="dcterms:W3CDTF">2017-08-17T13:20:00Z</dcterms:modified>
  <cp:revision>107</cp:revision>
  <dc:subject/>
  <dc:title>                                    </dc:title>
</cp:coreProperties>
</file>