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635</wp:posOffset>
            </wp:positionV>
            <wp:extent cx="533400" cy="740410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left" w:pos="3810" w:leader="none"/>
          <w:tab w:val="center" w:pos="4819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</w:p>
    <w:p>
      <w:pPr>
        <w:pStyle w:val="Heading"/>
        <w:tabs>
          <w:tab w:val="clear" w:pos="708"/>
          <w:tab w:val="left" w:pos="2925" w:leader="none"/>
          <w:tab w:val="left" w:pos="3810" w:leader="none"/>
          <w:tab w:val="center" w:pos="4819" w:leader="none"/>
        </w:tabs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7 серпня 201</w:t>
      </w:r>
      <w:r>
        <w:rPr>
          <w:bCs w:val="false"/>
          <w:sz w:val="28"/>
          <w:u w:val="single"/>
          <w:lang w:val="ru-RU"/>
        </w:rPr>
        <w:t>7</w:t>
      </w:r>
      <w:r>
        <w:rPr>
          <w:b w:val="false"/>
          <w:bCs w:val="false"/>
          <w:sz w:val="28"/>
        </w:rPr>
        <w:t xml:space="preserve"> року                         № </w:t>
      </w:r>
      <w:r>
        <w:rPr>
          <w:bCs w:val="false"/>
          <w:sz w:val="28"/>
          <w:u w:val="single"/>
        </w:rPr>
        <w:t>144</w:t>
      </w:r>
      <w:r>
        <w:rPr>
          <w:b w:val="false"/>
          <w:bCs w:val="false"/>
          <w:sz w:val="28"/>
        </w:rPr>
        <w:t xml:space="preserve">      </w:t>
      </w:r>
      <w:r>
        <w:rPr>
          <w:b w:val="false"/>
          <w:bCs w:val="false"/>
          <w:sz w:val="28"/>
          <w:lang w:val="ru-RU"/>
        </w:rPr>
        <w:t xml:space="preserve">    </w:t>
      </w: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  <w:t xml:space="preserve"> 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впорядкування адресного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сподарства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Труш Р.В.  від 26.06.2017 року вх. № 646/10-07 по довіреності від Мілюкової З.О.(довіреність НВА 571355) щодо присвоєння поштової адреси ½ частині  житловому будинку  та додані до неї документи, з метою впорядкування адресного господарства в м. Чоп за фактичним розташуванням об’єктів, відповідно до п. 2.2. розділу 2 наказу Міністерства з питань житлово-комунального господарства України від 18.06.2007р. N 55 «Про затвердження Інструкції щодо проведення поділу, виділу та розрахунку часток об'єктів нерухомого майна», керуючись статтею 30 Закону України «Про місцеве самоврядування в Україні», виконавчий комітет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гідно висновку щодо технічної можливості виділу в натурі частки   об’єкта нерухомого майна, виданого ФОП Блохіна В.М. від 23.05.2017 р. № 625, (кваліфікаційний сертифікат серії АЕ № 002451 від 01.07.2013 року) на підставі витягу з Державного реєстру речових прав на нерухоме майно про реєстрацію прав та їх обтяжень, індексний номер 32856778 від 29.01.2015 р. на ½ частки будинковолодіння за адресою: м.Чоп, ********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Присвоїти ½ частки будинковолодіння, яка складається з житлового будинку загальною площею 35,8 кв.м, житловою площею 16,6 кв.м, який включає в себе наступні приміщення: 1) закрита веранда площею – 5,8 кв.м; 2) кухня – 13,4 кв.м; 3) житлова кімната – 16,6 кв.м, з належними до нього господарськими будівлями та спорудами: сарай - загальною площею 6,0 кв.м., сарай - загальною площею 7,0 кв.м., вбиральня –загальною площею 1,1 кв.м. ,  поштову адрес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Закарпатська область, місто Чоп, ********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Відділ міського господарства Чопської міської ради (Горинецький А.Й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ttachment">
    <w:name w:val="attachmen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26:00Z</dcterms:created>
  <dc:creator>Org1</dc:creator>
  <dc:description/>
  <cp:keywords/>
  <dc:language>en-US</dc:language>
  <cp:lastModifiedBy>Zhurnalist</cp:lastModifiedBy>
  <cp:lastPrinted>2017-08-17T16:19:00Z</cp:lastPrinted>
  <dcterms:modified xsi:type="dcterms:W3CDTF">2017-08-22T13:53:00Z</dcterms:modified>
  <cp:revision>254</cp:revision>
  <dc:subject/>
  <dc:title/>
</cp:coreProperties>
</file>