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41</w:t>
      </w:r>
      <w:r>
        <w:rPr>
          <w:b w:val="false"/>
          <w:bCs w:val="false"/>
          <w:sz w:val="28"/>
        </w:rPr>
        <w:t xml:space="preserve">   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Про внесення змін до рішення виконавчого комітету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опської міської ради від 22 грудня  2015 року № 194</w:t>
      </w:r>
    </w:p>
    <w:p>
      <w:pPr>
        <w:pStyle w:val="Heading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Відповідно до  п 6 ст. 59 Закону України  „Про місцеве самоврядування в Україні”, в зв’язку із кадровими змінами, виконавчий комітет Чопської міської ради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в и р і ш и в 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1"/>
        </w:numPr>
        <w:ind w:left="-57" w:firstLine="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зміни до додатку № 1 рішення виконавчого комітету Чопської міської ради від 22 грудня  2015 року № 194 «Про створення комісії з питань ТЕБ та НС та затвердження Положення про неї», а саме:</w:t>
      </w:r>
    </w:p>
    <w:p>
      <w:pPr>
        <w:pStyle w:val="Heading"/>
        <w:ind w:left="-41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  виключити із складу комісії Білявець Сергія Яковича- командира Чопського прикордонного загону, Черепаню Ігоря Дмитровича – начальника відділу міського господарства;</w:t>
      </w:r>
    </w:p>
    <w:p>
      <w:pPr>
        <w:pStyle w:val="Heading"/>
        <w:ind w:lef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 включити до складу комісії  Михайлюк Юрія Олександровича- командира Чопського прикордонного загону, та Горинецького Анатолія Йосиповича– начальника відділу міського господарства.</w:t>
      </w:r>
    </w:p>
    <w:p>
      <w:pPr>
        <w:pStyle w:val="Heading"/>
        <w:ind w:lef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рішення покласти на начальника відділу з питань режимно-секретної та мобілізаційної роботи, ТЕБ і НС, секретаря комісії з питань ТЕБ та НС Фомічову Л.М.</w:t>
      </w:r>
    </w:p>
    <w:p>
      <w:pPr>
        <w:pStyle w:val="Heading"/>
        <w:ind w:lef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07:00Z</dcterms:created>
  <dc:creator>Org3</dc:creator>
  <dc:description/>
  <cp:keywords/>
  <dc:language>en-US</dc:language>
  <cp:lastModifiedBy>Org2</cp:lastModifiedBy>
  <cp:lastPrinted>2008-01-09T09:56:00Z</cp:lastPrinted>
  <dcterms:modified xsi:type="dcterms:W3CDTF">2017-08-17T13:18:00Z</dcterms:modified>
  <cp:revision>133</cp:revision>
  <dc:subject/>
  <dc:title/>
</cp:coreProperties>
</file>