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635</wp:posOffset>
            </wp:positionV>
            <wp:extent cx="533400" cy="740410"/>
            <wp:effectExtent l="0" t="0" r="0" b="0"/>
            <wp:wrapNone/>
            <wp:docPr id="1" name="t213700_img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213700_img_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center" w:pos="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2925" w:leader="none"/>
          <w:tab w:val="left" w:pos="3810" w:leader="none"/>
          <w:tab w:val="center" w:pos="4819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</w:r>
    </w:p>
    <w:p>
      <w:pPr>
        <w:pStyle w:val="Heading"/>
        <w:tabs>
          <w:tab w:val="clear" w:pos="708"/>
          <w:tab w:val="left" w:pos="2925" w:leader="none"/>
          <w:tab w:val="left" w:pos="3810" w:leader="none"/>
          <w:tab w:val="center" w:pos="4819" w:leader="none"/>
        </w:tabs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У К Р А Ї Н А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17 серпня 201</w:t>
      </w:r>
      <w:r>
        <w:rPr>
          <w:bCs w:val="false"/>
          <w:sz w:val="28"/>
          <w:u w:val="single"/>
          <w:lang w:val="ru-RU"/>
        </w:rPr>
        <w:t>7</w:t>
      </w:r>
      <w:r>
        <w:rPr>
          <w:b w:val="false"/>
          <w:bCs w:val="false"/>
          <w:sz w:val="28"/>
        </w:rPr>
        <w:t xml:space="preserve"> року                         № </w:t>
      </w:r>
      <w:r>
        <w:rPr>
          <w:bCs w:val="false"/>
          <w:sz w:val="28"/>
          <w:u w:val="single"/>
        </w:rPr>
        <w:t>145</w:t>
      </w:r>
      <w:r>
        <w:rPr>
          <w:b w:val="false"/>
          <w:bCs w:val="false"/>
          <w:sz w:val="28"/>
        </w:rPr>
        <w:t xml:space="preserve">     </w:t>
      </w:r>
      <w:r>
        <w:rPr>
          <w:b w:val="false"/>
          <w:bCs w:val="false"/>
          <w:sz w:val="28"/>
          <w:lang w:val="ru-RU"/>
        </w:rPr>
        <w:t xml:space="preserve">    </w:t>
      </w:r>
      <w:r>
        <w:rPr>
          <w:b w:val="false"/>
          <w:bCs w:val="false"/>
          <w:sz w:val="28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</w:t>
      </w:r>
      <w:r>
        <w:rPr>
          <w:b w:val="false"/>
          <w:bCs w:val="false"/>
          <w:sz w:val="28"/>
        </w:rPr>
        <w:t>м. Чоп</w:t>
        <w:tab/>
        <w:t xml:space="preserve"> 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Про впорядкування адресного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господарства</w:t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Русанюк Н.В. від 26.06.2017 року вх. № 645/10-07, щодо присвоєння поштових адрес житловому будинку та літній кухні  та додані до них документи, з метою впорядкування адресного господарства в м. Чоп за фактичним розташуванням об’єктів, відповідно до п. 2.2. розділу 2 наказу Міністерства з питань житлово-комунального господарства України від 18.06.2007р. N 55 «Про затвердження Інструкції щодо проведення поділу, виділу та розрахунку часток об'єктів нерухомого майна», керуючись статтею 30 Закону України «Про місцеве самоврядування в Україні», виконавчий комітет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гідно висновку щодо технічної можливості розподілу об’єкта нерухомого майна, виданого ФОП Блохіна В.М. від 24.05.2017 р. № 626, № 626/1 (кваліфікаційний сертифікат серії АЕ № 002451 від 01.07.2013 року) на підставі витягу з Державного реєстру речових прав на нерухоме майно про реєстрацію права власності –індексний номер 83110638 від 22.03.2017 р. на об’єкт нерухомого майна будинковолодіння за адресою: м. Чоп, ******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Присвоїти житловому будинку, загальною площею 69,3 кв.м, житловою площею 35,0 кв.м, який включає в себе наступні приміщення: 1)веранда площею – 8,4 кв.м; 2) кухня – 25,9 кв.м; 3) житлова кімната – 17,2 кв.м; 4) житлова кімната – 17,8 кв.м  поштову адресу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Закарпатська область, місто Чоп, ******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Присвоїти літній кухні, загальною площею 16,4 кв.м, основною площею 6,2 кв.м, яка включає в себе наступні приміщення: 1) кухня – 7,5 кв.м; 2) кімната – 6,2 кв.м; 3) ванна – 2,7 кв.м поштову адрес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Закарпатська область, місто Чоп, ******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Відділ міського господарства Чопської міської ради (Горинецький А.Й.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міського голови</w:t>
        <w:tab/>
        <w:tab/>
        <w:tab/>
        <w:tab/>
        <w:tab/>
        <w:tab/>
        <w:tab/>
        <w:tab/>
        <w:t>М. Чолавин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ttachment">
    <w:name w:val="attachment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b/>
      <w:bCs/>
      <w:sz w:val="32"/>
      <w:szCs w:val="24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Знак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9:26:00Z</dcterms:created>
  <dc:creator>Org1</dc:creator>
  <dc:description/>
  <cp:keywords/>
  <dc:language>en-US</dc:language>
  <cp:lastModifiedBy>Zhurnalist</cp:lastModifiedBy>
  <cp:lastPrinted>2017-08-17T16:19:00Z</cp:lastPrinted>
  <dcterms:modified xsi:type="dcterms:W3CDTF">2017-08-22T13:51:00Z</dcterms:modified>
  <cp:revision>247</cp:revision>
  <dc:subject/>
  <dc:title/>
</cp:coreProperties>
</file>