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uk-UA"/>
        </w:rPr>
        <w:t xml:space="preserve">22 червня </w:t>
      </w:r>
      <w:r>
        <w:rPr>
          <w:b/>
          <w:sz w:val="28"/>
          <w:szCs w:val="28"/>
          <w:u w:val="single"/>
        </w:rPr>
        <w:t xml:space="preserve"> 201</w:t>
      </w:r>
      <w:r>
        <w:rPr>
          <w:b/>
          <w:sz w:val="28"/>
          <w:szCs w:val="28"/>
          <w:u w:val="single"/>
          <w:lang w:val="uk-UA"/>
        </w:rPr>
        <w:t>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   </w:t>
      </w: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lang w:val="uk-UA"/>
        </w:rPr>
        <w:t>91</w:t>
        <w:tab/>
      </w:r>
      <w:r>
        <w:rPr>
          <w:b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м. Чоп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 план  роботи  виконавчого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омітету Чопської міської ради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на  ІІІ  квартал 2017 року</w:t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53 Закону України „Про місцеве самоврядування в Україні”, розділу 3 Регламенту виконавчого комітету Чопської міської ради затвердженого рішенням восьмої сесії Чопської міської ради сьомого скликання 26.04.2016р. за № 4,</w:t>
      </w:r>
      <w:r>
        <w:rPr>
          <w:lang w:val="uk-UA"/>
        </w:rPr>
        <w:t xml:space="preserve">   </w:t>
      </w:r>
      <w:r>
        <w:rPr>
          <w:sz w:val="28"/>
          <w:szCs w:val="28"/>
          <w:lang w:val="uk-UA"/>
        </w:rPr>
        <w:t>виконавчий комітет Чоп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атвердити план роботи виконавчого комітету Чопської міської ради на ІІІ квартал 2017 року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, керуючого справами виконавчого комітету Плиску В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>М. Чолав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                                                                                                      </w:t>
      </w:r>
      <w:r>
        <w:rPr>
          <w:b/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b/>
          <w:lang w:val="uk-UA"/>
        </w:rPr>
        <w:tab/>
        <w:tab/>
        <w:tab/>
        <w:tab/>
        <w:tab/>
        <w:tab/>
        <w:tab/>
        <w:tab/>
        <w:t xml:space="preserve">до рішення виконавчого комітет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                                                                                     </w:t>
      </w:r>
      <w:r>
        <w:rPr>
          <w:b/>
          <w:lang w:val="uk-UA"/>
        </w:rPr>
        <w:t>Чопської міської ради</w:t>
      </w:r>
    </w:p>
    <w:p>
      <w:pPr>
        <w:pStyle w:val="Normal"/>
        <w:jc w:val="right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</w:t>
      </w:r>
      <w:r>
        <w:rPr>
          <w:b/>
          <w:lang w:val="uk-UA"/>
        </w:rPr>
        <w:t>від  22  червня 2017р. № 91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Л А 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оботи виконавчого комітету Чопської міської рад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ІІІ квартал 2017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ЛИПЕНЬ - 20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Про підсумки виконання Програми соціально – економічного розвитку міста Чоп за І півріччя 2017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Інформує: Чебан Т.М. - начальник Відділу економіки та інвестицій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Про роботу Чопської дитячо-юнацької спортивної школи Чопської міської ради протягом 2016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Інформує: Цвекус З.В. - директор Чопської ДЮСШ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СЕРПЕНЬ  - 17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Про виконання рішення виконавчого комітету "Про підготовку навчальних закладів міста до літнього оздоровлення дітей та школярів міста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Інформує: Лугова М.О. – начальник Управління освіти, культури, молоді і спорт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Про виконання бюджету міста за І півріччя 2017 рок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Інформує: Абрамова Н.Ф. –начальник Фінансового управління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ВЕРЕСЕНЬ - 21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1. Про виконання рішення виконавчого комітету "Про підготовку навчальних закладів міста до нового начального року". </w:t>
      </w:r>
    </w:p>
    <w:p>
      <w:pPr>
        <w:pStyle w:val="Normal"/>
        <w:jc w:val="both"/>
        <w:rPr/>
      </w:pPr>
      <w:r>
        <w:rPr>
          <w:lang w:val="uk-UA"/>
        </w:rPr>
        <w:tab/>
        <w:t>Інформує:Лугова М.О. – начальник Управління освіти, культури, молоді і спорту.</w:t>
      </w:r>
    </w:p>
    <w:p>
      <w:pPr>
        <w:pStyle w:val="Normal"/>
        <w:ind w:firstLine="708"/>
        <w:jc w:val="both"/>
        <w:rPr/>
      </w:pPr>
      <w:r>
        <w:rPr>
          <w:lang w:val="uk-UA"/>
        </w:rPr>
        <w:t>2. Про план роботи виконавчого комітету Чопської міської ради на І</w:t>
      </w:r>
      <w:r>
        <w:rPr>
          <w:lang w:val="en-US"/>
        </w:rPr>
        <w:t>V</w:t>
      </w:r>
      <w:r>
        <w:rPr>
          <w:lang w:val="uk-UA"/>
        </w:rPr>
        <w:t xml:space="preserve"> квартал 2017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Інформує:</w:t>
      </w:r>
      <w:r>
        <w:rPr>
          <w:b/>
          <w:lang w:val="uk-UA"/>
        </w:rPr>
        <w:t xml:space="preserve"> </w:t>
      </w:r>
      <w:r>
        <w:rPr>
          <w:lang w:val="uk-UA"/>
        </w:rPr>
        <w:t>Плиска В.П. – заступник міського голови, керуючий справами виконавчого коміте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Примітка</w:t>
      </w:r>
      <w:r>
        <w:rPr>
          <w:b/>
          <w:lang w:val="uk-UA"/>
        </w:rPr>
        <w:t>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 разі необхідності терміни проведення засідань виконавчого комітету та перелік основних планових питань можуть корегувати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>М. Чолав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az-Cyrl-AZ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eastAsia="Batang;Arial Unicode MS"/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55:00Z</dcterms:created>
  <dc:creator>Org3</dc:creator>
  <dc:description/>
  <cp:keywords/>
  <dc:language>en-US</dc:language>
  <cp:lastModifiedBy>Org3</cp:lastModifiedBy>
  <dcterms:modified xsi:type="dcterms:W3CDTF">2017-06-20T08:30:00Z</dcterms:modified>
  <cp:revision>54</cp:revision>
  <dc:subject/>
  <dc:title/>
</cp:coreProperties>
</file>