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2 червня  2017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00</w:t>
      </w:r>
      <w:r>
        <w:rPr>
          <w:b/>
        </w:rPr>
        <w:tab/>
      </w:r>
    </w:p>
    <w:p>
      <w:pPr>
        <w:pStyle w:val="Normal"/>
        <w:rPr>
          <w:lang w:val="az-Cyrl-AZ"/>
        </w:rPr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val="az-Cyrl-AZ" w:eastAsia="ru-RU"/>
        </w:rPr>
      </w:pPr>
      <w:r>
        <w:rPr>
          <w:szCs w:val="24"/>
          <w:lang w:val="az-Cyrl-AZ"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56, 5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Мишколці В. І. від 12.04.2017 року №  371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Мишколці Василя Івано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ім. 56, 57  </w:t>
      </w:r>
      <w:r>
        <w:rPr>
          <w:color w:val="000000"/>
        </w:rPr>
        <w:t>задовольнити і передати вказане житлове приміщення Мишколці Василю Івановичу, Мішколці Дьенді Олександрівні  та Мішколці Арнолду Василь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 xml:space="preserve">Мишколці Василю Іван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 xml:space="preserve">Мішколці Дьенді Олександр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>Мішколці Арнолду Василь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56, 57 та суму житлових чеків, яка підлягає видачі мешканцям в розмірі  7,65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червня 2017 року № 100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56, 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0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50 х 0,18 = </w:t>
      </w:r>
      <w:r>
        <w:rPr>
          <w:b/>
          <w:u w:val="single"/>
        </w:rPr>
        <w:t>5,4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30,50) х 0,18 = </w:t>
      </w:r>
      <w:r>
        <w:rPr>
          <w:b/>
          <w:u w:val="single"/>
        </w:rPr>
        <w:t>7,65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Зязін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Мишколці В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6-20T08:34:00Z</dcterms:modified>
  <cp:revision>95</cp:revision>
  <dc:subject/>
  <dc:title>                                    </dc:title>
</cp:coreProperties>
</file>