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22 червня  20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12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 Поливяній  Ользі Башкаївні мешканці м. Чоп, ****** матеріальну допомогу у розмірі  3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гр. Калитич Марії Миколаївні мешканці  м. Чоп, ****** матеріальну допомогу у розмірі  500,0 гривен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гр. Слапко Василю Тамашовичу мешканцю м. Чоп, ****** матеріальну допомогу у розмірі  2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гр. Галаговець Карині Ігорівні  мешканці м. Чоп, ****** матеріальну допомогу у розмірі  5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>М. Чолави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05-12T15:25:00Z</cp:lastPrinted>
  <dcterms:modified xsi:type="dcterms:W3CDTF">2017-06-29T06:12:00Z</dcterms:modified>
  <cp:revision>825</cp:revision>
  <dc:subject/>
  <dc:title/>
</cp:coreProperties>
</file>