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3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both"/>
        <w:rPr>
          <w:bCs w:val="false"/>
          <w:sz w:val="28"/>
          <w:szCs w:val="28"/>
          <w:u w:val="single"/>
          <w:lang w:val="az-Cyrl-AZ"/>
        </w:rPr>
      </w:pPr>
      <w:r>
        <w:rPr>
          <w:bCs w:val="false"/>
          <w:sz w:val="28"/>
          <w:szCs w:val="28"/>
          <w:u w:val="single"/>
          <w:lang w:val="az-Cyrl-AZ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міну договору найм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, ст.30 Закону України „Про місцеве самоврядування в Україні”, рішення виконавчого комітету Чопської міської ради від 16.03.2017р. № 36 «Про призначення управителя багатоквартирних будинків», розглянувши заяву гр.Ощипко В.М. від 25.10.2016р., мешканки м.Чоп, вул.Латорицька, 5/12, протокол громадської комісії з житлових питань при виконавчому комітеті Чопської міської ради № 4 від 15.05.2017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Комунальному підприємству Чопської міської ради «Чистий Чоп» змінити договір найму житлового приміщення (квартири) за адресою: Закарпатська обл., м.Чоп, вул.Латорицька, 5/12 на гр.Ощипко Вікторію Михайлівну, 06.01.1986р.н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Org3</cp:lastModifiedBy>
  <cp:lastPrinted>2016-07-23T14:42:00Z</cp:lastPrinted>
  <dcterms:modified xsi:type="dcterms:W3CDTF">2017-06-20T08:31:00Z</dcterms:modified>
  <cp:revision>96</cp:revision>
  <dc:subject/>
  <dc:title/>
</cp:coreProperties>
</file>