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9131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2 червня 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</w:rPr>
        <w:tab/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/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ренди з Пилипинець О.В. № 14015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05 серпня 2015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ст. 30 та ч.5 ст. 60, ст. 59 Закону України « Про місцеве самоврядування в Україні», згідно із статтями 5-9 Закону України « Про оренду державного та комунального майна»,  враховуючи заяву ФОП Пилипинець О.В. від 24.04.2017 року, виконавчий комітет Чопської міської ради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ірвати Договір оренди № 14015 індивідуально визначеного </w:t>
      </w:r>
      <w:r>
        <w:rPr>
          <w:sz w:val="28"/>
          <w:szCs w:val="28"/>
          <w:lang w:val="uk-UA"/>
        </w:rPr>
        <w:t>(нерухомого або іншого) майна, що належить до комунальної власності, а саме: частину підвального приміщення площею 60 кв.м., розміщене за адресою: Закарпатська область м. Чоп вул.. Йосипа Бокшая, 1, в підвальному приміщенні від «05» серпня 2015 року.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sz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підписати Угоду про розірвання договору (додаток 1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начальника відділу  економіки та інвестицій (Чебан Т.В.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ogovor"/>
        <w:tabs>
          <w:tab w:val="clear" w:pos="708"/>
          <w:tab w:val="left" w:pos="2443" w:leader="none"/>
          <w:tab w:val="center" w:pos="4957" w:leader="none"/>
        </w:tabs>
        <w:spacing w:before="113" w:after="0"/>
        <w:rPr/>
      </w:pPr>
      <w:r>
        <w:rPr>
          <w:sz w:val="28"/>
          <w:szCs w:val="28"/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про розірвання Договору оренди </w:t>
      </w:r>
      <w:r>
        <w:rPr>
          <w:i/>
          <w:sz w:val="28"/>
          <w:szCs w:val="28"/>
          <w:lang w:val="uk-UA"/>
        </w:rPr>
        <w:t>№ 14015 індивідуально визначеного (нерухомого або іншого) майна, що належить до комунальної власності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Tex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оп</w:t>
        <w:tab/>
        <w:tab/>
        <w:tab/>
        <w:tab/>
        <w:tab/>
        <w:tab/>
        <w:tab/>
        <w:t xml:space="preserve"> «_____»_____________2017р.</w:t>
      </w:r>
    </w:p>
    <w:p>
      <w:pPr>
        <w:pStyle w:val="Tex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"/>
        <w:rPr/>
      </w:pPr>
      <w:r>
        <w:rPr>
          <w:b/>
          <w:sz w:val="28"/>
          <w:szCs w:val="28"/>
          <w:lang w:val="uk-UA"/>
        </w:rPr>
        <w:t xml:space="preserve">Чопська міська рада Закарпатської обл., </w:t>
      </w:r>
      <w:r>
        <w:rPr>
          <w:sz w:val="28"/>
          <w:szCs w:val="28"/>
          <w:lang w:val="uk-UA" w:eastAsia="en-US"/>
        </w:rPr>
        <w:t xml:space="preserve">в особі міського голови </w:t>
      </w:r>
      <w:r>
        <w:rPr>
          <w:b/>
          <w:sz w:val="28"/>
          <w:szCs w:val="28"/>
          <w:lang w:val="uk-UA" w:eastAsia="en-US"/>
        </w:rPr>
        <w:t>Самардака Валерія Володимировича</w:t>
      </w:r>
      <w:r>
        <w:rPr>
          <w:sz w:val="28"/>
          <w:szCs w:val="28"/>
          <w:lang w:val="uk-UA" w:eastAsia="en-US"/>
        </w:rPr>
        <w:t xml:space="preserve">, який діє на підставі Закону України „Про місцеве самоврядування в Україні” </w:t>
      </w:r>
      <w:r>
        <w:rPr>
          <w:sz w:val="28"/>
          <w:szCs w:val="28"/>
          <w:lang w:val="uk-UA"/>
        </w:rPr>
        <w:t>(Рішення Чопської міської виборчої комісії від 06.11.2015р.№4), надалі іменується Орендодавець, з однієї сторони і</w:t>
      </w:r>
    </w:p>
    <w:p>
      <w:pPr>
        <w:pStyle w:val="Text"/>
        <w:rPr/>
      </w:pPr>
      <w:r>
        <w:rPr>
          <w:b/>
          <w:i/>
          <w:sz w:val="28"/>
          <w:szCs w:val="28"/>
          <w:lang w:val="uk-UA"/>
        </w:rPr>
        <w:t>фізична особа – підприємець Пилипинець Олена Василівна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дентифікаційний код ЄДРПОУ 2763719029, місцезнаходження якої : 89502, Закарпатська область, м. Чоп, вул.. Йосипа Бокшая 1 кв.21надалі іменується Орендар, з другої сторони, а разом - Сторони, </w:t>
      </w:r>
    </w:p>
    <w:p>
      <w:pPr>
        <w:pStyle w:val="Sentr"/>
        <w:spacing w:before="57" w:after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ли дану Угоду про наступне:</w:t>
      </w:r>
    </w:p>
    <w:p>
      <w:pPr>
        <w:pStyle w:val="Sentr"/>
        <w:spacing w:before="57" w:after="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1. Керуючись рішенням Виконавчого комітету Чопської міської ради від ____________ 2017 року № ____ «Про припинення дії договору оренди з Пилипинець О.В. № 14015 від 05 серпня 2015 року» та пунктом 10 цього Договору, Сторони дійшли до взаємної згоди розірвати Договір оренди № 14015 індивідуально визначеного (нерухомого або іншого) майна, що належить до комунальної власності, а саме: частину підвального приміщення площею 60 кв.м., розміщене за адресою: Закарпатська область м. Чоп вул.. Йосипа Бокшая, 1, в підвальному приміщенні від «05» серпня 2015 року.</w:t>
      </w:r>
    </w:p>
    <w:p>
      <w:pPr>
        <w:pStyle w:val="Sentr"/>
        <w:spacing w:before="57" w:after="5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сля підписання цієї угоди ФОП Пилипинець О.В. втрачає право користування майном зазначеним п. 1 цієї угоди. </w:t>
      </w:r>
    </w:p>
    <w:p>
      <w:pPr>
        <w:pStyle w:val="Sentr"/>
        <w:spacing w:before="57" w:after="5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года складена у трьох автентичних примірниках, які мають однакову юридичну силу, набуває чинності з дня її підписання та скріпленням печатками сторін.</w:t>
      </w:r>
    </w:p>
    <w:p>
      <w:pPr>
        <w:pStyle w:val="Sentr"/>
        <w:spacing w:before="57" w:after="5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entr"/>
        <w:spacing w:before="57" w:after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04"/>
      </w:tblGrid>
      <w:tr>
        <w:trPr>
          <w:trHeight w:val="1866" w:hRule="atLeast"/>
        </w:trPr>
        <w:tc>
          <w:tcPr>
            <w:tcW w:w="5055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пська міська рада Закарпатської обл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_________________/</w:t>
            </w:r>
            <w:r>
              <w:rPr>
                <w:sz w:val="28"/>
                <w:szCs w:val="28"/>
                <w:lang w:val="uk-UA"/>
              </w:rPr>
              <w:t>Самардак В.В.</w:t>
            </w:r>
            <w:r>
              <w:rPr>
                <w:b w:val="false"/>
                <w:sz w:val="28"/>
                <w:szCs w:val="28"/>
                <w:lang w:val="uk-UA"/>
              </w:rPr>
              <w:t xml:space="preserve">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</w:t>
            </w:r>
          </w:p>
        </w:tc>
        <w:tc>
          <w:tcPr>
            <w:tcW w:w="4804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3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илипинець О.В.</w:t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м. Чоп, вул.Йосипа Бокшая 1 кв.21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/</w:t>
            </w:r>
            <w:r>
              <w:rPr>
                <w:sz w:val="28"/>
                <w:szCs w:val="28"/>
                <w:lang w:val="uk-UA"/>
              </w:rPr>
              <w:t>Пилипинець О.В</w:t>
            </w:r>
            <w:r>
              <w:rPr>
                <w:b w:val="false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        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ернення-приймання об’єкту комунальної власності з користуванн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оп</w:t>
        <w:tab/>
        <w:tab/>
        <w:tab/>
        <w:tab/>
        <w:tab/>
        <w:tab/>
        <w:tab/>
        <w:t xml:space="preserve"> «_____»_____________2017р.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b/>
          <w:sz w:val="28"/>
          <w:szCs w:val="28"/>
          <w:lang w:val="uk-UA"/>
        </w:rPr>
        <w:t>Чопська міська рада Закарпатської обл.</w:t>
      </w:r>
      <w:r>
        <w:rPr>
          <w:sz w:val="28"/>
          <w:szCs w:val="28"/>
          <w:lang w:val="uk-UA"/>
        </w:rPr>
        <w:t>, в особі міського голови Самардака Валерія Володимировича, який діє на підставі Закону України „Про місцеве самоврядування в Україні” (Рішення Чопської міської виборчої комісії від 06.11.2015р.№4), надалі іменується Орендодавець, з однієї сторони приймає, і</w:t>
      </w:r>
    </w:p>
    <w:p>
      <w:pPr>
        <w:pStyle w:val="Normal"/>
        <w:ind w:right="-142" w:firstLine="708"/>
        <w:jc w:val="both"/>
        <w:rPr/>
      </w:pPr>
      <w:r>
        <w:rPr>
          <w:b/>
          <w:i/>
          <w:sz w:val="28"/>
          <w:szCs w:val="28"/>
          <w:lang w:val="uk-UA"/>
        </w:rPr>
        <w:t>фізична особа – підприємець Пилипинець Олена Василівна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дентифікаційний код ЄДРПОУ 2763719029, місцезнаходження якої : 89502, Закарпатська область, м. Чоп, вул.. Йосипа Бокшая 1 кв.21надалі іменується Орендар, з другої сторони, а разом - Сторони,</w:t>
      </w:r>
    </w:p>
    <w:p>
      <w:pPr>
        <w:pStyle w:val="Sentr"/>
        <w:spacing w:before="57" w:after="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рішенням Виконавчого комітету Чопської міської ради від _______ 2017 року № __ «Про припинення дії договору оренди з Пилипинець О.В. № 14015 від 05 серпня 2015 року» та пунктом 10 цього Договору, Сторони дійшли до взаємної згоди розірвати Договір оренди № 14015 індивідуально визначеного (нерухомого або іншого) майна, що належить до комунальної власності, а саме: частину підвального приміщення площею 60 кв.м., розміщене за адресою: Закарпатська область м. Чоп вул.. Йосипа Бокшая, 1, в підвальному приміщенні від «05» серпня 2015 року, повертає з користування комунальну власність, яка знаходилась в користуванні на умовах Договору оренди від 05 серпня 2015 року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entr"/>
        <w:spacing w:before="57" w:after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04"/>
      </w:tblGrid>
      <w:tr>
        <w:trPr>
          <w:trHeight w:val="1866" w:hRule="atLeast"/>
        </w:trPr>
        <w:tc>
          <w:tcPr>
            <w:tcW w:w="5055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ийняв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пська міська рада Закарпатської обл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_________________/</w:t>
            </w:r>
            <w:r>
              <w:rPr>
                <w:sz w:val="28"/>
                <w:szCs w:val="28"/>
                <w:lang w:val="uk-UA"/>
              </w:rPr>
              <w:t>Самардак В.В.</w:t>
            </w:r>
            <w:r>
              <w:rPr>
                <w:b w:val="false"/>
                <w:sz w:val="28"/>
                <w:szCs w:val="28"/>
                <w:lang w:val="uk-UA"/>
              </w:rPr>
              <w:t xml:space="preserve">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</w:t>
            </w:r>
          </w:p>
        </w:tc>
        <w:tc>
          <w:tcPr>
            <w:tcW w:w="4804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ередав</w:t>
            </w:r>
          </w:p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П Пилипинець О.В.</w:t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м. Чоп, вул.Йосипа Бокшая 1 кв.21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/</w:t>
            </w:r>
            <w:r>
              <w:rPr>
                <w:sz w:val="28"/>
                <w:szCs w:val="28"/>
                <w:lang w:val="uk-UA"/>
              </w:rPr>
              <w:t>Пилипинець О.В</w:t>
            </w:r>
            <w:r>
              <w:rPr>
                <w:b w:val="false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23:00Z</dcterms:created>
  <dc:creator>Org3</dc:creator>
  <dc:description/>
  <cp:keywords/>
  <dc:language>en-US</dc:language>
  <cp:lastModifiedBy>Org3</cp:lastModifiedBy>
  <cp:lastPrinted>2017-05-16T14:30:00Z</cp:lastPrinted>
  <dcterms:modified xsi:type="dcterms:W3CDTF">2017-06-23T06:54:00Z</dcterms:modified>
  <cp:revision>16</cp:revision>
  <dc:subject/>
  <dc:title> </dc:title>
</cp:coreProperties>
</file>