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22 червня  201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13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правлінню праці та соціального захисту  населення надати матеріальну допомогу наступним громадянам, які опинилися  в складних життєвих умовах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гр. </w:t>
      </w:r>
      <w:r>
        <w:rPr>
          <w:sz w:val="28"/>
          <w:szCs w:val="28"/>
          <w:lang w:val="ru-RU"/>
        </w:rPr>
        <w:t>Тар Балаж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 xml:space="preserve"> Адальбертович</w:t>
      </w:r>
      <w:r>
        <w:rPr>
          <w:sz w:val="28"/>
          <w:szCs w:val="28"/>
        </w:rPr>
        <w:t>у мешканцю м. Чоп, ****** матеріальну допомогу у розмірі  200,0 гривен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гр. Казинці Тибору Арпадовичу мешканцю м. Чоп, ****** матеріальну допомогу у розмірі  2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гр. Санисло Йолані Стефаніні мешканці м. Чоп, ****** матеріальну допомогу у розмірі  2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гр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бровольській Валентині Іванівні  мешканці м. Чоп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****** матеріальну допомогу у розмірі  3 000,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>М. Чолави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6-12-15T16:04:00Z</cp:lastPrinted>
  <dcterms:modified xsi:type="dcterms:W3CDTF">2017-06-29T06:11:00Z</dcterms:modified>
  <cp:revision>816</cp:revision>
  <dc:subject/>
  <dc:title/>
</cp:coreProperties>
</file>