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22 червня </w:t>
      </w:r>
      <w:r>
        <w:rPr>
          <w:b/>
          <w:sz w:val="28"/>
          <w:szCs w:val="28"/>
          <w:u w:val="single"/>
        </w:rPr>
        <w:t xml:space="preserve"> 201</w:t>
      </w:r>
      <w:r>
        <w:rPr>
          <w:b/>
          <w:sz w:val="28"/>
          <w:szCs w:val="28"/>
          <w:u w:val="single"/>
          <w:lang w:val="uk-UA"/>
        </w:rPr>
        <w:t>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uk-UA"/>
        </w:rPr>
        <w:t>96</w:t>
        <w:tab/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надання дозволу н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далення зелених насаджень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ідповідності до статті 33 та ст. 40 Закону України «Про місцеве самоврядування в Україні», Постанови Кабінету Міністрів України від 01.08.2006 року № 1045, розглянувши поданий комісією, затвердженою рішенням виконавчого комітету Чопської міської ради від 20.09.2016 року № 165 «Про створення комісії з видалення дерев, кущів, газонів і квітників м. Чоп»  Акту № 2 з обстеження зелених насаджень, що підлягають видаленню від 15.05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2017 року, погоджених з Державною екологічною інспекцією у Закарпатській області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міському комунальному підприємству «Чистий Чоп» та ДПРЧ –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Чоп, на видалення зелених насаджень згідно Акту № 2 з обстеження зелених насаджень, що підлягають видаленню від 15.05.2017 року (додається ксерокопія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ї переписок), в зв’язку з тим, що дерева які підлягають видаленню являються сухостійними, хворими, аварійними, алергенними, знаходяться в незадовільному стані та несуть загрозу життю мешканцям міста та будинка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8:00Z</dcterms:created>
  <dc:creator>Blagoystrij</dc:creator>
  <dc:description/>
  <cp:keywords/>
  <dc:language>en-US</dc:language>
  <cp:lastModifiedBy>Org3</cp:lastModifiedBy>
  <cp:lastPrinted>2016-04-28T10:52:00Z</cp:lastPrinted>
  <dcterms:modified xsi:type="dcterms:W3CDTF">2017-06-20T08:33:00Z</dcterms:modified>
  <cp:revision>81</cp:revision>
  <dc:subject/>
  <dc:title/>
</cp:coreProperties>
</file>