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22 червня  2017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    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106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. Чоп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відмову в приватизації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адресою м. Чоп, вул. Пушкіна, 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а 1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Закону України "Про місцеве самоврядування в Україні", ст. 1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Вайди С. Л. від 27.04.2017 року №  427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Відмовити гр. Вайді Степану  Людвиговичу  щодо здійснення ним приватизації житлового приміщення у гуртожитку в якому  він мешкає з 31.01.2014 року, що знаходиться за адресою м. Чоп, </w:t>
      </w:r>
      <w:r>
        <w:rPr/>
        <w:t xml:space="preserve">******* </w:t>
      </w:r>
      <w:r>
        <w:rPr>
          <w:color w:val="000000"/>
        </w:rPr>
        <w:t xml:space="preserve"> в зв’язку з проживанням на законних підставах у гуртожитку менше п’яти рокі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2. </w:t>
      </w:r>
      <w:r>
        <w:rPr>
          <w:color w:val="000000"/>
        </w:rPr>
        <w:t>Рекомендувати гр. Вайді Степану  Людвиговичу  звернутися повторно для здійснення приватизації кімнати №19 після 31.01.2019 рок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>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Zhurnalist</cp:lastModifiedBy>
  <cp:lastPrinted>2016-12-08T12:05:00Z</cp:lastPrinted>
  <dcterms:modified xsi:type="dcterms:W3CDTF">2017-06-29T07:31:00Z</dcterms:modified>
  <cp:revision>106</cp:revision>
  <dc:subject/>
  <dc:title>                                    </dc:title>
</cp:coreProperties>
</file>