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22 червня  20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94</w:t>
      </w: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az-Cyrl-AZ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ключення до першочергового списку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вартирного обліку  при виконавчому комітет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опської міської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15, 36, 39 Житлового кодексу Української РСР, ст.30 Закону України „Про місцеве самоврядування в Україні”, пп. 11 п. 44 </w:t>
      </w:r>
      <w:r>
        <w:rPr>
          <w:bCs/>
          <w:sz w:val="28"/>
        </w:rPr>
        <w:t xml:space="preserve">Правил </w:t>
      </w:r>
      <w:r>
        <w:rPr>
          <w:bCs/>
          <w:sz w:val="28"/>
          <w:szCs w:val="28"/>
        </w:rPr>
        <w:t>обліку громадян, які потребують поліпшення житлових умов, і надання їм жилих приміщень в Українській РСР</w:t>
      </w:r>
      <w:r>
        <w:rPr>
          <w:sz w:val="28"/>
          <w:szCs w:val="28"/>
        </w:rPr>
        <w:t>, розглянувши та обговоривши заяву гр. Купи В. В. від 12.04.2017р., мешканки м.Чоп, *******, протокол громадської комісії з житлових питань при виконавчому комітеті Чопської міської ради від 15.05.2017р. № 4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Згідно пп. 11 п. 44 </w:t>
      </w:r>
      <w:r>
        <w:rPr>
          <w:b w:val="false"/>
          <w:bCs w:val="false"/>
          <w:sz w:val="28"/>
        </w:rPr>
        <w:t xml:space="preserve">Правил </w:t>
      </w:r>
      <w:r>
        <w:rPr>
          <w:b w:val="false"/>
          <w:bCs w:val="false"/>
          <w:sz w:val="28"/>
          <w:szCs w:val="28"/>
        </w:rPr>
        <w:t>обліку громадян, які потребують поліпшення житлових умов, і надання їм жилих приміщень в Українській РСР</w:t>
      </w:r>
      <w:r>
        <w:rPr>
          <w:b w:val="false"/>
          <w:sz w:val="28"/>
          <w:szCs w:val="28"/>
        </w:rPr>
        <w:t>, включити     гр. Купу Вікторію Василівну, ****** р. н., мешканку м. Чоп, ****** у першочерговий список осіб, що перебувають на обліку громадян, потребуючих поліпшення житлових умов при виконавчому комітеті Чопської міської ради під № 21 із складом сім’ї з 4 осіб: Купа Вікторія Василівна, ****** р.н., син – Купа Василь Олегович, ****** р.н., донька – Купа Марія Олегівна, ****** р.н., донька – Купа Ганна Олегівна, ******* р.н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</w:t>
      </w: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М. Чолавин</w:t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  <w:t xml:space="preserve">      </w:t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05:00Z</dcterms:created>
  <dc:creator>Терещенко</dc:creator>
  <dc:description/>
  <cp:keywords/>
  <dc:language>en-US</dc:language>
  <cp:lastModifiedBy>Zhurnalist</cp:lastModifiedBy>
  <cp:lastPrinted>2016-01-11T08:42:00Z</cp:lastPrinted>
  <dcterms:modified xsi:type="dcterms:W3CDTF">2017-06-29T07:26:00Z</dcterms:modified>
  <cp:revision>189</cp:revision>
  <dc:subject/>
  <dc:title/>
</cp:coreProperties>
</file>