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2 червня 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09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 надання висновк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щодо можливості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bCs w:val="false"/>
          <w:i/>
          <w:sz w:val="28"/>
        </w:rPr>
        <w:t xml:space="preserve">призначення опікуном </w:t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4, ст. 59 Закону України „Про місцеве самоврядування в Україні”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дповідно до ст. 55, 56, 60 Цивільного Кодексу Україн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України від 26.05.99 № 34/166/131/88, враховуючи п</w:t>
      </w:r>
      <w:r>
        <w:rPr>
          <w:rFonts w:cs="Times New Roman" w:ascii="Times New Roman" w:hAnsi="Times New Roman"/>
          <w:sz w:val="28"/>
          <w:szCs w:val="28"/>
          <w:lang w:val="uk-UA"/>
        </w:rPr>
        <w:t>ротокол № 5 від «27» квітня 2017 року Опікунськ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забезпечення пра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внолітніх осіб, які потребують опіки /</w:t>
      </w:r>
      <w:r>
        <w:rPr>
          <w:rFonts w:cs="Times New Roman" w:ascii="Times New Roman" w:hAnsi="Times New Roman"/>
          <w:sz w:val="28"/>
          <w:szCs w:val="28"/>
          <w:lang w:val="uk-UA"/>
        </w:rPr>
        <w:t>піклування, розглянувши заяву ******, ****** р.н. (вх. № П – 159/03-15 від 21.04.2017 р.), та додані до неї документи, з метою захис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 та інтересів ******, ****** р.н., виконавчий комітет Чопської міської ради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/>
          <w:b w:val="false"/>
          <w:bCs w:val="false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>Вважати можливим призначення ******, ******* р.н., опікуном над *******, ****** р.н., в разі визнання його судом недієздатн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и Висновок рішення до Ужгородського міськрайонного суду (суддя – Монич О.В.) для приєднання до матеріалів справи №*******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3</w:t>
      </w:r>
      <w:r>
        <w:rPr>
          <w:b w:val="false"/>
          <w:sz w:val="28"/>
          <w:szCs w:val="28"/>
        </w:rPr>
        <w:t>. Контроль за виконанням даного рішення покласти</w:t>
      </w:r>
      <w:r>
        <w:rPr/>
        <w:t xml:space="preserve"> </w:t>
      </w:r>
      <w:r>
        <w:rPr>
          <w:b w:val="false"/>
          <w:bCs w:val="false"/>
          <w:sz w:val="28"/>
        </w:rPr>
        <w:t>на заступника міського голови-керуючого справами В.П.Плиску</w:t>
      </w:r>
      <w:r>
        <w:rPr>
          <w:b w:val="false"/>
          <w:bCs w:val="false"/>
          <w:sz w:val="28"/>
          <w:szCs w:val="28"/>
        </w:rPr>
        <w:t xml:space="preserve"> та Управління праці та соціального захисту населення (Ряшко М.В.)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6:00Z</dcterms:created>
  <dc:creator>Feldiyvi0717</dc:creator>
  <dc:description/>
  <cp:keywords/>
  <dc:language>en-US</dc:language>
  <cp:lastModifiedBy>Zhurnalist</cp:lastModifiedBy>
  <cp:lastPrinted>2015-12-30T16:34:00Z</cp:lastPrinted>
  <dcterms:modified xsi:type="dcterms:W3CDTF">2017-06-29T06:22:00Z</dcterms:modified>
  <cp:revision>49</cp:revision>
  <dc:subject/>
  <dc:title> </dc:title>
</cp:coreProperties>
</file>