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76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розпорядж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опського міського голов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40 Закону України „Про місцеве самоврядування в Україні”, п.5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, в зв’язку з сталим підвищенням середньодобової температури повітря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 розпорядження Чопського міського голови від 27 березня 2017 року № 52 «Про закінчення опалювального сезону 2016-2017 років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 w:val="40"/>
        </w:rPr>
      </w:pPr>
      <w:r>
        <w:rPr/>
        <w:drawing>
          <wp:inline distT="0" distB="0" distL="0" distR="0">
            <wp:extent cx="73215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/>
      </w:pPr>
      <w:r>
        <w:rPr/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 Закарпатської області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року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52</w:t>
      </w:r>
    </w:p>
    <w:p>
      <w:pPr>
        <w:pStyle w:val="Heading5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кінчення опалюв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зону 2016-201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п.5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, затверджених  Постанови Кабінету Міністрів України від 21.07.2005р. № 630, в зв’язку з сталим підвищення середньодобової температури повітр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інчити опалювальний сезон 2016-2017 років в місті Чоп з 01 квітня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ому відділу довести дане розпорядження до відома причет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ького господарства дане розпорядження подати на затвердження виконавчому комітету Чоп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  <w:sz w:val="28"/>
          <w:szCs w:val="28"/>
        </w:rPr>
        <w:t>Міський  голова</w:t>
        <w:tab/>
        <w:tab/>
        <w:tab/>
        <w:tab/>
        <w:tab/>
        <w:tab/>
        <w:tab/>
        <w:tab/>
        <w:t xml:space="preserve">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</w:p>
    <w:p>
      <w:pPr>
        <w:pStyle w:val="Heading5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35:00Z</dcterms:created>
  <dc:creator>1</dc:creator>
  <dc:description/>
  <cp:keywords/>
  <dc:language>en-US</dc:language>
  <cp:lastModifiedBy>Org3</cp:lastModifiedBy>
  <dcterms:modified xsi:type="dcterms:W3CDTF">2017-05-04T09:45:00Z</dcterms:modified>
  <cp:revision>13</cp:revision>
  <dc:subject/>
  <dc:title/>
</cp:coreProperties>
</file>