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8  травня  2017</w:t>
      </w:r>
      <w:r>
        <w:rPr>
          <w:b w:val="false"/>
          <w:bCs w:val="false"/>
          <w:sz w:val="28"/>
        </w:rPr>
        <w:t xml:space="preserve"> року               №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>82</w:t>
      </w:r>
      <w:r>
        <w:rPr>
          <w:b w:val="false"/>
          <w:bCs w:val="false"/>
          <w:sz w:val="28"/>
        </w:rPr>
        <w:t xml:space="preserve">                      </w:t>
      </w:r>
    </w:p>
    <w:p>
      <w:pPr>
        <w:pStyle w:val="Normal"/>
        <w:tabs>
          <w:tab w:val="clear" w:pos="708"/>
          <w:tab w:val="left" w:pos="960" w:leader="none"/>
        </w:tabs>
        <w:rPr>
          <w:sz w:val="16"/>
          <w:szCs w:val="16"/>
        </w:rPr>
      </w:pPr>
      <w:r>
        <w:rPr>
          <w:bCs/>
          <w:sz w:val="28"/>
        </w:rPr>
        <w:t xml:space="preserve">              </w:t>
      </w:r>
      <w:r>
        <w:rPr>
          <w:bCs/>
          <w:sz w:val="28"/>
        </w:rPr>
        <w:t xml:space="preserve">м. Чоп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 Управлінню праці та соціального захисту  населення надати матеріальну допомогу наступним громадянам, які опинилися  в складних життєвих умов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гр. Балог  Берталону Йосиповичу мешканцю м. Чоп, ****** матеріальну допомогу у розмірі  500,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2. гр. Балог Єві Петрівні мешканці м. Чоп, ****** матеріальну допомогу у розмірі  500,0 гривень.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. гр. Надь Йожефу Ференцовичу мешканцю м. Чоп, ****** матеріальну допомогу у розмірі  500,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4. гр. Жгамич Ірині Йосипівні мешканці м. Чоп, ****** матеріальну допомогу у розмірі  500,0 гривень.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5. гр. Жганич Михайлу Миколайовичу мешканцю м. Чоп, ******  матеріальну допомогу у розмірі  500,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6. гр. Салка Йолані Бартоломіївні  мешканці м. Чоп, ****** матеріальну допомогу у розмірі  200,0 гривень.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character" w:styleId="1">
    <w:name w:val="Знак Знак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Zhurnalist</cp:lastModifiedBy>
  <cp:lastPrinted>2016-12-15T16:04:00Z</cp:lastPrinted>
  <dcterms:modified xsi:type="dcterms:W3CDTF">2017-05-22T12:27:00Z</dcterms:modified>
  <cp:revision>807</cp:revision>
  <dc:subject/>
  <dc:title/>
</cp:coreProperties>
</file>