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19760" cy="69342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травня  2017</w:t>
      </w:r>
      <w:r>
        <w:rPr>
          <w:b w:val="false"/>
          <w:bCs w:val="false"/>
          <w:sz w:val="28"/>
        </w:rPr>
        <w:t xml:space="preserve"> року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74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8"/>
        </w:rPr>
        <w:t xml:space="preserve">              </w:t>
      </w:r>
      <w:r>
        <w:rPr>
          <w:bCs/>
          <w:sz w:val="28"/>
        </w:rPr>
        <w:t xml:space="preserve">м. Чоп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підготовку навчальних закладів міста до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ведення літнього оздоровлення дітей та школярів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. 32 Закону України „Про місцеве самоврядування в Україні”, керуючись Законом України „Про освіту”, Законом України „Про дошкільну освіту”, Законом України „Про оздоровлення та відпочинок дітей” заслухавши та обговоривши інформацію начальника Управління освіти, культури, молоді і спорту Чопської міської ради Лугової М.О. про підготовку навчальних закладів міста до проведення літнього оздоровлення дітей і школярів, виконавчий комітет Чопської міської рад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в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Інформацію начальника Управління освіти, культури, молоді і спорту     Лугової М.О. про підготовку навчальних закладів міста до проведення літнього оздоровлення дітей та школярів взяти до уваг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 термін роботи табору відпочинку з денним перебуванням на базі Чопської ЗОШ І-ІІІ ст. №2 ім. І. Сечені від 29 травня  по 16 червня 2017р. (14 робочих дні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твердити заходи Управління освіти, культури, молоді і спорту Чопської міської ради щодо організації літнього відпочинку дітей (Додаток №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 Затвердити склад робочої групи управління освіти, культури, молоді і спорту Чопської міської ради з організації літнього відпочинку дітей. (Додаток №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Затвердити штатний розпис табору відпочинку з денним перебуванням. (Додаток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Затвердити кошторис видатків табору відпочинку з денним перебуванням. (Додаток 4)</w:t>
      </w:r>
    </w:p>
    <w:p>
      <w:pPr>
        <w:pStyle w:val="Normal"/>
        <w:jc w:val="both"/>
        <w:rPr/>
      </w:pPr>
      <w:r>
        <w:rPr>
          <w:sz w:val="28"/>
          <w:szCs w:val="28"/>
        </w:rPr>
        <w:t>7.  Про підсумки літнього оздоровлення дітей і школярів  заслухати на черговому засіданні виконавчого комітету Чопської міської ради у серпні 2017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рішення покласти на заступника міського голови, керуючого справами Плиска В.П. та Управління освіти, культури, молоді і спорту Чопської міської ради (Лугова М.О.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Міський голова</w:t>
        <w:tab/>
        <w:t xml:space="preserve">                                                                      </w:t>
        <w:tab/>
        <w:t>В. Самардак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         </w:t>
      </w:r>
      <w:r>
        <w:rPr>
          <w:b w:val="false"/>
        </w:rPr>
        <w:t xml:space="preserve">Додаток №1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         </w:t>
      </w:r>
      <w:r>
        <w:rPr>
          <w:b w:val="false"/>
        </w:rPr>
        <w:t>до рішення виконкому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</w:rPr>
        <w:t>від 18.05.2017р. №</w:t>
      </w:r>
      <w:r>
        <w:rPr>
          <w:b w:val="false"/>
          <w:sz w:val="28"/>
          <w:szCs w:val="28"/>
        </w:rPr>
        <w:t xml:space="preserve"> 74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іння освіти, культури, молоді і спорту щодо організ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ітнього відпочинку дітей 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5"/>
        <w:gridCol w:w="5065"/>
        <w:gridCol w:w="1980"/>
        <w:gridCol w:w="1800"/>
        <w:gridCol w:w="1490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Назва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Термін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иконавец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Примітка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ити план оздоровлення дітей на період відпочинкової змі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.05.1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и шкі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відповідну роботу щодо відкриття табору  відпочинку на базі Чопської загальноосвітньої школи І-ІІІ ст. №2 ім. Іштвана Сече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5.05.17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омплектувати штат табору, призначити начальника, вихователів та інструктора з фізичного вихо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.05.17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начити місця та обсяги суспільно-корисної праці відповідно до вікового складу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5.05.17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абор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ести в належний стан матеріально-технічну  базу таборів  для відпочинку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5.05.17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школи начальник табору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безпечити проходження медичного огляду всіх працівників табору з оформленням медичних книжок та здачу заліків за програмою санмініму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25.05.17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табору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інструктажі з техніки та пожежної безпеки із записом в спеціальних журнал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ший день роботи табор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17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абор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безпечити для дітей проведення спортивно-масових, еколого-натуралістичних, природоохоронних, науково-технічних  заходів, творчих конкурсів, краєзнавчих екскурсій та туристичних поїздок, для ознайомлення з визначними пам’ятками вітчизняної та зарубіжної історії, культур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табору, виховател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безпечити максимальне  охоплення дітей оздоровчими заходами з числа дітей-сиріт, дітей, позбавлених батьківського піклування, дітей-інвалідів, дітей з багатодітних та малозабезпечених сімей, дітей, постраждалих внаслідок Чорнобильської катастрофи, а також талановитих та обдарованих дітей, дітей, батьки яких загинули від нещасних випадків на виробництві або під час виконання службових обов’язків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літнього відпочинкового пері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и шкіл, начальник табору, виховател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безпечити виконання норм харчування,  визначених додатком №6 до Постанови Кабінету Міністрів України від 22 листопада 2004р. № 1591зі змінами  «Про затвердження норм харчування у навчальних та оздоровчих закладах» з урахуванням перебування дитини в таборі не менше 6 годин на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гом літнього відпочинкового період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табору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ити безпечне супроводження дітей під час виїзду на екскурсії, неухильне дотримання санітарного законодавства, правил  протипожежної безпеки, правил поведінки  в походах та правил поводження на вод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літнього відпочинкового пері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и шкіл, начальник табору, виховател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                </w:t>
        <w:tab/>
        <w:t>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  </w:t>
      </w:r>
      <w:r>
        <w:rPr>
          <w:b w:val="false"/>
        </w:rPr>
        <w:t xml:space="preserve">Додаток №2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         </w:t>
      </w:r>
      <w:r>
        <w:rPr>
          <w:b w:val="false"/>
        </w:rPr>
        <w:t>до рішення виконкому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</w:rPr>
        <w:t>від 18.05.2017р. №</w:t>
      </w:r>
      <w:r>
        <w:rPr>
          <w:b w:val="false"/>
          <w:sz w:val="28"/>
          <w:szCs w:val="28"/>
        </w:rPr>
        <w:t xml:space="preserve">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робочої групи</w:t>
      </w:r>
    </w:p>
    <w:p>
      <w:pPr>
        <w:pStyle w:val="Normal"/>
        <w:jc w:val="center"/>
        <w:rPr/>
      </w:pPr>
      <w:r>
        <w:rPr>
          <w:sz w:val="28"/>
        </w:rPr>
        <w:t xml:space="preserve">управління освіти, культури, молоді і спорту </w:t>
      </w:r>
      <w:r>
        <w:rPr>
          <w:sz w:val="28"/>
          <w:szCs w:val="28"/>
        </w:rPr>
        <w:t>Чопської міської р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організації літнього відпочинку діт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ерівник робочої груп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арія Орестівна Лугова  – начальник  управління освіти, культури, молоді і спорту Чопської міської ради.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керівника робочої групи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апко Людмила Миколаївна  – </w:t>
      </w:r>
      <w:r>
        <w:rPr>
          <w:sz w:val="28"/>
        </w:rPr>
        <w:t>головний  спеціаліст управління освіти, культури, молоді і спорту Чопської міської ради.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28"/>
          <w:szCs w:val="28"/>
        </w:rPr>
        <w:t>Члени робочої групи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 xml:space="preserve">        </w:t>
      </w:r>
      <w:r>
        <w:rPr>
          <w:bCs/>
          <w:sz w:val="28"/>
          <w:szCs w:val="28"/>
        </w:rPr>
        <w:t xml:space="preserve">Ряшко Марина Вікторівна  – начальник управління соціального захисту та   праці Чопської міської ради;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зюба Олександра Золтанівна – начальник служби у справах дітей Чопської міської ради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 xml:space="preserve">Сюч Єва Федорівна    –  заступник начальника  управління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емчик Євгенія Іванівна – директор Чопської ЗОШ І-ІІІ ст. №1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 Мага Василь Васильович – директор Чопської ЗОШ І-ІІІ ст. №2 ім. І. Сечені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Гісем  Маргарета Йожефівна – директор  Чопської ДМШ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Цвекус Золтан Васильович директор Чопської ДЮСШ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                </w:t>
        <w:tab/>
        <w:t>В. Самарда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Heading1"/>
        <w:ind w:left="6372" w:firstLine="708"/>
        <w:jc w:val="right"/>
        <w:rPr/>
      </w:pPr>
      <w:r>
        <w:rPr>
          <w:b w:val="false"/>
        </w:rPr>
        <w:t xml:space="preserve">Додаток №3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         </w:t>
      </w:r>
      <w:r>
        <w:rPr>
          <w:b w:val="false"/>
        </w:rPr>
        <w:t>до рішення виконкому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</w:rPr>
        <w:t>від 18.05.2017р. №</w:t>
      </w:r>
      <w:r>
        <w:rPr>
          <w:b w:val="false"/>
          <w:sz w:val="28"/>
          <w:szCs w:val="28"/>
        </w:rPr>
        <w:t xml:space="preserve">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Штатний розпис</w:t>
      </w:r>
      <w:r>
        <w:rPr>
          <w:sz w:val="28"/>
        </w:rPr>
        <w:t xml:space="preserve"> </w:t>
        <w:br/>
        <w:t xml:space="preserve">табору відпочинку з денним перебування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  <w:t>Чопська ЗОШ І-ІІІ ст. №2 ім. І. Сечені (вул. Миру, 13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22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мі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йменування посад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ількість (чол.)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табор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ховате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нструктор з фізичного вихованн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дична сест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по школі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Примітка: </w:t>
      </w:r>
      <w:r>
        <w:rPr>
          <w:sz w:val="28"/>
        </w:rPr>
        <w:t>Працівники табору посадові обов’язки виконують в межах робочого часу без додаткової опла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                </w:t>
        <w:tab/>
        <w:t>В. Самардак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6372" w:firstLine="708"/>
        <w:jc w:val="right"/>
        <w:rPr/>
      </w:pPr>
      <w:r>
        <w:rPr>
          <w:b w:val="false"/>
        </w:rPr>
        <w:t xml:space="preserve">Додаток №4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         </w:t>
      </w:r>
      <w:r>
        <w:rPr>
          <w:b w:val="false"/>
        </w:rPr>
        <w:t>до рішення виконкому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</w:rPr>
        <w:t>від 18.05.2017р. №74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 видатків</w:t>
      </w:r>
    </w:p>
    <w:p>
      <w:pPr>
        <w:pStyle w:val="Normal"/>
        <w:jc w:val="center"/>
        <w:rPr/>
      </w:pPr>
      <w:r>
        <w:rPr>
          <w:sz w:val="28"/>
        </w:rPr>
        <w:t>табору відпочинку з денним перебування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  <w:t>Чопська ЗОШ І-ІІІ ст. №2 ім. І. Сечені (вул. Миру, 13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6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зва видатк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а (грн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Харчування (20,00грн.*14*70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6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Екскурсії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нвентар та матеріал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,00</w:t>
            </w:r>
          </w:p>
        </w:tc>
      </w:tr>
      <w:tr>
        <w:trPr>
          <w:cantSplit w:val="true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ього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0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                </w:t>
        <w:tab/>
        <w:t>В. Самар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                             </w:t>
      </w:r>
    </w:p>
    <w:sectPr>
      <w:type w:val="nextPage"/>
      <w:pgSz w:w="11906" w:h="16838"/>
      <w:pgMar w:left="126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38:00Z</dcterms:created>
  <dc:creator>Org3</dc:creator>
  <dc:description/>
  <cp:keywords/>
  <dc:language>en-US</dc:language>
  <cp:lastModifiedBy>Org3</cp:lastModifiedBy>
  <cp:lastPrinted>2013-05-15T17:21:00Z</cp:lastPrinted>
  <dcterms:modified xsi:type="dcterms:W3CDTF">2017-05-04T09:42:00Z</dcterms:modified>
  <cp:revision>14</cp:revision>
  <dc:subject/>
  <dc:title> </dc:title>
</cp:coreProperties>
</file>