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2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Р І Ш Е Н Н Я 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32"/>
          <w:u w:val="single"/>
        </w:rPr>
      </w:pPr>
      <w:r>
        <w:rPr>
          <w:b w:val="false"/>
          <w:bCs w:val="false"/>
          <w:sz w:val="28"/>
          <w:szCs w:val="32"/>
          <w:u w:val="single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77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конавчого комітету Чопської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іської ради від 16 червня 2016 року № 114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ро встановлення тарифів н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луги з утримання будинків і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уд та прибуткових територі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та обговоривши  лист директора КП ЧМР «Чистий Чоп» від 21 березня 2017 року №214, подання в. о. начальника відділу міського господарства від 11. 04. 2017 року № 87/03-30, відповідно до статей 7, 31 та 32 Закону України «Про житлово-комунальні послуги», постанови Кабінету Міністрів України від 1 червня 2011 р. № 869 «Про забезпечення єдиного підходу до формування тарифів на житлово-комунальні послуги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виконавчого комітету Чопської міської ради від 16 червня 2016 року № 114  «Про встановлення тарифів на послуги з утримання будинків і споруд та прибуткових територій»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лючити будинок № 55 по вулиці Головній в місті Чоп із списку будинків, визначених додатком 2 до рішення виконавчого комітету Чопської міської ради від 16 червня 2016 року № 1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ключити будинок визначений п. 1.1 цього рішення до списку будинків, визначених додатком 1 до рішення виконавчого комітету Чопської міської ради від 16 червня 2016 року № 1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иключити будинок № 23 по вулиці Молодіжній в місті Чоп із списку будинків, визначених додатком 4 до рішення виконавчого комітету Чопської міської ради від 16 червня 2016 року № 1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ключити будинок визначений п. 1.3 цього рішення до списку будинків, визначених додатком 3 до рішення виконавчого комітету Чопської міської ради від 16 червня 2016 року № 1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житлово-комунального господарства І.С. Гіжа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іський голова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b/>
      <w:bCs/>
      <w:sz w:val="32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0:01:00Z</dcterms:created>
  <dc:creator>IOC</dc:creator>
  <dc:description/>
  <cp:keywords/>
  <dc:language>en-US</dc:language>
  <cp:lastModifiedBy>Org3</cp:lastModifiedBy>
  <cp:lastPrinted>2017-04-12T15:42:00Z</cp:lastPrinted>
  <dcterms:modified xsi:type="dcterms:W3CDTF">2017-05-18T14:00:00Z</dcterms:modified>
  <cp:revision>226</cp:revision>
  <dc:subject/>
  <dc:title/>
</cp:coreProperties>
</file>