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90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фінансово-господарський ста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ЧМР «Водоканал Чоп»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головного бухгалтера Комунального підприємства Чопської міської ради «Водоканал Чоп» Ситарську Л.Б. про фінансово-господарський стан підприємств, відповідно до Програми фінансової підтримки комунальних підприємств м. Чоп на 2016-2017 роки, затвердженої рішенням 11 сесії 7 скликання Чопської міської ради від 08.07.2016 року № 1, керуючись пп. 3 п. а статті 29 та статтею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головного бухгалтера про фінансово-господарський стан Комунального підприємства Чопської міської ради «Водоканал Чоп» Ситарської Л.Б. прийняти до уваг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ідділу міського господарства  (Зязін Д.Г.) внести необхідні зміни до Програми фінансової підтримки комунальних підприємств м. Чоп на 2016-2017 рок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Фінансовому управлінню Чопської міської ради (Абрамова Н.Ф.) передбачити фінансування Комунальному підприємству Чопської міської ради «Водоканал Чоп» дотації на покриття збитків за І квартал 2017 р по Програмі фінансової підтримки комунальних підприємств м. Чоп на 2016-2017 роки, затвердженої рішенням 11 сесії 7 скликання Чопської міської ради від 08.07.2016 року №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бюджету та економічного розвитку (Русин В.І.) та постійну комісію з питань житлово-комунального господарства, транспорту та зв’язку (Голубка В.В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6:00Z</dcterms:created>
  <dc:creator>Org1</dc:creator>
  <dc:description/>
  <cp:keywords/>
  <dc:language>en-US</dc:language>
  <cp:lastModifiedBy>Org3</cp:lastModifiedBy>
  <cp:lastPrinted>2017-05-18T15:47:00Z</cp:lastPrinted>
  <dcterms:modified xsi:type="dcterms:W3CDTF">2017-05-18T13:53:00Z</dcterms:modified>
  <cp:revision>205</cp:revision>
  <dc:subject/>
  <dc:title/>
</cp:coreProperties>
</file>