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Романюк Юрію Онисимовичу мешканцю м. Чоп, ****** 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гр. Рошташ Ельвірі Іванівні мешканці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Рущак Ганні Василівні мешканці м. Чоп, ******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Ханейчук Любов Олександрівні  мешканці м. Чоп, ******  матеріальну допомогу у розмірі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гр. Цямко Михайлу Федоровичу  мешканцю м. Чоп, ****** 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гр. Цямко Олені Іванівні мешканці м. Чоп, ******  матеріальну допомогу у розмірі  2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09:00Z</dcterms:modified>
  <cp:revision>813</cp:revision>
  <dc:subject/>
  <dc:title/>
</cp:coreProperties>
</file>