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травня  2017</w:t>
      </w:r>
      <w:r>
        <w:rPr>
          <w:b w:val="false"/>
          <w:bCs w:val="false"/>
          <w:sz w:val="28"/>
        </w:rPr>
        <w:t xml:space="preserve"> року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86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 Адам  Юлії Імреївні мешканці м. Чоп, ****** матеріальну допомогу у розмірі  300,0 гривен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гр. Мединіній Олені мешканці м. Чоп, ****** матеріальну допомогу у розмірі  200,0 гривен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6-12-15T16:04:00Z</cp:lastPrinted>
  <dcterms:modified xsi:type="dcterms:W3CDTF">2017-05-22T12:16:00Z</dcterms:modified>
  <cp:revision>809</cp:revision>
  <dc:subject/>
  <dc:title/>
</cp:coreProperties>
</file>