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80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 надання висновк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щодо можливост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bCs w:val="false"/>
          <w:i/>
          <w:sz w:val="28"/>
        </w:rPr>
        <w:t xml:space="preserve">призначення опікуном </w:t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34, ст. 59 Закону України „Про місцеве самоврядування в Україні”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повідно до ст. 55, 56, 60, 75 Цивільного Кодексу України,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.05.99 № 34/166/131/88, враховуючи п</w:t>
      </w:r>
      <w:r>
        <w:rPr>
          <w:rFonts w:cs="Times New Roman" w:ascii="Times New Roman" w:hAnsi="Times New Roman"/>
          <w:sz w:val="28"/>
          <w:szCs w:val="28"/>
          <w:lang w:val="uk-UA"/>
        </w:rPr>
        <w:t>ротокол № 2 від «31» березня 2017 року Опікунськ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абезпечення пр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внолітніх осіб, які потребують опіки /</w:t>
      </w:r>
      <w:r>
        <w:rPr>
          <w:rFonts w:cs="Times New Roman" w:ascii="Times New Roman" w:hAnsi="Times New Roman"/>
          <w:sz w:val="28"/>
          <w:szCs w:val="28"/>
          <w:lang w:val="uk-UA"/>
        </w:rPr>
        <w:t>піклування, розглянувши заяву ******, ****** (вх. № Г – 104/03-15 від 14.03.2017 р.), заяву ******, ****** р.н., (вх. № Г – 105/03-15 від 14.03.2017 р.) та додані до неї документи, з метою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 та інтересів ******, ******* р.н., виконавчий комітет Чопської міської ради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/>
          <w:b w:val="false"/>
          <w:bCs w:val="false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 Звільнити ******, ******* р.н., у зв’язку з його похилим віком, від повноважень піклувальника </w:t>
      </w:r>
      <w:r>
        <w:rPr>
          <w:sz w:val="28"/>
          <w:szCs w:val="28"/>
        </w:rPr>
        <w:t>над *******, ******* р.н.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важати можливим призначення *******, ******* р.н., опікуном над *******, ******* р.н., в разі визнання його судом недієзда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и Висновок (подання) щодо можливості призначення гр. *******, мешканця м. Чоп, *******, опікуном ********, ******* року народження до Ужгородського міськрайонного суду (суддя – Бедьо В.І.) для приєднання до матеріалів справи №*******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4</w:t>
      </w:r>
      <w:r>
        <w:rPr>
          <w:b w:val="false"/>
          <w:sz w:val="28"/>
          <w:szCs w:val="28"/>
        </w:rPr>
        <w:t>. Контроль за виконанням даного рішення покласти</w:t>
      </w:r>
      <w:r>
        <w:rPr/>
        <w:t xml:space="preserve"> </w:t>
      </w:r>
      <w:r>
        <w:rPr>
          <w:b w:val="false"/>
          <w:bCs w:val="false"/>
          <w:sz w:val="28"/>
        </w:rPr>
        <w:t>на заступника міського голови, керуючого справами В.П.Плиска</w:t>
      </w:r>
      <w:r>
        <w:rPr>
          <w:b w:val="false"/>
          <w:bCs w:val="false"/>
          <w:sz w:val="28"/>
          <w:szCs w:val="28"/>
        </w:rPr>
        <w:t xml:space="preserve"> та Управління праці та соціального захисту населення (Ряшко М.В.)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</w:rPr>
        <w:t>В.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6:00Z</dcterms:created>
  <dc:creator>Feldiyvi0717</dc:creator>
  <dc:description/>
  <cp:keywords/>
  <dc:language>en-US</dc:language>
  <cp:lastModifiedBy>Zhurnalist</cp:lastModifiedBy>
  <cp:lastPrinted>2015-12-30T16:34:00Z</cp:lastPrinted>
  <dcterms:modified xsi:type="dcterms:W3CDTF">2017-05-22T12:34:00Z</dcterms:modified>
  <cp:revision>45</cp:revision>
  <dc:subject/>
  <dc:title> </dc:title>
</cp:coreProperties>
</file>