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73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виконання бюджету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та за січень – березень 2017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28 закону України «Про місцеве самоврядування в Україні», п.4 ст.80 Бюджетного кодексу України, виконавчий комітет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віт про виконання бюджету міста за січень - березень 2017 року взяти до відому 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нести на розгляд чергової сесі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Головним розпорядникам бюджетних коштів, керівникам управлінь, відділів міської ради та бюджетних установ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роботу по реалізації бюджетної політики на території міста, з дотримуванням вимог Бюджетного кодексу Україн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и контроль за станом фінансової дисципліни, обліку, звітності, зобов’язань перед бюджетами;</w:t>
      </w:r>
    </w:p>
    <w:p>
      <w:pPr>
        <w:pStyle w:val="21"/>
        <w:spacing w:before="0" w:after="0"/>
        <w:ind w:left="142" w:firstLine="567"/>
        <w:rPr>
          <w:color w:val="000000"/>
          <w:szCs w:val="28"/>
        </w:rPr>
      </w:pPr>
      <w:r>
        <w:rPr>
          <w:color w:val="000000"/>
          <w:szCs w:val="28"/>
        </w:rPr>
        <w:t>дотримання вимог статті 51 Бюджетного кодексу України стосовно здійснення керівниками бюджетних установ фактичних видатків на заробітну плату, включаючи видатки на премії та інші види заохочувальних винагород, матеріальну допомогу лише у межах фонду заробітної плати, затвердженого для бюджетних установ у кошторисах;</w:t>
      </w:r>
    </w:p>
    <w:p>
      <w:pPr>
        <w:pStyle w:val="21"/>
        <w:spacing w:before="0" w:after="0"/>
        <w:ind w:left="142"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недопущення виникнення простроченої кредиторської заборгованості із виплати заробітної плати працівникам бюджетних установ, які фінансуються з місцевих бюджетів; </w:t>
      </w:r>
    </w:p>
    <w:p>
      <w:pPr>
        <w:pStyle w:val="21"/>
        <w:spacing w:before="0" w:after="0"/>
        <w:ind w:left="142" w:firstLine="567"/>
        <w:rPr/>
      </w:pPr>
      <w:r>
        <w:rPr>
          <w:color w:val="000000"/>
          <w:szCs w:val="28"/>
        </w:rPr>
        <w:t xml:space="preserve">своєчасно та в повному обсязі проводити </w:t>
      </w:r>
      <w:r>
        <w:rPr>
          <w:szCs w:val="28"/>
        </w:rPr>
        <w:t xml:space="preserve"> </w:t>
      </w:r>
      <w:r>
        <w:rPr>
          <w:color w:val="000000"/>
          <w:szCs w:val="28"/>
        </w:rPr>
        <w:t>розрахунки за електричну та теплову енергію, водопостачання, водовідведення, природний газ та послуги зв’язку, які споживаються бюджетними установами;</w:t>
      </w:r>
    </w:p>
    <w:p>
      <w:pPr>
        <w:pStyle w:val="21"/>
        <w:spacing w:before="0" w:after="0"/>
        <w:ind w:left="142" w:firstLine="567"/>
        <w:rPr/>
      </w:pPr>
      <w:r>
        <w:rPr>
          <w:color w:val="000000"/>
          <w:szCs w:val="28"/>
        </w:rPr>
        <w:t>недопущення взяття зобов’язань за незахищеними статтями за умови відсутності наявних  фінансових ресурсів у міському бюджеті;</w:t>
      </w:r>
    </w:p>
    <w:p>
      <w:pPr>
        <w:pStyle w:val="21"/>
        <w:spacing w:before="0" w:after="0"/>
        <w:ind w:left="142" w:firstLine="567"/>
        <w:rPr>
          <w:color w:val="000000"/>
          <w:szCs w:val="28"/>
        </w:rPr>
      </w:pPr>
      <w:r>
        <w:rPr>
          <w:color w:val="000000"/>
          <w:szCs w:val="28"/>
        </w:rPr>
        <w:t>ефективне використання коштів бюджету розвитку (спеціального фонду) шляхом фінансування видатків у першочерговому порядку об’єктів незавершеного будівництва з високим ступенем готовності та пускових об’єкті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міської ради (Абрамовій Н.Ф.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недопущення зменшення доходів міського бюджету та забезпечення безперебійного фінансування видатків продовжувати  щоденний моніторинг за надходженням податків, зборів (обов’язкових платежів) і насамперед податку та збору на доходи фізичних осі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4. Відділу земельних відносин (Голод О.В.) спільно</w:t>
      </w:r>
      <w:r>
        <w:rPr>
          <w:b/>
        </w:rPr>
        <w:t xml:space="preserve"> </w:t>
      </w:r>
      <w:r>
        <w:rPr>
          <w:b/>
          <w:sz w:val="28"/>
          <w:szCs w:val="28"/>
          <w:lang w:val="uk-UA"/>
        </w:rPr>
        <w:t>з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ов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відділ</w:t>
      </w:r>
      <w:r>
        <w:rPr>
          <w:sz w:val="28"/>
          <w:szCs w:val="28"/>
          <w:lang w:val="uk-UA"/>
        </w:rPr>
        <w:t xml:space="preserve">ом (Островська О.М.):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дійснення</w:t>
      </w:r>
      <w:r>
        <w:rPr>
          <w:color w:val="000000"/>
          <w:sz w:val="28"/>
          <w:szCs w:val="28"/>
          <w:lang w:val="uk-UA"/>
        </w:rPr>
        <w:t xml:space="preserve"> суцільної</w:t>
      </w:r>
      <w:r>
        <w:rPr>
          <w:sz w:val="28"/>
          <w:szCs w:val="28"/>
          <w:lang w:val="uk-UA"/>
        </w:rPr>
        <w:t xml:space="preserve"> інвентаризації укладених договорів оренди землі та приведення їх у відповідність до законодавчих вимог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ювати укладання додаткових угод щодо поновлення договору оренди, зміни орендної плати відповідно до нормативно - грошової оцінки згідно чинного законодавства та прийнятих рішень сесією Чопської міської ради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разі систематичної несплати орендної плати вжити заходів щодо розірвання договорів з суб’єктами господарювання – боржниками 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дділу економіки та інвестицій</w:t>
      </w:r>
      <w:r>
        <w:rPr>
          <w:b/>
          <w:bCs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(Чебан Т.В.)</w:t>
      </w:r>
      <w:r>
        <w:rPr>
          <w:sz w:val="28"/>
          <w:szCs w:val="28"/>
          <w:lang w:val="uk-UA"/>
        </w:rPr>
        <w:t xml:space="preserve"> спільно з фінансовим управлінням міської ради (Абрамова Н.Ф.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истематично</w:t>
      </w:r>
      <w:r>
        <w:rPr>
          <w:color w:val="000000"/>
          <w:sz w:val="28"/>
          <w:szCs w:val="28"/>
          <w:lang w:val="uk-UA"/>
        </w:rPr>
        <w:t xml:space="preserve"> проводити аналіз надходжень плати за</w:t>
      </w:r>
      <w:r>
        <w:rPr>
          <w:sz w:val="28"/>
          <w:szCs w:val="28"/>
          <w:lang w:val="uk-UA"/>
        </w:rPr>
        <w:t xml:space="preserve"> оренду </w:t>
      </w:r>
      <w:r>
        <w:rPr>
          <w:bCs/>
          <w:sz w:val="28"/>
          <w:szCs w:val="28"/>
          <w:lang w:val="uk-UA"/>
        </w:rPr>
        <w:t>майна, що у  комунальної власності міста, контролювати   своєчасне перерахування до бюджету орендної плати та не допускати виникнення заборгованості вказаного платеж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6. Міський комісії з питань своєчасності і повноти сплати податків  та погашення заборгованості із заробітної плати та інших соціальних виплат на основі інформації щодо податкової заборгованості  СГД – юридичних та фізичних осіб поданою Ужгородською об’єднаною державною податковою інспекцією Головного управління Державної фіскальної служби проводити постійну роботу щодо скорочення податкового боргу за платежами до місцевому бюджету. 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Міській робочій групі з питань легалізації виплати заробітної плати та зайнятості населення ( Плиска В.П.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спільно з Ужгородською об’єднаною державною податковою інспекцією Головного управління Державної фіскальної служби, іншими контролюючими органами продовжувати роботу щодо моніторингу з виплати заробітної плати на економічно активних підприємствах міста, відповідно чинного законодавства до встановленого мінімального розміру заробітної плат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здійснювати контроль  щодо легалізації найманої робочої сили та виведення заробітної плати з тіньового сектору економіки міс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Контроль за виконанням даного рішення покласти на заступника міського голови ,керуючого справами  Плиску В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ab/>
        <w:tab/>
        <w:t xml:space="preserve"> В.Самардак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8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0" w:after="120"/>
      <w:ind w:firstLine="720"/>
      <w:jc w:val="both"/>
    </w:pPr>
    <w:rPr>
      <w:color w:val="FF0000"/>
      <w:sz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03:00Z</dcterms:created>
  <dc:creator>Org3</dc:creator>
  <dc:description/>
  <cp:keywords/>
  <dc:language>en-US</dc:language>
  <cp:lastModifiedBy>Org3</cp:lastModifiedBy>
  <cp:lastPrinted>2016-10-20T10:35:00Z</cp:lastPrinted>
  <dcterms:modified xsi:type="dcterms:W3CDTF">2017-05-04T09:40:00Z</dcterms:modified>
  <cp:revision>183</cp:revision>
  <dc:subject/>
  <dc:title> </dc:title>
</cp:coreProperties>
</file>