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9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Погорлецькому  Марат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лерійовичу мешканцю м. Чоп, ******  матеріальну допомогу у розмірі  1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04:00Z</dcterms:modified>
  <cp:revision>817</cp:revision>
  <dc:subject/>
  <dc:title/>
</cp:coreProperties>
</file>