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зачергового засідання  виконавчого  комітет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  квітня 2017 року                              № 7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Головуючий</w:t>
      </w:r>
      <w:r>
        <w:rPr>
          <w:sz w:val="28"/>
          <w:szCs w:val="28"/>
          <w:lang w:val="uk-UA"/>
        </w:rPr>
        <w:t xml:space="preserve">  - міський голова - Самардак В.В.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ко Василь Емерих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Вікторія Юрії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йка Володимир Прокоп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п Іван Яношович Юга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</w:rPr>
        <w:t>Мадяр Йосип Юліус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Суліма Володимир Василь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Югас Микола Людви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ска Валентина Петрівна – заступник міського голови, керуючий справ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бан Тетяна Василівна – начальник відділу економіки та інвестиці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ксана Миколаївна – начальник Правов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твердження проектно-кошторисної документації «Будівництво водозабору на підземних свердловинах по вул. Миру в м. Чоп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з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а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10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ого членів із 13-ти. Відповідно до ст. 53 Закону України „Про місцеве самоврядування в Україні” та п. 2.1.5 Розділу 2 Регламенту роботи виконавчого комітету, засідання є повноважним і я оголошую його відкритим.</w:t>
      </w:r>
    </w:p>
    <w:p>
      <w:pPr>
        <w:pStyle w:val="Normal"/>
        <w:ind w:left="1620" w:firstLine="504"/>
        <w:jc w:val="both"/>
        <w:rPr/>
      </w:pPr>
      <w:r>
        <w:rPr>
          <w:sz w:val="28"/>
          <w:szCs w:val="28"/>
          <w:lang w:val="uk-UA"/>
        </w:rPr>
        <w:t>У Вас на руках є порядок денний даного засідання. Хто за те, щоб прийняти порядок денний за основу, прошу голосувати. За – 10. Проти - 0. Утримався – 0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>:</w:t>
        <w:tab/>
        <w:t>прийняти порядок денний позачергового засідання виконавчого комітету Чопської міської ради від 26 квітня 2017 року за основу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Немає.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</w:t>
      </w:r>
      <w:r>
        <w:rPr>
          <w:sz w:val="28"/>
          <w:szCs w:val="28"/>
          <w:lang w:val="uk-UA"/>
        </w:rPr>
        <w:t xml:space="preserve">позачергового </w:t>
      </w:r>
      <w:r>
        <w:rPr>
          <w:sz w:val="28"/>
          <w:szCs w:val="28"/>
        </w:rPr>
        <w:t xml:space="preserve">засідання виконавчого комітету Чопської міської ради від </w:t>
      </w:r>
      <w:r>
        <w:rPr>
          <w:sz w:val="28"/>
          <w:szCs w:val="28"/>
          <w:lang w:val="uk-UA"/>
        </w:rPr>
        <w:t>26 квітня 2017</w:t>
      </w:r>
      <w:r>
        <w:rPr>
          <w:sz w:val="28"/>
          <w:szCs w:val="28"/>
        </w:rPr>
        <w:t xml:space="preserve"> року в цілому, прошу голосувати. За –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роти – 0. Утримався – 0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позачергового засідання виконавчого комітету Чопської міської ради від 26 квітня 2017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затвердження проектно-кошторисної документації «Будівництво водозабору на підземних свердловинах по вул. Миру в м. Чоп»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Пояснив присутнім, що дане питання необхідно було розглянути, в зв’язку із тим, що наш проект по будівництву водозабору пройшов всю необхідну процедуру і зараз знаходиться в Києві для розгляду щодо співфінансування його з державного бюджету. Проінформував присутніх про подальші дії міської ради в частині будівництва водозабору в місті Чоп.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Отже,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вся – 1.  Рішення прийнято більшістю голосів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72</w:t>
      </w:r>
      <w:r>
        <w:rPr>
          <w:sz w:val="28"/>
          <w:szCs w:val="28"/>
          <w:lang w:val="uk-UA"/>
        </w:rPr>
        <w:t xml:space="preserve"> „Про затвердження проектно-кошторисної документації «Будівництво водозабору на підземних свердловинах по вул. Миру в м. Чоп»” приймається більшістю голосів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  <w:tab/>
      </w:r>
      <w:r>
        <w:rPr>
          <w:b/>
          <w:sz w:val="28"/>
          <w:szCs w:val="28"/>
          <w:lang w:val="uk-UA"/>
        </w:rPr>
        <w:tab/>
        <w:t xml:space="preserve">Самардак В.В. </w:t>
      </w:r>
      <w:r>
        <w:rPr>
          <w:sz w:val="28"/>
          <w:szCs w:val="28"/>
          <w:lang w:val="uk-UA"/>
        </w:rPr>
        <w:t xml:space="preserve">-  бажає хтось виступити в "Різному"? Ні. </w:t>
      </w:r>
    </w:p>
    <w:p>
      <w:pPr>
        <w:pStyle w:val="Normal"/>
        <w:ind w:left="2124" w:firstLine="504"/>
        <w:jc w:val="both"/>
        <w:rPr/>
      </w:pPr>
      <w:r>
        <w:rPr>
          <w:sz w:val="28"/>
          <w:szCs w:val="28"/>
          <w:lang w:val="uk-UA"/>
        </w:rPr>
        <w:t>На цьому порядок денний позачергового засідання виконавчого комітету Чопської міської ради від 26 квітня 2017 року вичерпано. Дякую всім за робот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     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2:00Z</dcterms:created>
  <dc:creator>Org3</dc:creator>
  <dc:description/>
  <cp:keywords/>
  <dc:language>en-US</dc:language>
  <cp:lastModifiedBy>Org3</cp:lastModifiedBy>
  <cp:lastPrinted>2017-04-26T16:42:00Z</cp:lastPrinted>
  <dcterms:modified xsi:type="dcterms:W3CDTF">2017-04-26T14:02:00Z</dcterms:modified>
  <cp:revision>2230</cp:revision>
  <dc:subject/>
  <dc:title/>
</cp:coreProperties>
</file>