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Style21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  <w:lang w:val="uk-UA"/>
              </w:rPr>
              <w:t>Чопської міської ради №</w:t>
            </w:r>
            <w:r>
              <w:rPr>
                <w:lang w:val="uk-UA"/>
              </w:rPr>
              <w:t xml:space="preserve"> 113 від 16 червня 2017 р.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</w:t>
              <w:br/>
              <w:t>_</w:t>
            </w:r>
            <w:r>
              <w:rPr>
                <w:u w:val="single"/>
                <w:lang w:val="uk-UA"/>
              </w:rPr>
              <w:t>Фінансове управління Чопської міської ради</w:t>
            </w:r>
            <w:r>
              <w:rPr>
                <w:u w:val="single"/>
              </w:rPr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</w:t>
            </w:r>
            <w:r>
              <w:rPr>
                <w:u w:val="single"/>
              </w:rPr>
              <w:t>16 червня 2017 р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/>
              <w:t>N __</w:t>
            </w:r>
            <w:r>
              <w:rPr>
                <w:u w:val="single"/>
              </w:rPr>
              <w:t>17</w:t>
            </w:r>
            <w:r>
              <w:rPr/>
              <w:t>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7 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/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ПКВК МБ)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011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ПКВК МБ)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u w:val="single"/>
              </w:rPr>
              <w:t xml:space="preserve">.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18600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ІНШІ ВИДАТКИ_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ПКВК МБ)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          </w:t>
            </w:r>
            <w:r>
              <w:rPr>
                <w:sz w:val="22"/>
                <w:szCs w:val="22"/>
              </w:rPr>
              <w:t>(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402,950</w:t>
            </w:r>
            <w:r>
              <w:rPr>
                <w:sz w:val="22"/>
                <w:szCs w:val="22"/>
              </w:rPr>
              <w:t xml:space="preserve"> тис. гривень, у тому числі загального фонду – </w:t>
            </w:r>
            <w:r>
              <w:rPr>
                <w:sz w:val="22"/>
                <w:szCs w:val="22"/>
                <w:lang w:val="uk-UA"/>
              </w:rPr>
              <w:t>402,950</w:t>
            </w:r>
            <w:r>
              <w:rPr>
                <w:sz w:val="22"/>
                <w:szCs w:val="22"/>
              </w:rPr>
              <w:t xml:space="preserve"> тис. гривень та спеціального фонду - ____________ тис. гривень.</w:t>
            </w:r>
          </w:p>
          <w:p>
            <w:pPr>
              <w:pStyle w:val="Normal"/>
              <w:spacing w:before="0" w:after="120"/>
              <w:ind w:firstLine="363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sz w:val="22"/>
                <w:szCs w:val="22"/>
              </w:rPr>
              <w:t xml:space="preserve">5. Підстави для виконання бюджетної програми : </w:t>
            </w:r>
            <w:r>
              <w:rPr>
                <w:sz w:val="22"/>
                <w:szCs w:val="22"/>
                <w:lang w:eastAsia="zh-CN"/>
              </w:rPr>
              <w:t>Конституція України , Бюджетний кодекс Україн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рішення ХVІІ сесії VII  скликання Чопської міської ради Закарпатської  від 23.12.2016 року № 5  «Про міський бюджет на 2017 рік»  ,рішення ХVII сесії VII скликання Чопської міської ради Закарпатської області від 09.12.2016 №14 «Про затвердження Міської програми «Про захист населення від гнусу та інших небезпечних комах і кліщів» у м. Чоп на 2017 рі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рішення ХVII сесії VII скликання Чопської міської р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Закарпатської області від 09.12.2016 №15 « Про затвердження програми «Проведення дворазової (весняно-осінньої) суцільної дератизації в місцях компактного проживання ромського населення на 2017 рік», рішення ХVII сесії VII скликання Чопської міської р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Закарпатської області від 09.12.2016 №11 « Про затвердження Прогр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створення та накопичення міського матеріального резерву та засобів індивідуального захисту органів дихання непрацюючого населення м. Чоп на 2017-2020 роки», рішення ХVII сесії VII скликання Чопської міської ради Закарпатської області від 09.12.2016 № 6 «Про затвердження Програми інвентаризації та державної реєстрації та державної реєстрації об’єктів комунальної власності територіальної громади  м. Чоп на 2017-2019 роки», рішення ХVII сесії VII скликання Чопської міської ради Закарпатської області від 09.12.2016 № 8 «Про затвердження Програм приватизації комунального майна територіальної громади міста Чоп на 2017-2018 роки, рішення ХVI сесії VII скликання Чопської міської ради  від 02.11.2016 №7 «Про затвердження Програми розвитку території м.Чоп на 2016-2020 роки»,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zh-CN"/>
              </w:rPr>
              <w:t xml:space="preserve">рішення ІІ сесії VII скликання Чопської міської ради  від 24.12.2016 №25 «Про програму розвитку органів місцевого самоврядування на 2016-2020 роки», рішення ХVI сесії VII скликання Чопської міської ради  від 02.11.2016 №7 «Про затвердження  Програми забезпечення професійного захисту територіальної громади міста Чоп», рішення  ІVсесії VII скликання Чопської міської ради  від 29.01.2016 №1 «Про затвердження  Програми розвитку та удосконалення цивільного захисту м.Чоп на 2016-2018 роки», </w:t>
            </w:r>
            <w:r>
              <w:rPr>
                <w:rFonts w:cs="Arial"/>
                <w:sz w:val="20"/>
                <w:szCs w:val="20"/>
                <w:lang w:eastAsia="zh-CN"/>
              </w:rPr>
              <w:t>рішення ХХІІ сесії VII скликання Чопської міської ради Закарпатської  від 14.06.2017 року № 10  «Про  внесення змін до рішення міської ради від 23.12 2016 №5 «Про міський бюджет на 2017 рік (зі змінами від 14.02.2017 №4, зі змінами від 20.03.2017 №14, зі змінами від 26.04.2017 №8»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Мета бюджетної програми :</w:t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Захист населення від гнусу та інших небезпечних комах і кліщів;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>
                <w:sz w:val="22"/>
                <w:szCs w:val="22"/>
              </w:rPr>
              <w:t>6.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ведення дворазової (весняно-осінньої) суцільної дератизації в місцях компактного проживання ромського населення;</w:t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Створення та  накопичення міського матеріального резерву та засобів індивідуального захисту органів дихання непрацюючого населення м. Чоп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>
                <w:sz w:val="22"/>
                <w:szCs w:val="22"/>
              </w:rPr>
              <w:t>6.4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Інвентаризація  та державної реєстрація об’єктів комунальної власності територіальної громади м.Чоп;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>
                <w:sz w:val="22"/>
                <w:szCs w:val="22"/>
              </w:rPr>
              <w:t>6.5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ватизація комунального майна територіальної громади міста Чоп;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>
                <w:sz w:val="22"/>
                <w:szCs w:val="22"/>
              </w:rPr>
              <w:t>6.6</w:t>
            </w:r>
            <w:r>
              <w:rPr/>
              <w:t xml:space="preserve"> К</w:t>
            </w:r>
            <w:r>
              <w:rPr>
                <w:sz w:val="22"/>
                <w:szCs w:val="22"/>
              </w:rPr>
              <w:t>омплексний розвиток території міста Чоп;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>
                <w:sz w:val="22"/>
                <w:szCs w:val="22"/>
              </w:rPr>
              <w:t>6.7</w:t>
            </w:r>
            <w:r>
              <w:rPr/>
              <w:t xml:space="preserve"> Р</w:t>
            </w:r>
            <w:r>
              <w:rPr>
                <w:sz w:val="22"/>
                <w:szCs w:val="22"/>
              </w:rPr>
              <w:t>озвитку органів місцевого самоврядування;</w:t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безпечення професійного захисту адвокатами інтересів територіальної громади м.Чоп.</w:t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9. Зниження ризику виникнення надзвичайних ситуацій техногенного та природного характеру , підвищення рівня безпеки нселення і захищеності територій від наслідків таких ситуацій. </w:t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9405</wp:posOffset>
                </wp:positionV>
                <wp:extent cx="95250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544"/>
                              <w:gridCol w:w="1965"/>
                              <w:gridCol w:w="1818"/>
                              <w:gridCol w:w="9673"/>
                            </w:tblGrid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з/п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ФКВК</w:t>
                                  </w:r>
                                </w:p>
                              </w:tc>
                              <w:tc>
                                <w:tcPr>
                                  <w:tcW w:w="96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Назва підпрогр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pt;height:1.65pt;mso-wrap-distance-left:9pt;mso-wrap-distance-right:9pt;mso-wrap-distance-top:0pt;mso-wrap-distance-bottom:0pt;margin-top:-25.15pt;mso-position-vertical-relative:text;margin-left: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0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544"/>
                        <w:gridCol w:w="1965"/>
                        <w:gridCol w:w="1818"/>
                        <w:gridCol w:w="9673"/>
                      </w:tblGrid>
                      <w:tr>
                        <w:trPr/>
                        <w:tc>
                          <w:tcPr>
                            <w:tcW w:w="1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з/п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ПКВК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ФКВК</w:t>
                            </w:r>
                          </w:p>
                        </w:tc>
                        <w:tc>
                          <w:tcPr>
                            <w:tcW w:w="96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азва підпрогр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4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1"/>
        <w:gridCol w:w="1272"/>
        <w:gridCol w:w="1273"/>
        <w:gridCol w:w="4916"/>
        <w:gridCol w:w="1786"/>
        <w:gridCol w:w="1845"/>
        <w:gridCol w:w="2695"/>
        <w:gridCol w:w="291"/>
      </w:tblGrid>
      <w:tr>
        <w:trPr>
          <w:trHeight w:val="559" w:hRule="atLeast"/>
        </w:trPr>
        <w:tc>
          <w:tcPr>
            <w:tcW w:w="14958" w:type="dxa"/>
            <w:gridSpan w:val="7"/>
            <w:tcBorders/>
          </w:tcPr>
          <w:p>
            <w:pPr>
              <w:pStyle w:val="Style21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280" w:after="0"/>
              <w:jc w:val="right"/>
              <w:rPr/>
            </w:pPr>
            <w:r>
              <w:rPr>
                <w:sz w:val="22"/>
                <w:szCs w:val="22"/>
              </w:rPr>
              <w:t xml:space="preserve">(тис.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рн)</w:t>
            </w:r>
          </w:p>
        </w:tc>
        <w:tc>
          <w:tcPr>
            <w:tcW w:w="2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/ завдання 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населення від гнусу та інших небезпечних комах і кліщі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6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65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дворазової (весняно-осінньої) суцільної дератизації в місцях компактного проживання ромського населення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3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35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3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ворення та накопичення міського матеріального резерву та засобів індивідуального захисту органів дихання непрацюючого населення м. Чоп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5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5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4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Інвентаризація  та державної реєстрація об’єктів комунальної власності територіальної громади м.Чоп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иватизація комунального майна територіальної громади міста Чоп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6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комплексного розвитку території міста Чоп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органів місцевого самоврядуванн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8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безпечення професійного захисту адвокатами інтересів територіальної громади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9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та удосконалення цивільного захисту м.Чоп на 2016-2018 роки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,95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,9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4"/>
        <w:gridCol w:w="1039"/>
        <w:gridCol w:w="2920"/>
        <w:gridCol w:w="1078"/>
        <w:gridCol w:w="633"/>
        <w:gridCol w:w="544"/>
        <w:gridCol w:w="1911"/>
        <w:gridCol w:w="1575"/>
        <w:gridCol w:w="636"/>
        <w:gridCol w:w="2058"/>
        <w:gridCol w:w="939"/>
        <w:gridCol w:w="177"/>
        <w:gridCol w:w="153"/>
      </w:tblGrid>
      <w:tr>
        <w:trPr/>
        <w:tc>
          <w:tcPr>
            <w:tcW w:w="14777" w:type="dxa"/>
            <w:gridSpan w:val="11"/>
            <w:tcBorders/>
          </w:tcPr>
          <w:p>
            <w:pPr>
              <w:pStyle w:val="Style21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с. грн)</w:t>
            </w:r>
          </w:p>
        </w:tc>
        <w:tc>
          <w:tcPr>
            <w:tcW w:w="3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 захист населення від гнусу та інших небезпечних комах і кліщів» у м. Чоп на 2017 рік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1,565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11,56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дворазової (весняно-осінньої) суцільної дератизації в місцях компактного проживання ромського населення на 2017 рік»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600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35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35</w:t>
            </w:r>
          </w:p>
        </w:tc>
        <w:tc>
          <w:tcPr>
            <w:tcW w:w="1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створення та накопичення міського матеріального резерву та засобів індивідуального захисту органів дихання непрацюючого населення м. Чоп на 2017-2020 роки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50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50</w:t>
            </w:r>
          </w:p>
        </w:tc>
        <w:tc>
          <w:tcPr>
            <w:tcW w:w="1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інвентаризації та державної реєстрації  об’єктів права комунальної власності територіальної громади м.Чоп на 2017-2019 роки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0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0</w:t>
            </w:r>
          </w:p>
        </w:tc>
        <w:tc>
          <w:tcPr>
            <w:tcW w:w="1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риватизації комунального майна територіальної громади міста Чоп на 2017-2018 роки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0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0</w:t>
            </w:r>
          </w:p>
        </w:tc>
        <w:tc>
          <w:tcPr>
            <w:tcW w:w="1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комплексного розвитку території міста Чоп на 2016-2020 роки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0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0</w:t>
            </w:r>
          </w:p>
        </w:tc>
        <w:tc>
          <w:tcPr>
            <w:tcW w:w="1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органів місцевого самоврядування на 2016-2020 роки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00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00</w:t>
            </w:r>
          </w:p>
        </w:tc>
        <w:tc>
          <w:tcPr>
            <w:tcW w:w="1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безпечення професійного захисту адвокатами інтересів територіальної громади м.Чоп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600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та удосконалення цивільного захисту м.Чоп на 2016-2018 роки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0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2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954" w:type="dxa"/>
            <w:gridSpan w:val="12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0118601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ист населення від гнусу та інших небезпечних комах і кліщів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2.1     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оздоровлення водної площі та підвальних приміщень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есії 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кликання ЧМР</w:t>
            </w:r>
            <w:r>
              <w:rPr>
                <w:sz w:val="22"/>
                <w:szCs w:val="22"/>
                <w:lang w:val="uk-UA" w:eastAsia="zh-CN"/>
              </w:rPr>
              <w:t xml:space="preserve"> від 09.12.2016 №14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65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Показники продукт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води та підвальних приміщень, яка підлягає оздоровленню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ис  кв.м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ЧМР від 09.12.2016 №14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134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ефективності: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Вартість 1 кв.м. оздоровляємої площі води та підвальних приміщень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9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5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1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оздоровленої водної площі та підвальних приміщень до запланованої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%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18602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ведення дворазової (весняно-осінньої) суцільної дератизації в місцях компактного проживання ромського населення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2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2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дератизацію місць компактного проживання ромського населення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есії 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кликання ЧМР</w:t>
            </w:r>
            <w:r>
              <w:rPr>
                <w:sz w:val="22"/>
                <w:szCs w:val="22"/>
                <w:lang w:val="uk-UA" w:eastAsia="zh-CN"/>
              </w:rPr>
              <w:t xml:space="preserve"> від 09.12.2016 №15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35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2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площа обробляємої площ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м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есії 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кликання ЧМР</w:t>
            </w:r>
            <w:r>
              <w:rPr>
                <w:sz w:val="22"/>
                <w:szCs w:val="22"/>
                <w:lang w:val="uk-UA" w:eastAsia="zh-CN"/>
              </w:rPr>
              <w:t xml:space="preserve"> від 09.12.2016 №14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2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ефективності: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1кв.м. оборобляємої площ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 ДУ "ЗОЛЦ " МОЗ України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9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обробленої площі приміщень до запланованої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3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творення та  подальше накопичення міського матеріального резерву та засобів індивідуального захисту органів дихання непрацюючого населення м. Чоп 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3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створення та накопичення матеріального резерв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есії 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кликання ЧМР</w:t>
            </w:r>
            <w:r>
              <w:rPr>
                <w:sz w:val="22"/>
                <w:szCs w:val="22"/>
                <w:lang w:val="uk-UA" w:eastAsia="zh-CN"/>
              </w:rPr>
              <w:t xml:space="preserve"> від 09.12.2016 №11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5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3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необхідних будівельних матеріалів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ХVII сесії VII скликання ЧМР</w:t>
            </w:r>
            <w:r>
              <w:rPr>
                <w:sz w:val="22"/>
                <w:szCs w:val="22"/>
                <w:lang w:eastAsia="zh-CN"/>
              </w:rPr>
              <w:t xml:space="preserve"> від 09.12.2016 №14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необхідних засобів для забезпечення аварійно-рятувальних робі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ХVII сесії VII скликання ЧМР</w:t>
            </w:r>
            <w:r>
              <w:rPr>
                <w:sz w:val="22"/>
                <w:szCs w:val="22"/>
                <w:lang w:eastAsia="zh-CN"/>
              </w:rPr>
              <w:t xml:space="preserve"> від 09.12.2016 №14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необхідного речового майна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3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ефективності: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удівельних матеріалів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62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засобів для забезпечення аварійно-рятувальних робі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25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,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речового майна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15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603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придбання будівельних матеріалів в порівнянні з минулим роком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придбання засобів для забезпечення аварійно-рятувальних робіт в порівнянні з минулим роком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придбання речового майна в порівнянні з минулим роком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18604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абезпечення отримання технічної документації на нерухоме майно та оформлення  державної реєстрації  права власності на нерухоме майно та інших речових прав на об‘єкти, які перебувають у власності територіальної громади м. Чоп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есії </w:t>
            </w:r>
            <w:r>
              <w:rPr>
                <w:sz w:val="22"/>
                <w:szCs w:val="22"/>
              </w:rPr>
              <w:t>VII</w:t>
            </w:r>
            <w:r>
              <w:rPr>
                <w:sz w:val="22"/>
                <w:szCs w:val="22"/>
                <w:lang w:val="uk-UA"/>
              </w:rPr>
              <w:t xml:space="preserve"> скликання ЧМР</w:t>
            </w:r>
            <w:r>
              <w:rPr>
                <w:sz w:val="22"/>
                <w:szCs w:val="22"/>
                <w:lang w:val="uk-UA" w:eastAsia="zh-CN"/>
              </w:rPr>
              <w:t xml:space="preserve"> від 09.12.2016 №6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датків на виготовлення технічної документації на об’єкти нерухомого майна 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 програми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4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’єктів , на які необхідно виготовити  документацію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ефективності: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1 технічної документації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иготовленої технічної документації до запланованої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більшення обсягів інвестицій,які залучаються в ході приватизації;забезпечення грошових надходжень до бюджету міста від приватизації, залучення додаткових коштів на соціально-економічну програму розвитку міста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 затра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 видатків для проведення приватизації об’єктів комунального майна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 ЧМР від 09.12.2016 №8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’єктів, що підлягають приватизації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 ЧМР від 09.12.2016  №8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ефективн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приватизації 1-го об’єкта нерухомого майна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5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приватизованих об’єктів до запланованих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18606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роблення містобудівної документації та забезпечення функціонування служби містобудівного кадастр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6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 затра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 видатків для виготовлення детальних планів м.Чоп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.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 ЧМР від 02.11.2016  №7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6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готовлених детальних планів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на 2017 рі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6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ефективн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1 детального план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.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6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иконаних детальних планів до запланованих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аксимальне залучення членів міської громади до обговорення , розробки та прийняття рішень по питанням , важливим для міської громади, підготовка та відзначення  державних і професійних свят,  пам’ятних да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 видатків на створення прозорості діяльності міської ради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 ЧМР від 24.12.2016  №25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ержавних та професійних свят, пам’ятних да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 ефективн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утримання 1 сайт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4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відзначення 1 свята (пам’ятної дати)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86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7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исвітленої інформації до запланованої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значених державних та професійних свят, пам’ятних дат до запланованих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ення  оплати , наданих   професійними адвокатами послуг , згідно укладених договорів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18608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забезпечення професійного захисту адвокатами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.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VII сесії VII скликання  ЧМР від 02.11.2016  №7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8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прав, які вимагають юридичного супровод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8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 ефективн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1 справи, яка вимагає професійного  захисту адвокатами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ення насосним обладнанням, засобами подачі та відкачки води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18609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забезпечення завдання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ХХII сесії VII скликання  ЧМР від 14.06.2017  №10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9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продукту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собів подачі та відкачки води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9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 ефективн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одного засобу для подачі та відкачки води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8609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 якості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придбаних засобів для подачі та відкачки води в порівнянні з минулим роком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вартості 1-го засобу для подачі та відкачки води в порівнянні з минулим роком</w:t>
            </w:r>
          </w:p>
        </w:tc>
        <w:tc>
          <w:tcPr>
            <w:tcW w:w="1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3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1"/>
        <w:gridCol w:w="1632"/>
        <w:gridCol w:w="970"/>
        <w:gridCol w:w="1111"/>
        <w:gridCol w:w="1234"/>
        <w:gridCol w:w="870"/>
        <w:gridCol w:w="1111"/>
        <w:gridCol w:w="1234"/>
        <w:gridCol w:w="870"/>
        <w:gridCol w:w="1111"/>
        <w:gridCol w:w="1235"/>
        <w:gridCol w:w="871"/>
        <w:gridCol w:w="1521"/>
        <w:gridCol w:w="493"/>
      </w:tblGrid>
      <w:tr>
        <w:trPr/>
        <w:tc>
          <w:tcPr>
            <w:tcW w:w="14944" w:type="dxa"/>
            <w:gridSpan w:val="14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>11. Джерела фінансування інвестиційних проектів у розрізі підпрограм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2</w:t>
            </w:r>
          </w:p>
          <w:p>
            <w:pPr>
              <w:pStyle w:val="Style21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 грн)</w:t>
            </w:r>
          </w:p>
        </w:tc>
      </w:tr>
      <w:tr>
        <w:trPr/>
        <w:tc>
          <w:tcPr>
            <w:tcW w:w="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>Код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джерел надходжень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КВ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3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станом на 01 січня звітного періоду</w:t>
            </w:r>
          </w:p>
        </w:tc>
        <w:tc>
          <w:tcPr>
            <w:tcW w:w="3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1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2"/>
        <w:gridCol w:w="1963"/>
        <w:gridCol w:w="3149"/>
        <w:gridCol w:w="4796"/>
      </w:tblGrid>
      <w:tr>
        <w:trPr/>
        <w:tc>
          <w:tcPr>
            <w:tcW w:w="5092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</w:t>
            </w:r>
            <w:r>
              <w:rPr>
                <w:u w:val="single"/>
                <w:lang w:val="uk-UA"/>
              </w:rPr>
              <w:t>Самардак В.В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3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9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1963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9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</w:rPr>
              <w:t>______</w:t>
            </w:r>
            <w:r>
              <w:rPr>
                <w:u w:val="single"/>
                <w:lang w:val="uk-UA"/>
              </w:rPr>
              <w:t>Абрамова Н.Ф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21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284" w:gutter="0" w:header="0" w:top="851" w:footer="0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39:00Z</dcterms:created>
  <dc:creator>kopytko</dc:creator>
  <dc:description/>
  <cp:keywords/>
  <dc:language>en-US</dc:language>
  <cp:lastModifiedBy>Пользователь Windows</cp:lastModifiedBy>
  <cp:lastPrinted>2017-07-03T12:06:00Z</cp:lastPrinted>
  <dcterms:modified xsi:type="dcterms:W3CDTF">2017-07-03T09:08:00Z</dcterms:modified>
  <cp:revision>39</cp:revision>
  <dc:subject/>
  <dc:title>ЗАТВЕРДЖЕНО </dc:title>
</cp:coreProperties>
</file>