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704850" cy="80073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704850" cy="800735"/>
                    </a:xfrm>
                    <a:prstGeom prst="rect">
                      <a:avLst/>
                    </a:prstGeom>
                  </pic:spPr>
                </pic:pic>
              </a:graphicData>
            </a:graphic>
          </wp:inline>
        </w:drawing>
      </w:r>
    </w:p>
    <w:p>
      <w:pPr>
        <w:pStyle w:val="Heading"/>
        <w:tabs>
          <w:tab w:val="clear" w:pos="708"/>
          <w:tab w:val="left" w:pos="2925" w:leader="none"/>
          <w:tab w:val="center" w:pos="4819" w:leader="none"/>
        </w:tabs>
        <w:rPr>
          <w:b w:val="false"/>
          <w:b w:val="false"/>
          <w:bCs w:val="false"/>
          <w:szCs w:val="32"/>
        </w:rPr>
      </w:pPr>
      <w:r>
        <w:rPr>
          <w:b w:val="false"/>
          <w:bCs w:val="false"/>
          <w:szCs w:val="32"/>
        </w:rPr>
        <w:t>У К Р А Ї Н А</w:t>
      </w:r>
    </w:p>
    <w:p>
      <w:pPr>
        <w:pStyle w:val="Heading"/>
        <w:rPr>
          <w:b w:val="false"/>
          <w:b w:val="false"/>
          <w:bCs w:val="false"/>
          <w:szCs w:val="32"/>
        </w:rPr>
      </w:pPr>
      <w:r>
        <w:rPr>
          <w:b w:val="false"/>
          <w:bCs w:val="false"/>
          <w:szCs w:val="32"/>
        </w:rPr>
        <w:t>ЧОПСЬКА МІСЬКА РАДА ЗАКАРПАТСЬКОЇ ОБЛАСТІ</w:t>
      </w:r>
    </w:p>
    <w:p>
      <w:pPr>
        <w:pStyle w:val="Heading"/>
        <w:rPr>
          <w:b w:val="false"/>
          <w:b w:val="false"/>
          <w:bCs w:val="false"/>
          <w:szCs w:val="32"/>
        </w:rPr>
      </w:pPr>
      <w:r>
        <w:rPr>
          <w:b w:val="false"/>
          <w:bCs w:val="false"/>
          <w:szCs w:val="32"/>
        </w:rPr>
        <w:t>ВИКОНАВЧИЙ  КОМІТЕТ</w:t>
      </w:r>
    </w:p>
    <w:p>
      <w:pPr>
        <w:pStyle w:val="Heading"/>
        <w:rPr>
          <w:b w:val="false"/>
          <w:b w:val="false"/>
          <w:bCs w:val="false"/>
          <w:szCs w:val="32"/>
        </w:rPr>
      </w:pPr>
      <w:r>
        <w:rPr>
          <w:b w:val="false"/>
          <w:bCs w:val="false"/>
          <w:szCs w:val="32"/>
        </w:rPr>
        <w:t>Р І Ш Е Н Н Я</w:t>
      </w:r>
    </w:p>
    <w:p>
      <w:pPr>
        <w:pStyle w:val="Heading"/>
        <w:rPr>
          <w:b w:val="false"/>
          <w:b w:val="false"/>
          <w:bCs w:val="false"/>
          <w:sz w:val="28"/>
          <w:szCs w:val="28"/>
        </w:rPr>
      </w:pPr>
      <w:r>
        <w:rPr>
          <w:b w:val="false"/>
          <w:bCs w:val="false"/>
          <w:sz w:val="28"/>
          <w:szCs w:val="28"/>
        </w:rPr>
      </w:r>
    </w:p>
    <w:p>
      <w:pPr>
        <w:pStyle w:val="Heading"/>
        <w:jc w:val="both"/>
        <w:rPr>
          <w:bCs w:val="false"/>
          <w:sz w:val="28"/>
          <w:u w:val="single"/>
        </w:rPr>
      </w:pPr>
      <w:r>
        <w:rPr>
          <w:b w:val="false"/>
          <w:bCs w:val="false"/>
          <w:sz w:val="28"/>
        </w:rPr>
        <w:t xml:space="preserve">від </w:t>
      </w:r>
      <w:r>
        <w:rPr>
          <w:bCs w:val="false"/>
          <w:sz w:val="28"/>
          <w:u w:val="single"/>
        </w:rPr>
        <w:t xml:space="preserve"> 23  лютого  2017</w:t>
      </w:r>
      <w:r>
        <w:rPr>
          <w:b w:val="false"/>
          <w:bCs w:val="false"/>
          <w:sz w:val="28"/>
        </w:rPr>
        <w:t xml:space="preserve"> року             №</w:t>
      </w:r>
      <w:r>
        <w:rPr>
          <w:bCs w:val="false"/>
          <w:sz w:val="28"/>
        </w:rPr>
        <w:t xml:space="preserve">  </w:t>
      </w:r>
      <w:r>
        <w:rPr>
          <w:bCs w:val="false"/>
          <w:sz w:val="28"/>
          <w:u w:val="single"/>
        </w:rPr>
        <w:t>9</w:t>
      </w:r>
      <w:r>
        <w:rPr>
          <w:b w:val="false"/>
          <w:bCs w:val="false"/>
          <w:sz w:val="28"/>
        </w:rPr>
        <w:t xml:space="preserve">                      </w:t>
      </w:r>
    </w:p>
    <w:p>
      <w:pPr>
        <w:pStyle w:val="Heading"/>
        <w:jc w:val="both"/>
        <w:rPr>
          <w:bCs w:val="false"/>
          <w:sz w:val="28"/>
          <w:u w:val="single"/>
        </w:rPr>
      </w:pPr>
      <w:r>
        <w:rPr>
          <w:b w:val="false"/>
          <w:bCs w:val="false"/>
          <w:sz w:val="28"/>
        </w:rPr>
        <w:t xml:space="preserve">              </w:t>
      </w:r>
      <w:r>
        <w:rPr>
          <w:b w:val="false"/>
          <w:bCs w:val="false"/>
          <w:sz w:val="28"/>
        </w:rPr>
        <w:t xml:space="preserve">м. Чоп                                                                          </w:t>
      </w:r>
    </w:p>
    <w:p>
      <w:pPr>
        <w:pStyle w:val="Normal"/>
        <w:tabs>
          <w:tab w:val="clear" w:pos="708"/>
          <w:tab w:val="left" w:pos="960" w:leader="none"/>
        </w:tabs>
        <w:rPr>
          <w:bCs/>
          <w:sz w:val="28"/>
          <w:szCs w:val="28"/>
          <w:u w:val="single"/>
        </w:rPr>
      </w:pPr>
      <w:r>
        <w:rPr>
          <w:bCs/>
          <w:sz w:val="28"/>
          <w:szCs w:val="28"/>
          <w:u w:val="single"/>
        </w:rPr>
      </w:r>
    </w:p>
    <w:p>
      <w:pPr>
        <w:pStyle w:val="Normal"/>
        <w:jc w:val="both"/>
        <w:rPr>
          <w:b/>
          <w:b/>
          <w:i/>
          <w:i/>
          <w:sz w:val="28"/>
          <w:szCs w:val="28"/>
        </w:rPr>
      </w:pPr>
      <w:r>
        <w:rPr>
          <w:b/>
          <w:i/>
          <w:sz w:val="28"/>
          <w:szCs w:val="28"/>
        </w:rPr>
        <w:t xml:space="preserve"> </w:t>
      </w:r>
      <w:r>
        <w:rPr>
          <w:b/>
          <w:i/>
          <w:sz w:val="28"/>
          <w:szCs w:val="28"/>
        </w:rPr>
        <w:t xml:space="preserve">Про роботу комунального закладу </w:t>
      </w:r>
    </w:p>
    <w:p>
      <w:pPr>
        <w:pStyle w:val="Normal"/>
        <w:jc w:val="both"/>
        <w:rPr>
          <w:sz w:val="28"/>
          <w:szCs w:val="28"/>
        </w:rPr>
      </w:pPr>
      <w:r>
        <w:rPr>
          <w:b/>
          <w:i/>
          <w:sz w:val="28"/>
          <w:szCs w:val="28"/>
        </w:rPr>
        <w:t>«Чопська міська лікарня» протягом 2016 року</w:t>
      </w:r>
    </w:p>
    <w:p>
      <w:pPr>
        <w:pStyle w:val="Normal"/>
        <w:jc w:val="both"/>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both"/>
        <w:rPr/>
      </w:pPr>
      <w:r>
        <w:rPr>
          <w:sz w:val="28"/>
          <w:szCs w:val="28"/>
        </w:rPr>
        <w:tab/>
        <w:t>Відповідно до ст.52 Закону України „Про місцеве самоврядування в Україні”, згідно Плану роботи виконавчого комітету Чопської міської ради на І квартал 2017 року затвердженого рішенням виконавчого комітету № 212 від 15.12.2016р., заслухавши інформацію в.о. головного лікаря КЗ «Чопська міська лікарня» Сідей С.М. про роботу комунального закладу «Чопська міська лікарня» протягом 2016 року, виконавчий комітет Чоп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 и р і ш и в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jc w:val="both"/>
        <w:rPr>
          <w:sz w:val="28"/>
          <w:szCs w:val="28"/>
        </w:rPr>
      </w:pPr>
      <w:r>
        <w:rPr>
          <w:sz w:val="28"/>
          <w:szCs w:val="28"/>
        </w:rPr>
        <w:t>1. Інформацію в.о. головного лікаря КЗ «Чопська міська лікарня» Сідей С.М. про роботу комунального закладу «Чопська міська лікарня» протягом 2016 року прийняти до відома.</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right" w:pos="10080" w:leader="none"/>
        </w:tabs>
        <w:jc w:val="both"/>
        <w:rPr>
          <w:sz w:val="28"/>
          <w:szCs w:val="28"/>
        </w:rPr>
      </w:pPr>
      <w:r>
        <w:rPr>
          <w:sz w:val="28"/>
          <w:szCs w:val="28"/>
        </w:rPr>
      </w:r>
    </w:p>
    <w:p>
      <w:pPr>
        <w:pStyle w:val="Normal"/>
        <w:tabs>
          <w:tab w:val="clear" w:pos="708"/>
          <w:tab w:val="right" w:pos="10080" w:leader="none"/>
        </w:tabs>
        <w:jc w:val="both"/>
        <w:rPr>
          <w:b/>
          <w:b/>
          <w:sz w:val="28"/>
          <w:szCs w:val="28"/>
        </w:rPr>
      </w:pPr>
      <w:r>
        <w:rPr>
          <w:b/>
          <w:sz w:val="28"/>
          <w:szCs w:val="28"/>
        </w:rPr>
        <w:t>Міський голова                                                                                         В. Самарда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Я</w:t>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роботу комунального закладу «Чопська міська лікарня» </w:t>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ягом 2016 року</w:t>
      </w:r>
    </w:p>
    <w:p>
      <w:pPr>
        <w:pStyle w:val="No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21.06.2016 року зареєстровано Комунальний заклад Чопської міської ради Чопська міська лікарня. З початком реорганізації лікарні шляхом перетворення почалася робота над штатним розписом, ліцензуванням закладу, виготовленням печаток і іншими мироприємствами. Вже в червні місяці були повідомлені всі організації, що приймають участь у нормальному функціонуванні закладу про реорганізацію «Вузлова лікарня станції Чоп ДГТО Львівська залізниця» в  КЗ ЧМР «Чопська міська лікарня» і надано всім причетним відповідну документацію. Для оперативного реагування на стан справ у закладі в червні-липні місяці проведено оперативні наради, розроблено десятки нормативно-правових документів для збереження як колективу закладу так і його функціонального потенціалу.</w:t>
      </w:r>
    </w:p>
    <w:p>
      <w:pPr>
        <w:pStyle w:val="No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На початку серпня завдяки клопіткій роботі адміністрації Чопської міської лікарні був переданий комплект документів близько 40 аркушів (табель оснащення робочих місць, кадри, дані метрологічної повірки обладнання яка проведена в серпні по договору, дані повірки СЕС в серпні, договір оренди, взірці печаток і інше)  до органу ліцензування при МОЗ України. </w:t>
      </w:r>
    </w:p>
    <w:p>
      <w:pPr>
        <w:pStyle w:val="No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Вже на 1 вересня уповноважений орган  видав Чопській міській лікарні ліцензію на медичну практику. </w:t>
      </w:r>
    </w:p>
    <w:p>
      <w:pPr>
        <w:pStyle w:val="No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Також в вересні-листопаді були готові і проведені дуже важливі кадрові зміни, а саме прийнято на роботу досвідченого лікаря невролога, лікаря гінеколога, лікаря лаборанта, лікаря педіатра на основні посади, а також прийнято по сумісництву вкрай важливих спеціалістів для надання якісно медичної допомоги: ендокринолога, лікаря функціональної діагностики, лікаря фтизіатра, лікаря психіатра.</w:t>
      </w:r>
    </w:p>
    <w:p>
      <w:pPr>
        <w:pStyle w:val="No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Також за вересень-листопад значно було покращено забезпеченість закладу  медичними сестрами,  молодшим медичним персоналом та взято на роботу шофера , оскільки завдяки безпосередньо керівництву лікарні були створені хороші умови для того щоб люди прийняли пропозицію працювати в лікарні.</w:t>
      </w:r>
      <w:bookmarkStart w:id="0" w:name="_GoBack"/>
      <w:bookmarkEnd w:id="0"/>
    </w:p>
    <w:p>
      <w:pPr>
        <w:pStyle w:val="No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Вже у серпні місяці керівництву лікарні в особі головного лікаря та при максимальному сприянні Чопської міської ради в особі мера міста було організовано передачу автомобіля з розпорядження мерії в розпорядження лікарні. Не зважаючи на декілька технічних проблем (ремонт ходової частини, мотора, заміна всіх технічних рідин) в вересні автомобіль вже обслуговував виклики, та використовувався для забезпечення повноцінного функціонування медичного закладу. Для роботи автомобіля закуплено в вересні 200 л. пального, яких вистачило на IV квартал 2016р, додатково в кінці грудня закуплено ще 100 л., щоб забезпечити лікарню паливом в зимовий період.</w:t>
      </w:r>
    </w:p>
    <w:p>
      <w:pPr>
        <w:pStyle w:val="No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Для повноцінної роботи Чопської міської лікарні закладом були заключені договори з аптеками (“Хустфарма”, “Медфарм”) для обслуговування як пільгових рецептів, так і окремо для обслуговування рецептів на наркотичні та психотропні препарати.</w:t>
      </w:r>
    </w:p>
    <w:p>
      <w:pPr>
        <w:pStyle w:val="No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Слід зазначити, що згідно стратегії МОЗ України по впровадженню сімейної медицини, в вересні відправлено на переатестацію одного з терапевтів закладу і в планах відправити ще 2-х спеціалістів, щоб заклад міг повноцінно надавати послуги на засадах лікаря загальної практики – сімейної медицини і підтримати таким чином стратегію розвитку медицини як  в України так і світову тенденцію.</w:t>
      </w:r>
    </w:p>
    <w:p>
      <w:pPr>
        <w:pStyle w:val="No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Окремо можна виділити  про договір, який укладено з мікробіологічною лабораторією Ужгороду, оскільки інформація про збудника і чутливість його до антибіотиків є дуже важливою в практичній роботі лікаря.</w:t>
      </w:r>
    </w:p>
    <w:p>
      <w:pPr>
        <w:pStyle w:val="No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Чопська міська лікарня завдяки правильній стратегії зберегла співпрацю з такими важливими страховими компаніями як «Нафтогазстрах», «Лікарняна каса», та заключено додатково угоду з новою страховою організацією «Інтерполіс», що дало можливість зберегти додаткові джерела фінансових надходжень для лікарні.</w:t>
      </w:r>
    </w:p>
    <w:p>
      <w:pPr>
        <w:pStyle w:val="No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В жовтні місяці повноцінно запрацювала клініко діагностична лабораторія, завдяки тому, що були закуплені реактиви, мікродозатори та інші необхідні матеріали. В грудні додатково лабораторію оснащено новою центрифугою та термостатом.</w:t>
      </w:r>
    </w:p>
    <w:p>
      <w:pPr>
        <w:pStyle w:val="No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Щодо організаційних мироприємств, то в вересні було створено дитячу лікарсько-консультативну комісію для забезпечення повноцінної роботи педіатричної служби, почато проведення імунізації згідно календаря щеплень і на даний момент вводиться в дію програмний комплекс що стосується вакцинації «УкрВАк».</w:t>
      </w:r>
    </w:p>
    <w:p>
      <w:pPr>
        <w:pStyle w:val="No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Для покращення якості обслуговування мешканців створено  6-ть дільниць, які є базою для повноцінної роботи сімейних лікарів.</w:t>
      </w:r>
    </w:p>
    <w:p>
      <w:pPr>
        <w:pStyle w:val="NoSpacing"/>
        <w:jc w:val="both"/>
        <w:rPr>
          <w:b/>
          <w:b/>
          <w:bCs/>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В листопаді місяці подано документи в уповноважений орган для переоформлення ліцензії на використання рентгенологічного обладнання, у зв’язку з реорганізацією а також для того щоб лікарня отримала дозвіл на використання мамографічного апарату і вже 28.12.2016р. отримано позитивну відповідь  з центру  </w:t>
      </w:r>
      <w:r>
        <w:rPr>
          <w:rFonts w:cs="Times New Roman" w:ascii="Times New Roman" w:hAnsi="Times New Roman"/>
          <w:bCs/>
          <w:sz w:val="28"/>
          <w:szCs w:val="28"/>
          <w:lang w:val="uk-UA"/>
        </w:rPr>
        <w:t>“Державна інспекція ядерного регулювання України західна державна інспекція з ядерної та радіаційної безпеки».</w:t>
      </w:r>
    </w:p>
    <w:p>
      <w:pPr>
        <w:pStyle w:val="No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В грудні для забезпечення якісної роботи хірургічної служби закуплено електрокоагулятор з дуже широким спектром застосування в практичній медицині і в кінці грудня сталася довгоочікувана подія – прийнято на роботу на повну зайнятість висококваліфікованого лікаря-хірурга.    </w:t>
      </w:r>
    </w:p>
    <w:p>
      <w:pPr>
        <w:pStyle w:val="No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За сприянням начальника Ужгородської станції швидкої медичної допомоги, департаменту охорони здоров’я ЗОДА, головного лікаря Чопської міської лікарні та лікаря районного відділення швидкої медичної допомоги «Центру екстреної медицини Закарпатської області» місто Чоп на початку року отримає окрему лікарську бригаду екстреної (швидкої) медичної допомоги для того, щоб у разі невідкладного стану мешканці не чекали на допомогу більше 8-10 хвилин. Забезпечення транспортом бригади швидкої медичної допомоги  бере на себе Чопська міська лікарня.</w:t>
      </w:r>
    </w:p>
    <w:p>
      <w:pPr>
        <w:pStyle w:val="No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Слід зазначити що в січні – лютому 2017 року заплановане облаштування всіма засобами сигналізації кімнати для зберігання наркотичних засобів. Це є необхідним, оскільки заклад планує отримати ліцензію на зберігання та використання наркотичних засобів, що вельми потрібно для підвищення контролю за обігом наркотичних та психотропних речовин в місті Чоп.</w:t>
      </w:r>
    </w:p>
    <w:p>
      <w:pPr>
        <w:pStyle w:val="No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В грудні місяці 2016 року поведена атестація робочих місць з певними шкідливими чинниками, яка необхідна щоб кожен працівник з небезпечними умовами праці отримав всі надбавки передбачені чинним законодавством, також лікарня дотримується  кваліфікаційних вимог до працівників, тобто вчасна курсова підготовка та атестація.</w:t>
      </w:r>
    </w:p>
    <w:p>
      <w:pPr>
        <w:pStyle w:val="NoSpacing"/>
        <w:ind w:firstLine="709"/>
        <w:jc w:val="both"/>
        <w:rPr/>
      </w:pPr>
      <w:r>
        <w:rPr>
          <w:rFonts w:cs="Times New Roman" w:ascii="Times New Roman" w:hAnsi="Times New Roman"/>
          <w:sz w:val="28"/>
          <w:szCs w:val="28"/>
          <w:lang w:val="uk-UA"/>
        </w:rPr>
        <w:t>Розроблена та прийнята на засіданні міської ради калькуляція вартості медичних послуг.</w:t>
      </w:r>
    </w:p>
    <w:p>
      <w:pPr>
        <w:pStyle w:val="No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Для повноцінної роботи закладу вже є картотека, придбана офісна техніка, взято на роботу досвідченого секретаря, забезпечено заклад первинною медичною документацією, проведено косметичні роботи, виготовлено вивіски на фасад закладу, доробляється інформаційне табло на вході в лікарню, розробляється проект по відеоспостереженню, комп’ютеризації робочих місць, буде  запроваджена наркологічна служба, облаштована мала операційна кімната, почне проводитись впровадження одної з методик лікування безпліддя, обходи в стаціонарі з головним лікарем і т.ін. Також в планах є створення електронного реєстру пацієнтів, і, по можливості, «сервісні» вдосконалення для зменшення черг, покращення зручності для відвідувачів лікарні і найважливіше - покращення якості у наданні медичної допомоги.</w:t>
      </w:r>
    </w:p>
    <w:p>
      <w:pPr>
        <w:pStyle w:val="No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З вересня місяця 2016 року в повному обсязі іде обмін інформацією з департаментом охорони здоров’я в електронному та паперовому вигляді. </w:t>
      </w:r>
    </w:p>
    <w:p>
      <w:pPr>
        <w:pStyle w:val="No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Згідно вимог законодавства в сфері електронних закупівель заклад є повноцінним учасником і має реєстрацію на майданчику “Закупки.пром.уа” (номер договору 260716/237 від 26 липня 2016р.)</w:t>
      </w:r>
    </w:p>
    <w:p>
      <w:pPr>
        <w:pStyle w:val="No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Сумуючи все вище наведене, на даний момент заклад має стаціонар на 30 ліжок, денний стаціонар на 10 ліжок, поліклінічне відділення. В складі поліклініки наявна клініко-діагностична лабораторія, фізіотерапевтичний кабінет, кабінет ультразвукової діагностики,  кабінет функціональної діагностики. Працюють: лікар хірург, невролог, дитячий невролог, окуліст, дерматолог, гінеколог, лікар функціональної діагностики, лікар ультразвукової діагностики, психіатр, ЛОР, педіатри, терапевти, лікар загальної практики-сімейної медицини, лікар лаборант, фтизіатр, стоматолог, ендокринолог та дуже скоро з’явиться у переліку кардіолог, нарколог, травматолог. </w:t>
      </w:r>
    </w:p>
    <w:p>
      <w:pPr>
        <w:pStyle w:val="NoSpacing"/>
        <w:jc w:val="both"/>
        <w:rPr>
          <w:rFonts w:ascii="Times New Roman" w:hAnsi="Times New Roman" w:cs="Times New Roman"/>
          <w:color w:val="FF6600"/>
          <w:sz w:val="28"/>
          <w:szCs w:val="28"/>
          <w:lang w:val="uk-UA"/>
        </w:rPr>
      </w:pPr>
      <w:r>
        <w:rPr>
          <w:rFonts w:cs="Times New Roman" w:ascii="Times New Roman" w:hAnsi="Times New Roman"/>
          <w:sz w:val="28"/>
          <w:szCs w:val="28"/>
          <w:lang w:val="uk-UA"/>
        </w:rPr>
        <w:tab/>
      </w:r>
    </w:p>
    <w:p>
      <w:pPr>
        <w:pStyle w:val="NoSpacing"/>
        <w:jc w:val="both"/>
        <w:rPr>
          <w:rFonts w:ascii="Times New Roman" w:hAnsi="Times New Roman" w:cs="Times New Roman"/>
          <w:color w:val="FF6600"/>
          <w:sz w:val="28"/>
          <w:szCs w:val="28"/>
          <w:lang w:val="uk-UA"/>
        </w:rPr>
      </w:pPr>
      <w:r>
        <w:rPr>
          <w:rFonts w:cs="Times New Roman" w:ascii="Times New Roman" w:hAnsi="Times New Roman"/>
          <w:color w:val="FF6600"/>
          <w:sz w:val="28"/>
          <w:szCs w:val="28"/>
          <w:lang w:val="uk-UA"/>
        </w:rPr>
      </w:r>
    </w:p>
    <w:p>
      <w:pPr>
        <w:pStyle w:val="NoSpacing"/>
        <w:jc w:val="both"/>
        <w:rPr>
          <w:rFonts w:ascii="Times New Roman" w:hAnsi="Times New Roman" w:cs="Times New Roman"/>
          <w:color w:val="FF6600"/>
          <w:sz w:val="28"/>
          <w:szCs w:val="28"/>
          <w:lang w:val="uk-UA"/>
        </w:rPr>
      </w:pPr>
      <w:r>
        <w:rPr>
          <w:rFonts w:cs="Times New Roman" w:ascii="Times New Roman" w:hAnsi="Times New Roman"/>
          <w:color w:val="FF6600"/>
          <w:sz w:val="28"/>
          <w:szCs w:val="28"/>
          <w:lang w:val="uk-UA"/>
        </w:rPr>
      </w:r>
    </w:p>
    <w:p>
      <w:pPr>
        <w:pStyle w:val="NoSpacing"/>
        <w:jc w:val="both"/>
        <w:rPr>
          <w:rFonts w:ascii="Times New Roman" w:hAnsi="Times New Roman" w:cs="Times New Roman"/>
          <w:color w:val="FF6600"/>
          <w:sz w:val="28"/>
          <w:szCs w:val="28"/>
          <w:lang w:val="uk-UA"/>
        </w:rPr>
      </w:pPr>
      <w:r>
        <w:rPr>
          <w:rFonts w:cs="Times New Roman" w:ascii="Times New Roman" w:hAnsi="Times New Roman"/>
          <w:color w:val="FF6600"/>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 головного лікаря </w:t>
        <w:tab/>
        <w:tab/>
        <w:tab/>
        <w:tab/>
        <w:tab/>
        <w:tab/>
        <w:tab/>
        <w:tab/>
        <w:t>С.М. Сідей</w:t>
      </w:r>
    </w:p>
    <w:p>
      <w:pPr>
        <w:pStyle w:val="No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44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Знак"/>
    <w:basedOn w:val="Normal"/>
    <w:qFormat/>
    <w:pPr/>
    <w:rPr>
      <w:sz w:val="20"/>
      <w:szCs w:val="20"/>
      <w:lang w:val="en-US"/>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NoSpacing">
    <w:name w:val="No Spacing"/>
    <w:qFormat/>
    <w:pPr>
      <w:widowControl/>
      <w:suppressAutoHyphens w:val="true"/>
      <w:bidi w:val="0"/>
      <w:spacing w:lineRule="atLeast" w:line="100"/>
    </w:pPr>
    <w:rPr>
      <w:rFonts w:ascii="Calibri" w:hAnsi="Calibri" w:eastAsia="Lucida Sans Unicode" w:cs=""/>
      <w:color w:val="auto"/>
      <w:kern w:val="2"/>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7:05:00Z</dcterms:created>
  <dc:creator>Терещенко</dc:creator>
  <dc:description/>
  <cp:keywords/>
  <dc:language>en-US</dc:language>
  <cp:lastModifiedBy>Org3</cp:lastModifiedBy>
  <cp:lastPrinted>2017-01-10T11:00:00Z</cp:lastPrinted>
  <dcterms:modified xsi:type="dcterms:W3CDTF">2017-02-16T12:15:00Z</dcterms:modified>
  <cp:revision>35</cp:revision>
  <dc:subject/>
  <dc:title> </dc:title>
</cp:coreProperties>
</file>