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лютого  2017</w:t>
      </w:r>
      <w:r>
        <w:rPr>
          <w:b w:val="false"/>
          <w:bCs w:val="false"/>
          <w:sz w:val="28"/>
        </w:rPr>
        <w:t xml:space="preserve"> року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2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громадської коміс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житлових питань при виконавчом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і Чопської мі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відповідності до ст. 40, 59 Закону України „Про місцеве самоврядування в Україні”, ст.  39, 51  Житлового кодексу України, п.3 розділу 1 Правил обліку громадян, які потребують поліпшення житлових умов, і надання їм жилих приміщень в Українській РСР, 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громадської комісії з житлових питань при виконавчому комітеті Чопської міської ради, створеної рішенням виконавчого комітету 22.12.2015 року № 203, шляхом викладення додатку у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 23.02.2017р. № 12</w:t>
      </w:r>
      <w:r>
        <w:rPr>
          <w:sz w:val="28"/>
          <w:szCs w:val="28"/>
          <w:u w:val="single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ої комісії з житлових питань при виконавчому коміте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ої мі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-</w:t>
        <w:tab/>
        <w:t>Гіжан І.С. (заступник міського голови з питань житлово-комунального господарств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</w:t>
      </w:r>
      <w:r>
        <w:rPr>
          <w:sz w:val="28"/>
          <w:szCs w:val="28"/>
          <w:lang w:val="uk-UA"/>
        </w:rPr>
        <w:t xml:space="preserve">           </w:t>
        <w:tab/>
        <w:t xml:space="preserve">Клочаник Т.Д. (представник профспілкового </w:t>
      </w:r>
      <w:r>
        <w:rPr>
          <w:b/>
          <w:sz w:val="28"/>
          <w:szCs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органу Чопської ЗОШ І-ІІІ ст. № 1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3600" w:hanging="3600"/>
        <w:jc w:val="both"/>
        <w:rPr/>
      </w:pPr>
      <w:r>
        <w:rPr>
          <w:b/>
          <w:sz w:val="28"/>
          <w:szCs w:val="28"/>
          <w:lang w:val="uk-UA"/>
        </w:rPr>
        <w:t>Секретар комісії</w:t>
      </w:r>
      <w:r>
        <w:rPr>
          <w:sz w:val="28"/>
          <w:szCs w:val="28"/>
          <w:lang w:val="uk-UA"/>
        </w:rPr>
        <w:t xml:space="preserve"> - </w:t>
        <w:tab/>
        <w:t>Зязін Д.Г. (спеціаліст І категорії Відділу міського господарства)</w:t>
      </w:r>
    </w:p>
    <w:p>
      <w:pPr>
        <w:pStyle w:val="Normal"/>
        <w:ind w:left="2841" w:hanging="21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 xml:space="preserve"> :</w:t>
        <w:tab/>
        <w:t>Фінеш А.А. (представник трудового колективу ЗОШ І-ІІІ  ст. № 2 ім. І. Сечені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олавин М.В. (секретар Чопської міської ради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ab/>
        <w:t>Вересюк К.І. (представник ГО «Організація ветеранів України міста Чоп Закарпатської області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Калась С.О.( начальник житлово-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Експлуатаційного відділу Чопськ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икордонного загон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42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В. Самардак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09:00Z</dcterms:created>
  <dc:creator>Администратор</dc:creator>
  <dc:description/>
  <cp:keywords/>
  <dc:language>en-US</dc:language>
  <cp:lastModifiedBy>Org3</cp:lastModifiedBy>
  <cp:lastPrinted>2015-11-25T14:54:00Z</cp:lastPrinted>
  <dcterms:modified xsi:type="dcterms:W3CDTF">2017-02-16T12:18:00Z</dcterms:modified>
  <cp:revision>53</cp:revision>
  <dc:subject/>
  <dc:title/>
</cp:coreProperties>
</file>