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лютого  2017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5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Cs w:val="false"/>
          <w:color w:val="FF6600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  <w:tab/>
        <w:t xml:space="preserve">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color w:val="FF6600"/>
          <w:sz w:val="28"/>
        </w:rPr>
      </w:pPr>
      <w:r>
        <w:rPr>
          <w:b w:val="false"/>
          <w:bCs w:val="false"/>
          <w:color w:val="FF6600"/>
          <w:sz w:val="28"/>
        </w:rPr>
      </w:r>
    </w:p>
    <w:p>
      <w:pPr>
        <w:pStyle w:val="Heading"/>
        <w:jc w:val="left"/>
        <w:rPr/>
      </w:pPr>
      <w:r>
        <w:rPr>
          <w:bCs w:val="false"/>
          <w:i/>
          <w:sz w:val="28"/>
        </w:rPr>
        <w:t xml:space="preserve">Про внесення змін до рішення виконавчого </w:t>
      </w:r>
    </w:p>
    <w:p>
      <w:pPr>
        <w:pStyle w:val="Heading"/>
        <w:jc w:val="left"/>
        <w:rPr/>
      </w:pPr>
      <w:r>
        <w:rPr>
          <w:bCs w:val="false"/>
          <w:i/>
          <w:sz w:val="28"/>
        </w:rPr>
        <w:t xml:space="preserve">комітету Чопської міської ради від </w:t>
      </w:r>
      <w:r>
        <w:rPr>
          <w:i/>
          <w:sz w:val="28"/>
          <w:szCs w:val="28"/>
        </w:rPr>
        <w:t xml:space="preserve">22.12.2015р. </w:t>
      </w:r>
    </w:p>
    <w:p>
      <w:pPr>
        <w:pStyle w:val="Heading"/>
        <w:jc w:val="left"/>
        <w:rPr>
          <w:bCs w:val="false"/>
          <w:i/>
          <w:i/>
          <w:sz w:val="28"/>
        </w:rPr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>194</w:t>
      </w:r>
      <w:r>
        <w:rPr>
          <w:sz w:val="28"/>
          <w:szCs w:val="28"/>
        </w:rPr>
        <w:t xml:space="preserve"> </w:t>
      </w:r>
      <w:r>
        <w:rPr>
          <w:bCs w:val="false"/>
          <w:i/>
          <w:sz w:val="28"/>
        </w:rPr>
        <w:t xml:space="preserve">«Про створення комісії з питань ТЕБ </w:t>
      </w:r>
    </w:p>
    <w:p>
      <w:pPr>
        <w:pStyle w:val="Heading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та НС та затвердження Положення про неї»</w:t>
      </w:r>
    </w:p>
    <w:p>
      <w:pPr>
        <w:pStyle w:val="Heading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</w:r>
    </w:p>
    <w:p>
      <w:pPr>
        <w:pStyle w:val="Heading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</w:r>
    </w:p>
    <w:p>
      <w:pPr>
        <w:pStyle w:val="Heading"/>
        <w:jc w:val="both"/>
        <w:rPr/>
      </w:pPr>
      <w:r>
        <w:rPr>
          <w:i/>
        </w:rPr>
        <w:t xml:space="preserve">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У відповідності до п. 3 ст. 36, ст. 52 Закону України „Про місцеве самоврядування”, ст. 19 п. 2 «Кодексу цивільного захисту України», пунктів 10, 11 «Положення про єдину державну систему</w:t>
      </w:r>
      <w:r>
        <w:rPr>
          <w:b w:val="false"/>
          <w:bCs w:val="false"/>
          <w:color w:val="000000"/>
          <w:szCs w:val="32"/>
          <w:shd w:fill="FFFFFF" w:val="clear"/>
        </w:rPr>
        <w:t xml:space="preserve"> 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>цивільного захисту</w:t>
      </w:r>
      <w:r>
        <w:rPr>
          <w:b w:val="false"/>
          <w:sz w:val="28"/>
          <w:szCs w:val="28"/>
        </w:rPr>
        <w:t>», затвердженого Постановою Кабінету Міністрів України від 09.01.2014р № 11 та «</w:t>
      </w:r>
      <w:r>
        <w:rPr>
          <w:rStyle w:val="Rvts23"/>
          <w:b/>
          <w:bCs/>
          <w:color w:val="000000"/>
          <w:sz w:val="28"/>
          <w:szCs w:val="28"/>
          <w:shd w:fill="FFFFFF" w:val="clear"/>
        </w:rPr>
        <w:t>Типового положення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Rvts23"/>
          <w:b/>
          <w:bCs/>
          <w:color w:val="000000"/>
          <w:sz w:val="28"/>
          <w:szCs w:val="28"/>
          <w:shd w:fill="FFFFFF" w:val="clear"/>
        </w:rPr>
        <w:t>про регіональну та місцеву комісію з питань техногенно-екологічної безпеки і надзвичайних ситуацій</w:t>
      </w:r>
      <w:r>
        <w:rPr>
          <w:b w:val="false"/>
          <w:sz w:val="28"/>
          <w:szCs w:val="28"/>
        </w:rPr>
        <w:t>», затвердженого Постановою Кабінету Міністрів України від 17.06.2015р № 409, враховуючи Рішення регіональної комісії з питань техногенно-екологічної безпеки та надзвичайних ситуацій від 22.11.2016р. № 6, виконавчий комітет Чопської міської ради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в и р і ш и в 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ішення виконавчого комітету Чопської міської ради від 22.12.2015р. № 194 «Про створення </w:t>
      </w:r>
      <w:r>
        <w:rPr>
          <w:bCs/>
          <w:sz w:val="28"/>
          <w:szCs w:val="28"/>
          <w:lang w:val="uk-UA"/>
        </w:rPr>
        <w:t>комісії з питань ТЕБ та НС та затвердження Положення про неї», а саме викласти Додаток 2 «</w:t>
      </w:r>
      <w:r>
        <w:rPr>
          <w:sz w:val="28"/>
          <w:szCs w:val="28"/>
          <w:lang w:val="uk-UA"/>
        </w:rPr>
        <w:t xml:space="preserve">Положення про комісію з питань техногенно-екологічної безпеки та надзвичайних ситуацій Чопської міської ради» </w:t>
      </w:r>
      <w:r>
        <w:rPr>
          <w:bCs/>
          <w:sz w:val="28"/>
          <w:szCs w:val="28"/>
          <w:lang w:val="uk-UA"/>
        </w:rPr>
        <w:t>в новій редакції та затвердити його (додається).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numPr>
          <w:ilvl w:val="0"/>
          <w:numId w:val="1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рішення покласти на заступника міського голови з питань житлово – комунального господарства Гіжан І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 голова                                                                                    В. Самард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2.2017р. № 15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Чопську міську комісію з питань техногенно-екологічної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пеки і надзвичайних ситуацій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Міська комісія з питань техногенно-екологічної безпеки та надзвичайних ситуацій (далі – міська комісія) є постійно діючим органом, який утворюється виконавчим комітетом Чопської міської ради для координації діяльності підприємств, установ та організацій м. Чоп, пов’язаної із забезпеченням техногенно-екологічної безпеки, захисту населення і територій від наслідків надзвичайних ситуацій, запобігання виникненню надзвичайних ситуацій та реагування на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Міська комісія у своїй діяльності керується Конституцією України, законами України, указ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, рішеннями Державної комісії з питань техногенно-екологічної безпеки та надзвичайних ситуацій, рішеннями регіональної комісії з питань техногенно-екологічної безпеки та надзвичайних ситуацій та цим Положення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Основними завданнями міської комісії на території м. Чоп є: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координація діяльності підприємств установ та організацій, пов’язаної із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уванням Чопської міської ланки територіальної підсистеми єдиної державної системи цивільного захисту Закарпатської області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м оповіщення органів управління та сил цивільного захисту, а також населення про виникнення надзвичайної ситуації та інформування його про дії в умовах такої ситуації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м сил цивільного захисту до проведення аварійно-рятувальних та інших невідкладних робіт, ліквідації наслідків надзвичайної ситуації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м реалізації вимог техногенної та пожежної безпеки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м населення діям у надзвичайній ситуації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м меж зони надзвичайної ситуації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єю робіт із локалізації і ліквідації наслідків надзвичайної ситуації, залучення для цього необхідних сил і засобів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єю та здійснення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щодо життєзабезпечення населення, яке постраждало внаслідок виникнення надзвичайної ситуац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аційного, хімічного, біологічного, інженерного та медичного захисту населення і територій від наслідків надзвичайної ситуації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м заходів щодо забезпечення готовності Чопської міської ланки територіальної підсистеми єдиної державної системи цивільного захисту Закарпатської області до дій в умовах надзвичайної ситуації та в особливий період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м безперервного контролю за розвитком надзвичайної ситуації та обстановкою на аварійних об’єктах і прилеглих до них територіях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м органів управління цивільного захисту та населення про розвиток надзвичайної ситуації та заходи, що здійснюються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вучості об’єктів національної економіки та державного управління під час реагування на надзвичайну ситуаці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ки та сталої роботи транспортної інфраструктури, послуг поштового зв’язку та всіх видів електричного зв’язк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ітарного та епідемічного благополуччя населення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єю та керівництвом за проведенням робіт з ліквідації наслідків надзвичайних ситуацій місцевого рівня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м кількісних та якісних показників виведення з ладу транспортних засобів, промислових, громадських і житлових будинків та споруд, комунальних і енергетичних мереж, засобів зв’язку, магістральних газо-, нафто-  трубопроводів, мостів, шляхопроводів тощо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визначення шляхів та способів вирішення проблемних питань, що виникають під час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ування Чопської міської ланки територіальної підсистеми єдиної державної системи цивільного захисту Закарпатської області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ході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соціального захисту населення, яке постраждало внаслідок виникнення надзвичайної ситуації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медичного та біологічного захисту населення у разі виникнення надзвичайної ситуації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умов належного функціонування об’єктів інфраструктури та безпеки життєдіяльності населення, зокрема у сферах національної безпеки і оборони, енергетики, фінансів, соціального захисту, охорони здоров’я та навколишнього природного середовища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підвищення ефективності підприємств, установ та організацій під час реагування на надзвичайну ситуацію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Міська комісія відповідно до покладених на неї завдань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у режимі повсякденної діяльності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координацію діяльності щодо  розроблення і виконання цільових та науково-технічних програм, здійснення заходів у сфері цивільного захисту та техногенно-екологічної безпеки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заходи щодо забезпечення захисту населення, сталого функціонування господарських об’єктів, зменшення можливих матеріальних втрат та збереження національної культурної спадщини у разі виникнення надзвичайної ситуації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 участь у розгляді питань про утворення або припинення діяльності підприємств, установ та організацій незалежно від форми власності, що використовують небезпечні технології (хімічні, радіаційні тощо)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проведенню гідрометеорологічних спостережень і прогнозів, розвитку державної системи моніторингу навколишнього природного середовища, системи цивільного захисту, форм контролю за функціонуванням потенційно небезпечних об’єктів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ує здійснення заходів щодо профілактики та локалізації інфекційних захворювань, а також запобігання виникненню випадків масових харчових отруєнь населення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 режимі підвищеної готовності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дійснює заходи щодо активізації роботи з проведення спостереження та контролю за станом навколишнього природного середовища, перебігом епідемій і спалахами інфекційних захворювань, масовими харчовими отруєннями населення, обстановкою на потенційно небезпечних об’єктах і прилеглих до них територіях, прогнозування можливості виникнення надзвичайної ситуації та її масштабів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розроблення плану комплексних заходів щодо захисту населення і територій у разі виникнення надзвичайної ситуації, забезпечення сталого функціонування господарських об’єктів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координацію заходів щодо запобігання виникненню надзвичайної ситуації місцевого рівня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пропозиції щодо визначення джерел і порядку фінансування заходів реагування на надзвичайну ситуацію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, визначає обсяги і порядок використання таких резервів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ває відповідних заходів щодо забезпечення стабільного виробництва, передачі, постачання і використання енергоносіїв під час виникнення надзвичайної ситуації підприємствами, установами та організаціями паливно-енергетичного комплексу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у режимі надзвичайної ситуації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координацію, організацію робіт та взаємодію органів управління, сил та засобів Чопської міської ланки територіальної підсистеми єдиної державної системи цивільного захисту Закарпатської області, а також громадських організацій щодо надання допомоги населенню, яке постраждало внаслідок виникнення надзвичайної ситуації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роботу з локалізації або ліквідації надзвичайної ситуації місцевого рівня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ає до виконання робіт з ліквідації наслідків надзвичайної ситуації необхідні рятувальні, транспортні, будівельні, медичні та інші формування  з використанням наявних матеріально-технічних, продовольчих та інших ресурсів і запасів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ває заходів, необхідних для проведення аварійно-рятувальних та інших невідкладних робіт у небезпечних районах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здійснення заходів щодо соціального захисту населення, яке постраждало внаслідок виникнення надзвичайної ситуації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ює межі зони, на якій виникла надзвичайна ситуація, та організовує визначення розміру шкоди, заподіяної суб’єктам господарювання і населенню внаслідок виникнення надзвичайної ситуації місцевого рівня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здійснення постійного контролю за станом навколишнього природного середовища на території, що зазнала впливу надзвичайної ситуації, обстановкою на аварійних об’єктах і прилеглих до них територіях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 рішення щодо попередньої класифікації надзвичайної ситуації за видом, класифікаційними ознаками та рівнем, забезпечує своєчасне подання до органів ДСНС зазначених матеріалів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є обставини, що склалися, та подає виконавчому комітету Чопської міської ради інформацію про вжиті заходи, причини виникнення та результати ліквідації наслідків надзвичайної ситуації, а також пропозиції щодо подальших дій із запобігання її розвитку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у режимі надзвичайного стану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забезпечує координацію, організацію робіт та взаємодію органів управління та сил Чопської міської ланки територіальної підсистеми єдиної державної системи цивільного захисту Закарпатської області з урахуванням особливостей, що визначаються згідно з вимогами законів України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Про правовий режим воєнного стану</w:t>
        </w:r>
      </w:hyperlink>
      <w:r>
        <w:rPr>
          <w:sz w:val="28"/>
          <w:szCs w:val="28"/>
          <w:lang w:val="uk-UA"/>
        </w:rPr>
        <w:t xml:space="preserve">",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Про правовий режим надзвичайного стану</w:t>
        </w:r>
      </w:hyperlink>
      <w:r>
        <w:rPr>
          <w:sz w:val="28"/>
          <w:szCs w:val="28"/>
          <w:lang w:val="uk-UA"/>
        </w:rPr>
        <w:t>", а також інших нормативно-правових актів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заходи, необхідні для відвернення загрози та забезпечення безпеки і здоров’я громадян, забезпечення функціонування органів управління підприємств, установ та організацій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проводить моніторинг стану виконання покладених завдань на міські спеціалізовані служби цивільного захисту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здійснює взаємодію з міським штабом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Міська комісія має право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ати у разі потреби в установленому законодавством порядку до ліквідації наслідків надзвичайної ситуації місцевого рівня сили і засоби Чопської міської ланки територіальної підсистеми єдиної державної системи цивільного захисту Закарпатської області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овувати інформацію керівників підприємств, установ та організацій, розташованих на території м. Чоп, з питань, що належать до їх компетенції, і давати їм відповідні доручення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від керівників підприємств, установ та організацій, розташованих на території м. Чоп, матеріали і документи, необхідні для вирішення питань, що належать до її компетенції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ати до участі у своїй роботі представників підприємств, установ та організацій, розташованих на території м. Чоп (за погодженням з їх керівниками)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, винних у її виникненні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 Головою міської комісії є голова виконавчого комітету Чопської міської ради.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ою міської комісії керує її голова, а за відсутності голови – за його дорученням перший заступник та за відсутності першого заступника - заступник голов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іської комісії веде голова, а за його відсутності - перший заступник голов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адовий склад комісії затверджується розпорядженням голови виконавчого комітету Чопської міської ради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сональний склад комісії затверджується головою коміс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організовує її роботу за допомогою секретаріату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Голова міської комісії має право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ати до роботи із запобігання виникненню надзвичайної ситуації або ліквідації її наслідків будь-які транспортні, рятувальні, відбудовні, медичні та інші сили і засоби відповідно до законодавства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ти в межах повноважень комісії рішення щодо реагування на надзвичайну ситуацію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сити пропозиції в межах законодавства щодо заохочення осіб, які зробили вагомий внесок у запобігання виникненню надзвичайної ситуації, ліквідацію її наслідків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легувати на період ліквідації наслідків надзвичайної ситуації свої повноваження заступникам голови коміс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обочим органом міської комісії (секретаріатом), що забезпечує підготовку, скликання та проведення засідань, а також контроль за виконанням її рішень, є структурний підрозділ з питань надзвичайних ситуацій (ЦЗ) виконавчого комітету Чопської міської рад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9. Міська комісія проводить засідання на постійній основі.  Рішення міської комісії приймаються колегіально більш як двома третинами складу комісії. Член комісії, який не підтримує пропозиції та рекомендації, прийняті комісією, може викласти у письмовій формі свою окрему думку, що додається до протоколу засіда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Рішення міської комісії оформляється протоколом, який підписується головою та відповідальним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екретарем</w:t>
        </w:r>
      </w:hyperlink>
      <w:r>
        <w:rPr>
          <w:sz w:val="28"/>
          <w:szCs w:val="28"/>
          <w:lang w:val="uk-UA"/>
        </w:rPr>
        <w:t xml:space="preserve"> коміс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Рішення міської комісії, прийняті у межах її повноважень, є обов’язковими для підприємствами, установами та організаціями, розташованими на території м.Чоп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За членами міської комісії на час виконання завдань зберігається заробітна плата за основним місцем роботи.</w:t>
      </w:r>
    </w:p>
    <w:p>
      <w:pPr>
        <w:pStyle w:val="Style16"/>
        <w:ind w:firstLine="708"/>
        <w:jc w:val="both"/>
        <w:rPr/>
      </w:pPr>
      <w:r>
        <w:rPr/>
        <w:t xml:space="preserve">  </w:t>
      </w:r>
      <w:r>
        <w:rPr/>
        <w:t xml:space="preserve">12. Організація побутового забезпечення членів комісії, а також забезпечення їх спеціальним одягом, засобами індивідуального захисту під час роботи в зоні надзвичайної ситуації здійснюється виконавчим комітетом Чопської міської ради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Міська комісія має бланк із зображенням Державного Герба України та своїм найменуванням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ind w:right="-1" w:hanging="0"/>
      <w:jc w:val="center"/>
    </w:pPr>
    <w:rPr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???????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uk-UA" w:bidi="hi-IN" w:eastAsia="zh-CN"/>
    </w:rPr>
  </w:style>
  <w:style w:type="paragraph" w:styleId="Style17">
    <w:name w:val="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389-19" TargetMode="External"/><Relationship Id="rId4" Type="http://schemas.openxmlformats.org/officeDocument/2006/relationships/hyperlink" Target="http://zakon4.rada.gov.ua/laws/show/1550-14" TargetMode="External"/><Relationship Id="rId5" Type="http://schemas.openxmlformats.org/officeDocument/2006/relationships/hyperlink" Target="http://Job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47:00Z</dcterms:created>
  <dc:creator>Вика</dc:creator>
  <dc:description/>
  <cp:keywords/>
  <dc:language>en-US</dc:language>
  <cp:lastModifiedBy>Org3</cp:lastModifiedBy>
  <cp:lastPrinted>2015-12-23T10:25:00Z</cp:lastPrinted>
  <dcterms:modified xsi:type="dcterms:W3CDTF">2017-02-16T12:20:00Z</dcterms:modified>
  <cp:revision>43</cp:revision>
  <dc:subject/>
  <dc:title/>
</cp:coreProperties>
</file>