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16-ої сесії 7-го скликання Чопської міської ради від 02.11.2016 р. № 5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Деметер Йолані Миколаївні мешканці м. Чоп, ****** матеріальну допомогу у розмірі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гр. Надь Кларі Янівні мешканці м. Чоп, ****** матеріальну допомогу у розмірі  300,0 гривень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Ізай Петру Дмитровичу  мешканцю м. Чоп, ****** матеріальну допомогу у розмірі 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гр. Лакатош Йосифу Яношовичу мешканцю м. Чоп, ****** матеріальну допомогу у розмірі  300,0 гривень.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гр. Надь Олені Федор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гр. Яровій Ларисі Марк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 гр. Лопатюк  Марії  Федорівні  мешканці м. Чоп, ****** матеріальну допомогу у розмірі  500,0 гривень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плату здійснити за рахунок коштів, передбачених в міському бюджеті по  програмі «Турбота», затвердженої рішенням 16-ої сесії 7-го скликання Чопської міської ради від 02.11.2016 р. № 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ради </w:t>
      </w:r>
      <w:r>
        <w:rPr>
          <w:bCs/>
          <w:sz w:val="28"/>
          <w:szCs w:val="28"/>
        </w:rPr>
        <w:t>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2-26T14:23:00Z</cp:lastPrinted>
  <dcterms:modified xsi:type="dcterms:W3CDTF">2017-02-28T14:22:00Z</dcterms:modified>
  <cp:revision>789</cp:revision>
  <dc:subject/>
  <dc:title/>
</cp:coreProperties>
</file>