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0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керуючись пп.4 п.„а” ст.28 Закону України „Про місцеве самоврядування в Україні”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Журавльову Сергію Олександровичу мешканцю м. Чоп, ****** матеріальну допомогу у розмірі  200,0 гривень.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гр. Кабовій Зінаїді Федорівні  мешканці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Раті Етелі Михайлівні  мешканці м. Чоп, ******  матеріальну допомогу у розмірі  2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нтитерористичної опе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гр. Бас Світлані Василівні мешканці м. Чоп, *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гр. Вульшинському Володимиру Юрійовичу мешканцю  м. Чоп, ****** матеріальну допомогу у розмірі 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гр. Гуляш Вільмі Федорівні мешканці м. Чоп, ******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5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2-15T16:04:00Z</cp:lastPrinted>
  <dcterms:modified xsi:type="dcterms:W3CDTF">2017-02-28T14:32:00Z</dcterms:modified>
  <cp:revision>783</cp:revision>
  <dc:subject/>
  <dc:title/>
</cp:coreProperties>
</file>