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3  лютого  2017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13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/>
          <w:bCs/>
          <w:sz w:val="28"/>
        </w:rPr>
        <w:t xml:space="preserve">              </w:t>
      </w:r>
      <w:r>
        <w:rPr>
          <w:bCs/>
          <w:sz w:val="28"/>
        </w:rPr>
        <w:t xml:space="preserve">м. Чоп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прийняття на квартирний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блік при виконавчому комітеті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опської міської рад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.15, 34, 36, 39 Житлового кодексу Української РСР, ст. 3 Сімейного кодексу України, ст.30 Закону України „Про місцеве самоврядування в Україні”, п.8, 11, 13, 15 </w:t>
      </w:r>
      <w:r>
        <w:rPr>
          <w:bCs/>
          <w:sz w:val="28"/>
        </w:rPr>
        <w:t xml:space="preserve">Правил </w:t>
      </w:r>
      <w:r>
        <w:rPr>
          <w:bCs/>
          <w:sz w:val="28"/>
          <w:szCs w:val="28"/>
        </w:rPr>
        <w:t>обліку громадян, які потребують поліпшення житлових умов, і надання їм жилих приміщень в Українській РСР</w:t>
      </w:r>
      <w:r>
        <w:rPr>
          <w:sz w:val="28"/>
          <w:szCs w:val="28"/>
        </w:rPr>
        <w:t>, розглянувши заяву гр. Бас С.В. від 12.01.2017р., мешканки м.Чоп, вул. ******, протокол громадської комісії з житлових питань при виконавчому комітеті Чопської міської ради від 12.01.2017р. № 1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Прийняти гр. Бас Світлану Василівну, ****** р.н., мешканку м.Чоп, вул. ******, на квартирний облік при Виконавчому комітеті Чопської міської ради в загальну чергу із складом сім"ї чотири особи: вона, мати - Ленько М.І., ****** р.н., донька - Бас С.В., ****** р.н., донька - Бас В.В., ****** р.н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Cs w:val="false"/>
          <w:sz w:val="28"/>
        </w:rPr>
        <w:t>Міський голова</w:t>
        <w:tab/>
        <w:tab/>
        <w:tab/>
        <w:tab/>
        <w:tab/>
        <w:tab/>
        <w:tab/>
        <w:tab/>
        <w:tab/>
        <w:t xml:space="preserve">       В. Самардак           </w:t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7:05:00Z</dcterms:created>
  <dc:creator>Терещенко</dc:creator>
  <dc:description/>
  <cp:keywords/>
  <dc:language>en-US</dc:language>
  <cp:lastModifiedBy>Админ</cp:lastModifiedBy>
  <cp:lastPrinted>2017-01-17T09:00:00Z</cp:lastPrinted>
  <dcterms:modified xsi:type="dcterms:W3CDTF">2017-02-28T14:03:00Z</dcterms:modified>
  <cp:revision>176</cp:revision>
  <dc:subject/>
  <dc:title/>
</cp:coreProperties>
</file>