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надання згоди на вчинення правочину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>Розглянувши подані матеріали, та керуючись ст. 177 Сімейного Кодексу України, ст. 32 Цивільного Кодексу України, ст. 12 Закону України «Про основи соціального захисту бездомних громадян і безпритульних дітей», ст. 17 Закону України «Про охорону дитинства» та протокол Комісії з питань захисту прав дітей від 23.02.2017 року №1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numPr>
          <w:ilvl w:val="0"/>
          <w:numId w:val="1"/>
        </w:numPr>
        <w:ind w:left="0"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>Дати дозвіл на надання батьками згоди на вчинення неповнолітнім, ******, ****** р.н. правочину  (договору купівлі-продажу квартири):</w:t>
      </w:r>
    </w:p>
    <w:p>
      <w:pPr>
        <w:pStyle w:val="Heading"/>
        <w:ind w:firstLine="6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. ******, ****** р.н. та ******, ****** р.н., мешканцям м. Чоп, ******, на продаж двокімнатної приватизованої квартири, загальною площею 54,9 кв. м., розташованої за адресою: м. Чоп, ******, їх неповнолітнім сином, ******, ****** р.н., який є співвласником цієї квартири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О. Балог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55:00Z</dcterms:created>
  <dc:creator>Nazar</dc:creator>
  <dc:description/>
  <cp:keywords/>
  <dc:language>en-US</dc:language>
  <cp:lastModifiedBy>Админ</cp:lastModifiedBy>
  <cp:lastPrinted>2017-02-23T08:50:00Z</cp:lastPrinted>
  <dcterms:modified xsi:type="dcterms:W3CDTF">2017-02-28T14:30:00Z</dcterms:modified>
  <cp:revision>5</cp:revision>
  <dc:subject/>
  <dc:title> </dc:title>
</cp:coreProperties>
</file>