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635</wp:posOffset>
            </wp:positionV>
            <wp:extent cx="533400" cy="740410"/>
            <wp:effectExtent l="0" t="0" r="0" b="0"/>
            <wp:wrapNone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center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left" w:pos="3810" w:leader="none"/>
          <w:tab w:val="center" w:pos="4819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</w:r>
    </w:p>
    <w:p>
      <w:pPr>
        <w:pStyle w:val="Heading"/>
        <w:tabs>
          <w:tab w:val="clear" w:pos="708"/>
          <w:tab w:val="left" w:pos="2925" w:leader="none"/>
          <w:tab w:val="left" w:pos="3810" w:leader="none"/>
          <w:tab w:val="center" w:pos="4819" w:leader="none"/>
        </w:tabs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 К Р А Ї Н 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3  лютого  2017</w:t>
      </w:r>
      <w:r>
        <w:rPr>
          <w:b w:val="false"/>
          <w:bCs w:val="false"/>
          <w:sz w:val="28"/>
        </w:rPr>
        <w:t xml:space="preserve"> року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14</w:t>
      </w:r>
      <w:r>
        <w:rPr>
          <w:b w:val="false"/>
          <w:bCs w:val="false"/>
          <w:sz w:val="28"/>
        </w:rPr>
        <w:t xml:space="preserve">          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/>
          <w:bCs/>
          <w:sz w:val="28"/>
        </w:rPr>
        <w:t xml:space="preserve">              </w:t>
      </w:r>
      <w:r>
        <w:rPr>
          <w:bCs/>
          <w:sz w:val="28"/>
        </w:rPr>
        <w:t xml:space="preserve">м. Чоп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присвоєння адрес у зв’язк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з поділом на самостійні об’єкт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рухомого майна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громадянки Подкопаєвої Т.М. від 15.12.2016 року вх.№ 2196/10-10 та громадянина Кулешова В.В. від 15.12.2016 рок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х.№ 2196/10-10, висновки щодо технічної можливості поділу об’єкта нерухомого майна в натурі від 02.11.2016 року № 160 та від 23.11.2016 року № 160, враховуючи витяги з Державного реєстру речових прав на нерухоме майно № 75031679 та № 74652161, відповідно до п. 2.2. розділу 2 наказу Міністерства з питань житлово-комунального господарства України від 18.06.2007р. N 55 «Про затвердження Інструкції щодо проведення поділу, виділу та розрахунку часток об'єктів нерухомого майна», керуючись статтею 30 Закону України «Про місцеве самоврядування в Україні», виконавчий комітет міської ради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 зв’язку із поділом на самостійні об’єкти нерухомого майн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рисвоїти ½ частині будинку, загальною площею 81,7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в.м.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житловою площею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40,0 кв.м., з належними до нього господарськими будівлями та спорудами: сарай - загальною площею 24,7 кв.м., гараж -загальною площею 21,0 кв.м., перебуває у спільній частковій власності громадянки Подкопаєвої Тетяни Михайлівни, поштову адресу: квартира № 1 в будинку № 60 по вулиці Московській в місті Чоп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рисвоїти (підтвердити) ½ частині будинку, загальною площею 76.0 кв.м., житловою площею 54,5 кв.м., з належними до нього господарськими будівлями та спорудами: гараж – загальною площею 29,25 кв.м., сарай – загальною площею 17,64 кв.м., сарай – загальною площею 8,5 кв.м., сарай – загальною площе 18,36 кв.м., перебуває у спільній частковій власності громадянина Кулешова Валерія Володимировича, поштову адресу: квартира № 2 в будинку № 60 по вулиці Московській в місті Чоп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Відділ міського господарства Чопської міської ради (Черепаня І.Д.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В.В. Самардак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ttachment">
    <w:name w:val="attachment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b/>
      <w:bCs/>
      <w:sz w:val="32"/>
      <w:szCs w:val="24"/>
      <w:lang w:val="uk-UA"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0:26:00Z</dcterms:created>
  <dc:creator>Org1</dc:creator>
  <dc:description/>
  <cp:keywords/>
  <dc:language>en-US</dc:language>
  <cp:lastModifiedBy>Org3</cp:lastModifiedBy>
  <cp:lastPrinted>2017-01-12T11:29:00Z</cp:lastPrinted>
  <dcterms:modified xsi:type="dcterms:W3CDTF">2017-02-16T12:19:00Z</dcterms:modified>
  <cp:revision>231</cp:revision>
  <dc:subject/>
  <dc:title/>
</cp:coreProperties>
</file>