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Cs w:val="32"/>
        </w:rPr>
        <w:t>ЧОПСЬКАС МІ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19  січня_2017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2</w:t>
      </w:r>
      <w:r>
        <w:rPr>
          <w:b w:val="false"/>
          <w:bCs w:val="false"/>
          <w:sz w:val="28"/>
        </w:rPr>
        <w:t xml:space="preserve">                                                 </w:t>
      </w:r>
      <w:r>
        <w:rPr>
          <w:bCs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токолу засі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видачу ордеру на житлову кімнату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58, 128 та 129 Житлового кодексу Української РСР, розділу ІІ Положення про гуртожитки, затвердженого наказом Міністерства регіонального розвитку, будівництва та житлово-комунального господарства України за № 84 від 27.04.2015р., статті 30 Закону України «Про місцеве самоврядування в Україні», розглянувши протокол засідання Органу самоорганізації населення «Будинковий комітет «Каштан» за № 2 від 18.09.2016р., клопотання Органу самоорганізації населення «Будинковий комітет «Каштан» від 15.11.2016 року № 23, виконавчий комітет Чопської міської ра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Затвердити Протокол засідання Органу самоорганізації населення «Будинковий комітет «Каштан» за № 2 від 18.09.2016р. в частині виділення житлового приміщення (кімнати) № 39 в гуртожитку за адресою: місто Чоп, вулиця Пушкіна, 5 громадянину Чонтошу Василю Васильовичу, ****** р.н. та членам його сім’ї в складі чотирьох чоловік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Видати ордер на заселення житлової кімнати № 39 в гуртожитку по вулиці Пушкіна, 5 в місті Чоп Закарпатської області громадянину Чонтош Василю Васильовичу, ****** р.н., житловою площею 17,6 квадратних метрів, склад сім’ї: дружина – Чонтош Любов Іванівна, ****** р.н., син – Чонтош Марк Васильович, ****** р.н., донька – Чонтош Каміла Василівна, ****** р.н., після зняття його та вищенаведених членів його сім’ї з реєстрації  місця проживання.</w:t>
      </w:r>
    </w:p>
    <w:p>
      <w:pPr>
        <w:pStyle w:val="Heading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  М. Чолавин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        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Админ</cp:lastModifiedBy>
  <cp:lastPrinted>2016-11-18T13:33:00Z</cp:lastPrinted>
  <dcterms:modified xsi:type="dcterms:W3CDTF">2017-01-23T09:29:00Z</dcterms:modified>
  <cp:revision>207</cp:revision>
  <dc:subject/>
  <dc:title/>
</cp:coreProperties>
</file>