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 19  січня_2017</w:t>
      </w:r>
      <w:r>
        <w:rPr>
          <w:b w:val="false"/>
          <w:bCs w:val="false"/>
          <w:sz w:val="28"/>
        </w:rPr>
        <w:t xml:space="preserve"> року           </w:t>
      </w:r>
      <w:r>
        <w:rPr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8</w:t>
      </w:r>
      <w:r>
        <w:rPr>
          <w:b w:val="false"/>
          <w:bCs w:val="false"/>
          <w:sz w:val="28"/>
        </w:rPr>
        <w:t xml:space="preserve">                                                 </w:t>
      </w:r>
      <w:r>
        <w:rPr>
          <w:bCs w:val="false"/>
          <w:sz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16-ої сесії 7-го скликання Чопської міської ради від 02.11.2016 р. № 5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 Марухнич Юрію Юрійовичу  мешканцю м. Чоп, ******  матеріальну допомогу у розмірі  200,0 гривень.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гр. Григоренко Людмилі Сергіївні  мешканці м. Чоп, ******  матеріальну допомогу у розмірі  2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гр. Крячевій Тетяні Матвіївні  мешканці м. Чоп, ******  матеріальну допомогу у розмірі  10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Управлінню праці та соціального захисту  населення надати матеріальну </w:t>
      </w:r>
      <w:r>
        <w:rPr>
          <w:bCs/>
          <w:sz w:val="28"/>
          <w:szCs w:val="28"/>
        </w:rPr>
        <w:t xml:space="preserve">допомогу </w:t>
      </w:r>
      <w:r>
        <w:rPr>
          <w:sz w:val="28"/>
          <w:szCs w:val="28"/>
        </w:rPr>
        <w:t xml:space="preserve">учасникам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антитерористичної операц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гр. Роговею Василю Миколайовичу  мешканцю м. Чоп, ****** матеріальну допомогу у розмірі  4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9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гр. Мартиновій Ганні Михайлівні мешканці  м. Чоп, ****** матеріальну допомогу у розмірі  500 гривень.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плату здійснити за рахунок коштів, передбачених в міському бюджеті по програмі «Турбота», затвердженої рішенням 16-ої сесії 7-го скликання Чопської міської ради від 02.11.2016 р. № 5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ab/>
        <w:tab/>
        <w:tab/>
        <w:tab/>
        <w:t xml:space="preserve">                      </w:t>
        <w:tab/>
        <w:t xml:space="preserve">      М. Чолави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Админ</cp:lastModifiedBy>
  <cp:lastPrinted>2016-12-15T16:04:00Z</cp:lastPrinted>
  <dcterms:modified xsi:type="dcterms:W3CDTF">2017-01-23T09:45:00Z</dcterms:modified>
  <cp:revision>773</cp:revision>
  <dc:subject/>
  <dc:title/>
</cp:coreProperties>
</file>