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5</w:t>
      </w:r>
      <w:r>
        <w:rPr>
          <w:b w:val="false"/>
          <w:bCs w:val="false"/>
          <w:sz w:val="28"/>
        </w:rPr>
        <w:t xml:space="preserve">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ро внесення змін до Додатку № 2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ішення Виконавчого комітету</w:t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Чопської  міської 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від 02.12.2010р. № 148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ст. 56 Цивільного кодексу України, Правил опіки та піклування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 та Міністерства праці та соціальної політики України 26.05.1999р. № 34/166/131/88, з метою захисту прав та інтересів повнолітніх осіб, які потребують опіки (піклування), виконавчий комітет Чопської міської рад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1.  Внести зміни до Додатку № 2 рішення Виконавчого комітету Чопської міської ради </w:t>
      </w:r>
      <w:r>
        <w:rPr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ід 02.12.2010р. № 148 </w:t>
      </w:r>
      <w:r>
        <w:rPr>
          <w:b w:val="false"/>
          <w:bCs w:val="false"/>
          <w:sz w:val="28"/>
        </w:rPr>
        <w:t xml:space="preserve"> „Про опікунську раду з питань забезпечення прав та інтересів повнолітніх осіб, які потребують опіки/піклування” виклавши його в новій редакції згідно Додатку та затвердити його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М. Чолавин</w:t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даток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19.01.2017 р. № 5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опікунської ради з питань забезпечення прав та інтересів повнолітніх осіб, які потребують опіки (піклування)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Голова ради </w:t>
        <w:tab/>
        <w:t>Самардак В.В  (міський голова).</w:t>
      </w:r>
    </w:p>
    <w:p>
      <w:pPr>
        <w:pStyle w:val="Style16"/>
        <w:spacing w:before="240" w:after="280"/>
        <w:ind w:left="2124" w:hanging="212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</w:t>
        <w:tab/>
        <w:t>Наумчук Г.В. (провідний спеціаліст відділу бухгалтерського обліку та праці Управління праці та соціального захисту населення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Члени ради  : </w:t>
        <w:tab/>
        <w:t>Балог О.О  (заступник міського голови);</w:t>
      </w:r>
    </w:p>
    <w:p>
      <w:pPr>
        <w:pStyle w:val="Style16"/>
        <w:tabs>
          <w:tab w:val="clear" w:pos="708"/>
          <w:tab w:val="left" w:pos="1995" w:leader="none"/>
          <w:tab w:val="left" w:pos="225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Плиска В.П.(заступник міського голови, керуючий справами);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Чолавин М.В  (секретар міської ради);</w:t>
      </w:r>
    </w:p>
    <w:p>
      <w:pPr>
        <w:pStyle w:val="Style16"/>
        <w:ind w:left="2124" w:hanging="0"/>
        <w:jc w:val="both"/>
        <w:rPr/>
      </w:pPr>
      <w:r>
        <w:rPr>
          <w:color w:val="000000"/>
          <w:sz w:val="28"/>
          <w:szCs w:val="28"/>
          <w:lang w:val="uk-UA"/>
        </w:rPr>
        <w:t>Ряшко М.В. (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>);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чик Т.М. (директор Чопського міського центру соціальних служб для сім'ї, дітей та молоді);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Островська О.М. (начальник правового відділу);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Дзись О.В.  (інспектор з ювенальної превенції сектору превенції Ужгородського РВП Ужгородського ВП ГУНП в Закарпатській області, майор поліції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згодою;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дей С.М. (головний лікар КЗ «Чопська міська лікарня»); за згодою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М. Чолавин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280" w:after="280"/>
        <w:ind w:left="21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36:00Z</dcterms:created>
  <dc:creator>Org1</dc:creator>
  <dc:description/>
  <cp:keywords/>
  <dc:language>en-US</dc:language>
  <cp:lastModifiedBy>Org3</cp:lastModifiedBy>
  <cp:lastPrinted>2013-06-21T12:03:00Z</cp:lastPrinted>
  <dcterms:modified xsi:type="dcterms:W3CDTF">2017-01-20T09:48:00Z</dcterms:modified>
  <cp:revision>69</cp:revision>
  <dc:subject/>
  <dc:title/>
</cp:coreProperties>
</file>