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4</w:t>
      </w:r>
      <w:r>
        <w:rPr>
          <w:b w:val="false"/>
          <w:bCs w:val="false"/>
          <w:sz w:val="28"/>
        </w:rPr>
        <w:t xml:space="preserve">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впорядкува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ресного господарст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п. 10 ч. б статті 30 та ст. 37 Закону України «Про місцеве самоврядування в Україні», розглянувши та обговоривши клопотання військової частини Т 0300 від 11.10.2016 року № 5/155 та додані нього документи, з метою впорядкування адресного господарства в м. Чоп за фактичним розташуванням об’єкт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исвоїти об’єкту нерухомого майна, 23-х квартирному житловому будинку, після реконструкції казарми № 49/1, який належить 18-му окремому мостовому загону 1-го об’єднаного загону Державної спеціальної служби транспорту, загальною площею 2107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житловою площею 661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наступну поштову адрес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карпатська область, місто Чоп, вул. Берег, 146 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8:00Z</dcterms:created>
  <dc:creator>Blagoystrij</dc:creator>
  <dc:description/>
  <cp:keywords/>
  <dc:language>en-US</dc:language>
  <cp:lastModifiedBy>Org3</cp:lastModifiedBy>
  <cp:lastPrinted>2016-11-24T09:17:00Z</cp:lastPrinted>
  <dcterms:modified xsi:type="dcterms:W3CDTF">2017-01-17T07:05:00Z</dcterms:modified>
  <cp:revision>72</cp:revision>
  <dc:subject/>
  <dc:title/>
</cp:coreProperties>
</file>