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19  січня_2017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6</w:t>
      </w:r>
      <w:r>
        <w:rPr>
          <w:b w:val="false"/>
          <w:bCs w:val="false"/>
          <w:sz w:val="28"/>
        </w:rPr>
        <w:t xml:space="preserve">                                                  </w:t>
      </w:r>
      <w:r>
        <w:rPr>
          <w:bCs w:val="false"/>
          <w:sz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16-ої сесії 7-го скликання Чопської міської ради від 02.11.2016 р. № 5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 </w:t>
      </w:r>
      <w:r>
        <w:rPr>
          <w:sz w:val="28"/>
          <w:szCs w:val="28"/>
          <w:lang w:val="ru-RU"/>
        </w:rPr>
        <w:t>Адам  Золтану  Золтановичу</w:t>
      </w:r>
      <w:r>
        <w:rPr>
          <w:sz w:val="28"/>
          <w:szCs w:val="28"/>
        </w:rPr>
        <w:t xml:space="preserve">  мешканцю м. Чоп, ******  матеріальну допомогу у розмірі  200,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правлінню праці та соціального захисту  населення надати матеріальну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гр. Герзанич Маргариті Юріївні мешканці м. Чоп, ****** матеріальну допомогу у розмірі 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лату здійснити за рахунок коштів, передбачених в міському бюджеті по програмі «Турбота», затвердженої рішенням 16-ої сесії 7-го скликання Чопської міської ради від 02.11.2016 р. № 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 xml:space="preserve">                      </w:t>
        <w:tab/>
        <w:t xml:space="preserve">      М. Чолави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Админ</cp:lastModifiedBy>
  <cp:lastPrinted>2016-11-25T08:57:00Z</cp:lastPrinted>
  <dcterms:modified xsi:type="dcterms:W3CDTF">2017-01-23T09:41:00Z</dcterms:modified>
  <cp:revision>759</cp:revision>
  <dc:subject/>
  <dc:title/>
</cp:coreProperties>
</file>