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 січня 2017 року                              №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в.о. </w:t>
      </w:r>
      <w:r>
        <w:rPr>
          <w:b w:val="false"/>
          <w:sz w:val="28"/>
          <w:szCs w:val="28"/>
        </w:rPr>
        <w:t>міського голови – Чолавин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алко Василь Емерих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амардак Валер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уп Іван Янош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исутні запрошені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лог Оскар Оскарович – заступник міського голови з питань діяльності виконавчих органів рад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иска Валентина Петрівна – заступник міського голови, керуючий справам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Черепаня Ігор Дмитрович – начальник відділу міського господарства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  затвердження зразків документів адміністративної комісії  при виконавчому комітеті Чопської міської ради </w:t>
        <w:br/>
        <w:tab/>
      </w: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Островська О.М. – начальник Правового відді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Про затвердження протоколу засідання та видачу ордеру на житлову кімн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приватизацію квартири за адресою м. Чоп, просп. Залізничників, 2  кв. 36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впорядкування адресного господар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Про внесення змін до Додатку № 2 рішення Виконавчого комітету Чопської  міської  ради від 02.12.2010р. № 148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7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Про надання матеріальної допомоги мешканцям міста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. Різне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9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тавлю порядок денний засідання виконавчого комітету Чопської міської ради від 19 січня 2017 року на голосування за основу. Прошу голосувати. За - 9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 прийняти порядок денний засідання виконавчого комітету Чопської міської ради від 19 січня 2017 року за основу.      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Не має.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17 листопада</w:t>
      </w:r>
      <w:r>
        <w:rPr>
          <w:sz w:val="28"/>
          <w:szCs w:val="28"/>
        </w:rPr>
        <w:t xml:space="preserve"> 2016 року в цілому, прошу голосувати. За –</w:t>
      </w:r>
      <w:r>
        <w:rPr>
          <w:sz w:val="28"/>
          <w:szCs w:val="28"/>
          <w:lang w:val="uk-UA"/>
        </w:rPr>
        <w:t xml:space="preserve"> 9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19 січня 2017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затвердження зразків документів адміністративної комісії  при виконавчому комітеті Чопської міської ради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Островська О.М.</w:t>
      </w:r>
      <w:r>
        <w:rPr>
          <w:sz w:val="28"/>
          <w:szCs w:val="28"/>
          <w:lang w:val="uk-UA"/>
        </w:rPr>
        <w:t xml:space="preserve"> – начальник правового відділ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</w:t>
      </w:r>
      <w:r>
        <w:rPr>
          <w:sz w:val="28"/>
          <w:szCs w:val="28"/>
          <w:lang w:val="uk-UA"/>
        </w:rPr>
        <w:t xml:space="preserve"> „Про затвердження зразків документів адміністративної комісії  при виконавчому комітеті Чопської міської ради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затвердження протоколу засідання та видачу ордеру на житлову кімна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 Попросив присутніх членів виконкому внести доповнення до п. 2 проекту рішення, а саме після складу сім’ї доповнити словами «</w:t>
      </w:r>
      <w:r>
        <w:rPr>
          <w:sz w:val="28"/>
          <w:szCs w:val="28"/>
        </w:rPr>
        <w:t>після зняття його та вищенаведених членів його сім’ї з реєстрації  місця проживання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із доповненням, яке запропонував Черепаня І.Д., прошу голосувати. За – 9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2</w:t>
      </w:r>
      <w:r>
        <w:rPr>
          <w:sz w:val="28"/>
          <w:szCs w:val="28"/>
          <w:lang w:val="uk-UA"/>
        </w:rPr>
        <w:t xml:space="preserve"> „Про затвердження протоколу засідання та видачу ордеру на житлову кімнату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приватизацію квартири за адресою м. Чоп, просп. Залізничників, 2  кв. 36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 9. Проти – 0. Утрималось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3 </w:t>
      </w:r>
      <w:r>
        <w:rPr>
          <w:sz w:val="28"/>
          <w:szCs w:val="28"/>
          <w:lang w:val="uk-UA"/>
        </w:rPr>
        <w:t>„Про приватизацію квартири за адресою м. Чоп, просп. Залізничників, 2 кв. 36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впорядкування адресного господарств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 9. Проти – 0. Утрималось – 0. 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4 </w:t>
      </w:r>
      <w:r>
        <w:rPr>
          <w:sz w:val="28"/>
          <w:szCs w:val="28"/>
          <w:lang w:val="uk-UA"/>
        </w:rPr>
        <w:t>„Про впорядкування адресного господарства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 :  </w:t>
      </w:r>
      <w:r>
        <w:rPr>
          <w:sz w:val="28"/>
          <w:szCs w:val="28"/>
        </w:rPr>
        <w:t>Про внесення змін до Додатку № 2 рішення Виконавчого комітету Чопської  міської  ради від 02.12.2010р. № 148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9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5 </w:t>
      </w:r>
      <w:r>
        <w:rPr>
          <w:b w:val="false"/>
          <w:sz w:val="28"/>
          <w:szCs w:val="28"/>
        </w:rPr>
        <w:t>„Про внесення змін до Додатку № 2 рішення Виконавчого комітету Чопської  міської  ради від 02.12.2010р.        № 148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, вказаному в п.1.1. проекту рішення, матеріальну допомогу у розмірі 200,0 грн.,  та заявниці, вказаній у п. 2.1 проекту рішення – матеріальну допомогу у розмірі 500,0 грн., як такій, що виповнилося 80 років від дня народже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Чайка В.П., Сауцька К.Л.</w:t>
      </w:r>
      <w:r>
        <w:rPr>
          <w:sz w:val="28"/>
          <w:szCs w:val="28"/>
          <w:lang w:val="uk-UA"/>
        </w:rPr>
        <w:t xml:space="preserve"> – щодо припинення надання матеріальної допомоги мешканцям міста, які є молодими людьми, можуть іти працювати, а не просити кошти у міської ради. Необхідно відмовляти таким у наданні матеріальної допомоги. Також висловили пропозицію розділяти проекти надання матеріальної допомоги окремо по кожному виду допомоги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зауважив, що необхідно при  прийнятті заяв відразу інформувати таких громадян, що їм буде відмовлено у наданні матеріальної допомог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- є ще у когось запитання, зауваження? Немає. Отже, хто за те, щоб прийняти таке рішення в цілому, прошу голосувати. За – 8. Проти – 1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300,0 грн.,  та заявниці, вказаній у п. 2.1 проекту рішення – матеріальну допомогу у розмірі 500,0 грн., як такій, що виповнилося 80 років від дня народж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, вказаному у п.1.1 проекту рішення матеріальну допомогу у розмірі 200,0 грн., заявниці, вказаній у п.1.2. проекту рішення -  200,0 грн.., заявниці, вказаній у п.1.3 проекту рішення – у розмірі 1000,0 грн. Заявнику, вказаному у п.2.1 проекту рішення запропонувала надати 400 грн., як такому, що приймав участь у АТО, та заявниці, вказаній у п.3.1 проекту рішення – матеріальну допомогу у розмірі 500,0 грн., як такій, що виповнилося 90 років від дня народження.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9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8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ЗНЕ:         </w:t>
      </w:r>
      <w:r>
        <w:rPr>
          <w:sz w:val="28"/>
          <w:szCs w:val="28"/>
          <w:u w:val="single"/>
          <w:lang w:val="uk-UA"/>
        </w:rPr>
        <w:t xml:space="preserve">Суліма В.В. </w:t>
      </w:r>
      <w:r>
        <w:rPr>
          <w:sz w:val="28"/>
          <w:szCs w:val="28"/>
          <w:lang w:val="uk-UA"/>
        </w:rPr>
        <w:t xml:space="preserve"> – в зв’язку із складними погодними умовами, прошу начальника відділу міського господарства Черепаню І.Д. спільно з директором комунального підприємства Трут Л.Б. сьогодні здійснити огляд всіх вулиць міста та завтра здійснити по всім вулицям міста посипку доріг протиожеледною сумішшю, сіллю і т.д. Теперішній стан доріг міста є вкрай незадовільним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Чолавин М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ажає ще хтось виступити в "Різному"? Ні. На цьому порядок денний засідання виконавчого комітету Чопської міської ради від 19 січня 2017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ab/>
        <w:t>М. Чолавин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eastAsia="Calibri"/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02:00Z</dcterms:created>
  <dc:creator>Org3</dc:creator>
  <dc:description/>
  <cp:keywords/>
  <dc:language>en-US</dc:language>
  <cp:lastModifiedBy>Org3</cp:lastModifiedBy>
  <cp:lastPrinted>2016-11-17T17:24:00Z</cp:lastPrinted>
  <dcterms:modified xsi:type="dcterms:W3CDTF">2017-01-20T09:18:00Z</dcterms:modified>
  <cp:revision>2584</cp:revision>
  <dc:subject/>
  <dc:title/>
</cp:coreProperties>
</file>