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35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50" w:hanging="0"/>
        <w:contextualSpacing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 АДМІНІСТРАТИВНОЇ ПОСЛУГ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 xml:space="preserve">Надання дозволу на переведення житлових </w:t>
      </w:r>
      <w:r>
        <w:rPr>
          <w:b/>
          <w:bCs/>
          <w:iCs/>
          <w:sz w:val="28"/>
          <w:szCs w:val="28"/>
          <w:u w:val="single"/>
          <w:lang w:val="uk-UA"/>
        </w:rPr>
        <w:t>будинків і приміщень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iCs/>
          <w:sz w:val="28"/>
          <w:szCs w:val="28"/>
          <w:u w:val="single"/>
          <w:lang w:val="uk-UA"/>
        </w:rPr>
        <w:t>(квартир) у нежилі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370"/>
        <w:gridCol w:w="6596"/>
      </w:tblGrid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Відділ міського господарства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02, м. Чоп, вул. Берег, 2  каб. 11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: chop@carpathia.gov.ua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   України  «Про  місцеве  самоврядування  в  Україні»  від 21.05.1997р. № 280/97-ВР, ст. 7,8 Житлового кодексу Української СРСР, ст. 319-320 Цивільного кодексу України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Підстава для одержання 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</w:t>
            </w:r>
          </w:p>
        </w:tc>
      </w:tr>
      <w:tr>
        <w:trPr>
          <w:trHeight w:val="23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Заява власника або уповноваженої за дорученням особи  на ім’я міського голови із зазначенням функціонального призначення, в яке планується перевести приміщення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пія документа, що підтверджує право власності на приміщення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технічного паспорт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 разі відповідного переведення частини будинку чи квартири, акт ідеальних частин площі квартири від загальної площі будинку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5. Довідка про те, що у приміщення ніхто не зареєстрований і не проживає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Письмова згода з узгодженням функціонального призначення приміщення об’єкта невиробничої сфери: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алансоутримувача (власника) житлового будинку, якщо приміщення розміщене у відомчому чи комунальному житловому фонді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ендаря, якщо приміщення знаходиться в оренді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відки відповідних підприємств, які надають мешканцям міста послуги з постачання води, газу, теплової та електричної енергії, обслуговування жилих будинків та прибудинкових територій: про відсутність заборгованості з оплати цих послуг по квартирах, відносно якої вирішується питання переведення її в нежитловий фонд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- якщо будинок, приміщення (квартира) підлягає переведенню із житлової в не житлове приміщення з реконструкцією, тоді необхідно подати  комплексний технічний висновок про стан будівельних конструкцій та можливість реконструкції приміщення під певний об'єкт бізнесу, виконаний організацією, що має ліцензію на обстеження та проектування з урахуванням змін, що відбулися з перепланування квартир будинк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исьмову згоду всіх повнолітніх власників та мешканців квартир 1-го та 2-го поверхів суміжних з квартирою, зазначеною в заяві, на її перепланування та переобладнання для подальшого використання за певним призначенням  з доданням ксерокопії планів 1-го та 2-го поверхів будинку (у разі немотивованої або безпідставної відмови в наданні згоди сусідів щодо подальшого використання жилого приміщення під об’єкт певного призначення, Комісією укладається відповідний акт щодо можливості переведення жилих приміщень у нежилі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я свідоцтва про реєстрацію суб’єкта підприємницької діяльності - для фізичних та юридичних осіб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разі розміщення квартири в будинку житлово-будівельного кооперативу або де створено об’єднання співвласників багатоквартирного будинку (надалі - ЖБК, ОСББ) - виписку з протоколу загальних зборів (рішення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Довіреність для уповноваженої особи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подаються особисто заявником або уповноваженим представником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днів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акета документів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виявлення в поданих документах недостовірних відомостей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формлення документів не відповідає встановленим вимогам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ші підстави визначені законодавством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Чопської міської ради про надання дозволу на переведення </w:t>
            </w:r>
            <w:r>
              <w:rPr>
                <w:bCs/>
                <w:iCs/>
                <w:sz w:val="28"/>
                <w:szCs w:val="28"/>
                <w:lang w:val="uk-UA"/>
              </w:rPr>
              <w:t>жилих будинків і приміщень (квартир) у нежилі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явником або уповноваженим представником.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66115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10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4.4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n25"/>
      <w:bookmarkStart w:id="4" w:name="n25"/>
      <w:bookmarkEnd w:id="4"/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709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/>
    <w:rPr>
      <w:sz w:val="20"/>
      <w:szCs w:val="20"/>
      <w:lang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20:00Z</dcterms:modified>
  <cp:revision>51</cp:revision>
  <dc:subject/>
  <dc:title/>
</cp:coreProperties>
</file>