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5  грудня  2016</w:t>
      </w:r>
      <w:r>
        <w:rPr>
          <w:b w:val="false"/>
          <w:bCs w:val="false"/>
          <w:sz w:val="28"/>
        </w:rPr>
        <w:t xml:space="preserve"> року                № </w:t>
      </w:r>
      <w:r>
        <w:rPr>
          <w:bCs w:val="false"/>
          <w:sz w:val="28"/>
          <w:u w:val="single"/>
        </w:rPr>
        <w:t>213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впорядк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ресного господарст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п. 10 ч. б статті 30 та ст. 37 Закону України «Про місцеве самоврядування в Україні», розглянувши та обговоривши клопотання ПАТ «Закарпаттяобленерго» від 08.09.2016 року № 116-25/5393 та від 05.10.2016 року № 116-25/6080 щодо присвоєння поштових адрес нежитловим будівлям закритих трансформаторних підстанцій (ЗТП), що знаходяться в м. Чоп та додані до них документи, з метою впорядкування адресного господарства в м. Чоп за фактичним розташуванням об’єктів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рисвоїти нежитловим будівлям закритих трансформаторних підстанцій (ЗТП) наступні поштові адреси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удівля ЗТП №  2 - Закарпатська область, місто Чоп, вул. Молодіжна, 14 Б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3 - Закарпатська область, місто Чоп, вул. Петефі, 1 А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4 - Закарпатська область, місто Чоп, вул. Темето,18 А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9 - Закарпатська область, місто Чоп, вул. Й. Бокшая, 7 А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10 - Закарпатська область, місто Чоп, вул. Спортивна, 4 А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11 - Закарпатська область, місто Чоп, вул. Миру, 19 А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18 - Закарпатська область, місто Чоп, вул. Ужгородська, 2 Б;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удівля ЗТП №  19 - Закарпатська область, місто Чоп, вул. Приозерна, 19 А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22 - Закарпатська область, місто Чоп, вул. Шкільна, 12 А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24 - Закарпатська область, місто Чоп, проїзд Миру, 18А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27 - Закарпатська область, місто Чоп, вул. Загородна, 4 Б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29 - Закарпатська область, місто Чоп, вул. Залізнична, 3 В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- будівля ЗТП №  30 - Закарпатська область, місто Чоп, вул. Новозагородня, 2А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начальника відділу міського господарства Черепаню І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.о. міського  голови</w:t>
        <w:tab/>
        <w:tab/>
        <w:tab/>
        <w:tab/>
        <w:tab/>
        <w:tab/>
        <w:t xml:space="preserve">                           М. Чол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8:00Z</dcterms:created>
  <dc:creator>Blagoystrij</dc:creator>
  <dc:description/>
  <cp:keywords/>
  <dc:language>en-US</dc:language>
  <cp:lastModifiedBy>Org3</cp:lastModifiedBy>
  <cp:lastPrinted>2016-10-21T11:42:00Z</cp:lastPrinted>
  <dcterms:modified xsi:type="dcterms:W3CDTF">2016-12-20T06:45:00Z</dcterms:modified>
  <cp:revision>62</cp:revision>
  <dc:subject/>
  <dc:title/>
</cp:coreProperties>
</file>