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74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ind w:firstLine="70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9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ind w:firstLine="70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24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припинення дії договору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від 20.09.2016 року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ідповідно до пп. 4, п. б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т. 34 Закону України „Про місцеве самоврядування в Україні”, керуючись постановами Кабінету Міністрів України від 26.04.2002 року №565 «Про затвердження положення про прийомну сім’ю» та від 24.09.2008 року №866 </w:t>
      </w:r>
      <w:r>
        <w:rPr>
          <w:b w:val="false"/>
          <w:color w:val="000000"/>
          <w:sz w:val="28"/>
          <w:szCs w:val="28"/>
        </w:rPr>
        <w:t xml:space="preserve">«Питання діяльності органів опіки та піклування, пов'язаної із захистом прав дитини», на підставі заяви ****** про погіршення його стану здоров’я та в зв’язку з смертю прийомної матері ****** (свідоцтво про смерть серія І-ФМ №216180 від 07.09.2016 року), </w:t>
      </w:r>
      <w:r>
        <w:rPr>
          <w:b w:val="false"/>
          <w:sz w:val="28"/>
          <w:szCs w:val="28"/>
        </w:rPr>
        <w:t>з метою забезпечення належних умов для зростання в сімейному оточенні дітей, позбавлених батьківського піклування, виконавчий комітет Чопської міської ради</w:t>
      </w:r>
    </w:p>
    <w:p>
      <w:pPr>
        <w:pStyle w:val="Heading"/>
        <w:ind w:firstLine="709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709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пинити дію договору від 20.09.2016 року про влаштування дітей на виховання та спільне проживання у прийомній сім’ї 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р.н. за адресою м. Чоп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дати дітей-сиріт та дітей, позбавлених батьківського піклування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року народження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року народження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 xml:space="preserve">****** </w:t>
      </w:r>
      <w:r>
        <w:rPr>
          <w:b w:val="false"/>
          <w:sz w:val="28"/>
          <w:szCs w:val="28"/>
        </w:rPr>
        <w:t xml:space="preserve">року народження під опіку/піклування громадянці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на підставі розпорядження Іршавської РДА від  14.12.2016 року  № 494.</w:t>
      </w:r>
    </w:p>
    <w:p>
      <w:pPr>
        <w:pStyle w:val="Heading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Управлінню праці та соціального захисту населення Чопської міської ради припинити з 15.12.2016 року виплату державної соціальної допомоги на прийомних дітей та грошового забезпечення прийомному батькові у зв’язку з припиненням дії договору.</w:t>
      </w:r>
    </w:p>
    <w:p>
      <w:pPr>
        <w:pStyle w:val="Heading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ішення виконавчого комітету Чопської міської ради від 20.09.2016 року № 176 «Про внесення змін до рішення виконавчого комітету Чопської міської ради від 18.09.2014 року №107» визнати таким, що втратило чинність.</w:t>
      </w:r>
    </w:p>
    <w:p>
      <w:pPr>
        <w:pStyle w:val="Heading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Балог О. 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М. Чолавин</w:t>
      </w:r>
    </w:p>
    <w:sectPr>
      <w:type w:val="nextPage"/>
      <w:pgSz w:w="11906" w:h="16838"/>
      <w:pgMar w:left="1440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6:00Z</dcterms:created>
  <dc:creator>Admin</dc:creator>
  <dc:description/>
  <cp:keywords/>
  <dc:language>en-US</dc:language>
  <cp:lastModifiedBy>Админ</cp:lastModifiedBy>
  <cp:lastPrinted>2014-08-08T13:09:00Z</cp:lastPrinted>
  <dcterms:modified xsi:type="dcterms:W3CDTF">2016-12-20T14:42:00Z</dcterms:modified>
  <cp:revision>13</cp:revision>
  <dc:subject/>
  <dc:title/>
</cp:coreProperties>
</file>