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28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>Надання ордеру на видалення дерев, кущів, газонів і квітників у м. Чоп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3311"/>
        <w:gridCol w:w="6519"/>
      </w:tblGrid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ідділ міського господарства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502, м. Чоп, вул. Берег, 2, каб. 11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E-mail: chop@carpathia.gov.ua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3,4 ст.28 Закон України «Про благоустрій населених пунктів» від 06.09.2005 № 2807-ІV, ст. 34 ЗУ «Про регулювання містобудівної діяльності»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М України від 01.08.2006 року №  1045 «Про затвердження  Порядку видалення дерев,  кущів,  газонів і квітників у населених пунктах»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Рішення виконавчого комітету Чопської міської ради від 21.06.2013 року № 61 «Про створення комісії з видалення дерев, кущів, газонів і квітників у м. Чоп»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фізичної чи юридичної особи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ява про видалення зелених насаджень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віреність для уповноваженої особи.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послуги у звичайному режимі чи уповноваженим представником.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)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 відсутні необхідні документи;</w:t>
            </w:r>
          </w:p>
          <w:p>
            <w:pPr>
              <w:pStyle w:val="Normal"/>
              <w:ind w:left="15" w:hanging="0"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- у поданих документах виявлено завідомо неправдиві  відомості.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70"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Рішення виконавчого комітету щодо надання дозволу на видалення або кронування зелених насаджень та отримання ордеру на видалення дерев, кущів, газонів і квітників на території  міста або письмове повідомлення про відмов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ий представник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57098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0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17.3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3" w:name="n25"/>
      <w:bookmarkStart w:id="4" w:name="n25"/>
      <w:bookmarkEnd w:id="4"/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dcterms:modified xsi:type="dcterms:W3CDTF">2016-12-13T10:19:00Z</dcterms:modified>
  <cp:revision>52</cp:revision>
  <dc:subject/>
  <dc:title/>
</cp:coreProperties>
</file>