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9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343" w:hanging="0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Рішення про розгляд межового спору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HTML"/>
              <w:shd w:fill="FFFFFF" w:val="clear"/>
              <w:spacing w:lineRule="atLeast" w:line="30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пія паспорта та реєстраційного номеру облікової картки фізичної особи-платника податків (для громадян), копія витягу з ЄДРПОУ та копія паспорта (для ФОП),  копія установчих документів (для юридичних осіб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Копія технічного паспорту на нерухоме майно (в разі наявності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Копія документа про реєстрацію права власності на нерухоме майно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пія технічних матеріалів, що підтверджують розмір земельної ділянк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Довіреність для уповноваженої особ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явлення недостовірних відомостей у поданих документах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подання повного переліку документів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тяг із рішення виконавчого комітету;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токол комісії по межових спорах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bookmarkStart w:id="0" w:name="n27"/>
      <w:bookmarkStart w:id="1" w:name="n14"/>
      <w:bookmarkStart w:id="2" w:name="n13"/>
      <w:bookmarkStart w:id="3" w:name="n22"/>
      <w:bookmarkEnd w:id="0"/>
      <w:bookmarkEnd w:id="1"/>
      <w:bookmarkEnd w:id="2"/>
      <w:bookmarkEnd w:id="3"/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1">
    <w:name w:val=" Знак Знак1"/>
    <w:qFormat/>
    <w:rPr>
      <w:rFonts w:ascii="Arial" w:hAnsi="Arial" w:cs="Arial"/>
      <w:b/>
      <w:bCs/>
      <w:sz w:val="36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7:00Z</dcterms:modified>
  <cp:revision>39</cp:revision>
  <dc:subject/>
  <dc:title/>
</cp:coreProperties>
</file>