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4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tabs>
          <w:tab w:val="clear" w:pos="708"/>
          <w:tab w:val="left" w:pos="10206" w:leader="none"/>
        </w:tabs>
        <w:spacing w:before="0" w:after="0"/>
        <w:ind w:left="502" w:right="-54" w:hanging="0"/>
        <w:contextualSpacing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tabs>
          <w:tab w:val="clear" w:pos="708"/>
          <w:tab w:val="left" w:pos="10206" w:leader="none"/>
        </w:tabs>
        <w:spacing w:before="0" w:after="0"/>
        <w:ind w:left="502" w:right="-54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>Надання та зміни адреси об’єктам нерухомості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266"/>
        <w:gridCol w:w="6430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Відділ міського господарства 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Берег, 2 каб. 11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: chop@carpathia.gov.ua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1 ст. 37, ст. 40 ЗУ «Про місцеве самоврядування в Україні»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Ю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 14.12.2012  № 1844/5</w:t>
            </w:r>
            <w:bookmarkStart w:id="1" w:name="o3"/>
            <w:bookmarkEnd w:id="1"/>
            <w:r>
              <w:rPr>
                <w:bCs/>
                <w:color w:val="000000"/>
                <w:sz w:val="28"/>
                <w:szCs w:val="28"/>
                <w:lang w:val="uk-UA"/>
              </w:rPr>
              <w:t>"Про затвердження Порядку використання даних Реєстру прав власності на нерухоме майно, Єдиного реєстру заборон відчуження об’єктів нерухомого майна, Державного реєстру іпотек та Державного реєстру обтяжень рухомого майна"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ї ради особи, зацікавленої у наданні або зміні адресної нумерації об’єкту нерухомості, що перебуває у користуванні заявника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1.Заяв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необхідності у якій зазначається  нове цільове призначення земельної ділянки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авовстановлюючі документи юридичної особи, або документи що посвідчують особу (для фізичних осіб)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авовстановлюючі документи, що посвідчують право власності заявника на об’єкт нерухомого майна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Копія технічного паспорту або інвентарної справи на нерухоме майно;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овіреність для уповноваженої особи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о заявник або уповноважена особ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міської ради про надання (зміну) адресної нумерації об’єкту нерухомості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о заявником або уповноваженою особою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2" w:name="n26"/>
      <w:bookmarkStart w:id="3" w:name="n29"/>
      <w:bookmarkEnd w:id="2"/>
      <w:bookmarkEnd w:id="3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4808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0.2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4" w:name="n25"/>
      <w:bookmarkStart w:id="5" w:name="n25"/>
      <w:bookmarkEnd w:id="5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sz w:val="20"/>
      <w:szCs w:val="20"/>
      <w:lang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20:00Z</dcterms:modified>
  <cp:revision>51</cp:revision>
  <dc:subject/>
  <dc:title/>
</cp:coreProperties>
</file>