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6р. № 217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>ІНФОРМАЦІЙНА КАРТКА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АДМІНІСТРАТИВНОЇ ПОСЛУГИ 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Надання дозволу на розміщення зовнішньої реклами</w:t>
      </w:r>
    </w:p>
    <w:p>
      <w:pPr>
        <w:pStyle w:val="Rvps6"/>
        <w:shd w:fill="FFFFFF" w:val="clear"/>
        <w:spacing w:before="0" w:after="0"/>
        <w:ind w:left="502" w:right="502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u w:val="single"/>
          <w:lang w:val="uk-UA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2994"/>
        <w:gridCol w:w="5894"/>
      </w:tblGrid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уб'єкт над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Відділ архітектури та містобудування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89502, м.Чоп, вул. Залізнична, 1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онеділок – четвер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п'ятниця з 8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4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30</w:t>
            </w:r>
            <w:r>
              <w:rPr>
                <w:color w:val="01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color w:val="010000"/>
                <w:sz w:val="28"/>
                <w:szCs w:val="28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обідня перерва з 13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 до 14</w:t>
            </w:r>
            <w:r>
              <w:rPr>
                <w:color w:val="01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1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50"/>
              <w:rPr>
                <w:color w:val="010000"/>
                <w:sz w:val="28"/>
                <w:szCs w:val="28"/>
                <w:lang w:val="en-US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тел.71-28-84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E-mail: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 chop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arpathia.go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.ua </w:t>
              </w:r>
            </w:hyperlink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Закон Україн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У «Про рекламу», ЗУ «Про місцеве самоврядування в Україні»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Акт центрального органу виконавчої влад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МУ від 29.12.2003 року № 2067 «Про затвердження Типових правил розміщення зовнішньої реклам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bCs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Заява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 встановленого зразка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Фотографічний знімок місця чи комп’ютерний макет місцевості </w:t>
            </w:r>
            <w:r>
              <w:rPr>
                <w:rStyle w:val="Grame"/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розміром не менш чим 6х9), де планується розмістити спеціальну конструкцію.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Ескіз з конструктивним вирішенням.</w:t>
              <w:br/>
              <w:t>4. Топогеодезичні матеріали зйомки місцевості  з прив’язкою місця розташування наземної рекламної конструкції ( М 1:500)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 Документи, що посвідчують особу представника та підтверджують  його повноваження діяти від імені заявника (у випадку подання пакету документів представником особи)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 надаються особисто замовником або через уповноважену особу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 (в разі платної адміністративної послуги вказати РЕКВІЗИТИ )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дання неповного пакету документів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оформлення поданих документів не відповідає встановленим вимогам;</w:t>
            </w:r>
          </w:p>
          <w:p>
            <w:pPr>
              <w:pStyle w:val="Rvps14"/>
              <w:spacing w:before="0" w:after="0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у поданих документах виявлені завідомо неправдиві відомості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звіл на розміщення зовнішньої рекл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Особисто заявником або його представником за дорученням, поштою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HYPERLINK "http://zakon4.rada.gov.ua/laws/show/v0589323-13" \l "n14"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hop@carpathia.gov.ua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46:00Z</dcterms:created>
  <dc:creator>Arkhitektor</dc:creator>
  <dc:description/>
  <cp:keywords/>
  <dc:language>en-US</dc:language>
  <cp:lastModifiedBy>Org3</cp:lastModifiedBy>
  <dcterms:modified xsi:type="dcterms:W3CDTF">2016-12-13T10:13:00Z</dcterms:modified>
  <cp:revision>32</cp:revision>
  <dc:subject/>
  <dc:title/>
</cp:coreProperties>
</file>