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Програми соціально-економічног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витку м.Чоп на 2017 рі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ерелік проблемних питань,</w:t>
      </w:r>
    </w:p>
    <w:p>
      <w:pPr>
        <w:pStyle w:val="Normal"/>
        <w:spacing w:before="0" w:after="120"/>
        <w:jc w:val="center"/>
        <w:rPr/>
      </w:pPr>
      <w:r>
        <w:rPr>
          <w:b/>
          <w:lang w:val="uk-UA"/>
        </w:rPr>
        <w:t>які потребують вирішення у 2017 році облдержадміністрацією та центральними органами виконавчої влад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_____________м. Чоп____________________  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район (місто, ОТГ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0"/>
        <w:gridCol w:w="1699"/>
        <w:gridCol w:w="3402"/>
        <w:gridCol w:w="1843"/>
        <w:gridCol w:w="2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Проблемні питання району (міста), вирішення яких потребують державної підтрим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Термін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Відповідальний виконавець (міністерство, інший центральний орган виконавчої влади, облдержадміністра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 xml:space="preserve">Обсяги фінансування для вирішення проблемного питанн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 xml:space="preserve">Очікуваний результа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Будівництво КНС з мережами по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Кн. Лаборця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блдержадміністрація спільно з Міністерством ЖКГ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 20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районів новобудов міста водовідведе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Будівництво каналізаційної мережі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>по вул. Загородня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5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мешканців вулиці водовідведе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Будівництво каналізаційної мережі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>по вул. Фізкультурна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мешканців вулиці водовідведе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Будівництво каналізаційної мережі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>по вул. Нефелейч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мешканців вулиці водовідведен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Будівництво котельні</w:t>
            </w:r>
            <w:r>
              <w:rPr>
                <w:iCs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>на альтернативному виді палива та тепломереж приміщень будинку по вул. Головна,39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 20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теплом міського будинку культури та двох адміністративних будівель</w:t>
            </w:r>
            <w:r>
              <w:rPr>
                <w:iCs/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апітальний ремонт житлового будинку по вул. Головна, 53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 00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ліпшення умов проживання мешканців буди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апітальний ремонт житлового будинку по вул. Молодіжна, 23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0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ліпшення умов проживання мешканців буди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апітальний ремонт житлового будинку по вул. Молодіжна, 16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00,0 тис. 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ліпшення умов проживання мешканців буди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апітальний ремонт вул. Миру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00,0 тис.гр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кращення стану вулиць та дорі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апітальний ремонт вул. Загородня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           </w:t>
            </w:r>
            <w:r>
              <w:rPr>
                <w:i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00,0 тис.гр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кращення стану вулиць та дорі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апітальний ремонт вул. Перемоги в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Чоп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80,0 тис.гр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кращення стану вулиць та дорі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Капітальний ремонт системи каналізації їдальні ЗОШ І-ІІІ ст №1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Управління освіти та підрядна організ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гідно ПК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кращення стану каналіз. мереж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апітальний ремонт даху спортзалу ЗОШ І-ІІІ ст №1 м. Чо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Управління освіти та підрядна організ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гідно ПК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окращення стану крів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iCs/>
          <w:sz w:val="22"/>
          <w:lang w:val="uk-UA"/>
        </w:rPr>
      </w:pPr>
      <w:r>
        <w:rPr>
          <w:iCs/>
          <w:sz w:val="22"/>
          <w:lang w:val="uk-UA"/>
        </w:rPr>
      </w:r>
    </w:p>
    <w:p>
      <w:pPr>
        <w:pStyle w:val="Normal"/>
        <w:rPr>
          <w:iCs/>
          <w:sz w:val="22"/>
          <w:lang w:val="uk-UA"/>
        </w:rPr>
      </w:pPr>
      <w:r>
        <w:rPr>
          <w:iCs/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 М. Чолавин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i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18:00Z</dcterms:created>
  <dc:creator>Unknown User</dc:creator>
  <dc:description/>
  <cp:keywords/>
  <dc:language>en-US</dc:language>
  <cp:lastModifiedBy>Org3</cp:lastModifiedBy>
  <cp:lastPrinted>2016-11-09T12:12:00Z</cp:lastPrinted>
  <dcterms:modified xsi:type="dcterms:W3CDTF">2016-12-13T10:08:00Z</dcterms:modified>
  <cp:revision>23</cp:revision>
  <dc:subject/>
  <dc:title>Форма 3</dc:title>
</cp:coreProperties>
</file>