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91313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ОПСЬКА  МІСЬКА 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5  грудня  2016</w:t>
      </w:r>
      <w:r>
        <w:rPr>
          <w:b w:val="false"/>
          <w:bCs w:val="false"/>
          <w:sz w:val="28"/>
          <w:szCs w:val="28"/>
        </w:rPr>
        <w:t xml:space="preserve"> року                № </w:t>
      </w:r>
      <w:r>
        <w:rPr>
          <w:sz w:val="28"/>
          <w:szCs w:val="28"/>
          <w:u w:val="single"/>
        </w:rPr>
        <w:t>218</w:t>
      </w:r>
      <w:r>
        <w:rPr>
          <w:sz w:val="28"/>
          <w:szCs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/>
        <w:t xml:space="preserve">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виконавч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комітету 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до ст. 30 та ч.5 ст. 60, ст. 59 Закону України « Про місцеве самоврядування в Україні», згідно із статтями 5-9 Закону України « Про оренду державного та комунального майна», відповідно до частини 4.6 Положення про порядок передачі в оренду нерухомого майна, що належить до комунальної власності територіальної громади міста, затвердженого рішенням 34 сесії 6  склик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Чопської міської ради від 26.12.2014 №  2, враховуючи подання начальника відділу економіки та інвестицій щодо необхідності внесення змін, виконавчий комітет Чопської міської ради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lang w:val="uk-UA"/>
        </w:rPr>
        <w:t>1. Внести зміни до рішення виконавчого комітету Чопської міської ради Закарпатської області № 141 від 21 липня 2016 року «Про дозвіл на передачу в оренду комунального майна», а саме виклавши  п. 2 в наступній редакції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both"/>
        <w:outlineLvl w:val="1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« 2. Застосувати до Ужгородського місцевого центру з надання безоплатної вторинної допомоги, пільгу з орендної плати на рівні 1 грн./рік за оренду всієї орендованої площі по вулиці Залізнична, 1 (адміністративна будівля) в м. Чоп Закарпатської області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нтроль за виконанням рішення покласти на постійну та заступника  міського голови Балог О.О. та начальника відділу економіки та інвестицій     Чебан Т.В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 голови</w:t>
        <w:tab/>
        <w:tab/>
        <w:tab/>
        <w:tab/>
        <w:tab/>
        <w:tab/>
        <w:t xml:space="preserve">                         М. Чолав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9:00Z</dcterms:created>
  <dc:creator>Org3</dc:creator>
  <dc:description/>
  <cp:keywords/>
  <dc:language>en-US</dc:language>
  <cp:lastModifiedBy>Org3</cp:lastModifiedBy>
  <cp:lastPrinted>2016-10-24T14:37:00Z</cp:lastPrinted>
  <dcterms:modified xsi:type="dcterms:W3CDTF">2016-12-13T09:31:00Z</dcterms:modified>
  <cp:revision>16</cp:revision>
  <dc:subject/>
  <dc:title> </dc:title>
</cp:coreProperties>
</file>