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5  грудня  2016</w:t>
      </w:r>
      <w:r>
        <w:rPr>
          <w:b w:val="false"/>
          <w:bCs w:val="false"/>
          <w:sz w:val="28"/>
        </w:rPr>
        <w:t xml:space="preserve"> року                № </w:t>
      </w:r>
      <w:r>
        <w:rPr>
          <w:bCs w:val="false"/>
          <w:sz w:val="28"/>
          <w:u w:val="single"/>
        </w:rPr>
        <w:t>212</w:t>
      </w:r>
      <w:r>
        <w:rPr>
          <w:bCs w:val="false"/>
          <w:sz w:val="28"/>
        </w:rPr>
        <w:tab/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rFonts w:eastAsia="Times New Roman"/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  <w:tab/>
      </w:r>
    </w:p>
    <w:p>
      <w:pPr>
        <w:pStyle w:val="Heading"/>
        <w:jc w:val="left"/>
        <w:rPr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лан роботи Виконавчог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ітету Чопської міської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І квартал 2017 року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53 Закону України „Про місцеве самоврядування в Україні”, до розділу 3 Регламенту виконавчого комітету Чопської міської ради, затвердженого рішенням восьмої сесії сьомого скликання Чопської міської ради 26.04.2016р. за № 4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План роботи виконавчого комітету Чопської міської ради на І квартал 2017 року згідно д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, керуючого справами Плиску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міського  голови</w:t>
        <w:tab/>
        <w:tab/>
        <w:tab/>
        <w:tab/>
        <w:tab/>
        <w:tab/>
        <w:t xml:space="preserve">                          М. Чолав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15.12.2016р. № 21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и виконавчого комітету Чопської мі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І квартал 2017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ЧЕНЬ, 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роботу Управління освіти, культури, молоді і спорту протягом  2016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повідає: начальник Управління освіти, культури, молоді і спорту протягом  2016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роботу комунального закладу «Чопська міська лікарня» протягом 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повідають: головний лікар комунального закладу «Чопська міська лікарня», начальник відділу охорони здоров’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ЮТИЙ, 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роботу відділу реєстраційних дій протягом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повідає: начальник відділу реєстраційних д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роботу Чопської дитячої музичної школи протягом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повідає: директор Чопської ДМШ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РЕЗЕНЬ, 23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виконання бюджету міста за 2016 рі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повідає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начальник Фінансового управлі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Про виконання Програми соціально-економічного розвитку міста Чоп на 2016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повідає:</w:t>
      </w:r>
      <w:r>
        <w:rPr>
          <w:b/>
          <w:sz w:val="28"/>
          <w:szCs w:val="28"/>
          <w:lang w:val="uk-UA"/>
        </w:rPr>
        <w:t xml:space="preserve">  </w:t>
        <w:tab/>
      </w:r>
      <w:r>
        <w:rPr>
          <w:sz w:val="28"/>
          <w:szCs w:val="28"/>
          <w:lang w:val="uk-UA"/>
        </w:rPr>
        <w:t xml:space="preserve">начальник Відділу економіки та інвестицій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Про план роботи виконавчого комітету Чопської міської ради на ІІ квартал 2017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є: заступник міського голови, керуючий справ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имітка: </w:t>
      </w:r>
      <w:r>
        <w:rPr>
          <w:lang w:val="uk-UA"/>
        </w:rPr>
        <w:t>в разі необхідності терміни проведення засідань виконавчого комітету та перелік основних планових питань можуть корегуватис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міського  голови</w:t>
        <w:tab/>
        <w:tab/>
        <w:tab/>
        <w:tab/>
        <w:tab/>
        <w:tab/>
        <w:t xml:space="preserve">                          М. Чолавин</w:t>
      </w:r>
    </w:p>
    <w:p>
      <w:pPr>
        <w:pStyle w:val="Normal"/>
        <w:jc w:val="both"/>
        <w:rPr/>
      </w:pPr>
      <w:r>
        <w:rPr>
          <w:b/>
          <w:lang w:val="uk-UA"/>
        </w:rPr>
        <w:tab/>
        <w:tab/>
        <w:tab/>
        <w:tab/>
        <w:t xml:space="preserve">                                         </w:t>
      </w:r>
    </w:p>
    <w:sectPr>
      <w:type w:val="nextPage"/>
      <w:pgSz w:w="11906" w:h="16838"/>
      <w:pgMar w:left="144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eastAsia="Times New Roman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22:00Z</dcterms:created>
  <dc:creator>Org3</dc:creator>
  <dc:description/>
  <cp:keywords/>
  <dc:language>en-US</dc:language>
  <cp:lastModifiedBy>Org3</cp:lastModifiedBy>
  <cp:lastPrinted>2015-11-16T14:06:00Z</cp:lastPrinted>
  <dcterms:modified xsi:type="dcterms:W3CDTF">2016-12-13T09:32:00Z</dcterms:modified>
  <cp:revision>85</cp:revision>
  <dc:subject/>
  <dc:title/>
</cp:coreProperties>
</file>