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6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502" w:hanging="0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en-US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дача квартир (будинків),  жилих приміщень у гуртожитках у власність громадян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142"/>
        <w:gridCol w:w="6658"/>
      </w:tblGrid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Відділ міського господарства 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9502</w:t>
            </w:r>
            <w:r>
              <w:rPr>
                <w:sz w:val="28"/>
                <w:szCs w:val="28"/>
                <w:lang w:val="uk-UA"/>
              </w:rPr>
              <w:t>, м. Чоп, вул. Берег, 2, каб. 11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8 Закону України «Про приватизацію державного житлового фонду» від 19.06.1992 р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каз Міністерства з питань житлово-комунального господарства України від 16 грудня 2009 року </w:t>
            </w:r>
            <w:r>
              <w:rPr>
                <w:bCs/>
                <w:color w:val="000000"/>
                <w:sz w:val="28"/>
                <w:szCs w:val="28"/>
              </w:rPr>
              <w:t>N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96 </w:t>
            </w:r>
            <w:r>
              <w:rPr>
                <w:sz w:val="28"/>
                <w:szCs w:val="28"/>
                <w:lang w:val="uk-UA"/>
              </w:rPr>
              <w:t>”Про затвердження Положення про порядок передачі квартир (будинків), жилих приміщень у гуртожитках у власність громадян”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рішення  сесії Чопської міської ради від 01.03.2012 р. № 8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изначення органу приватизації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ложення «Про порядок передачі квартир (будинків),  жилих приміщень у гуртожитках у власність громадян» затвердженого рішенням сесії Чопської міської ради від 04.07.2013 р. № 12 із змінами від 22.09.2016 р. № 1.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фізичної особ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ормлена заява на приватизацію квартири (будинку), жилого приміщення у гуртожитку, кімнати у комунальній квартирі;</w:t>
            </w:r>
          </w:p>
          <w:p>
            <w:pPr>
              <w:pStyle w:val="Normal"/>
              <w:ind w:left="-72" w:firstLine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пії паспортів  заявників, свідоцтв про народження</w:t>
            </w:r>
          </w:p>
          <w:p>
            <w:pPr>
              <w:pStyle w:val="Normal"/>
              <w:ind w:left="-72"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, згоди на використання персональних даних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відка про склад сім'ї та займані приміщення;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серокопія ордеру або рішення про переоформлення договору житлового найму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говір найму жилого приміщення комунальної форми власності (за наявності)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дка про балансову вартість будинку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 випадках, коли заявники зареєстровані  за адресою, що приватизується, після  19.06.1992, ними  надаються документи про   місце проживання з 19.06.1992  до дати реєстрації проживання  за адресою житла, що приватизується, та довідки відповідних органів приватизації за адресами попереднього проживання щодо участі в приватизації житла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ічний паспорт на житл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відки БТІ/витяг з Державного реєстру речових прав на нерухоме майно про відсутність або наявність власності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шканцям гуртожитків – довідки з місця роботи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ікунам – згода органів опіки на приватизацію, довіреним особам – нотаріально  засвідчені довіреності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ям  14-18 років – нотаріально засвідчена заява на приватизацію складена за участі батьків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кументи подаються особисто або через уповноважену особу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 за винятком приватизації надлишку житлової площі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 разі платності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, на підставі яких стягується сплата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каз Міністерства з питань житлово-комунального господарства України від 16 грудня 2009 року </w:t>
            </w:r>
            <w:r>
              <w:rPr>
                <w:bCs/>
                <w:color w:val="000000"/>
                <w:sz w:val="28"/>
                <w:szCs w:val="28"/>
              </w:rPr>
              <w:t>N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96 </w:t>
            </w:r>
            <w:r>
              <w:rPr>
                <w:sz w:val="28"/>
                <w:szCs w:val="28"/>
                <w:lang w:val="uk-UA"/>
              </w:rPr>
              <w:t>”Про затвердження Положення про порядок передачі квартир (будинків), жилих приміщень у гуртожитках у власність громадян”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187038001422 ГУДКСУ в Закарпатській області, МФО 812016, код 04053737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30 днів – прийняття рішення міськвиконкому  про приватизацію житла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10 днів – затвердження свідоцтва про право власності на житло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Подання заявником неповного пакета документів, необхідних для підготовки проекту рішення міської ради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Виявлення в документах, поданих власником, недостовірних відомостей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. Невідповідність інформації, викладеної у наданих заявниками документах вимогам, передбаченим  законодавством для приватизації житла.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римання свідоцтва про право власності на житло та додатку до нього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бисто або через уповноваженого представника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ind w:left="708" w:hanging="0"/>
        <w:rPr>
          <w:b/>
          <w:b/>
          <w:bCs/>
          <w:color w:val="000000"/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cp:lastPrinted>2013-12-19T10:17:00Z</cp:lastPrinted>
  <dcterms:modified xsi:type="dcterms:W3CDTF">2016-12-13T10:21:00Z</dcterms:modified>
  <cp:revision>53</cp:revision>
  <dc:subject/>
  <dc:title/>
</cp:coreProperties>
</file>