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19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еструктуризаці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боргованості орендної плати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вання комунальним майном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із статтею 19 Закону України «Про оренду державного та комунального майна», відповідно до Положення про порядок передачі в оренду нерухомого майна, що належить до комунальної власності територіальної громади міста, затвердженого рішенням 34 сесії 6 скликання Чопської міської ради від 26.12.2014 року № 2, розглянувши відношення Фізичної особи – підприємця Кашуби А.Я. від 24.10.2016 року №-438/03-8, керуючись статтею 29 та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на реструктуризацію заборгованості з орендної плати в розмірі 31511,96 гривень, яка виникла в продовж 2014-2016 років у Фізичної особи – підприємця Кашуби Андрія Ярославовича за користування нерухомим майном, розташованим за адресою: місто Чоп, вулиця Привокзальна, 2, яке використовується відповідно до Договору орен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002 від 27.06.2006 р. , з розстроченням платежу на 12 міся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ручити міському голові укласти з Фізичною особою – підприємцем Кашубою Андрієм Ярославовичем відповідний договір про реструктуризацію заборгованості визначеної частиною 1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своєчасною сплатою орендної плати та погашення заборгованості покласти на начальника Відділу економіки та інвестицій Чебан Т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TitleChar">
    <w:name w:val="Title Char"/>
    <w:basedOn w:val="Style14"/>
    <w:qFormat/>
    <w:rPr>
      <w:rFonts w:ascii="Calibri" w:hAnsi="Calibri" w:eastAsia="Calibri" w:cs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6:00Z</dcterms:created>
  <dc:creator>Org1</dc:creator>
  <dc:description/>
  <cp:keywords/>
  <dc:language>en-US</dc:language>
  <cp:lastModifiedBy>Org3</cp:lastModifiedBy>
  <cp:lastPrinted>2016-11-03T11:11:00Z</cp:lastPrinted>
  <dcterms:modified xsi:type="dcterms:W3CDTF">2016-12-13T09:31:00Z</dcterms:modified>
  <cp:revision>10</cp:revision>
  <dc:subject/>
  <dc:title/>
</cp:coreProperties>
</file>