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15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Rvps6"/>
        <w:shd w:fill="FFFFFF" w:val="clear"/>
        <w:spacing w:before="0" w:after="0"/>
        <w:ind w:left="502" w:right="76" w:hanging="0"/>
        <w:jc w:val="right"/>
        <w:textAlignment w:val="baseline"/>
        <w:rPr>
          <w:rStyle w:val="Rvts23"/>
          <w:b/>
          <w:b/>
          <w:bCs/>
          <w:color w:val="000000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/>
      </w:pP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      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АДМІНІСТРАТИВНОЇ ПОСЛУГИ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Appleconvertedspace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Надання дозволу на укладання договору оренди комунального майна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365"/>
        <w:gridCol w:w="6625"/>
      </w:tblGrid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12"/>
            <w:bookmarkEnd w:id="0"/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та інвестицій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502, м. Чоп, вул. Залізнична, 1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-четвер з 8.30-18.00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ідня перерва з 13.00-14.00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’ятниця з 8.30 до 14.30 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312) 71-12-42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312) 71-28-84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E-mail:</w:t>
            </w:r>
            <w:hyperlink r:id="rId2">
              <w:r>
                <w:rPr>
                  <w:rStyle w:val="InternetLink"/>
                  <w:sz w:val="28"/>
                  <w:szCs w:val="28"/>
                  <w:lang w:val="uk-UA"/>
                </w:rPr>
                <w:t xml:space="preserve"> chop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arpathia.gov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 xml:space="preserve">.ua </w:t>
              </w:r>
            </w:hyperlink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»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кон України “Про оренду державного та комунального майна” 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ішення міської рад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шення тридцять четвертої сесії шостого скликання Чопської міської ради від 26 грудня 2014 року № 2 «Про внесення змін до Положення про порядок передачі в оренду нерухомого  майна, що належить  до комунальної власності територіальної громади міста»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ява зацікавленої особ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8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Заявник – підприємство: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вернення на ім’я міського голови з зазначенням терміну оренди та характеру використання об’єкта;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ю виписки (або витягу) з Єдиного державного реєстру;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ю Статуту (Положення);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ю довідки з Державної податкової інспекції про реєстрацію платника податку;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ю свідоцтва платника податку;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ю протоколу загальних зборів (наказ, розпорядження) про вибори (призначення) керівника.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аявник - приватний підприємець: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вернення на ім’я міського голови з зазначенням терміну оренди та характеру використання об’єкта;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ю виписки (або витягу) з Єдиного державного реєстру;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ю довідки з Державної податкової інспекції про реєстрацію платника податку;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ю паспорта.</w:t>
            </w:r>
          </w:p>
          <w:p>
            <w:pPr>
              <w:pStyle w:val="Style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3. Заявник - неприбуткова організація: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вернення на ім’я міського голови з зазначенням терміну оренди та характеру використання об’єкта;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ю виписки (або витягу) з Єдиного державного реєстру;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кументи, що підтверджують платоспроможність заявника та джерело фінансування організації;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ю протоколу загальних зборів (наказ, розпорядження) про вибори (призначення) керівника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або уповноваженою особою (за наявності довіреності)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зоплатно 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0 днів, але не раніше чергового засідання виконавчого комітету Чопської міської ради з врахуванням вимог частини 3 статті 15 Закону України «Про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оступ до публічної інформації» 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надання неповного пакету документів;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 оформлення поданих документів не відповідає встановленим вимогам;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у поданих документах виявлені завідомо неправдиві відомості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яг із рішення виконавчого комітету, договір оренди нерухомого майна територіальної громади м.Чоп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 або через уповноважену особу, поштою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7" w:after="67"/>
        <w:rPr>
          <w:sz w:val="28"/>
          <w:szCs w:val="28"/>
          <w:lang w:val="uk-UA"/>
        </w:rPr>
      </w:pPr>
      <w:bookmarkStart w:id="1" w:name="n26"/>
      <w:bookmarkStart w:id="2" w:name="n29"/>
      <w:bookmarkEnd w:id="1"/>
      <w:bookmarkEnd w:id="2"/>
      <w:r>
        <w:rPr>
          <w:lang w:val="uk-UA"/>
        </w:rPr>
        <mc:AlternateContent>
          <mc:Choice Requires="wps">
            <w:drawing>
              <wp:inline distT="0" distB="0" distL="0" distR="0">
                <wp:extent cx="667766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764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525.7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bookmarkStart w:id="3" w:name="n25"/>
      <w:bookmarkEnd w:id="3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sectPr>
      <w:type w:val="nextPage"/>
      <w:pgSz w:w="11906" w:h="16838"/>
      <w:pgMar w:left="54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48">
    <w:name w:val="rvts4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@carpathia.gov.ua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50:00Z</dcterms:created>
  <dc:creator>SamLab.ws</dc:creator>
  <dc:description/>
  <cp:keywords/>
  <dc:language>en-US</dc:language>
  <cp:lastModifiedBy>Org3</cp:lastModifiedBy>
  <dcterms:modified xsi:type="dcterms:W3CDTF">2016-12-13T10:16:00Z</dcterms:modified>
  <cp:revision>46</cp:revision>
  <dc:subject/>
  <dc:title/>
</cp:coreProperties>
</file>