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6pt;height:4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993803129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  <w:tab w:val="left" w:pos="8190" w:leader="none"/>
        </w:tabs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Cs w:val="false"/>
          <w:sz w:val="24"/>
        </w:rPr>
        <w:tab/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1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граму соціально-економічного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розвитку міста Чоп на 2017 рік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. 27 Закону України «Про місцеве самоврядування в Україні», розглянувши та оговоривши подану Відділом економіки та інвестицій та Відділом міського господарства Програму соціально-економічного розвитку міста Чоп на 2017 рік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 и р і ш и в 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хвалити Програму соціально-економічного розвитку м.Чоп на 2017 рік та додатки до неї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дати Програму соціально-економічного розвитку міста Чоп на 2017 рік для розгляду та затвердження чергової сесі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ради Балог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М. Чолав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7:00Z</dcterms:created>
  <dc:creator>ADMIN</dc:creator>
  <dc:description/>
  <cp:keywords/>
  <dc:language>en-US</dc:language>
  <cp:lastModifiedBy>Org3</cp:lastModifiedBy>
  <cp:lastPrinted>2007-09-17T15:58:00Z</cp:lastPrinted>
  <dcterms:modified xsi:type="dcterms:W3CDTF">2016-12-13T10:06:00Z</dcterms:modified>
  <cp:revision>10</cp:revision>
  <dc:subject/>
  <dc:title>У К Р А Ї Н А</dc:title>
</cp:coreProperties>
</file>