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5  грудня  2016</w:t>
      </w:r>
      <w:r>
        <w:rPr>
          <w:b w:val="false"/>
          <w:bCs w:val="false"/>
          <w:sz w:val="28"/>
        </w:rPr>
        <w:t xml:space="preserve"> року                № </w:t>
      </w:r>
      <w:r>
        <w:rPr>
          <w:bCs w:val="false"/>
          <w:sz w:val="28"/>
          <w:u w:val="single"/>
        </w:rPr>
        <w:t>216</w:t>
      </w:r>
      <w:r>
        <w:rPr>
          <w:bCs w:val="false"/>
          <w:sz w:val="28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надання житлових 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міщень (квартир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15, 52, 58 Житлового кодексу Української РСР, ст.30 Закону України „Про місцеве самоврядування в Україні” та Правил обліку громадян, які потребують поліпшення житлових умов і надання їм жилих приміщень в Українській РСР, розглянувши подання Чопського прикордонного загону від 10.10.2016р. № 721/8525, протокол громадської комісії з житлових питань виконавчого комітету Чопської міської ради № 16 від 09.12.2016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ротокол № 5 спільного засідання командування та житлової комісії Чопського прикордонного загону від 31.05.2016р. в частині надання житлового приміщення (квартири) № 11 в будинку № 57 по вул. Головній в м.Чоп гр.Бобенич Михайлу Миколайовичу (1971 р.н.), яка складається з 2-х кімнат, загальною площею 43,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- 26,8 із складом сім’ї 3 особи: він, дружина - Бобенич Р.Ф. (1975р.н.), донька - Бобенич Ю.М. (1995 р.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твердити Протокол № 6 спільного засідання командування та житлової комісії Чопського прикордонного загону від 02.06.2016р. в частині надання житлового приміщення (квартири) № 61 в будинку № 5 по вул. Ш.Петефі в м.Чоп гр.Гармашовій Ірині Валентинівні (1976 р.н.), яка складається з 3-х кімнат, загальною площею 69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- 40,9 із складом сім’ї 4 особи: вона, чоловік - Суярко Р.М. (1977р.н.), син - Суярко К.Р. (2005 р.н), син - Суярко А.Р. (2005 р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ідділу міського господарства видати ордери на житлові приміщення (квартири) згідно п.1. та 2.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цього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 голови</w:t>
        <w:tab/>
        <w:tab/>
        <w:tab/>
        <w:tab/>
        <w:tab/>
        <w:tab/>
        <w:t xml:space="preserve">                            М. Чолав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Org3</cp:lastModifiedBy>
  <cp:lastPrinted>2016-04-26T11:54:00Z</cp:lastPrinted>
  <dcterms:modified xsi:type="dcterms:W3CDTF">2016-12-13T09:31:00Z</dcterms:modified>
  <cp:revision>307</cp:revision>
  <dc:subject/>
  <dc:title/>
</cp:coreProperties>
</file>