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Cs w:val="32"/>
        </w:rPr>
        <w:t>ЧОПСЬКАС МІ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5  грудня  2016</w:t>
      </w:r>
      <w:r>
        <w:rPr>
          <w:b w:val="false"/>
          <w:bCs w:val="false"/>
          <w:sz w:val="28"/>
        </w:rPr>
        <w:t xml:space="preserve"> року                № </w:t>
      </w:r>
      <w:r>
        <w:rPr>
          <w:bCs w:val="false"/>
          <w:sz w:val="28"/>
          <w:u w:val="single"/>
        </w:rPr>
        <w:t>215</w:t>
      </w:r>
      <w:r>
        <w:rPr>
          <w:bCs w:val="false"/>
          <w:sz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токольн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ь комісії та видачу ордері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58, 128 та 129 Житлового кодексу Української РСР, розділу ІІ Положення про гуртожитки, затвердженого наказом Міністерства регіонального розвитку, будівництва та житлово-комунального господарства України за № 84 від 27.04.2015р., статті 30 Закону України «Про місцеве самоврядування в Україні», розглянувши протокол засідання громадської комісії з житлових питань при виконавчому комітеті Чопської міської ради за № 13 від 10.08.2016р., клопотання Органу самоорганізації населення «Будинковий комітет «Каштан» від 03.11.2016 року № 10, виконавчий комітет Чопської міської ра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Затвердити Протокол засідання громадської комісії з житлових питань при виконавчому комітеті Чопської міської ради за № 13 від 10.08.2016р. в частині виділення наступних житлових приміщень (кімнат) в гуртожитку за адресою: місто Чоп, вулиця Пушкіна, 5: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№ 41, 42 громадянці Геген Ользі Миколаївні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№ 135 громадянину Місяйло Михайлу Миколайовичу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Видати ордер на заселення житлових кімнат № 41 та № 42 в гуртожитку по вулиці Пушкіна, 5 в місті Чоп Закарпатської області громадянці Геген Ользі Миколаївні, 1970 р.н., житловою площею 30 квадратних метрів, склад сім’ї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Чоловік - Геген Василь Анатолійович, 08.03.1972 р.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ин – Геген Віталій Васильович, 28.07.1993 р.н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идати ордер на заселення житлової кімнати № 135 в гуртожитку по вулиці Пушкіна, 5 в місті Чоп Закарпатської області громадянину Місяйло Михайлу Миколайовичу, 1980 р.н., житловою площею 13 квадратних метрів, склад сім’ї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жина – Місяйло Марія Ярославівна, 22.04.1979 р.н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Син – Місяйло Павло Михайлович, 09.07.2005 р.н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н – Місяйло Віталій Михайлович, 06.01.2010 р.н. 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 голови</w:t>
        <w:tab/>
        <w:tab/>
        <w:tab/>
        <w:tab/>
        <w:tab/>
        <w:tab/>
        <w:t xml:space="preserve">                            М. Чолавин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Org3</cp:lastModifiedBy>
  <cp:lastPrinted>2016-11-15T10:46:00Z</cp:lastPrinted>
  <dcterms:modified xsi:type="dcterms:W3CDTF">2016-12-13T09:31:00Z</dcterms:modified>
  <cp:revision>195</cp:revision>
  <dc:subject/>
  <dc:title/>
</cp:coreProperties>
</file>