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0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b/>
          <w:bCs/>
          <w:i/>
          <w:sz w:val="28"/>
          <w:szCs w:val="28"/>
          <w:u w:val="single"/>
          <w:lang w:val="uk-UA"/>
        </w:rPr>
        <w:t>Рішення про передачу у власність, надання у постійне користування та оренду земельних ділянок, що перебувають у комунальній власност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Закони України «Про оренду землі»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.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2.Проект землеустрою щодо відведення земельної ділянки або копія технічної документації  із землеустрою щодо встановлення (відновлення) меж в натурі (на місцевості)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пія витягу з Державного земельного кадастру про земельну ділянку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документів чинному законодавству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8:00Z</dcterms:modified>
  <cp:revision>42</cp:revision>
  <dc:subject/>
  <dc:title/>
</cp:coreProperties>
</file>