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2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-55" w:hanging="0"/>
        <w:contextualSpacing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-55" w:hanging="0"/>
        <w:contextualSpacing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Style w:val="Rvts23"/>
          <w:b/>
          <w:b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 xml:space="preserve">ІНФОРМАЦІЙНА </w:t>
      </w:r>
      <w:r>
        <w:rPr>
          <w:b/>
          <w:bCs/>
          <w:color w:val="000000"/>
          <w:sz w:val="28"/>
          <w:szCs w:val="28"/>
          <w:lang w:val="uk-UA"/>
        </w:rPr>
        <w:t>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Style w:val="Rvts23"/>
          <w:b/>
          <w:bCs/>
          <w:sz w:val="28"/>
          <w:szCs w:val="28"/>
          <w:u w:val="single"/>
          <w:lang w:val="uk-UA"/>
        </w:rPr>
        <w:t>Рішення про надання житла із відомчого житлового фонду громадянам, які потребують поліпшення житлових умов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u w:val="single"/>
          <w:vertAlign w:val="superscript"/>
          <w:lang w:val="uk-UA"/>
        </w:rPr>
      </w:pPr>
      <w:r>
        <w:rPr>
          <w:b/>
          <w:color w:val="000000"/>
          <w:sz w:val="28"/>
          <w:szCs w:val="28"/>
          <w:u w:val="single"/>
          <w:vertAlign w:val="superscript"/>
          <w:lang w:val="uk-UA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іського господарства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502, м. Чоп,  вул. Берег, 2,  каб. 11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без обідньої перерв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итловий кодекс Української РСР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"Про доступ до публічної інформації", </w:t>
            </w:r>
            <w:r>
              <w:rPr>
                <w:sz w:val="28"/>
                <w:szCs w:val="28"/>
                <w:lang w:val="uk-UA"/>
              </w:rPr>
              <w:t>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від 11.12.1984р. № 470 "Про затвердження Правил обліку громадян, які потребують поліпшення житлових умов, і надання їм жилих приміщень в Українській РСР", Постанова від 04.02.1988р. № 37 "Про службові жилі приміщення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1. Клопотання підприємства, установи, організаці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Протокол спільного засідання адміністрації та профспілкового комітету підприємства, установи, організації про надання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3. Перелік розподілу житлових приміщень, затверджений вищестоящим органом підприємства, установи, організаці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. Особова справа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м підприємства, установи, організації поштовим зв’язком чи безпосередньо уповноваженою особою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робочих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 необхідні докумен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70"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у отримує підприємство, установа, організація через уповноважену особу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Org3</cp:lastModifiedBy>
  <cp:lastPrinted>2013-04-19T08:19:00Z</cp:lastPrinted>
  <dcterms:modified xsi:type="dcterms:W3CDTF">2016-12-13T10:20:00Z</dcterms:modified>
  <cp:revision>69</cp:revision>
  <dc:subject/>
  <dc:title>Примірна форма технологічної картки адміністративної послуги</dc:title>
</cp:coreProperties>
</file>