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16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tabs>
          <w:tab w:val="clear" w:pos="708"/>
          <w:tab w:val="left" w:pos="9720" w:leader="none"/>
        </w:tabs>
        <w:spacing w:before="0" w:after="0"/>
        <w:ind w:left="502" w:right="76" w:hanging="0"/>
        <w:jc w:val="right"/>
        <w:textAlignment w:val="baseline"/>
        <w:rPr>
          <w:rStyle w:val="Rvts23"/>
          <w:b/>
          <w:b/>
          <w:bCs/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/>
      </w:pP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u w:val="single"/>
          <w:lang w:val="uk-UA"/>
        </w:rPr>
        <w:t>Порядок встановлення режиму роботи об’єктів торгівлі, ресторанного господарства та сфери послуг та їх обліку в місті Чоп</w:t>
        <w:b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3135"/>
        <w:gridCol w:w="6172"/>
      </w:tblGrid>
      <w:tr>
        <w:trPr/>
        <w:tc>
          <w:tcPr>
            <w:tcW w:w="9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та інвестицій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02, м.Чоп, вул. Залізнична, 1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-четвер з 8.30-18.00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ідня перерва з 13.00-14.00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’ятниця з 8.30 до 14.30 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312) 71-12-4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312) 71-28-84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E-mail: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 chop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arpathia.gov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.ua 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.30 Закону України «Про місцеве самоврядування в Україні»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 xml:space="preserve">Акти місцевого органу </w:t>
            </w:r>
          </w:p>
          <w:p>
            <w:pPr>
              <w:pStyle w:val="Rvps14"/>
              <w:spacing w:before="0" w:after="0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тринадцятої сесії шостого скликання (перше засідання) від 13 липня 2013 року №7 «Про затвердження Порядку встановлення режиму роботи об’єктів торгівлі, ресторанного господарства та сфери послуг»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</w:t>
            </w:r>
          </w:p>
        </w:tc>
      </w:tr>
      <w:tr>
        <w:trPr>
          <w:trHeight w:val="2321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ля встановлення режиму роботи стаціонарних об’єктів торгівлі, ресторанного господарства та сфери послуг з 08.00 до 22.00 суб’єкт господарювання до заяви додає: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кумент який посвідчує право користування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/власності приміщенням на день подачі документів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документ що посвідчує право користування земельною ділянкою;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витяг з ЄДР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довідка з комунальних підприємств про відсутність заборгованості за комунальні послуги.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Для встановлення режиму роботи стаціонарних об’єктів торгівлі, ресторанного господарства та сфери послуг з 22,00 до 8,00 суб'єкт господарювання до заяви додає: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документ який посвідчує право користування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/власності приміщенням на день подачі документів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документ що посвідчує право користування земельною ділянкою;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тяг з ЄДР; 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довідка з комунальних підприємств про відсутність заборгованості за комунальні послуги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лист – погодження сусідів.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Для встановлення режиму роботи тимчасових споруд, пересувних об’єктів що використовуються для торгівлі та надання послуг (лотків, палаток, авто лавок, низькотемпературних лотків- прилавків, торгових автоматів, окремих відділів в інших об’єктах та ін.) суб’єкт господарювання до заяви додає: 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копію рішення Чопської міської ради та/або виконавчого комітету Чопської міської ради про дозвіл на розміщення тимчасових споруд (у випадку використання тимчасових споруд для провадження підприємницької діяльності (стаціонарних чи пересувних);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хему розміщення об’єкту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копія торгового патенту/ свідоцтва про сплату єдиного податку;</w:t>
            </w:r>
          </w:p>
          <w:p>
            <w:pPr>
              <w:pStyle w:val="Rvps14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- витяг з ЄДР;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овідка з комунальних підприємств про відсутність заборгованості за комунальні послуги. 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о подаються документи, що посвідчують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собу представника та підтверджують його повноваження діяти від імені заявника (у випадку подання пакету документів представником особи).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у та необхідні документи заявник подає в Центр надання адміністративних послуг особисто або через уповноважену ним особу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ння неповного пакету документів;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оформлення поданих документів не відповідає встановленим вимогам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у поданих документах виявлені завідомо неправдиві відомості.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виконавчого комітету Чопської міської ради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исто або через уповноваженого представника, поштою 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22046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9.7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n25"/>
      <w:bookmarkStart w:id="4" w:name="n25"/>
      <w:bookmarkEnd w:id="4"/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51:00Z</dcterms:created>
  <dc:creator>SamLab.ws</dc:creator>
  <dc:description/>
  <cp:keywords/>
  <dc:language>en-US</dc:language>
  <cp:lastModifiedBy>Org3</cp:lastModifiedBy>
  <dcterms:modified xsi:type="dcterms:W3CDTF">2016-12-13T10:17:00Z</dcterms:modified>
  <cp:revision>49</cp:revision>
  <dc:subject/>
  <dc:title/>
</cp:coreProperties>
</file>