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0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юджет міст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2017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76 Бюджетного кодексу України , п.1 ч. ,,а”ст.28 Закону України “Про місцеве самоврядування в Україні”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хвалити скла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нансовим управлі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опської міськ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проект бюджету міста Чоп на 2017 рік.</w:t>
      </w:r>
    </w:p>
    <w:p>
      <w:pPr>
        <w:pStyle w:val="Normal"/>
        <w:ind w:left="57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Проект бюджету міста Чоп на 2017 рік подати для затвердження на засідання  сесії Чопської міської ради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7:00Z</dcterms:created>
  <dc:creator>Org3</dc:creator>
  <dc:description/>
  <cp:keywords/>
  <dc:language>en-US</dc:language>
  <cp:lastModifiedBy>Org3</cp:lastModifiedBy>
  <cp:lastPrinted>2016-11-16T11:17:00Z</cp:lastPrinted>
  <dcterms:modified xsi:type="dcterms:W3CDTF">2016-12-13T09:32:00Z</dcterms:modified>
  <cp:revision>25</cp:revision>
  <dc:subject/>
  <dc:title> </dc:title>
</cp:coreProperties>
</file>