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04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 xml:space="preserve">9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. гр. Кун Золтану Людвигову мешканцю м. Чоп, ******, матеріальну допомогу у розмірі 500,0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В зв’язку з отриманням впродовж 2015-2016 років одноразової матеріальної допомоги, як особі, яка приймала безпосередню участь в антитерористичній операції, відмовити у наданні вищезазначеної допомо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гр. Ігнатовичу Ігорю Богдановичу, мешканцю м. Чоп, ******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гр.</w:t>
      </w:r>
      <w:r>
        <w:rPr>
          <w:sz w:val="28"/>
          <w:szCs w:val="28"/>
          <w:lang w:val="ru-RU"/>
        </w:rPr>
        <w:t xml:space="preserve"> Малявському Валерію Едуардовичу,</w:t>
      </w:r>
      <w:r>
        <w:rPr>
          <w:sz w:val="28"/>
          <w:szCs w:val="28"/>
        </w:rPr>
        <w:t xml:space="preserve"> мешканцю м. Чоп, ******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 Балог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74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09-27T16:04:00Z</cp:lastPrinted>
  <dcterms:modified xsi:type="dcterms:W3CDTF">2016-11-21T07:16:00Z</dcterms:modified>
  <cp:revision>752</cp:revision>
  <dc:subject/>
  <dc:title/>
</cp:coreProperties>
</file>