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7  листопада  2016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9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- вересень 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вересень 2016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нтролювати  виконання заходів щодо наповнення та економного використання коштів бюджету м. Чоп у 2016 році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ФС у Закарпатській області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 Відділу земельних відносин  (Голод О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Org3</cp:lastModifiedBy>
  <cp:lastPrinted>2016-10-20T10:35:00Z</cp:lastPrinted>
  <dcterms:modified xsi:type="dcterms:W3CDTF">2016-11-09T14:07:00Z</dcterms:modified>
  <cp:revision>167</cp:revision>
  <dc:subject/>
  <dc:title> </dc:title>
</cp:coreProperties>
</file>