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/>
          <w:bCs/>
        </w:rPr>
        <w:t xml:space="preserve">    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both"/>
        <w:rPr>
          <w:bCs w:val="false"/>
          <w:i/>
          <w:i/>
          <w:sz w:val="28"/>
          <w:szCs w:val="16"/>
        </w:rPr>
      </w:pPr>
      <w:r>
        <w:rPr>
          <w:bCs w:val="false"/>
          <w:i/>
          <w:sz w:val="28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на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укладання договору дарування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bCs w:val="false"/>
          <w:sz w:val="28"/>
          <w:szCs w:val="28"/>
        </w:rPr>
        <w:t>Відповідно до ст. 59 Закону України „Про місцеве самоврядування в Україні”, та керуючись ст.ст. 176, 177 Сімейного Кодексу України, ст.ст.31, 32 Цивільного Кодексу України, ст. 12 Закону України «Про основи соціального захисту бездомних громадян і безпритульних дітей», ст.ст. 17, 18 Закону України «Про охорону дитинства», розглянувши подані матеріали,  враховуючи протокол комісії з питань захисту прав дітей від 18 жовтня 2016 року № 7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670"/>
        <w:jc w:val="lef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37"/>
        <w:jc w:val="both"/>
        <w:rPr/>
      </w:pPr>
      <w:r>
        <w:rPr>
          <w:b w:val="false"/>
          <w:sz w:val="28"/>
          <w:szCs w:val="28"/>
        </w:rPr>
        <w:t>1. Дати дозвіл на укладення договору дарування ½ частини квартири, право на користування якою мають діти, таким громадянам :</w:t>
      </w:r>
    </w:p>
    <w:p>
      <w:pPr>
        <w:pStyle w:val="Heading"/>
        <w:ind w:firstLine="6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******, ****** р.н., мешканці м. Чоп, ****** на дарування нею  ½  частки квартири, яка складається з 2 (двох) кімнат  загальною площею 53,40  кв.м., що знаходиться за адресою: м. Чоп, ******, в якій зареєстровані та право на користування якою мають неповнолітній ******, ****** р.н., та малолітній ******, ****** р.н., на користь дочки ******, ****** р.н., мешканки м. Чоп, ******, яка є матір’ю зазначених ді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О.Балог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8:00Z</dcterms:created>
  <dc:creator>Nazar</dc:creator>
  <dc:description/>
  <cp:keywords/>
  <dc:language>en-US</dc:language>
  <cp:lastModifiedBy>Админ</cp:lastModifiedBy>
  <cp:lastPrinted>2014-02-03T09:39:00Z</cp:lastPrinted>
  <dcterms:modified xsi:type="dcterms:W3CDTF">2016-11-21T07:26:00Z</dcterms:modified>
  <cp:revision>17</cp:revision>
  <dc:subject/>
  <dc:title> </dc:title>
</cp:coreProperties>
</file>