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листопада  2016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06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 матеріальної </w:t>
      </w:r>
    </w:p>
    <w:p>
      <w:pPr>
        <w:pStyle w:val="Heading"/>
        <w:tabs>
          <w:tab w:val="clear" w:pos="708"/>
          <w:tab w:val="left" w:pos="6645" w:leader="none"/>
        </w:tabs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 мешканцям  міста</w:t>
        <w:tab/>
      </w:r>
    </w:p>
    <w:p>
      <w:pPr>
        <w:pStyle w:val="Heading"/>
        <w:tabs>
          <w:tab w:val="clear" w:pos="708"/>
          <w:tab w:val="left" w:pos="6645" w:leader="none"/>
        </w:tabs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подання Управління праці та соціального захисту населення від 23.09.2014р  № 915/02-10 щодо надання одноразової адресної грошової  допомоги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-м інвалідам по зору,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правлінню праці та соціального захисту  населення надати  матеріальну допомогу наступним  громадянам до Дня білої трост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гр. Сатмарі Магдалині Яношівні, мешканці м. Чоп, ******, матеріальну допомогу у розмірі  2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гр. Чорей  Марії Юріївні , мешканці м. Чоп, ******, матеріальну допомогу у розмірі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 гр. Макар Михайлу Михайловичу, мешканцю м. Чоп, ******, матеріальну допомогу у розмірі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 голова                                                                                </w:t>
      </w:r>
      <w:r>
        <w:rPr>
          <w:sz w:val="28"/>
          <w:szCs w:val="28"/>
          <w:lang w:val="ru-RU"/>
        </w:rPr>
        <w:t>В.Самардак</w:t>
      </w: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62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Админ</cp:lastModifiedBy>
  <cp:lastPrinted>2014-09-23T10:14:00Z</cp:lastPrinted>
  <dcterms:modified xsi:type="dcterms:W3CDTF">2016-11-21T07:19:00Z</dcterms:modified>
  <cp:revision>422</cp:revision>
  <dc:subject/>
  <dc:title/>
</cp:coreProperties>
</file>