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9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розпорядже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го міського голов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 40 Закону України „Про місцеве самоврядування в Україні”, п.5 Постанови Кабінету Міністрів України від 21.07.2005р. № 630 „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”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розпорядження Чопського міського голови від 11.10.2016р. № 207 „Про початок опалювального сезону 2016-2017 років в місті Чоп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ішення покласти на заступника міського голови з питань житлово-комунального господарства Гіжан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/>
        <w:drawing>
          <wp:inline distT="0" distB="0" distL="0" distR="0">
            <wp:extent cx="73215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/>
      </w:pPr>
      <w:r>
        <w:rPr/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 Закарпатської області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11.10.2016 року                    № 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очаток опалюв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езону 2016-2017 років в місті Чоп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статті 42 Закону України „Про місцеве самоврядування в Україні”, п.5 Постанови Кабінету Міністрів України від 21.07.05р. № 630 „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” та в зв’язку із сталим зниженням температури повіт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озпочати опалювальний сезон 2016-2017 років в місті Чоп з 12 жовт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ловним розпорядникам бюджетних коштів забезпечити своєчасність розрахунків за спожиті енергоносії у межах виділених асигнув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ому відділу довести дане розпорядження до відома керівників установ і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ане розпорядження підлягає затвердженню виконавчим комітетом Чоп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заступника міського голови з питань житлово-комунальн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В. Самардак</w:t>
      </w:r>
    </w:p>
    <w:p>
      <w:pPr>
        <w:pStyle w:val="Heading5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45:00Z</dcterms:created>
  <dc:creator>Org3</dc:creator>
  <dc:description/>
  <cp:keywords/>
  <dc:language>en-US</dc:language>
  <cp:lastModifiedBy>Org3</cp:lastModifiedBy>
  <cp:lastPrinted>2016-10-20T10:07:00Z</cp:lastPrinted>
  <dcterms:modified xsi:type="dcterms:W3CDTF">2016-11-09T14:12:00Z</dcterms:modified>
  <cp:revision>36</cp:revision>
  <dc:subject/>
  <dc:title/>
</cp:coreProperties>
</file>