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9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 роботу відділу з питан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жимно-секретної та мобілізаційної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боти ТЕБ і НС за 9 місяців 2016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6 року затвердженого рішенням виконавчого комітету № 163 від 20.09.2016р., заслухавши інформацію начальника відділу з питань режимно-секретної та мобілізаційної роботи ТЕБ і НС Фомічової Л.М.  про роботу відділу за 9 місяців 2016 ро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відділу з питань режимно-секретної та мобілізаційної роботи ТЕБ і НС Фомічової Л.М. про роботу відділу з питань режимно-секретної та мобілізаційної роботи, ТЕБ і НС за 9 місяців 2016 року прийн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боту відділу з питань  режимно - секретної та мобілізаційної   роботи, ТЕБ і НС   за 9 місяців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діл з питань режимно - секретної та мобілізаційної роботи, ТЕБ і НС (надалі- відділ) був створений в лютому місяці 2016 року на підставі рішення 4-ї сесії 7 скликання від 29.01.2016р. №5 «Про затвердження структури, штату та чисельності  апарату Чопської міської ради та їі виконавчого комітету, виконавчих органів ради»  шляхом реорганізації з Відділу з питань мобілізаційної, оборонної та кадрової роботи.  Цим рішенням  затверджено Положення про відділ, його основні завдання, права та обов’я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відділ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ація, планування і здійснення заходів, спрямованих на своєчасне проведення мобілізації, мобілізаційної підготовки , виконання і контроль за їх здійсненням в установах і організаціях міс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режиму секретності в підрозділах міськвиконк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ияння Ужгородському військовому комісаріату у його роботі по військовому обліку військовозобов’язаних, призову громадян на військову службу, організації та проведення збо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ємодія з правоохоронними і контролюючими органами щодо профілактики і попередження правопорушень, розроблення міських програм щодо зміцнення законності і правопорядку та здійснення контролю за їх виконанн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рганізація   виконання   плану   заходів   щодо   ліквідації   надзвичайних   ситуацій </w:t>
      </w:r>
      <w:r>
        <w:rPr>
          <w:color w:val="000000"/>
          <w:spacing w:val="1"/>
          <w:sz w:val="28"/>
          <w:szCs w:val="28"/>
        </w:rPr>
        <w:t>техногенного та природного характе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безпосереднє планування, організація  та  координація  діяльності  Чопської  міської  ради  та її </w:t>
      </w:r>
      <w:r>
        <w:rPr>
          <w:color w:val="000000"/>
          <w:spacing w:val="2"/>
          <w:sz w:val="28"/>
          <w:szCs w:val="28"/>
        </w:rPr>
        <w:t xml:space="preserve">виконавчого комітету, установ, організацій і підприємств, пов'язаної з виконанням </w:t>
      </w:r>
      <w:r>
        <w:rPr>
          <w:color w:val="000000"/>
          <w:spacing w:val="1"/>
          <w:sz w:val="28"/>
          <w:szCs w:val="28"/>
        </w:rPr>
        <w:t>заходів щодо захисту населення і територій та ліквідації наслідків надзвичайних ситуацій, забезпечення життєдіяльності постраждалого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ягом поточного року налагоджено плідну взаємодію та співпрацю в рамках визначених функцій відділу з Ужгородським ОМВК, відповідними підрозділами облдержадміністрації, правоохоронними органами, Чопським прикордонним загоном, в/ч Т0300, підрозділами УДСНС у Закарпатській області, підприємствами та установами міста. Завдяки тісній співпраці між міською радою та військовими частинами, що розташовані на території міста, забезпечується їх участь у загально-міських заходах, з нагоди державних свят міською радою систематично відзначаються та заохочуються найбільш достойні військовослужбовці, у т.ч. учасники АТО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едеться робота щодо військово-патріотичного виховання молоді у школах міста, піднесення престижу військової служби, надання практичної допомоги у забезпеченні охорони Державного кордону через громадські формування, допомога військовослужбовцям Чопського прикордонного загону та в/ч Т0300 - учасникам антитерористичної операції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вимог Закону України «Про загальний військовий обов’язок і військову службу», наказів Міністра Оборони України та інших нормативно – правових актів відділ здійснював військовий облік призовників та військовозобов’язаних запасу, які мешкають у місті Чоп, а також забезпечував приписку громадян до призовної дільниц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ього на військовому обліку по Чопській міській раді станом на 01.10.2016 року перебуває 695  осіб визначених категорій (офіцерів запасу, прапорщиків, сержантів, рядових, призовників, допризовників, інш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тягом 2016 року щомісячно проводились звірки по відділеннях Ужгородського ОМВК, забезпечено звірки військового обліку по підприємствах і в установах міста. Відповідальним працівникам підприємств і установ надавалась практична та методична допомога. </w:t>
      </w:r>
    </w:p>
    <w:p>
      <w:pPr>
        <w:pStyle w:val="Normal"/>
        <w:tabs>
          <w:tab w:val="clear" w:pos="708"/>
          <w:tab w:val="left" w:pos="945" w:leader="none"/>
          <w:tab w:val="left" w:pos="5944" w:leader="none"/>
          <w:tab w:val="left" w:pos="6379" w:leader="none"/>
          <w:tab w:val="right" w:pos="9639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У квітні 2016 року Ужгородським ОМВК проведено контрольну звірку військового обліку військовозобов’язаних та перевірку правильності оформлення, зберігання та заповнення необхідної облікової документації в міській раді, у ході якої суттєвих порушень не було виявлено. Окремі незначні недоліки було усунуто. Про результати була повідомлена Закарпатська обласна державна адміністрація. </w:t>
      </w:r>
    </w:p>
    <w:p>
      <w:pPr>
        <w:pStyle w:val="Normal"/>
        <w:tabs>
          <w:tab w:val="clear" w:pos="708"/>
          <w:tab w:val="left" w:pos="945" w:leader="none"/>
          <w:tab w:val="left" w:pos="5944" w:leader="none"/>
          <w:tab w:val="left" w:pos="6379" w:leader="none"/>
          <w:tab w:val="right" w:pos="9639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 звітному періоді відділом було підготовлено та забезпечено виконання ряду розпоряджень міського голови про заходи з поліпшення стану військового обліку на території м. Чоп  та з питань проведення призову громадян на строкову військову службу. Систематично проводились, у т.ч. через офіційний веб-сайт міської ради, агітаційні заходи з популяризації військової служби.</w:t>
      </w:r>
    </w:p>
    <w:p>
      <w:pPr>
        <w:pStyle w:val="Normal"/>
        <w:tabs>
          <w:tab w:val="clear" w:pos="708"/>
          <w:tab w:val="left" w:pos="945" w:leader="none"/>
          <w:tab w:val="left" w:pos="5944" w:leader="none"/>
          <w:tab w:val="left" w:pos="6379" w:leader="none"/>
          <w:tab w:val="righ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абезпечено інформування населення з окремих питань охорони державного кордону України. Підготовлено ряд рішень виконавчого комітету з даних пита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ід зазначити, що з урахуванням ситуації на сході України, призов на строкову військову службу у місті та впорядкування військового обліку, як і в цілому в Закарпатті, проходить складно через об’єктивні та суб’єктивні причини. Одна з таких – масовий виїзд мешканців призовного віку за корд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к свідчать облікові дані, з кожним роком чисельність всіх категорій військово-облікованих зменшується. За останні три роки дана чисельність зменшилась майже на третину, незважаючи на певні пільги та матеріальні виплати, визначені чинним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езпечення режиму секретності в Чопській міській раді здійснювалось відповідно до вимог чинного законодавства. Відпрацьовані всі необхідні заходи, про що свідчать висновки комісії Управління СБУ в Закарпатській області за результатами перевірки, яка проводилась у липні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ування мобілізаційної підготовки організовано і здійснюється відповідно до Закону України «Про мобілізаційну підготовку та мобілізацію», а також інших нормативно – правових актів, що стосуються мобілізаційної підготовки. З урахуванням організаційно-штатних змін у міській раді та введенням в дію нових законодавчих актів проводиться робота з коригування відповідних оперативно-мобілізаційних документі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напрямку роботи з питань техногенно-екологічної безпеки та надзвичайних ситуацій станом на 1 жовтня п.р. відділом організовано та проведено 9 засідань комісії ТЕБ і НС з актуальних питань безпеки населення та попередження надзвичайних ситуацій. Підготовлено 2 накази начальника цивільного захис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систематичне подання інформації у контролюючі вищі органи з питань цивільного захисту населення, у т.ч. згідно табелю термінових та строкових донесе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навчання керівних кадрів і фахівців у сфері цивільного захисту у Навчально-методичному центрі цивільного захисту та безпеки життєдіяльності Закарпатської області в кількості 11 осі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ільно з Ужгородським МРВ УДСНС України в Закарпатській області проведено перевірку захисних споруд, які знаходяться на території м. Чоп.       На підприємствах і в установах міста спільно з фахівцями  Ужгородського МРВ УДСНС України в Закарпатській області та Навчально-методичного центру цивільного захисту та безпеки життєдіяльності Закарпатської області проведено 9 навчань та об’єктових тренувань з визначених питань техногенної безпе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урахуванням організаційно-штатних змін у Чопській міській раді та структур підприємств і установ міста проведено зміни у складах комісії ТЕБ і НС та евакуаційної комісії, скориговано та поновлено ряд планів з питань попередження та ліквідації надзвичайних ситуацій, у т.ч.  Паспорт ризику виникнення надзвичайних ситуацій на території м. </w:t>
      </w:r>
      <w:bookmarkStart w:id="0" w:name="_GoBack"/>
      <w:bookmarkEnd w:id="0"/>
      <w:r>
        <w:rPr>
          <w:sz w:val="28"/>
          <w:szCs w:val="28"/>
        </w:rPr>
        <w:t xml:space="preserve">Чоп та План евакуації населенн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 звітному періоді проведено стажування начальника відділу на курсах з питань охорони праці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З цих питань організована робота з відпрацювання необхідної документації, проведення відповідних інструктажів працівників міської ради, у т.ч. новоприйнятих, інших заходів, передбачених чинним законодавством у цій сфері. Забезпечено надання методичної допомоги керівникам новостворених комунальних підприємств. Актуальна інформація з питань техногенної безпеки та інших питань життєдіяльності населення систематично розміщується на офіційному веб-сайті міськр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даний час відділ з питань режимно-секретної та мобілізаційної роботи, ТЕБ і НС виконує в повному обсязі покладені на нього функції відповідно до вимог чинного законодавств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 режимно-секрет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мобілізаційної роботи, ТЕБ і НС                                            Л. Фоміч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Org3</cp:lastModifiedBy>
  <cp:lastPrinted>2016-09-21T12:23:00Z</cp:lastPrinted>
  <dcterms:modified xsi:type="dcterms:W3CDTF">2016-11-09T14:08:00Z</dcterms:modified>
  <cp:revision>28</cp:revision>
  <dc:subject/>
  <dc:title> </dc:title>
</cp:coreProperties>
</file>