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  листопада  2016 року                              № 1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Головуючий</w:t>
      </w:r>
      <w:r>
        <w:rPr>
          <w:sz w:val="28"/>
          <w:szCs w:val="28"/>
        </w:rPr>
        <w:t xml:space="preserve">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ий голова – Самардак В.В.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ко Василь Емерих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Чайка Володимир Прокоп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Чолавин Михайло Василь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 Чуп Іван Янош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исутні запрошені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іжан Ігор Степанович – заступник міського голови з питань житлово-комунального господарства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лог Оскар Оскарович – заступник міського голови з питань діяльності виконавчих органів рад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иска Валентина Петрівна – заступник міського голови, керуючий справам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Наталія Федорівна – начальник Фінансового управління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о Володимир Васильович – інспектор відділу режимно-секретної та мобілізаційної роботи, ТЕБ та НС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Польнікова Ганна Геннадіївна – керівник Центру надання адміністративних послуг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Островська Оксана Миколаївна – начальник Правового відділу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Черепаня Ігор Дмитрович – начальник відділу міського господарства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Чебан Тетяна Василівна – начальник відділу економіки та інвестиці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зюба Олександра Золтанівна – начальник Служби у справах дітей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 підсумки виконання бюджету міста за січень - вересень 2016 року</w:t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Абрамова Н.Ф. – начальник Фінансового управління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Про роботу Центру надання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адміністративних послуг  протягом 9 місяців2016  року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8"/>
          <w:szCs w:val="28"/>
          <w:lang w:val="uk-UA"/>
        </w:rPr>
        <w:tab/>
      </w:r>
      <w:r>
        <w:rPr>
          <w:b/>
          <w:bCs/>
          <w:iCs/>
          <w:sz w:val="28"/>
          <w:szCs w:val="28"/>
          <w:lang w:val="uk-UA"/>
        </w:rPr>
        <w:t>Інформує:</w:t>
      </w:r>
      <w:r>
        <w:rPr>
          <w:bCs/>
          <w:iCs/>
          <w:sz w:val="28"/>
          <w:szCs w:val="28"/>
          <w:lang w:val="uk-UA"/>
        </w:rPr>
        <w:t xml:space="preserve"> Польнікова Г.Г. – керівник Центру надання адміністративних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роботу відділу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жимно-секретної та мобілізаційної роботи ТЕБ і НС за 9 місяців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Нестеренко В.В. – інспектор відділу з питань режимно-секретної та мобілізаційної роботи ТЕБ і НС</w:t>
      </w:r>
    </w:p>
    <w:p>
      <w:pPr>
        <w:pStyle w:val="Normal"/>
        <w:rPr/>
      </w:pPr>
      <w:r>
        <w:rPr>
          <w:sz w:val="28"/>
          <w:szCs w:val="28"/>
          <w:lang w:val="uk-UA"/>
        </w:rPr>
        <w:t>4. Про конкурсну комісію з призначення управителя багатоквартирного будинку</w:t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Про коригування додатків № 1 та № 3 до рішення про встановлення тарифів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слуги з утримання будинків і споруд та прибудинкових територ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 затвердження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пського міського голов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ро приватизацію кварти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адресою м. Чоп, просп. Залізничників, 1  кв. 18</w:t>
      </w:r>
      <w:r>
        <w:rPr>
          <w:sz w:val="28"/>
          <w:szCs w:val="28"/>
          <w:lang w:val="uk-UA"/>
        </w:rPr>
        <w:t xml:space="preserve"> (№19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Про приватизацію кварти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адресою м. Чоп, вул. Ш. Петефі, 5  кв. 4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Про затвердження акту прийому-передачі квартир з державної в комунальну власність м. Чоп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ро зменшення розміру орендної плати за оренду комунального майна</w:t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надання допомоги на похо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надання матеріальної допомоги мешканцям міс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 надання матеріальної допомоги мешканцям міс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>
          <w:bCs/>
          <w:sz w:val="28"/>
          <w:lang w:val="uk-UA"/>
        </w:rPr>
        <w:t xml:space="preserve">Про  План  заходів  </w:t>
      </w:r>
      <w:r>
        <w:rPr>
          <w:sz w:val="28"/>
          <w:szCs w:val="28"/>
          <w:lang w:val="uk-UA"/>
        </w:rPr>
        <w:t>з   виконання  у  2016 році Загальнодержавної програми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Національний план дій щодо реалізації Конвенції  ООН про права дитини” на період до 2016 року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Дзюба О.З. – начальник Служби у справах дітей</w:t>
      </w:r>
    </w:p>
    <w:p>
      <w:pPr>
        <w:pStyle w:val="Heading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16. </w:t>
      </w:r>
      <w:r>
        <w:rPr>
          <w:b w:val="false"/>
          <w:iCs/>
          <w:sz w:val="28"/>
          <w:szCs w:val="28"/>
        </w:rPr>
        <w:t>Про  надання дозволу на укладання договору дарування</w:t>
      </w:r>
    </w:p>
    <w:p>
      <w:pPr>
        <w:pStyle w:val="Heading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ab/>
      </w: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Дзюба О.З. – начальник Служби у справах дітей</w:t>
      </w:r>
    </w:p>
    <w:p>
      <w:pPr>
        <w:pStyle w:val="Heading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Про  надання дозволу на укладання договору дарування</w:t>
      </w:r>
    </w:p>
    <w:p>
      <w:pPr>
        <w:pStyle w:val="Heading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ab/>
      </w: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Дзюба О.З. – начальник Служби у справах дітей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10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є повноважним і я оголошую його відкритим.</w:t>
      </w:r>
    </w:p>
    <w:p>
      <w:pPr>
        <w:pStyle w:val="Normal"/>
        <w:ind w:left="1620" w:hanging="162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Ставлю порядок денний засідання виконавчого комітету Чопської міської ради від 17 листопада 2016 року на голосування за основу. Прошу голосувати. За - 10. Проти - 0. Утримався - 0.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 прийняти порядок денний засідання виконавчого комітету Чопської міської ради від 17 листопада 2016 року за основу.      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Не має.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17 листопада</w:t>
      </w:r>
      <w:r>
        <w:rPr>
          <w:sz w:val="28"/>
          <w:szCs w:val="28"/>
        </w:rPr>
        <w:t xml:space="preserve"> 2016 року в цілому, прошу голосувати. За –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17 листопада  2016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підсумки виконання бюджету міста за січень - вересень 2016 рок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брамова Н.Ф.</w:t>
      </w:r>
      <w:r>
        <w:rPr>
          <w:sz w:val="28"/>
          <w:szCs w:val="28"/>
          <w:lang w:val="uk-UA"/>
        </w:rPr>
        <w:t xml:space="preserve"> – начальник Фінансового управлі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93</w:t>
      </w:r>
      <w:r>
        <w:rPr>
          <w:sz w:val="28"/>
          <w:szCs w:val="28"/>
          <w:lang w:val="uk-UA"/>
        </w:rPr>
        <w:t xml:space="preserve"> „Про підсумки виконання бюджету міста за січень - вересень 2016 року 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iCs/>
          <w:sz w:val="28"/>
          <w:szCs w:val="28"/>
        </w:rPr>
        <w:t>роботу Центру надання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адміністративних послуг  протягом 9 місяців2016 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ольнікова Г.Г.</w:t>
      </w:r>
      <w:r>
        <w:rPr>
          <w:sz w:val="28"/>
          <w:szCs w:val="28"/>
          <w:lang w:val="uk-UA"/>
        </w:rPr>
        <w:t xml:space="preserve"> – керівник Центру надання адміністративних послуг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 у когось зауваження, пропозиції до проекту рішення? Немає. Ставимо на голосування. Отже, хто за те, щоб прийняти таке рішення в цілому, прошу голосувати. За – 10. Проти – 0. Утрималось –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94</w:t>
      </w:r>
      <w:r>
        <w:rPr>
          <w:sz w:val="28"/>
          <w:szCs w:val="28"/>
          <w:lang w:val="uk-UA"/>
        </w:rPr>
        <w:t xml:space="preserve"> „Про </w:t>
      </w:r>
      <w:r>
        <w:rPr>
          <w:bCs/>
          <w:iCs/>
          <w:sz w:val="28"/>
          <w:szCs w:val="28"/>
        </w:rPr>
        <w:t>роботу Центру надання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адміністративних послуг  протягом 9 місяців2016 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ту відділу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жимно-секретної та мобілізаційної роботи ТЕБ і НС за 9 місяців 2016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Нестеренко В.В.</w:t>
      </w:r>
      <w:r>
        <w:rPr>
          <w:sz w:val="28"/>
          <w:szCs w:val="28"/>
          <w:lang w:val="uk-UA"/>
        </w:rPr>
        <w:t xml:space="preserve"> – інспектор відділу з питань режимно-секретної та мобілізаційної роботи, ТЕБ та НС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– будуть  у когось запитання до доповідача? Немає. Є пропозиції, доповнення до проекту рішення? Немає. Ставимо на голосування. Хто за те, щоб прийняти таке рішення в цілому, прошу голосувати. За – 10. Проти – 0. Утрималось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95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роботу відділу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жимно-секретної та мобілізаційної роботи ТЕБ і НС за 9 місяців 2016 року</w:t>
      </w:r>
      <w:r>
        <w:rPr>
          <w:sz w:val="28"/>
          <w:szCs w:val="28"/>
          <w:lang w:val="uk-UA"/>
        </w:rPr>
        <w:t>” приймається більшістю голосів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конкурсну комісію з призначення управителя багатоквартирного будин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96 </w:t>
      </w:r>
      <w:r>
        <w:rPr>
          <w:sz w:val="28"/>
          <w:szCs w:val="28"/>
          <w:lang w:val="uk-UA"/>
        </w:rPr>
        <w:t>„Про конкурсну комісію з призначення управителя багатоквартирного будинку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ХАЛИ :  </w:t>
      </w:r>
      <w:r>
        <w:rPr>
          <w:sz w:val="28"/>
          <w:szCs w:val="28"/>
        </w:rPr>
        <w:t>Про коригування додатків № 1 та № 3 до рішення про встановлення тарифів на послуги з утримання будинків і споруд та прибудинкових територ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97 </w:t>
      </w:r>
      <w:r>
        <w:rPr>
          <w:b w:val="false"/>
          <w:sz w:val="28"/>
          <w:szCs w:val="28"/>
        </w:rPr>
        <w:t>„Про коригування додатків № 1 та № 3 до рішення про встановлення тарифів на послуги з утримання будинків і споруд та прибудинкових територій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затвердження розпорядження Чопського міського голов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98 </w:t>
      </w:r>
      <w:r>
        <w:rPr>
          <w:b w:val="false"/>
          <w:sz w:val="28"/>
          <w:szCs w:val="28"/>
        </w:rPr>
        <w:t>„Про затвердження розпорядження Чопського міського голови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ватизацію квартири за адресою м. Чоп, просп. Залізничників, 1  кв. 18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 Є запитання до доповідача? Не має. Переходимо до проекту рішення. Є у когось пропозиції, доповнення? Не має. Ставлю на голосування проект рішення в цілому. Хто за даний проект рішення в цілому, прошу голосувати. За – 10. Проти – 0. Утримався – 0.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99 </w:t>
      </w:r>
      <w:r>
        <w:rPr>
          <w:b w:val="false"/>
          <w:sz w:val="28"/>
          <w:szCs w:val="28"/>
        </w:rPr>
        <w:t>„Про приватизацію квартири за адресою м. Чоп, просп. Залізничників, 1  кв. 18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ватизацію квартири за адресою м. Чоп, вул. Ш. Петефі, 5  кв. 44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200 </w:t>
      </w:r>
      <w:r>
        <w:rPr>
          <w:b w:val="false"/>
          <w:sz w:val="28"/>
          <w:szCs w:val="28"/>
        </w:rPr>
        <w:t>„Про приватизацію квартири за адресою м. Чоп, вул. Ш. Петефі, 5  кв. 44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затвердження акту прийому-передачі квартир з державної в комунальну власність м. Чоп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201 </w:t>
      </w:r>
      <w:r>
        <w:rPr>
          <w:b w:val="false"/>
          <w:sz w:val="28"/>
          <w:szCs w:val="28"/>
        </w:rPr>
        <w:t>„Про затвердження акту прийому-передачі квартир з державної в комунальну власність м. Чоп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зменшення розміру орендної плати за оренду комунального майна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202 </w:t>
      </w:r>
      <w:r>
        <w:rPr>
          <w:b w:val="false"/>
          <w:sz w:val="28"/>
          <w:szCs w:val="28"/>
        </w:rPr>
        <w:t>„Про зменшення розміру орендної плати за оренду комунального майна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надання допомоги </w:t>
      </w:r>
      <w:r>
        <w:rPr>
          <w:sz w:val="28"/>
          <w:szCs w:val="28"/>
          <w:lang w:val="uk-UA"/>
        </w:rPr>
        <w:t>на поховання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Ставимо на голосування. Хто за те, щоб прийняти таке рішення в цілому, прошу голосувати. За – 10. Проти – 0. Утримався – 0.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03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 xml:space="preserve">надання допомоги </w:t>
      </w:r>
      <w:r>
        <w:rPr>
          <w:sz w:val="28"/>
          <w:szCs w:val="28"/>
          <w:lang w:val="uk-UA"/>
        </w:rPr>
        <w:t>на поховання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, матеріальну допомогу у розмірі 500,0 грн.,  як такому, що виповнилося 90 років від дня народження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інформувала, що проектом рішення пропонується відмовити заявникам, вказаним у п.2.1 та п.2.2 проекту рішення, оскільки зазначені громадяни вже отримували таку матеріальну допомогу з міського бюджету протягом 2015-2016 рокі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питання? Немає. Є у когось пропозиції до проекту рішення? Немає. Отже,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04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400,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05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ам матеріальну допомогу у розмірі по 300,0 грн. кожному.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06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lang w:val="uk-UA"/>
        </w:rPr>
        <w:t xml:space="preserve">План  заходів  </w:t>
      </w:r>
      <w:r>
        <w:rPr>
          <w:sz w:val="28"/>
          <w:szCs w:val="28"/>
          <w:lang w:val="uk-UA"/>
        </w:rPr>
        <w:t>з   виконання  у  2016 році Загальнодержавної програми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Національний план дій щодо реалізації Конвенції  ООН про права дитини” на період до 2016 рок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07 </w:t>
      </w:r>
      <w:r>
        <w:rPr>
          <w:sz w:val="28"/>
          <w:szCs w:val="28"/>
          <w:lang w:val="uk-UA"/>
        </w:rPr>
        <w:t xml:space="preserve">„Про </w:t>
      </w:r>
      <w:r>
        <w:rPr>
          <w:bCs/>
          <w:sz w:val="28"/>
          <w:lang w:val="uk-UA"/>
        </w:rPr>
        <w:t xml:space="preserve">План  заходів  </w:t>
      </w:r>
      <w:r>
        <w:rPr>
          <w:sz w:val="28"/>
          <w:szCs w:val="28"/>
          <w:lang w:val="uk-UA"/>
        </w:rPr>
        <w:t>з   виконання  у  2016 році Загальнодержавної програми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Національний план дій щодо реалізації Конвенції  ООН про права дитини” на період до 2016 року 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iCs/>
          <w:sz w:val="28"/>
          <w:szCs w:val="28"/>
        </w:rPr>
        <w:t>надання дозволу на укладання договору дарув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08 </w:t>
      </w:r>
      <w:r>
        <w:rPr>
          <w:sz w:val="28"/>
          <w:szCs w:val="28"/>
          <w:lang w:val="uk-UA"/>
        </w:rPr>
        <w:t xml:space="preserve">„Про </w:t>
      </w:r>
      <w:r>
        <w:rPr>
          <w:iCs/>
          <w:sz w:val="28"/>
          <w:szCs w:val="28"/>
        </w:rPr>
        <w:t>надання дозволу на укладання договору дарування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iCs/>
          <w:sz w:val="28"/>
          <w:szCs w:val="28"/>
        </w:rPr>
        <w:t>надання дозволу на укладання договору дарув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09 </w:t>
      </w:r>
      <w:r>
        <w:rPr>
          <w:sz w:val="28"/>
          <w:szCs w:val="28"/>
          <w:lang w:val="uk-UA"/>
        </w:rPr>
        <w:t xml:space="preserve">„Про </w:t>
      </w:r>
      <w:r>
        <w:rPr>
          <w:iCs/>
          <w:sz w:val="28"/>
          <w:szCs w:val="28"/>
        </w:rPr>
        <w:t>надання дозволу на укладання договору дарування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  <w:tab/>
      </w:r>
      <w:r>
        <w:rPr>
          <w:sz w:val="28"/>
          <w:szCs w:val="28"/>
          <w:u w:val="single"/>
          <w:lang w:val="uk-UA"/>
        </w:rPr>
        <w:t>Палко В.Е.</w:t>
      </w:r>
      <w:r>
        <w:rPr>
          <w:sz w:val="28"/>
          <w:szCs w:val="28"/>
          <w:lang w:val="uk-UA"/>
        </w:rPr>
        <w:t xml:space="preserve"> – який надав присутнім інформацію по ринку міста Чоп та висловив своє бачення з даного питання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Запросив всіх 21.11.2016р. о 16.00 год. прийняти участь у заходах по відзначенню Дня гідності та Свободи.  Бажає ще хтось виступити в "Різному"? Ні. На цьому порядок денний засідання виконавчого комітету Чопської міської ради від 17 листопада 2016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rFonts w:eastAsia="Calibri"/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02:00Z</dcterms:created>
  <dc:creator>Org3</dc:creator>
  <dc:description/>
  <cp:keywords/>
  <dc:language>en-US</dc:language>
  <cp:lastModifiedBy>Org3</cp:lastModifiedBy>
  <cp:lastPrinted>2016-11-17T17:24:00Z</cp:lastPrinted>
  <dcterms:modified xsi:type="dcterms:W3CDTF">2016-11-17T15:26:00Z</dcterms:modified>
  <cp:revision>2556</cp:revision>
  <dc:subject/>
  <dc:title/>
</cp:coreProperties>
</file>