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листопада  2016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202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</w:rPr>
        <w:t xml:space="preserve">             </w:t>
      </w:r>
      <w:r>
        <w:rPr>
          <w:b/>
          <w:bCs/>
          <w:lang w:val="uk-UA"/>
        </w:rPr>
        <w:t xml:space="preserve">    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 xml:space="preserve">м. Чоп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меншення розміру оренд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ти за оренду комуналь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йна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. 1.3. розділу 1 Положення про порядок передачі в оренду нерухомого майна, що належить до комунальної власності територіальної громади міста, затвердженого рішенням 34 сесії 6 скликання Чопської міської ради від 26.12.2014 року № 2, п. 3.8. розділу 3 Договору оренди № 14008 від 10.07.2009 року, розглянувши заяву ПП Півоварнік О.Ю. від 29.09.2016 року про істотне погіршення стану об’єкту оренди, враховуючи акт обстеження від 28.09.2016 року, керуючись частиною 5 статті 60, статтею 59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льнити Приватного підприємця Півоварнік Ольгу Юліанівну від сплати орендної плати за жовтень 2016 року за оренду частини вбудованого нежитлового приміщення, загальною площею 183,1 кв.м., за адресою: місто Чоп, провулок Прикордонників, 7А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начальника Відділу економіки та інвестицій Чебан Т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В.В. Самардак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ttachment">
    <w:name w:val="attachmen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b/>
      <w:bCs/>
      <w:sz w:val="32"/>
      <w:szCs w:val="24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26:00Z</dcterms:created>
  <dc:creator>Org1</dc:creator>
  <dc:description/>
  <cp:keywords/>
  <dc:language>en-US</dc:language>
  <cp:lastModifiedBy>Org3</cp:lastModifiedBy>
  <cp:lastPrinted>2016-07-20T14:52:00Z</cp:lastPrinted>
  <dcterms:modified xsi:type="dcterms:W3CDTF">2016-11-09T15:35:00Z</dcterms:modified>
  <cp:revision>205</cp:revision>
  <dc:subject/>
  <dc:title/>
</cp:coreProperties>
</file>