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Баторі Йосипу Йосиповичу мешканцю м. Чоп, ****** матеріальну допомогу у розмірі  3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гр.  Баторі Ілоні Петерівні мешканці м. Чоп, ******  матеріальну допомогу у розмірі  3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06-03T08:35:00Z</cp:lastPrinted>
  <dcterms:modified xsi:type="dcterms:W3CDTF">2016-11-21T07:17:00Z</dcterms:modified>
  <cp:revision>745</cp:revision>
  <dc:subject/>
  <dc:title/>
</cp:coreProperties>
</file>