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7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ind w:right="-34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1. гр. Рошташ Валентині Бейлівні  мешканці м. Чоп, ****** матеріальну допомогу у розмірі  200,0 гриве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допомогу учасникам бойов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1. гр. Смику Андрію Іллічу мешканцю м. Чоп, ****** матеріальну допомогу у розмірі 400,0 гривень.</w:t>
      </w:r>
    </w:p>
    <w:p>
      <w:pPr>
        <w:pStyle w:val="Normal"/>
        <w:tabs>
          <w:tab w:val="clear" w:pos="708"/>
          <w:tab w:val="left" w:pos="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>.1. гр. Юрковському Роману Костянтиновичу мешканцю м. Чоп,              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гр.  Дробот Марії Степанівні мешканці м. Чоп ****** матеріальну допомогу у розмірі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3. гр. Попадюк Олені Петрівні мешканці м. Чоп, ****** матеріальну допомогу у розмірі 500,0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 xml:space="preserve">   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7-04T10:52:00Z</cp:lastPrinted>
  <dcterms:modified xsi:type="dcterms:W3CDTF">2016-10-26T07:31:00Z</dcterms:modified>
  <cp:revision>771</cp:revision>
  <dc:subject/>
  <dc:title/>
</cp:coreProperties>
</file>