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1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дозвіл на укладення договору</w:t>
      </w:r>
    </w:p>
    <w:p>
      <w:pPr>
        <w:pStyle w:val="Normal"/>
        <w:rPr/>
      </w:pPr>
      <w:r>
        <w:rPr>
          <w:b/>
          <w:i/>
          <w:sz w:val="28"/>
          <w:szCs w:val="28"/>
        </w:rPr>
        <w:t>найму 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61 Житлового кодексу Української РСР, ст.30 Закону України „Про місцеве самоврядування в Україні”, ст. 26 Основ житлового законодавства Союзу РСР і союзних республік введених в дію Постановою Верховної Ради СРСР 24.06.1981 за № 5151-Х, розглянувши заяву гр. Фомічевої Д.І. від 05.09.2016р., протокол громадської комісії з житлових питань при виконавчому комітеті Чопської міської ради № 15 від 07.10.2016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Дати дозвіл МКП ЖКГ „Тиса” на укладення договору найму житлового приміщення (квартири) за адресою: Закарпатська обл., м. Чоп, пр. Залізничників, 1/4 на гр. Фомічеву Діанну Іванівну, 08.01.1982 р.н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Org3</cp:lastModifiedBy>
  <cp:lastPrinted>2016-09-13T10:19:00Z</cp:lastPrinted>
  <dcterms:modified xsi:type="dcterms:W3CDTF">2016-10-19T05:41:00Z</dcterms:modified>
  <cp:revision>94</cp:revision>
  <dc:subject/>
  <dc:title/>
</cp:coreProperties>
</file>