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6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1. гр. Герцуській Любові  Ларіонівні  мешканці м. Чоп, ****** матеріальну допомогу у розмірі  300,0 гривень.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гр. Ковач Степану Войтеховичу мешканцю м. Чоп, ****** матеріальну допомогу у розмірі  500,0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7-04T10:52:00Z</cp:lastPrinted>
  <dcterms:modified xsi:type="dcterms:W3CDTF">2016-10-26T07:29:00Z</dcterms:modified>
  <cp:revision>767</cp:revision>
  <dc:subject/>
  <dc:title/>
</cp:coreProperties>
</file>