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80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статті 33 та ст.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21.01.2016 року № 61 «Про створення комісії з видалення дерев, кущів, газонів і квітників м. Чоп»  Акту № 3 з обстеження зелених насаджень, що підлягають видаленню від 12.08.2016 року, погоджених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міському комунальному підприємству «Чистий Чоп» та ДПРЧ – 7 м. Чоп, видалення та кронування зелених насаджень згідно Акту № 3 з обстеження зелених насаджень, що підлягають видаленню від 12.08.2016 року (додається), в зв’язку з тим, що дерева які підлягають видаленню та кронуванню являються сухостійними, хворими, аварійними, алергенними, знаходяться в незадовільному стані та несуть загрозу життю та май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6-04-28T10:52:00Z</cp:lastPrinted>
  <dcterms:modified xsi:type="dcterms:W3CDTF">2016-10-03T11:40:00Z</dcterms:modified>
  <cp:revision>69</cp:revision>
  <dc:subject/>
  <dc:title/>
</cp:coreProperties>
</file>