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9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гр. Батка Марії Павлівні мешканці м. Чоп, ****** матеріальну допомогу у розмірі  5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 .гр. Митровці Івану Андрійовичу мешканцю м. Чоп, ******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6-03T08:35:00Z</cp:lastPrinted>
  <dcterms:modified xsi:type="dcterms:W3CDTF">2016-10-26T07:35:00Z</dcterms:modified>
  <cp:revision>743</cp:revision>
  <dc:subject/>
  <dc:title/>
</cp:coreProperties>
</file>