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 жовтня  2016 року                              № 1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ко Василь Емерих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лавин Михайло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Чуп Іван Янош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исутні запрошені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чова Лариса Миколаївна – начальник відділу режимно-секретної та мобілізаційної роботи, ТЕБ та НС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Бецко Марія Володимирівна – інспектор з охорони дитинства Служби у справах дітей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Управління праці та соціального захисту населення протягом поточного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роботу громадської комісії з житлових питань при виконавчому комітеті Чопської міської ради за 9 місяців 2016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, голова комісії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</w:rPr>
        <w:t xml:space="preserve">Про  внесення змін до рішення виконавчого комітету Чопської міської ради </w:t>
      </w:r>
      <w:r>
        <w:rPr>
          <w:b w:val="false"/>
          <w:sz w:val="28"/>
          <w:szCs w:val="28"/>
        </w:rPr>
        <w:t>від 21  квітня 2016 року № 72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Фомічова Л.М. – начальник відділу режимно-секретної та мобілізаційної роботи, ТЕБ та Н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 надання дозволу на видалення зелених наса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Інформує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іжан І.С. – заступник міського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дозвіл на укладення договору найму житлового при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Інформує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іжан І.С. –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вивільнене житлове приміщення (квартиру) № 52 в будинку № 21 по вул. Миру в м.Чоп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Інформує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іжан І.С. –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7. </w:t>
      </w:r>
      <w:r>
        <w:rPr>
          <w:sz w:val="28"/>
          <w:szCs w:val="28"/>
          <w:lang w:val="uk-UA"/>
        </w:rPr>
        <w:t>Про виключення жилого приміщення (квартири) з числа службо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Інформує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іжан І.С. –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прийняття на квартирний облік при виконавчому комітеті Чопської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szCs w:val="28"/>
        </w:rPr>
        <w:t>Інформує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іжан І.С. – заступник міського голов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Про надання допомоги на поховання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ує:</w:t>
      </w:r>
      <w:r>
        <w:rPr>
          <w:bCs/>
          <w:sz w:val="28"/>
          <w:lang w:val="uk-UA"/>
        </w:rPr>
        <w:t xml:space="preserve"> 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10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Інформує:</w:t>
      </w:r>
      <w:r>
        <w:rPr>
          <w:bCs/>
          <w:sz w:val="28"/>
          <w:lang w:val="uk-UA"/>
        </w:rPr>
        <w:t xml:space="preserve"> 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bCs/>
          <w:sz w:val="28"/>
          <w:lang w:val="uk-UA"/>
        </w:rPr>
        <w:t xml:space="preserve">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Інформує:</w:t>
      </w:r>
      <w:r>
        <w:rPr>
          <w:bCs/>
          <w:sz w:val="28"/>
          <w:lang w:val="uk-UA"/>
        </w:rPr>
        <w:t xml:space="preserve"> 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Cs/>
          <w:sz w:val="28"/>
          <w:lang w:val="uk-UA"/>
        </w:rPr>
        <w:t xml:space="preserve">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Інформує:</w:t>
      </w:r>
      <w:r>
        <w:rPr>
          <w:bCs/>
          <w:sz w:val="28"/>
          <w:lang w:val="uk-UA"/>
        </w:rPr>
        <w:t xml:space="preserve"> 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</w:t>
      </w:r>
      <w:r>
        <w:rPr>
          <w:bCs/>
          <w:sz w:val="28"/>
          <w:lang w:val="uk-UA"/>
        </w:rPr>
        <w:t xml:space="preserve">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Інформує:</w:t>
      </w:r>
      <w:r>
        <w:rPr>
          <w:bCs/>
          <w:sz w:val="28"/>
          <w:lang w:val="uk-UA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4. </w:t>
      </w:r>
      <w:r>
        <w:rPr>
          <w:b w:val="false"/>
          <w:bCs w:val="false"/>
          <w:sz w:val="28"/>
          <w:szCs w:val="28"/>
        </w:rPr>
        <w:t xml:space="preserve">Про внесення змін до </w:t>
      </w:r>
      <w:r>
        <w:rPr>
          <w:b w:val="false"/>
          <w:bCs w:val="false"/>
          <w:sz w:val="28"/>
        </w:rPr>
        <w:t>рішення Виконавчого комітету Чопської міської ради від 22.01.2009р. № 9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 xml:space="preserve">Інформує: </w:t>
      </w:r>
      <w:r>
        <w:rPr>
          <w:b w:val="false"/>
          <w:bCs w:val="false"/>
          <w:sz w:val="28"/>
          <w:szCs w:val="28"/>
        </w:rPr>
        <w:t>Бецко М.В. – інспектор з охорони дитинства Служби у справах діте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5. </w:t>
      </w:r>
      <w:r>
        <w:rPr>
          <w:bCs/>
          <w:sz w:val="28"/>
          <w:lang w:val="uk-UA"/>
        </w:rPr>
        <w:t xml:space="preserve">Про внесення зміни до рішення виконавчого комітету Чопської міської ради від 20.08.2015 року №145 «Про надання статусу „дитини, позбавленої батьківського піклування»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  <w:szCs w:val="28"/>
        </w:rPr>
        <w:t xml:space="preserve">Інформує: </w:t>
      </w:r>
      <w:r>
        <w:rPr>
          <w:b w:val="false"/>
          <w:bCs w:val="false"/>
          <w:sz w:val="28"/>
          <w:szCs w:val="28"/>
        </w:rPr>
        <w:t>Бецко М.В. – інспектор з охорони дитинства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bCs/>
          <w:sz w:val="28"/>
          <w:lang w:val="uk-UA"/>
        </w:rPr>
        <w:t xml:space="preserve">Про внесення змін до рішення виконавчого комітету Чопської міської ради від 21.07.2016 року №149 «Про надання статусу „дитини, позбавленої батьківського піклування»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Бецко М.В. – інспектор з охорони дитинства Служби у справах діте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7. Різне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2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яка звернулася до членів виконавчого комітету щодо виключення із порядку денного засідання виконавчого комітету Чопської міської ради розгляд питання «Про затвердженн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твердження Протокольних рішеньгромадської комісії з житлових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виконавчому комітеті Чоп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 в зв’язку із необхідністю його доопрацюванн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на голосування дану пропозицію. Прошу голосувати. За – 12. Проти – 0. Утримався – 0.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виключити з порядку денного розгляд питання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затвердженн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ження Протокольних рішеньгромадської комісії з житлових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 виконавчому комітеті Чоп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ще пропозиції, доповнення до порядку денного? Не 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0 жовтня</w:t>
      </w:r>
      <w:r>
        <w:rPr>
          <w:sz w:val="28"/>
          <w:szCs w:val="28"/>
        </w:rPr>
        <w:t xml:space="preserve"> 2016 року в цілому, прошу голосувати. За –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20 жовтня 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роботу Управління праці та соціального захисту населення протягом поточного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2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77</w:t>
      </w:r>
      <w:r>
        <w:rPr>
          <w:sz w:val="28"/>
          <w:szCs w:val="28"/>
          <w:lang w:val="uk-UA"/>
        </w:rPr>
        <w:t xml:space="preserve"> „Про роботу Управління праці та соціального захисту населення протягом поточного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роботу громадської комісії з житлових питань при виконавчому комітеті Чопської міської ради за 9 місяців 2016 ро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, голова громадської комісії з житлових питангь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12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78</w:t>
      </w:r>
      <w:r>
        <w:rPr>
          <w:sz w:val="28"/>
          <w:szCs w:val="28"/>
          <w:lang w:val="uk-UA"/>
        </w:rPr>
        <w:t xml:space="preserve"> „Про роботу громадської комісії з житлових питань при виконавчому комітеті Чопської міської ради за 9 місяців 2016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</w:rPr>
        <w:t xml:space="preserve">внесення змін до рішення виконавчого комітету Чопської міської ради </w:t>
      </w:r>
      <w:r>
        <w:rPr>
          <w:sz w:val="28"/>
          <w:szCs w:val="28"/>
        </w:rPr>
        <w:t>від 21  квітня 2016 року № 7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та НС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ми зараз вводимо командира частини, але як показує практика він не буде ходити на засідання комісії. Можливо не потрібно його включати до складу комісії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так, дійсно деякі члени комісії не приходять на засідання. Але від частини завжди хтось є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ми виключаємо зі складу комісії 3-ох осіб, а включаємо – 4-ох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це в зв’язку із тим, що унас тепер є два комунальні підприємства.</w:t>
      </w: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 будуть ще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11. Проти – 0. Утрималось – 1.  Рішення прийнято більшістю голосів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9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</w:rPr>
        <w:t xml:space="preserve">внесення змін до рішення виконавчого комітету Чопської міської ради </w:t>
      </w:r>
      <w:r>
        <w:rPr>
          <w:sz w:val="28"/>
          <w:szCs w:val="28"/>
        </w:rPr>
        <w:t>від 21  квітня 2016 року № 72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дозволу на видалення зелених насаджень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2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0 </w:t>
      </w:r>
      <w:r>
        <w:rPr>
          <w:sz w:val="28"/>
          <w:szCs w:val="28"/>
          <w:lang w:val="uk-UA"/>
        </w:rPr>
        <w:t>„Про надання дозволу на видалення зелених насаджень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дозвіл на укладення договору найму житлового приміщ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2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81 </w:t>
      </w:r>
      <w:r>
        <w:rPr>
          <w:b w:val="false"/>
          <w:sz w:val="28"/>
          <w:szCs w:val="28"/>
        </w:rPr>
        <w:t>„Про дозвіл на укладення договору найму житлового приміщення 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ивільнене житлове приміщення (квартиру) № 52 в будинку  № 21 по вул. Миру в м.Чоп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прошу внести наступне доповнення до п.2 проекту рішення, а саме: «без зняття з обліку</w:t>
      </w:r>
      <w:r>
        <w:rPr>
          <w:sz w:val="28"/>
          <w:szCs w:val="28"/>
        </w:rPr>
        <w:t xml:space="preserve"> осіб, які потребують поліпшення житлових умов при виконавчому комітеті Чопської міської ради</w:t>
      </w:r>
      <w:r>
        <w:rPr>
          <w:sz w:val="28"/>
          <w:szCs w:val="28"/>
          <w:lang w:val="uk-UA"/>
        </w:rPr>
        <w:t>», оскільки дана родина все одно не буде забезпечена необхідною житловою площею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у когось пропозиції, зауваження? Немає. Ставимо на голосування. Хто за те, щоб прийняти таке рішення в цілому, із пропозицією Плиски В.П., прошу голосувати. За – 12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82 </w:t>
      </w:r>
      <w:r>
        <w:rPr>
          <w:b w:val="false"/>
          <w:sz w:val="28"/>
          <w:szCs w:val="28"/>
        </w:rPr>
        <w:t>„Про вивільнене житлове приміщення (квартиру) № 52 в будинку № 21 по вул. Миру в м. Чоп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иключення жилого приміщення (квартири) з числа службових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 Проінформував, що громадська комісія рекомендувала відмовити Чопському прикордонному загону у виключенні квартири з числа службових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у мене та в начальника правового відділу є зауваження до даного проекту. Згідно чинного законодавства ми не маємо права відмовити у виключенні квартири з числа службових. Тому я пропоную виключити цю квартиру із числа службових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В ході обговорення інші члени підтримали пропозицію заступника міського голови, керуючого справами Плиски В.П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  ставлю на голосування спочатку проект рішення, який був розроблений відповідно до рекомендації громадської комісії з житлових питань. Хто за те, щоб відмовити у виключенні квартири з числа службових, прошу голосувати. За – 1. Проти – 8. Утримався – 3. Рішення не прийнят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  Ставлю на голосування пропозицію Плиски В.П. Хто за те, щоб виключити квартиру з числу службових, прошу голосувати. За – 9. Проти – 1. Утримався – 2. Рішення прийнято більшістю голосів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83 </w:t>
      </w:r>
      <w:r>
        <w:rPr>
          <w:b w:val="false"/>
          <w:sz w:val="28"/>
          <w:szCs w:val="28"/>
        </w:rPr>
        <w:t>„Про виключення жилого приміщення (квартири) з числа службових” приймається більшістю голосів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йняття на квартирний облік при виконавчому комітеті Чопської міської ради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я вважаю, що не потрібно приймати це рішення, оскільки по вул. Пушкіна, 5 мешканцями будинку створено орган самоорганізації населення, вони самі повинні у себе керуват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це питання стосується постановки на облік громадян, які потребують поліпшення житлових умов при виконавчому комітеті Чопської міської ради, просто заявниця мешкає за адресою вул.. Пушкіна, 5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 є ще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1.  Рішення прийнято більшістю голосів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84 </w:t>
      </w:r>
      <w:r>
        <w:rPr>
          <w:b w:val="false"/>
          <w:sz w:val="28"/>
          <w:szCs w:val="28"/>
        </w:rPr>
        <w:t>„Про прийняття на квартирний облік при виконавчому комітеті Чопської міської ради” приймається більшістю голосів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допомоги на поховання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2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85 </w:t>
      </w:r>
      <w:r>
        <w:rPr>
          <w:b w:val="false"/>
          <w:sz w:val="28"/>
          <w:szCs w:val="28"/>
        </w:rPr>
        <w:t>„Про надання допомоги на поховання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300,0 грн.; заявнику, вказаному у п.2.1. проекту рішення – у розмірі 500,0 грн., як такому. що виповнилося 85 років від дня народження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2. Проти – 0. Утримався – 0.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200,0 грн.; заявнику, вказаному у п. 2.1. проекту рішення – у розмірі 400,0 грн.; заявникам, які вказані у п. 3.1., п. 3.2, п. 3.3. проекту рішення – матеріальну допомогу у розмірі по 500, грн., як таким, що виповнилося 85 років від дня народження.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? Немає. Є у когось пропозиції до проекту рішення? Немає. Отже, хто за те, щоб прийняти таке рішення в цілому, прошу голосувати. За – 12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7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4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2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8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500,0 грн.; заявнику, вказаному у п.2.1. проекту рішення – у розмірі 500,0 грн., як такому, що виповнилося 90 років від дня народження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2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9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</w:rPr>
        <w:t xml:space="preserve">внесення змін до </w:t>
      </w:r>
      <w:r>
        <w:rPr>
          <w:bCs/>
          <w:sz w:val="28"/>
        </w:rPr>
        <w:t>рішення Виконавчого комітету Чопської міської ради від 22.01.2009р. № 9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ецко М.В.</w:t>
      </w:r>
      <w:r>
        <w:rPr>
          <w:sz w:val="28"/>
          <w:szCs w:val="28"/>
          <w:lang w:val="uk-UA"/>
        </w:rPr>
        <w:t xml:space="preserve"> – інспектор з охорони дитинства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2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90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  <w:szCs w:val="28"/>
        </w:rPr>
        <w:t xml:space="preserve">внесення змін до </w:t>
      </w:r>
      <w:r>
        <w:rPr>
          <w:bCs/>
          <w:sz w:val="28"/>
        </w:rPr>
        <w:t>рішення Виконавчого комітету Чопської міської ради від 22.01.2009р. № 9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>внесення зміни до рішення виконавчого комітету Чопської міської ради від 20.08.2015 року №145 «Про надання статусу „дитини, позбавленої батьківського піклування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ецко М.В.</w:t>
      </w:r>
      <w:r>
        <w:rPr>
          <w:sz w:val="28"/>
          <w:szCs w:val="28"/>
          <w:lang w:val="uk-UA"/>
        </w:rPr>
        <w:t xml:space="preserve"> – інспектор з охорони дитинства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2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91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  <w:lang w:val="uk-UA"/>
        </w:rPr>
        <w:t>внесення зміни до рішення виконавчого комітету Чопської міської ради від 20.08.2015 року №145 «Про надання статусу „дитини, позбавленої батьківського піклування»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>внесення змін до рішення виконавчого комітету Чопської міської ради від 21.07.2016 року №149 «Про надання статусу „дитини, позбавленої батьківського піклування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ецко М.В.</w:t>
      </w:r>
      <w:r>
        <w:rPr>
          <w:sz w:val="28"/>
          <w:szCs w:val="28"/>
          <w:lang w:val="uk-UA"/>
        </w:rPr>
        <w:t xml:space="preserve"> – інспектор з охорони дитинства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2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92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  <w:lang w:val="uk-UA"/>
        </w:rPr>
        <w:t>внесення змін до рішення виконавчого комітету Чопської міської ради від 21.07.2016 року №149 «Про надання статусу „дитини, позбавленої батьківського піклування»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ажає хтось виступити в "Різному"? Ні. На цьому порядок денний засідання виконавчого комітету Чопської міської ради від 20 жовтня 2016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6-08-29T14:34:00Z</cp:lastPrinted>
  <dcterms:modified xsi:type="dcterms:W3CDTF">2016-10-21T09:52:00Z</dcterms:modified>
  <cp:revision>2505</cp:revision>
  <dc:subject/>
  <dc:title/>
</cp:coreProperties>
</file>