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20  жовтня_2016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82</w:t>
      </w:r>
      <w:r>
        <w:rPr>
          <w:bCs w:val="false"/>
          <w:sz w:val="28"/>
        </w:rPr>
        <w:tab/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вивільнене житлове приміщення (квартиру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52 в будинку № 21 по вул.Миру в м.Чоп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15, 42, 43, 58 Житлового кодексу Української РСР, ст.30 Закону України „Про місцеве самоврядування в Україні”, п.36-39, 53-55, 57, 61, 69 Правил обліку громадян, які потребують поліпшення житлових умов, і надання їм жилих приміщень в Українській РСР, ст. 24, 25 Основ житлового законодавства Союзу РСР і союзних республік введених в дію Постановою Верховної Ради СРСР 24.06.1981 за № 5151-Х, протоколу громадської комісії з житлових питань при виконавчому комітеті Чопської міської ради № 14 від 18.08.2016р., заяви гр. Лакатош Й.Е., мешканки м. Чоп, пр. Залізничників, 2/103 від 18.08.2016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изначити вивільнене житлове приміщення (квартиру) № 52 в будинку № 21 по вулиці Миру в місті Чоп таким, що підлягає наданню особам, що перебувають на обліку громадян, потребуючих поліпшення житлових умов </w:t>
      </w:r>
      <w:r>
        <w:rPr>
          <w:bCs/>
          <w:sz w:val="28"/>
          <w:szCs w:val="28"/>
        </w:rPr>
        <w:t>при Виконавчому комітеті Чопської міської ради згідно черговості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 xml:space="preserve">вивільнене житлове приміщення (квартиру) № 52 в будинку № 21 по вулиці Миру в місті Чоп гр. Лакатош Йолані Ернестівні, 12.07.1951 р.н. та членам її сім’ї без зняття з обліку осіб, які потребують поліпшення житлових умов при виконавчому комітеті Чопської міської р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ідділу міського господарства видати відповідний ордер на житлове приміщення (квартиру) згідно п.2 даного ріше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В. Самардак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05:00Z</dcterms:created>
  <dc:creator>Терещенко</dc:creator>
  <dc:description/>
  <cp:keywords/>
  <dc:language>en-US</dc:language>
  <cp:lastModifiedBy>Org3</cp:lastModifiedBy>
  <cp:lastPrinted>2016-09-20T15:50:00Z</cp:lastPrinted>
  <dcterms:modified xsi:type="dcterms:W3CDTF">2016-10-20T12:46:00Z</dcterms:modified>
  <cp:revision>179</cp:revision>
  <dc:subject/>
  <dc:title/>
</cp:coreProperties>
</file>