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3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ключення жилого приміще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(квартири) з числа службових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 Житлового кодексу Української РСР, ст.30 Закону України „Про місцеве самоврядування в Україні”, п.6 Положення про порядок надання службових жилих приміщень і користування ними в Українській </w:t>
      </w:r>
      <w:r>
        <w:rPr>
          <w:bCs/>
          <w:sz w:val="28"/>
          <w:szCs w:val="28"/>
        </w:rPr>
        <w:t>РСР затвердженого Постановою Ради міністрів УРСР від 04.02.1988р. № 37,</w:t>
      </w:r>
      <w:r>
        <w:rPr>
          <w:sz w:val="28"/>
          <w:szCs w:val="28"/>
        </w:rPr>
        <w:t xml:space="preserve"> розглянувши відношення керівництва Чопського прикордонного загону від 09.08.2016р. № 721/6646, протокол громадської комісії з житлових питань при виконавчому комітеті Чопської міської ради № 14 від 18.08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лючити із числа службових квартиру № 14 в будинку № 5 по           вул. Ш. Петефі в м. Чоп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Org3</cp:lastModifiedBy>
  <cp:lastPrinted>2016-09-01T15:59:00Z</cp:lastPrinted>
  <dcterms:modified xsi:type="dcterms:W3CDTF">2016-10-20T06:00:00Z</dcterms:modified>
  <cp:revision>162</cp:revision>
  <dc:subject/>
  <dc:title/>
</cp:coreProperties>
</file>