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674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ind w:firstLine="70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9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ind w:firstLine="709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0  верес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hu-HU"/>
        </w:rPr>
        <w:t xml:space="preserve">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76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внесення змін до рішення виконавчого комітету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</w:rPr>
      </w:pPr>
      <w:r>
        <w:rPr>
          <w:bCs w:val="false"/>
          <w:i/>
          <w:sz w:val="28"/>
        </w:rPr>
        <w:t>Чопської міської ради від 18.09.2014 року №107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Heading"/>
        <w:jc w:val="left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ідповідно до пп. 4, п. б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т. 34 Закону України „Про місцеве самоврядування в Україні”, керуючись постановами Кабінету Міністрів України від 26.04.2002 року №565 «Про затвердження положення про прийомну сім’ю» та від 24.09.2008 року №866 </w:t>
      </w:r>
      <w:r>
        <w:rPr>
          <w:b w:val="false"/>
          <w:color w:val="000000"/>
          <w:sz w:val="28"/>
          <w:szCs w:val="28"/>
        </w:rPr>
        <w:t xml:space="preserve">«Питання діяльності органів опіки та піклування, пов'язаної із захистом прав дитини» та на підставі подання служби у справах дітей Чопської міської ради від 14.09.2016 року    № 163/07-9,  в зв’язку з смертю прийомної матері ****** (свідоцтво про смерть серія І****** від 07.09.2016 року), </w:t>
      </w:r>
      <w:r>
        <w:rPr>
          <w:b w:val="false"/>
          <w:sz w:val="28"/>
          <w:szCs w:val="28"/>
        </w:rPr>
        <w:t>з метою забезпечення належних умов для зростання в сімейному оточенні дітей, позбавлених батьківського піклування, виконавчий комітет Чопської міської ради</w:t>
      </w:r>
    </w:p>
    <w:p>
      <w:pPr>
        <w:pStyle w:val="Heading"/>
        <w:ind w:firstLine="709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ind w:firstLine="709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 xml:space="preserve">1. Внести зміни до рішення виконавчого комітету Чопської міської ради від 18.09.2014 року № 107 </w:t>
      </w:r>
      <w:r>
        <w:rPr>
          <w:b w:val="false"/>
          <w:bCs w:val="false"/>
          <w:sz w:val="28"/>
        </w:rPr>
        <w:t>«Про утворення прийомної сім’ї та влаштування дітей»</w:t>
      </w:r>
      <w:r>
        <w:rPr>
          <w:b w:val="false"/>
          <w:sz w:val="28"/>
          <w:szCs w:val="28"/>
        </w:rPr>
        <w:t>, виклавши його в новій редакції, а саме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1. Утворити прийомну сім’ю на базі сім’ї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року народження за адресою м. Чоп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2. Влаштувати до прийомної сім’ї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на спільне проживання та виховання дітей: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1)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року народження, якій надано статус дитини-сироти  рішенням виконавчого комітету Берегівської міської ради від 30.04.2014 року №123,  свідоцтво про смерть матері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серія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від 11.04.2011 року, а відомості про батька дитини записані відповідно до частини першої статті 135 Сімейного кодексу України (за заявою матері). Дитина перебуває на обліку служби у справах дітей Берегівського міськвиконкому і підлягає усиновленню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2)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року народження, якому надано статус дитини, позбавленої батьківського піклування рішенням виконавчого комітету Берегівської міської ради від 18.07.2014 року № 215, згідно витягу з Державного реєстру актів цивільного стану громадян №00014024854 державна реєстрація народження проведена відповідно до частини другої статті 135 Сімейного кодексу України (за рішенням органу опіки та піклування). Дитина перебуває на обліку служби у справах дітей Берегівського міськвиконкому і підлягає усиновленню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3)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року народження, якій надано статус дитини, позбавленої батьківського піклування  рішенням виконавчого комітету Берегівської міської ради від 18.07.2014 року № 214 згідно витягу з Державного реєстру актів цивільного стану громадян №00014138244 державна реєстрація народження проведена відповідно до частини другої статті 135 Сімейного кодексу України (за рішенням органу опіки та піклування). Дитина перебуває на обліку служби у справах дітей Берегівського міськвиконкому і підлягає усиновленню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окласти на прийомного батька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персональну відповідальність за збереження життя, здоров’я, фізичний та психічний розвиток прийомних дітей: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Прийомному батькові </w:t>
      </w:r>
      <w:r>
        <w:rPr>
          <w:b w:val="false"/>
          <w:color w:val="000000"/>
          <w:sz w:val="28"/>
          <w:szCs w:val="28"/>
        </w:rPr>
        <w:t>******</w:t>
      </w:r>
      <w:r>
        <w:rPr>
          <w:b w:val="false"/>
          <w:sz w:val="28"/>
          <w:szCs w:val="28"/>
        </w:rPr>
        <w:t xml:space="preserve"> проходити навчання один раз на два роки з метою підвищення його виховного потенціалу.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5.  Службі у справах дітей (</w:t>
      </w:r>
      <w:r>
        <w:rPr>
          <w:b w:val="false"/>
          <w:color w:val="000000"/>
          <w:sz w:val="28"/>
          <w:szCs w:val="28"/>
        </w:rPr>
        <w:t>Дзюба О. З.</w:t>
      </w:r>
      <w:r>
        <w:rPr>
          <w:b w:val="false"/>
          <w:sz w:val="28"/>
          <w:szCs w:val="28"/>
        </w:rPr>
        <w:t>)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ідготувати проект договору між прийомним батьком та виконавчим комітетом Чопської міської ради про влаштування дітей на виховання та спільне проживання у прийомній сім’ї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ідготувати проект договору між прийомними батьками та виконавчим комітетом Чопської міської ради про влаштування дітей на виховання та спільне проживання у прийомній сім’ї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 надати прийомним батькам пакет документів на дітей передбачений законодавством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 здійснювати контроль за умовами утримання та виховання дітей у прийомній сім’ї згідно повноважень визначених законодавством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щорічно готувати звіт про стан утримання і розвитку дітей у прийомній сім’ї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 Чопському міському центру соціальних служб для сім’ї, дітей та молоді (Федчик Т. М.)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 закріпити за прийомною сім’єю соціального працівника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безпечити соціальний супровід, надання комплексу послуг, спрямованих на створення належних умов функціонування прийомної сім’ї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щорічно інформувати службу у справах дітей виконкому Чопської міської ради про ефективність функціонування прийомної сім’ї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 Управлінню праці та соціального захисту населення (Ряшко М. В.):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- забезпечити призначення та виплату державної соціальної допомоги на дітей, грошового забезпечення прийомному батькові у межах видатків передбачених у державному бюджеті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Зобов’язати  відділ охорони здоров’я Чопської міської ради (Курин В. М.)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кріпити за дітьми дільничного лікаря;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безпечити проходження прийомними дітьми двічі на рік  медичного огляду та здійснення диспансерного нагляду за ними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-  подавати службі у справах дітей виконкому Чопської міської ради щорічну інформацію про стан здоров’я дітей, дотримання прийомним батьком рекомендацій лікаря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 Управлінню освіти, культури, молоді та спорту (Лугова М.О.)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безпечити право дітей на здобуття повної загальної середньої освіти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-  подавати службі у справах дітей щорічну інформацію про рівень розвитку та знань дітей, наявність шкільного одягу та шкільного приладдя, стан відвідування уроків та успішність, участь дітей у гуртках, секціях, позашкільних заходах, участь батька у вихованні дітей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 забезпечити дітей пільговим оздоровленням.</w:t>
      </w:r>
    </w:p>
    <w:p>
      <w:pPr>
        <w:pStyle w:val="Normal"/>
        <w:tabs>
          <w:tab w:val="clear" w:pos="708"/>
          <w:tab w:val="left" w:pos="5550" w:leader="none"/>
          <w:tab w:val="left" w:pos="61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 Начальнику Ужгородського РВ поліції Ужгородського відділу поліції Головного управління Національної поліції в Закарпатській обл.                                               підполковнику поліції (Мацола В.В.):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-  закріпити за прийомною сім’єю дільничного офіцера поліції сектору превенції Ужгородського РВ поліції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- подавати службі у справах дітей виконкому Чопської міської ради щорічну інформацію про прояви асоціальної поведінки з боку батька чи дітей, які виховуються у даній сім’ї, порушення норм законодавства (або їх відсутність).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</w:rPr>
        <w:t>Контроль за виконанням даного рішення покласти на заступника міського голови Балог О. О.</w:t>
      </w:r>
    </w:p>
    <w:p>
      <w:pPr>
        <w:pStyle w:val="Heading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В. В. Самардак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33:00Z</dcterms:created>
  <dc:creator>Admin</dc:creator>
  <dc:description/>
  <cp:keywords/>
  <dc:language>en-US</dc:language>
  <cp:lastModifiedBy>Админ</cp:lastModifiedBy>
  <cp:lastPrinted>2016-09-20T15:38:00Z</cp:lastPrinted>
  <dcterms:modified xsi:type="dcterms:W3CDTF">2016-09-22T13:01:00Z</dcterms:modified>
  <cp:revision>9</cp:revision>
  <dc:subject/>
  <dc:title/>
</cp:coreProperties>
</file>