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  вересня  2016 року                              № 1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Головуючий</w:t>
      </w:r>
      <w:r>
        <w:rPr>
          <w:sz w:val="28"/>
          <w:szCs w:val="28"/>
        </w:rPr>
        <w:t xml:space="preserve">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іський голова – Самардак В.В.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чик Євгенія Іванівн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га Василь Василь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дяр Йосип Юліусович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алко Василь Емерих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Югас Микола Людвиг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ог Оскар Оскарович – заступник міського голови з питань діяльності виконавчих органів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алентина Петрівна – заступник міського голови, керуючий справ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юч Єва Федорівна – заступник начальника Управління освіти, культури, молоді і спорт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аня Ігор Дмитрович – начальник відділу міського господар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юба Олександра Золтанівна – начальник Служби у справах ді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ксана Миколаївна – начальник Правового відділ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иконання рішення „Про підготовку навчальних закладів міста до нового навчального року”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юч Є.Ф. – заступник начальника Управління освіти, культури, молоді і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план роботи виконавчого комітету Чопської міської ради на ІV квартал 2016 року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Плиска В.П. – заступник міського голови, 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Про затвердження складу конкурсних комісій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іжан І.С. – заступник міського голови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створення комісії з видалення дерев,  кущів,  газонів і квітників у м. Чоп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 xml:space="preserve">Черепаня І.Д. – начальник Відділу міськ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ро приватизацію квартири за адресою м. Чоп, вул. Молодіжна, 7 кв. 1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ро приватизацію квартири за адресою м. Чоп, вул. Петефі, 5  кв. 70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7. Про приватизацію квартири за адресою м. Чоп, вул. Петефі, 5  кв. 46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репаня І.Д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 надання допомоги на похо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надання допомоги на похо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. 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матеріальної допомоги мешканцям міс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Про надання матеріальної 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Про надання матеріальної допомоги мешканцям міс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Ряшко М.В. – начальник Управління праці 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Про </w:t>
      </w:r>
      <w:r>
        <w:rPr>
          <w:sz w:val="28"/>
          <w:szCs w:val="28"/>
        </w:rPr>
        <w:t>мережу закладів освіти, культури, молоді і спорту  в 2016-2017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Сюч Є.Ф. – заступник начальника Управління освіти, культури, молоді і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Про внесення змін до рішення виконавчого комітету Чопської міської ради від 18.09.2014 року №1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Дзюба О.З. – начальник Служби у справах діте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! На засідання виконавчого комітету Чопської міської ради з’явилось 10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є повноважним і я оголошую його відкритим.</w:t>
      </w:r>
    </w:p>
    <w:p>
      <w:pPr>
        <w:pStyle w:val="Normal"/>
        <w:ind w:left="1620" w:firstLine="504"/>
        <w:jc w:val="both"/>
        <w:rPr/>
      </w:pPr>
      <w:r>
        <w:rPr>
          <w:sz w:val="28"/>
          <w:szCs w:val="28"/>
          <w:lang w:val="uk-UA"/>
        </w:rPr>
        <w:t>У Вас на руках є порядок денний даного засідання. Хто за те, щоб прийняти порядок денний за основу, прошу голосувати. За - 10. Проти - 0. Утрималось –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>:</w:t>
        <w:tab/>
        <w:t>прийняти порядок денний засідання виконавчого комітету Чопської міської ради від 20 вересня 2016 року за основ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прошу включити до порядку денного розгляд питання «Про надання матеріальної допомоги мешканцям міста». Дане питання стосується надання допомоги до Дня людей похилого віку, який буде відзначатися 1 жовт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u w:val="single"/>
          <w:lang w:val="uk-UA"/>
        </w:rPr>
        <w:t>Сюч Є.Ф.</w:t>
      </w:r>
      <w:r>
        <w:rPr>
          <w:sz w:val="28"/>
          <w:szCs w:val="28"/>
          <w:lang w:val="uk-UA"/>
        </w:rPr>
        <w:t xml:space="preserve"> – прошу включити до порядку денного розгляд питання «Про </w:t>
      </w:r>
      <w:r>
        <w:rPr>
          <w:sz w:val="28"/>
          <w:szCs w:val="28"/>
        </w:rPr>
        <w:t>мережу закладів освіти, культури, молоді і спорту  в 2016-2017 навчальному році</w:t>
      </w:r>
      <w:r>
        <w:rPr>
          <w:sz w:val="28"/>
          <w:szCs w:val="28"/>
          <w:lang w:val="uk-UA"/>
        </w:rPr>
        <w:t>». Пояснила необхідність прийняття даного ріш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прошу включити до порядку денного розгляд питання «</w:t>
      </w:r>
      <w:r>
        <w:rPr>
          <w:sz w:val="28"/>
          <w:szCs w:val="28"/>
        </w:rPr>
        <w:t>Про внесення змін до рішення виконавчого комітету Чопської міської ради від 18.09.2014 року №107</w:t>
      </w:r>
      <w:r>
        <w:rPr>
          <w:sz w:val="28"/>
          <w:szCs w:val="28"/>
          <w:lang w:val="uk-UA"/>
        </w:rPr>
        <w:t>». Пояснила необхідність прийняття даного рішення в інтересах прийомни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ставлю на голосування пропозиції, які надійшли. Хто за те, щоб включити до порядку денного розгляд питання «Про надання матеріальної допомоги мешканцям міста», прошу голосувати. За - 10. Проти - 0. Утримався - 0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  включити до порядку денного розгляд питання «Про надання матеріальної допомоги мешканцям». Одноголосно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Хто за те, щоб включити до порядку денного розгляд питання «Про </w:t>
      </w:r>
      <w:r>
        <w:rPr>
          <w:sz w:val="28"/>
          <w:szCs w:val="28"/>
        </w:rPr>
        <w:t>мережу закладів освіти, культури, молоді і спорту  в 2016-2017 навчальному році</w:t>
      </w:r>
      <w:r>
        <w:rPr>
          <w:sz w:val="28"/>
          <w:szCs w:val="28"/>
          <w:lang w:val="uk-UA"/>
        </w:rPr>
        <w:t>», прошу голосувати. За - 10. Проти - 0. Утримався - 0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включити до порядку денного засідання виконавчого комітету Чопської міської ради від 20.09.2016р. розгляд рішення «Про </w:t>
      </w:r>
      <w:r>
        <w:rPr>
          <w:b/>
          <w:sz w:val="28"/>
          <w:szCs w:val="28"/>
        </w:rPr>
        <w:t>мережу закладів освіти, культури, молоді і спорту  в 2016-2017 навчальному році</w:t>
      </w:r>
      <w:r>
        <w:rPr>
          <w:b/>
          <w:sz w:val="28"/>
          <w:szCs w:val="28"/>
          <w:lang w:val="uk-UA"/>
        </w:rPr>
        <w:t>». Одноголосн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Хто за те, щоб включити до порядку денного розгляд питання «Про </w:t>
      </w:r>
      <w:r>
        <w:rPr>
          <w:sz w:val="28"/>
          <w:szCs w:val="28"/>
        </w:rPr>
        <w:t>внесення змін до рішення виконавчого комітету Чопської міської ради від 18.09.2014 року №107</w:t>
      </w:r>
      <w:r>
        <w:rPr>
          <w:sz w:val="28"/>
          <w:szCs w:val="28"/>
          <w:lang w:val="uk-UA"/>
        </w:rPr>
        <w:t>», прошу голосувати. За - 10. Проти - 0. Утримався - 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рішили: включити до порядку денного засідання виконавчого комітету Чопської міської ради від 20.09.2016р. розгляд рішення «Про </w:t>
      </w:r>
      <w:r>
        <w:rPr>
          <w:b/>
          <w:sz w:val="28"/>
          <w:szCs w:val="28"/>
        </w:rPr>
        <w:t>внесення змін до рішення виконавчого комітету Чопської міської ради від 18.09.2014 року №107</w:t>
      </w:r>
      <w:r>
        <w:rPr>
          <w:b/>
          <w:sz w:val="28"/>
          <w:szCs w:val="28"/>
          <w:lang w:val="uk-UA"/>
        </w:rPr>
        <w:t>». Одноголосно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 </w:t>
      </w:r>
      <w:r>
        <w:rPr>
          <w:sz w:val="28"/>
          <w:szCs w:val="28"/>
        </w:rPr>
        <w:t xml:space="preserve">Ставимо порядок денний на голосування в цілому. Хто за те, щоб прийняти порядок денний засідання виконавчого комітету Чопської міської ради від </w:t>
      </w:r>
      <w:r>
        <w:rPr>
          <w:sz w:val="28"/>
          <w:szCs w:val="28"/>
          <w:lang w:val="uk-UA"/>
        </w:rPr>
        <w:t>20 вересня</w:t>
      </w:r>
      <w:r>
        <w:rPr>
          <w:sz w:val="28"/>
          <w:szCs w:val="28"/>
        </w:rPr>
        <w:t xml:space="preserve"> 2016 року в цілому, прошу голосувати. За –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Проти – 0. Утримався – 0.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</w:t>
      </w:r>
      <w:r>
        <w:rPr>
          <w:sz w:val="28"/>
          <w:szCs w:val="28"/>
          <w:lang w:val="uk-UA"/>
        </w:rPr>
        <w:t xml:space="preserve">:  </w:t>
        <w:tab/>
      </w:r>
      <w:r>
        <w:rPr>
          <w:b/>
          <w:sz w:val="28"/>
          <w:szCs w:val="28"/>
          <w:lang w:val="uk-UA"/>
        </w:rPr>
        <w:t>прийняти порядок денний засідання виконавчого комітету Чопської міської ради від 20 вересня 2016  року в цілому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виконання рішення „Про підготовку навчальних закладів міста до нового навчального року”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юч Є.Ф.</w:t>
      </w:r>
      <w:r>
        <w:rPr>
          <w:sz w:val="28"/>
          <w:szCs w:val="28"/>
          <w:lang w:val="uk-UA"/>
        </w:rPr>
        <w:t xml:space="preserve"> – заступник начальника Управління освіти, культури, молоді і спор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0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2</w:t>
      </w:r>
      <w:r>
        <w:rPr>
          <w:sz w:val="28"/>
          <w:szCs w:val="28"/>
          <w:lang w:val="uk-UA"/>
        </w:rPr>
        <w:t xml:space="preserve"> „Про виконання рішення „Про підготовку навчальних закладів міста до нового навчального року”” приймається одноголосно (додається)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На засідання виконавчого комітету прийшов Чайка В.П., відповідно присутніх членів виконавчого комітету  11 осіб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>Про план роботи виконавчого комітету Чопської міської ради на ІV квартал 2016 рок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заступник міського голови, керуючий справами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 у когось зауваження, пропозиції до проекту рішення? Немає. Ставимо на голосування. Отже, хто за те, щоб прийняти таке рішення в цілому, прошу голосувати. За –11. Проти – 0. Утрималось – 0.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63</w:t>
      </w:r>
      <w:r>
        <w:rPr>
          <w:sz w:val="28"/>
          <w:szCs w:val="28"/>
          <w:lang w:val="uk-UA"/>
        </w:rPr>
        <w:t xml:space="preserve"> „Про план роботи виконавчого комітету Чопської міської ради на ІV квартал 2016 року”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затвердження складу конкурсних комісій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.</w:t>
      </w: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1620" w:firstLine="50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пропозиції, доповнення до проекту рішення? Немає. Ставимо на голосування. Хто за те, щоб прийняти таке рішення в цілому, прошу голосувати. За –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64 </w:t>
      </w:r>
      <w:r>
        <w:rPr>
          <w:sz w:val="28"/>
          <w:szCs w:val="28"/>
          <w:lang w:val="uk-UA"/>
        </w:rPr>
        <w:t>„Про затвердження складу конкурсних комісій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>Про створення комісії з видалення дерев,  кущів,  газонів і квітників у м. Чоп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65 </w:t>
      </w:r>
      <w:r>
        <w:rPr>
          <w:sz w:val="28"/>
          <w:szCs w:val="28"/>
          <w:lang w:val="uk-UA"/>
        </w:rPr>
        <w:t>„Про створення комісії з видалення дерев,  кущів,  газонів і квітників у м. Чоп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Молодіжна, 7 кв. 1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66 </w:t>
      </w:r>
      <w:r>
        <w:rPr>
          <w:b w:val="false"/>
          <w:sz w:val="28"/>
          <w:szCs w:val="28"/>
        </w:rPr>
        <w:t>„Про приватизацію квартири за адресою м. Чоп, вул. Молодіжна, 7 кв. 1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Петефі, 5  кв. 70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 є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67 </w:t>
      </w:r>
      <w:r>
        <w:rPr>
          <w:b w:val="false"/>
          <w:sz w:val="28"/>
          <w:szCs w:val="28"/>
        </w:rPr>
        <w:t>„Про приватизацію квартири за адресою м. Чоп, вул. Петефі, 5  кв. 70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приватизацію квартири за адресою м. Чоп, вул. Петефі, 5  кв. 46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Черепаня І.Д.</w:t>
      </w:r>
      <w:r>
        <w:rPr>
          <w:sz w:val="28"/>
          <w:szCs w:val="28"/>
          <w:lang w:val="uk-UA"/>
        </w:rPr>
        <w:t xml:space="preserve"> – начальник відділу міського господарства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68 </w:t>
      </w:r>
      <w:r>
        <w:rPr>
          <w:b w:val="false"/>
          <w:sz w:val="28"/>
          <w:szCs w:val="28"/>
        </w:rPr>
        <w:t>„Про приватизацію квартири за адресою м. Чоп, вул. Петефі, 5  кв. 46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допомоги на поховання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69 </w:t>
      </w:r>
      <w:r>
        <w:rPr>
          <w:b w:val="false"/>
          <w:sz w:val="28"/>
          <w:szCs w:val="28"/>
        </w:rPr>
        <w:t>„Про надання допомоги на поховання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допомоги на похова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 xml:space="preserve">Самардак В.В.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70 </w:t>
      </w:r>
      <w:r>
        <w:rPr>
          <w:b w:val="false"/>
          <w:sz w:val="28"/>
          <w:szCs w:val="28"/>
        </w:rPr>
        <w:t>„Про надання допомоги на поховання” приймається одноголосно (додається).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ЛУХАЛИ :</w:t>
      </w:r>
      <w:r>
        <w:rPr>
          <w:b w:val="false"/>
          <w:sz w:val="28"/>
          <w:szCs w:val="28"/>
        </w:rPr>
        <w:t xml:space="preserve">  Про надання матеріальної допомоги мешканцям міста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у п.1.1 проекту рішення, матеріальну допомогу у розмірі 200,0 грн.; заявниці, вказаній у п.1.2. проекту рішення – у розмірі 200,0 грн.; заявнику, вказаному у п. 1.3 проекту рішення – у розмірі 1000,0 грн., оскільки він переніс важке хірургічне втручання на серці, та заявнику, вказаному у п.1 4 проекту рішення – у розмірі 200,0 грн. </w:t>
      </w: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є у когось запитання до доповідача? Немає. Переходимо до проекту рішення. Є у когось пропозиції, зауваження? Немає. Ставимо на голосування. Хто за те, щоб прийняти таке рішення в цілому, прошу голосувати. За – 11. Проти – 0. Утрималось – 0.  </w:t>
      </w:r>
    </w:p>
    <w:p>
      <w:pPr>
        <w:pStyle w:val="Heading"/>
        <w:ind w:left="1620" w:hanging="162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ИРІШИЛИ : Рішення № 171 </w:t>
      </w:r>
      <w:r>
        <w:rPr>
          <w:b w:val="false"/>
          <w:sz w:val="28"/>
          <w:szCs w:val="28"/>
        </w:rPr>
        <w:t>„Про надання матеріальної допомоги мешканцям міста” приймається одноголосно (додається).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200,0 грн.; заявниці, вказаній у п.1.2. проекту рішення – у розмірі 200,0 грн.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 Немає. Є у когось інші пропозиції? Немає. Ставимо на голосування. Хто за те, щоб прийняти таке рішення в цілому, прошу голосувати. За – 11. Проти – 0. Утримався – 0.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удуть у когось запитання до доповідача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2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ці, вказаній в п.1.1. проекту рішення, матеріальну допомогу у розмірі 200,0 грн.; заявниці, вказаній у п.1.2. проекту рішення – у розмірі 200,0 грн.; заявникам, які вказані у п.2.1 та 2.2. проекту рішення – матеріальну допомогу у розмірі по 500, грн., як таким, що виповнилося 85 років від дня народження.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чи ми можемо не надавати 200,0 грн. всім. хто звертається? Бо можливо є такі люди кому необхідна більша сума. В проекті вказані молоді люди. хай йдуть працювати. Де працює заявниця, яка вказана у п. 1.2. проекту рішення?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іде не працює. Вона має дочку, багато онуків, заробляє, як ми всі знаємо,  як може. Крім того, зазначені особи вперше звернулися до міської ради про надання їм матеріальної допомоги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>Чайка В.П.</w:t>
      </w:r>
      <w:r>
        <w:rPr>
          <w:sz w:val="28"/>
          <w:szCs w:val="28"/>
          <w:lang w:val="uk-UA"/>
        </w:rPr>
        <w:t xml:space="preserve"> – потрібно якось змінити підхід до надання матеріальної допомоги, можливо комусь потрібні більші кошти, а ми з вами надаємо по 200 грн. всім. Я прот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ще у когось запитання? Немає. Хто за те, щоб прийняти таке рішення в цілому, прошу голосувати. За – 10. Проти – 1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3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більшістю голосів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bCs/>
          <w:sz w:val="28"/>
          <w:lang w:val="uk-UA"/>
        </w:rPr>
        <w:t>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доповнити список осіб ще трьома прізвищами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будуть у когось запитання до доповідача? Немає. Є у когось інші пропозиції? Немає. Ставимо на голосування. Хто за те, щоб прийняти таке рішення в цілому із пропозицією Ряшко М.В., прошу голосувати. За – 11. Проти – 0. Утримався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4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надання матеріальної допомоги мешканцям міста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мережу закладів освіти, культури, молоді і спорту  в 2016-2017 навчальному роц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юч Є.Ф.</w:t>
      </w:r>
      <w:r>
        <w:rPr>
          <w:sz w:val="28"/>
          <w:szCs w:val="28"/>
          <w:lang w:val="uk-UA"/>
        </w:rPr>
        <w:t xml:space="preserve"> – заступник начальника Управління освіти, культури, молоді і спорту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 № 175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мережу закладів освіти, культури, молоді і спорту  в 2016-2017 навчальному році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 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внесення змін до рішення виконавчого комітету Чопської міської ради від 18.09.2014 року №107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Дзюба О.З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удуть у когось запитання до доповідача? Немає. Переходимо до проекту рішення. Є у когось зауваження, пропозиції? Немає.  Ставимо на голосування. Отже, хто за те, щоб прийняти таке рішення в цілому, прошу голосувати. За – 11. Проти – 0. Утрималось – 0.  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 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Рішення № 176 </w:t>
      </w:r>
      <w:r>
        <w:rPr>
          <w:sz w:val="28"/>
          <w:szCs w:val="28"/>
          <w:lang w:val="uk-UA"/>
        </w:rPr>
        <w:t xml:space="preserve">„Про </w:t>
      </w:r>
      <w:r>
        <w:rPr>
          <w:sz w:val="28"/>
          <w:szCs w:val="28"/>
        </w:rPr>
        <w:t>внесення змін до рішення виконавчого комітету Чопської міської ради від 18.09.2014 року №107</w:t>
      </w:r>
      <w:r>
        <w:rPr>
          <w:sz w:val="28"/>
          <w:szCs w:val="28"/>
          <w:lang w:val="uk-UA"/>
        </w:rPr>
        <w:t>” приймається одноголосно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Бажає хтось виступити в "Різному"? Ні. На цьому порядок денний засідання виконавчого комітету Чопської міської ради від 20 вересня 2016 року вичерпано. Дякую всім за роботу. Запрошую всіх на святкування Дня міста Чоп в суботу 24 верес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footerReference w:type="default" r:id="rId3"/>
      <w:footerReference w:type="first" r:id="rId4"/>
      <w:type w:val="nextPage"/>
      <w:pgSz w:w="11906" w:h="16838"/>
      <w:pgMar w:left="1260" w:right="746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basedOn w:val="Style14"/>
    <w:qFormat/>
    <w:rPr>
      <w:b/>
      <w:bCs/>
      <w:sz w:val="32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/>
    <w:rPr>
      <w:sz w:val="20"/>
      <w:szCs w:val="20"/>
      <w:lang w:val="en-US"/>
    </w:rPr>
  </w:style>
  <w:style w:type="paragraph" w:styleId="Style29">
    <w:name w:val="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2:00Z</dcterms:created>
  <dc:creator>Org3</dc:creator>
  <dc:description/>
  <cp:keywords/>
  <dc:language>en-US</dc:language>
  <cp:lastModifiedBy>Org3</cp:lastModifiedBy>
  <cp:lastPrinted>2016-08-29T14:34:00Z</cp:lastPrinted>
  <dcterms:modified xsi:type="dcterms:W3CDTF">2016-09-20T13:34:00Z</dcterms:modified>
  <cp:revision>2447</cp:revision>
  <dc:subject/>
  <dc:title/>
</cp:coreProperties>
</file>