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3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гр. Ласлов Валерії  Адальбертівні,  мешканці м. Чоп, ******, матеріальну допомогу у розмірі  200,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гр. Адам Азі Олександрівні, мешканці м. Чоп, ******, матеріальну допомогу у розмірі  200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ривень.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правлінню праці та соціального захисту  населення надати матеріальну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допомогу наступним громадянам, які досягли 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 xml:space="preserve"> річного вік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гр. Григоренко Галині Олексіївні, мешканці м. Чоп, ******,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2. гр.  Кун Маргіт Іштванівні, мешканці м. Чоп, ******, матеріальну допомогу у розмірі 500,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7-04T10:52:00Z</cp:lastPrinted>
  <dcterms:modified xsi:type="dcterms:W3CDTF">2016-09-22T12:48:00Z</dcterms:modified>
  <cp:revision>765</cp:revision>
  <dc:subject/>
  <dc:title/>
</cp:coreProperties>
</file>