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0  верес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hu-HU"/>
        </w:rPr>
        <w:t xml:space="preserve">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72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гр. Петрунь  Марії  Іллівні  мешканці, м. Чоп, ******, матеріальну допомогу у розмірі  200,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гр. Гладинюку Сергію Даниловичу, мешканцю м. Чоп, ******,  матеріальну допомогу у розмірі 200,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7-04T10:52:00Z</cp:lastPrinted>
  <dcterms:modified xsi:type="dcterms:W3CDTF">2016-09-22T12:47:00Z</dcterms:modified>
  <cp:revision>757</cp:revision>
  <dc:subject/>
  <dc:title/>
</cp:coreProperties>
</file>