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0  верес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hu-HU"/>
        </w:rPr>
        <w:t xml:space="preserve">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74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подання Управління праці та соціального захисту населення від 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09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р. № </w:t>
      </w:r>
      <w:r>
        <w:rPr>
          <w:sz w:val="28"/>
          <w:szCs w:val="28"/>
          <w:lang w:val="en-US"/>
        </w:rPr>
        <w:t>770</w:t>
      </w:r>
      <w:r>
        <w:rPr>
          <w:sz w:val="28"/>
          <w:szCs w:val="28"/>
        </w:rPr>
        <w:t>/01-14 щодо надання матеріальної допомоги мешканцям міста Чоп до Міжнародного Дня громадян похилого віку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в и р і ш и в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1. Управлінню праці та соціального захисту  населення (Ряшко М.В.) надати матеріальну допомогу мешканцям міста Чоп до Міжнародного Дня громадян  Похилого віку в розмірі 200,0 грн. на кожну особу згідно списку (додаток № 1)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.</w:t>
      </w:r>
      <w:r>
        <w:rPr>
          <w:bCs/>
          <w:sz w:val="28"/>
          <w:szCs w:val="28"/>
        </w:rPr>
        <w:t xml:space="preserve"> Контроль за виконанням рішення покласти на заступника міського голови</w:t>
      </w:r>
      <w:r>
        <w:rPr>
          <w:bCs/>
          <w:sz w:val="28"/>
          <w:szCs w:val="28"/>
          <w:lang w:val="ru-RU"/>
        </w:rPr>
        <w:t xml:space="preserve"> О</w:t>
      </w:r>
      <w:r>
        <w:rPr>
          <w:bCs/>
          <w:sz w:val="28"/>
          <w:szCs w:val="28"/>
        </w:rPr>
        <w:t>.О.Балог</w:t>
      </w:r>
      <w:r>
        <w:rPr>
          <w:bCs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                В. Самард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о рішення виконавчого коміте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Чопської міської рад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 20.09.2016р. № 17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шканців міста Чоп для надання їм матеріальної допом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Міжнародного Дня громадян похилого ві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І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ас Вероніка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19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 Олена Андр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19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ько Валентина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9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лова Марян Шарафутдін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19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льницький Петро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19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 Ержебет Дезидерів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9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валко Марія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19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ова Ержебет Лас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19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гедуш Ева Золт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19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га Маргарита Пе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ейчук Любов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19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ічкін Василь Тимоф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1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 Микола Степ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9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лова Ілона Ференц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19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 Михайло Михай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19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осташ Степан-Олександр Андр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19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ря Ганн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.19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евич Алла Олександ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19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ун Марія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1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 Тибор Франтишк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1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ог АліцеІгнат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19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вецька Шаролта Йоси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9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 Клара Олекс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19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шаї Клара Ішт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19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о Іболя Адальберт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19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ні Валерія Габ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7.19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 Сільвія Тиб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11.19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ак Ольга Дми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08.19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ак Шарлота Бе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 02.19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кель Олена Йосиф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о Марія Емерих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19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ь Пірошка Йоси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19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єва Зінаїда Васи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19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вак Ганна Микола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19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ямко Михайло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9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***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5-03-17T16:16:00Z</cp:lastPrinted>
  <dcterms:modified xsi:type="dcterms:W3CDTF">2016-09-22T12:51:00Z</dcterms:modified>
  <cp:revision>635</cp:revision>
  <dc:subject/>
  <dc:title/>
</cp:coreProperties>
</file>