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19760" cy="69342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hu-HU"/>
        </w:rPr>
        <w:t xml:space="preserve">                                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20  вересня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hu-HU"/>
        </w:rPr>
        <w:t xml:space="preserve">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hu-HU"/>
        </w:rPr>
        <w:t xml:space="preserve">  </w:t>
      </w:r>
      <w:r>
        <w:rPr>
          <w:b/>
          <w:i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иконання рішення „Пр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ідготовку навчальних закладів</w:t>
      </w:r>
    </w:p>
    <w:p>
      <w:pPr>
        <w:pStyle w:val="Normal"/>
        <w:rPr/>
      </w:pPr>
      <w:r>
        <w:rPr>
          <w:b/>
          <w:i/>
          <w:sz w:val="28"/>
          <w:szCs w:val="28"/>
          <w:lang w:val="hu-HU"/>
        </w:rPr>
        <w:t xml:space="preserve"> </w:t>
      </w:r>
      <w:r>
        <w:rPr>
          <w:b/>
          <w:i/>
          <w:sz w:val="28"/>
          <w:szCs w:val="28"/>
        </w:rPr>
        <w:t>міста до нового навчального року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хавши та обговоривши інформацію начальника Управління освіти, культури, молоді і спорту Лугової М.О. про виконання рішення виконкому      </w:t>
      </w:r>
      <w:r>
        <w:rPr>
          <w:color w:val="000000"/>
          <w:sz w:val="28"/>
          <w:szCs w:val="28"/>
        </w:rPr>
        <w:t>№ 111 від 16.06.2016р. „Про  підготовку навчальних закладів міста до нового</w:t>
      </w:r>
      <w:r>
        <w:rPr>
          <w:sz w:val="28"/>
          <w:szCs w:val="28"/>
        </w:rPr>
        <w:t xml:space="preserve"> навчального року”, у відповідності до ст. 32, 52 Закону України „Про місцеве самоврядування в Україні”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Інформацію начальника Управління освіти, культури, молоді і спорту Лугової М.О. про виконання  рішення виконкому №111 від 16.06.2016р. „Про підготовку навчальних закладів міста до нового навчального року” взяти до уваги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няти з контролю рішення виконавчого комітету Чопської міської ради №111  від 16.06.2016р. „Про підготовку навчальних закладів міста до нового навчального року”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  підготовки  навчальних закладів мі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 нового  навчального  рок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napToGrid w:val="fals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шкільна освіта. </w:t>
      </w:r>
    </w:p>
    <w:p>
      <w:pPr>
        <w:pStyle w:val="TextBody"/>
        <w:tabs>
          <w:tab w:val="clear" w:pos="708"/>
          <w:tab w:val="left" w:pos="993" w:leader="none"/>
        </w:tabs>
        <w:snapToGrid w:val="false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У мережі дошкільних навчальних закладів міста функціонує один ДНЗ «Казка», у якому в 13 групах виховується 300 дітей: 5 групи молодшого віку-108 дітей, 3 групи середнього віку - 67 дітей, 3 групи старшого віку - 68 дитини, 2 групи різновікові з угорською мовою виховання – 57 дітей.  Відсоток охоплення дітей дошкільною освітою становить 63%, відсоток охоплення дітей 5-річного  віку – 82% .  Всього дітей на 100 місць – 126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гальна середня осві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місті Чопі функціонують дві загальноосвітні школи І-ІІІ ступенів. Навчанням і вихованням у них охоплено  1044 учнів: в ЗОШ І-ІІІ ст. №1 – 661 учень та в ЗОШ І-ІІІ ст. №2 – 383 учнів. Зміни в мережі не заплановані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  <w:t>3. Навчально-матеріальна баз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 утримання  підпорядкованих закладів  освіти з місцевого бюджету на поточний рік було виділено  14984717,85 грн. (на дошкільний навчальний заклад – 4 804 200,00  грн., на загальноосвітні  школи – 8 664 617,85 грн. (в т.ч. за рахунок освітньої субвенції – 8 087 017,85 грн., за рахунок коштів місцевого бюджету – 577 600,00 грн.). З цих коштів  забезпечується фінансування захищених статей:  заробітна плата працівників, енергоносії та харчування дітей пільгової категорії. Виходячи з показників аналізу фінансування  за перші вісім місяців, наші установи по захищених статтях  забезпечені коштами  до кінця року. Слід зазначити, що  харчування дітей 1-4 класів здійснюється за рахунок місцевого бюджету через міську Програму « харчування учнів загальноосвітніх навчальних закладів» на 2016 рік затвердженого рішенням 5 сесії 7-го скликання Чопської міської ради №1 від 05.02.2016р.  на І семестр нового навчального року на ці цілі  виділено    205 000,00 грн. з урахуванням вартості одного дітодня  на 8,00 грн. та 14 000,00 грн. на закупівлю солодких подарунків до Дня святого Миколая. У навчальних закладах навчання організовано в одну змін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класи працюють за новими програмами, підручники для них забезпечуються повністю з державного бюджету. З боку управління забезпечений систематичний довіз підручників у міру їх поступлення на центральний склад книгозабезпечення.  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</w:rPr>
        <w:t xml:space="preserve">Відкрилися  п’ять перших класів: в ЗОШ І-ІІІ ст. №1 – 3 класи та в ЗОШ І-ІІІ ст. №2 – 2 класи – 118 учнів; 10-их класів – 2 – 49 учн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вжується  реконструкція ДНЗ. Для завершення робіт з міського бюджету виділено 1 200 000 грн. А загалом станом на сьогодні з реконструкції виконані та профінансовані будівельні роботи на загальну суму 2 792 423,00 грн.,  в тому числі упродовж 2016 року – 412 261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і та профінансовані будівельні роботи з будівництва автономної котельні на альтернативному паливі на загальну суму 982 874,05 грн.,  в тому числі упродовж 2016 року – 507 476,00 грн. 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плану соціально-економічного розвитку міста розпочаті роботи з капітального ремонту шкільної майстерні ЗОШ І-ІІІст. №2. Згідно з пректно-кошторисною документацією потрібно 60 000 грн. для здійснення проекту, з міського бюджету виділено 20000,00 грн., а 40000,00 від Благодійного фонду, «Задля угорського населення м. Чоп», запланована повна реконструкція  системи водопостачання та водовідведення в основній будівлі  ЗОШ І-ІІІ ст. №1. На виготовлення проектно-кошторисної документації виділено  20 тис. грн. з міського бюджету. 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>Протягом літа проведено поточний ремонт огорожі спортивного майданчика ЗОШ І-ІІІ ст.. №2 ім. Іштвана Сечені на суму 17 422,00 грн.</w:t>
      </w:r>
    </w:p>
    <w:p>
      <w:pPr>
        <w:pStyle w:val="Normal"/>
        <w:ind w:right="142" w:firstLine="64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нші ремонтні роботи в приміщеннях загального користування виконуватимуться за рахунок спеціального фонду закладів, класні приміщення підготовлені до нового навчального року за рахунок батьківських та спонсорських коштів.</w:t>
      </w:r>
    </w:p>
    <w:p>
      <w:pPr>
        <w:pStyle w:val="Normal"/>
        <w:ind w:right="142"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довж серпня-вересня заплановані роботи щодо підготовки котелень до опалювального сезону, оформлення  відповідних дозвільних документів до відкриття  опалювального сезону. На проведення профілактичних ремонтів котлів в закладах виділено 35000,00грн., для ДНЗ « Казка » 20 000,00 грн. та 15 000,00 грн. для ЗНЗ.  </w:t>
      </w:r>
    </w:p>
    <w:p>
      <w:pPr>
        <w:pStyle w:val="Normal"/>
        <w:ind w:right="142" w:firstLine="720"/>
        <w:jc w:val="both"/>
        <w:rPr/>
      </w:pPr>
      <w:r>
        <w:rPr>
          <w:b/>
          <w:sz w:val="28"/>
          <w:szCs w:val="28"/>
        </w:rPr>
        <w:t>Позашкільна освіта.</w:t>
      </w:r>
      <w:r>
        <w:rPr>
          <w:sz w:val="28"/>
          <w:szCs w:val="28"/>
        </w:rPr>
        <w:t xml:space="preserve"> У підпорядкуванні управління знаходяться два    позашкільні заклади: ДЮСШ та  ДМШ. У 2016-2017 н. р.  на  відділеннях:  боксу, легкої атлетики, футболу, баскетболу – в 6 групах займаються 70 дітей. Для забезпечення функціонування даного  закладу з бюджету міста виділено 172 200,00 грн. фінансування захищених статей. Інші витрати закладу фінансуються через міську Програму « Розвитку фізичної культури та спорту міста» де на 2016р.  передбачено 53 300 грн.</w:t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В Чопській дитячій музичній школі  навчається   155 вихованців на 5 відділах (фортепіано – 73, скрипка – 20, духові інструменти – 13, народні інструменти – 26, вокал – 23), що становить 15,3%  від загальної кількості учнів загальноосвітніх навчальних закладів міста. На фінансування заробітної плати працівників та енергоносіїв по закладу у міському бюджеті було передбачено 1 674 550.00 грн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о відмітити, що протягом літа в рамках Міжнародного Проекту через представництво Генерального консульства Угорщини в Ужгороді  та Закарпатської обласної ради  «Східне партнерство» з           співфінансуванням з місцевого бюджету та з спеціального фонду закладу проведена повна заміна крівлі основної будівлі закладу  та будівлі актового залу закладу.   </w:t>
      </w:r>
    </w:p>
    <w:p>
      <w:pPr>
        <w:pStyle w:val="Normal"/>
        <w:ind w:right="14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ні питання, над якими будемо працювати у  наступному навчальному році: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інноваційних технологій та методів інтерактивного навчання в начально-виховний процес   (закупівля мільтимедійних дошок в комплекті);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міцнення матеріально-технічної бази навчальних кабінетів (закупівля кабінетів фізики,  біології, хімії, географії).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італьний ремонт крівлі та фасаду в Чопській ЗОШ І-ІІІ ст. №1, №2; </w:t>
      </w:r>
    </w:p>
    <w:p>
      <w:pPr>
        <w:pStyle w:val="Normal"/>
        <w:numPr>
          <w:ilvl w:val="0"/>
          <w:numId w:val="1"/>
        </w:numPr>
        <w:ind w:left="90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іна підлоги в деяких класних приміщеннях ЗОШ І-ІІІ ст. №2.</w:t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чальник управління                                                    М. Лугова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07:00Z</dcterms:created>
  <dc:creator>Org3</dc:creator>
  <dc:description/>
  <cp:keywords/>
  <dc:language>en-US</dc:language>
  <cp:lastModifiedBy>Org3</cp:lastModifiedBy>
  <cp:lastPrinted>2014-09-17T14:24:00Z</cp:lastPrinted>
  <dcterms:modified xsi:type="dcterms:W3CDTF">2016-09-08T06:03:00Z</dcterms:modified>
  <cp:revision>5</cp:revision>
  <dc:subject/>
  <dc:title> </dc:title>
</cp:coreProperties>
</file>