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гр. Роман Марії Михайлівні, мешканці м. Чоп, ******, матеріальну допомогу у розмірі  200,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гр. Адам Розалії  Олександрівні, мешканці м. Чоп, ******, матеріальну допомогу у розмірі  200,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гр. Коштей Петру Никифоровичу мешканцю м. Чоп, *******, матеріальну допомогу у розмірі  1 000,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гр. Павліш Анатолію Васильовичу мешканцю м. Чоп, ******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атеріальну допомогу  200,0 гривень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Админ</cp:lastModifiedBy>
  <cp:lastPrinted>2016-07-04T10:52:00Z</cp:lastPrinted>
  <dcterms:modified xsi:type="dcterms:W3CDTF">2016-09-22T12:45:00Z</dcterms:modified>
  <cp:revision>759</cp:revision>
  <dc:subject/>
  <dc:title/>
</cp:coreProperties>
</file>