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  <w:t>ЧОПСЬКА  МІСЬКА  РАДА ЗАКАРПАТСЬКОЇ ОБЛАСТІ</w:t>
      </w:r>
    </w:p>
    <w:p>
      <w:pPr>
        <w:pStyle w:val="Heading"/>
        <w:rPr/>
      </w:pPr>
      <w:r>
        <w:rPr>
          <w:sz w:val="28"/>
        </w:rPr>
        <w:t xml:space="preserve">одинадцята сесія сьомого скликання </w:t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single"/>
        </w:rPr>
      </w:pPr>
      <w:r>
        <w:rPr>
          <w:bCs w:val="false"/>
          <w:sz w:val="28"/>
        </w:rPr>
        <w:t xml:space="preserve">Від  </w:t>
      </w:r>
      <w:r>
        <w:rPr>
          <w:bCs w:val="false"/>
          <w:sz w:val="28"/>
          <w:u w:val="single"/>
        </w:rPr>
        <w:t>08 липня  2016</w:t>
      </w:r>
      <w:r>
        <w:rPr>
          <w:bCs w:val="false"/>
          <w:sz w:val="28"/>
        </w:rPr>
        <w:t xml:space="preserve">  року             №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softHyphen/>
        <w:t>4</w:t>
      </w:r>
      <w:r>
        <w:rPr>
          <w:b w:val="false"/>
          <w:bCs w:val="false"/>
          <w:sz w:val="28"/>
        </w:rPr>
        <w:tab/>
        <w:tab/>
        <w:t xml:space="preserve">        </w:t>
      </w:r>
    </w:p>
    <w:p>
      <w:pPr>
        <w:pStyle w:val="Normal"/>
        <w:jc w:val="both"/>
        <w:rPr>
          <w:b/>
          <w:b/>
          <w:bCs/>
          <w:sz w:val="14"/>
          <w:szCs w:val="14"/>
          <w:u w:val="single"/>
          <w:lang w:val="uk-UA"/>
        </w:rPr>
      </w:pPr>
      <w:r>
        <w:rPr>
          <w:b/>
          <w:bCs/>
          <w:sz w:val="14"/>
          <w:szCs w:val="14"/>
          <w:u w:val="single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на прийняття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едиторської заборгованості</w:t>
      </w:r>
    </w:p>
    <w:p>
      <w:pPr>
        <w:pStyle w:val="Style17"/>
        <w:rPr>
          <w:rFonts w:ascii="Times New Roman" w:hAnsi="Times New Roman" w:cs="Times New Roman"/>
          <w:b/>
          <w:b/>
          <w:sz w:val="14"/>
          <w:szCs w:val="14"/>
          <w:lang w:val="uk-UA"/>
        </w:rPr>
      </w:pPr>
      <w:r>
        <w:rPr>
          <w:rFonts w:cs="Times New Roman" w:ascii="Times New Roman" w:hAnsi="Times New Roman"/>
          <w:b/>
          <w:sz w:val="14"/>
          <w:szCs w:val="1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Договір № УЗ/ЕЕЦ/Л-16-07/1 про зміну сторони від 06.05.2016 року в Договорі про постачання електричної енергії № 7870 від 03.03.2008 року, Договір № УЗ/ЕЕЦ/Л-16-07/2 про зміну сторони від 06.05.2016 року в Договорі про постачання електричної енергії № 7870 від 03.03.2008 року, Договір про утримання житлового фонду міста Чоп від 01.04.2016 року, Договір поруки № 432 від 25.04.2016 року, Договір поруки № 433 від 25.04.2016 року, розглянувши та обговоривши відношення КП ЧМР «Водоканал Чоп» від 30.06.2016 року № 20, КП ЧМР «Чистий Чоп» від 30.06.2016 року № 15/1, керуючись статями 26, 59 та 60 Закону України «Про місцеве самоврядування в Україні», міська рада вирішила: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підприємству Чопської міської ради «Водоканал Чоп» та Комунальному підприємству Чопської міської ради «Чистий Чоп» на прийняття від Міського комунального підприємства житлово-комунального господа «Тиса» кредиторської заборгованості ПАТ «Закарпаттяобленерго» в сумі – 77501,31 (сімдесят сім тисяч п’ятсот одна гривня 31 копійка), з них: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П ЧМР «Водоканал Чоп» - 24434,69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2. КП ЧМР «Чистий Чоп» - 50352,03 грн.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дати дозвіл Комунальному підприємству Чопської міської ради «Водоканал Чоп» та Комунальному підприємству Чопської міської ради «Чистий Чоп» на прийняття від Міського комунального підприємства житлово-комунального господа «Тиса» кредиторської заборгованості ВП «Львівське регіональне відділення філії «Енергозбут» в сумі – 103304,93 (сто три тисячі триста чотири гривні 93 копійки), 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КП ЧМР «Водоканал Чоп» - 44552,05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КП ЧМР «Чистий Чоп» - 58752,88 грн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мунальним підприємствам визначеним в частині 1 та 2 цього рішення забезпечити складення актів приймання-передачі кредиторської заборгованості.</w:t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На підставі актів приймання передачі кредиторської заборгованості здійснити відповідні проводки бухгалтерського обліку.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з питань житлово-комунального господарства  І.С. Гіжан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  В. Самардак</w:t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5:00Z</dcterms:created>
  <dc:creator>Org1</dc:creator>
  <dc:description/>
  <cp:keywords/>
  <dc:language>en-US</dc:language>
  <cp:lastModifiedBy>Org2</cp:lastModifiedBy>
  <cp:lastPrinted>2016-07-04T16:53:00Z</cp:lastPrinted>
  <dcterms:modified xsi:type="dcterms:W3CDTF">2016-07-11T08:09:00Z</dcterms:modified>
  <cp:revision>60</cp:revision>
  <dc:subject/>
  <dc:title/>
</cp:coreProperties>
</file>