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ТОКО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ічильної комісії</w:t>
      </w:r>
    </w:p>
    <w:p>
      <w:pPr>
        <w:pStyle w:val="Normal"/>
        <w:jc w:val="both"/>
        <w:rPr/>
      </w:pPr>
      <w:r>
        <w:rPr>
          <w:szCs w:val="28"/>
        </w:rPr>
        <w:t>08.07.2016р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сутні члени комісії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 Русин В.І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 Голубка В.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ідсутні члени комісії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 Орсагош О.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Результати </w:t>
      </w:r>
    </w:p>
    <w:p>
      <w:pPr>
        <w:pStyle w:val="Normal"/>
        <w:jc w:val="center"/>
        <w:rPr/>
      </w:pPr>
      <w:r>
        <w:rPr>
          <w:szCs w:val="28"/>
        </w:rPr>
        <w:t xml:space="preserve">поіменного голосування з кожного питання порядку денного 11 сесії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ьомого скликання Чопської міської рад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22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469"/>
        <w:gridCol w:w="677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180"/>
        <w:gridCol w:w="720"/>
        <w:gridCol w:w="720"/>
        <w:gridCol w:w="720"/>
        <w:gridCol w:w="180"/>
        <w:gridCol w:w="540"/>
        <w:gridCol w:w="180"/>
        <w:gridCol w:w="636"/>
        <w:gridCol w:w="84"/>
        <w:gridCol w:w="552"/>
        <w:gridCol w:w="168"/>
        <w:gridCol w:w="804"/>
        <w:gridCol w:w="96"/>
        <w:gridCol w:w="720"/>
        <w:gridCol w:w="720"/>
        <w:gridCol w:w="900"/>
        <w:gridCol w:w="720"/>
        <w:gridCol w:w="720"/>
        <w:gridCol w:w="720"/>
      </w:tblGrid>
      <w:tr>
        <w:trPr>
          <w:trHeight w:val="270" w:hRule="atLeast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3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ІБ депутат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в алфавітному порядку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7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рішення та голосування депутата</w:t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(за, проти або утримався)</w:t>
            </w:r>
          </w:p>
        </w:tc>
      </w:tr>
      <w:tr>
        <w:trPr>
          <w:trHeight w:val="360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. 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ам Маріанна Ференцівн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алог Барна Барнашович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ут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ут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ут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ут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ут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ут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ут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ут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утр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ут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ут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ут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утр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утр.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утр.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утр.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утр.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ут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ут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ут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утр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алог Оскар Оскарович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ут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ут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ут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ут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ут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ут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ут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ут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утр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ут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ут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ут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утр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утр.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утр.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утр.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утр.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ут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ут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ут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утр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резовський Олег Миколайович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рецкі Томаш Йосипович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ут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ут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ут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ут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ут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ут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ут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ут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утр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ут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ут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ут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утр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утр.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утр.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утр.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утр.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ут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ут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ут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утр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ублик Михайло Васильович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льський Ігор Леонідович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іжан Ігор Степанович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д Олександр Володимирович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ут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0. 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убка Василь Васильович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урик Олена Тиборівн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ут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ут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ут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ут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ут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ут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ут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ут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утр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ут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ут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ут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утр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утр.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утр.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утр.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утр.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ут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ут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ут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утр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брецені Мігаль Мігальович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ут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ут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ут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ут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ут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ут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ут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ут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утр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ут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ут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ут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утр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утр.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утр.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утр.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утр.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ут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ут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ут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утр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Єськін Ігор Вячеславович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оні Лудвік Лудвікович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</w:tr>
      <w:tr>
        <w:trPr>
          <w:trHeight w:val="360" w:hRule="atLeast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3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ІБ депутат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в алфавітному порядку)</w:t>
            </w:r>
          </w:p>
        </w:tc>
        <w:tc>
          <w:tcPr>
            <w:tcW w:w="1867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рішення та голосування депутата</w:t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(за, проти або утримався)</w:t>
            </w:r>
          </w:p>
        </w:tc>
      </w:tr>
      <w:tr>
        <w:trPr>
          <w:trHeight w:val="280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акатош Валерія Олександрівн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ртинов Георгій Костянтинович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сагош Ольга Василівн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тровський Ігор Володимирович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иска Валентина Петрівн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син Віталій Іванович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бо Еріка Дюлівн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овт Іштван Сергійович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ар Галина Василівн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кус Аттіла Олександрович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олавин Михайло Васильович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Якобчук Тодор Мірчевич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мардак В.В.  – міський голов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</w:tr>
      <w:tr>
        <w:trPr/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езультати голосування: </w:t>
            </w:r>
            <w:r>
              <w:rPr>
                <w:b/>
                <w:szCs w:val="28"/>
              </w:rPr>
              <w:t>З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/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                                       </w:t>
            </w:r>
            <w:r>
              <w:rPr>
                <w:b/>
                <w:szCs w:val="28"/>
              </w:rPr>
              <w:t>ПРОТ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</w:tr>
      <w:tr>
        <w:trPr/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УТРИМАВС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1416" w:firstLine="708"/>
        <w:rPr>
          <w:szCs w:val="28"/>
        </w:rPr>
      </w:pPr>
      <w:r>
        <w:rPr>
          <w:szCs w:val="28"/>
        </w:rPr>
        <w:t>Русин В.І.</w:t>
      </w:r>
    </w:p>
    <w:p>
      <w:pPr>
        <w:pStyle w:val="Normal"/>
        <w:ind w:left="1416" w:firstLine="708"/>
        <w:rPr>
          <w:szCs w:val="28"/>
        </w:rPr>
      </w:pPr>
      <w:r>
        <w:rPr>
          <w:szCs w:val="28"/>
        </w:rPr>
      </w:r>
    </w:p>
    <w:p>
      <w:pPr>
        <w:pStyle w:val="Normal"/>
        <w:ind w:left="1416" w:firstLine="708"/>
        <w:rPr>
          <w:szCs w:val="28"/>
        </w:rPr>
      </w:pPr>
      <w:r>
        <w:rPr>
          <w:szCs w:val="28"/>
        </w:rPr>
      </w:r>
    </w:p>
    <w:p>
      <w:pPr>
        <w:pStyle w:val="Normal"/>
        <w:ind w:left="1416" w:firstLine="708"/>
        <w:rPr>
          <w:szCs w:val="28"/>
        </w:rPr>
      </w:pPr>
      <w:r>
        <w:rPr>
          <w:szCs w:val="28"/>
        </w:rPr>
        <w:t>Голубка В.В.</w:t>
      </w:r>
    </w:p>
    <w:sectPr>
      <w:footerReference w:type="default" r:id="rId2"/>
      <w:type w:val="nextPage"/>
      <w:pgSz w:orient="landscape" w:w="23811" w:h="16838"/>
      <w:pgMar w:left="540" w:right="1134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109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3:53:00Z</dcterms:created>
  <dc:creator>Org3</dc:creator>
  <dc:description/>
  <cp:keywords/>
  <dc:language>en-US</dc:language>
  <cp:lastModifiedBy>Org2</cp:lastModifiedBy>
  <cp:lastPrinted>2016-07-13T15:43:00Z</cp:lastPrinted>
  <dcterms:modified xsi:type="dcterms:W3CDTF">2016-07-14T07:01:00Z</dcterms:modified>
  <cp:revision>42</cp:revision>
  <dc:subject/>
  <dc:title/>
</cp:coreProperties>
</file>