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7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>ЧОПСЬКА МІСЬКА РАДА ЗАКАРПАТСЬКОЇ ОБЛАСТІ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одинадцятої сесії Чопської міської ради сьомого скликання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>від 08 липня 2016 року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/>
      </w:pPr>
      <w:r>
        <w:rPr>
          <w:sz w:val="28"/>
          <w:szCs w:val="28"/>
          <w:lang w:val="uk-UA"/>
        </w:rPr>
        <w:t>Всього  обрано  депутатів:  26 чол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на сесії 16 депутатів (список  додаєть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сесії – Самардак В.В. (Чопський міський голов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сії – Чолавин М.В. (секретар Чопської міської рад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 Про виконання бюджету міста за січень - березень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Абрамова Н.Ф. (начальник Фінансового управлі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лан роботи Чопської міської ради на ІІ півріччя 2016 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Чолавин М.В. (секретар міської ради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о виконання міських  Прогр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Чолавин М.В. (секретар міської ра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затвердження Міської  програми надання інших пільг окремим категоріям громадян міста Чоп  на 201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Пріцак Н.Я. (в.о. начальника Управління праці та соціального захисту населе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загальноміської цільової Програми з встановлення та облаштування дитячих майданчиків на прибудинкових територіях у м. Чоп на 2016 -2019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Черепаня І.Д. (головний спеціаліст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Програму фінансової підтримки комунальних підприємств м. Чоп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Черепаня І.Д. (головний спеціаліст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внесення змін до міської цільової Програми „Екологія на 2016-2020 ро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Черепаня І.Д. (головний спеціаліст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внесення змін до Програми соціально-економічного розвитку м. Чоп на  2016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Черепаня І.Д. (головний спеціаліст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внесення змін до Програми розвитку земельних відносин на території міста Чоп на 2013-2018 ро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нформує: Голод О.В. (головний спеціаліст з питань-земельно-майнових відносин Управління міського господарства, земельних відносин та ДАБ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затвердження структури, штату та чисельності  апарату Чопської міської ради та їі виконавчого комітету, виконавчих органів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Самардак В.В. (міський голова).</w:t>
      </w:r>
    </w:p>
    <w:p>
      <w:pPr>
        <w:pStyle w:val="Heading"/>
        <w:ind w:right="9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Про надання пільг зі сплати земельного податку у 2016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Абрамова Н.Ф. (начальник Фінансового управлі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 внесення змін до рішення міської ради від 29 січня 2016 року № 13 «Про міський бюджет на 2016 рік» (нова редакція з врахуванням закону України від 24.12.2015р. № 918- VIII) (зі змінами від 05.02.2016 р. №3, зі змінами від 25.03.2016 р. №21, зі змінами від 26.04.2016 р. №1, зі змінами від 24.05.2016 р.    № 12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Абрамова Н.Ф. (начальник Фінансового управлі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внесення змін до рішень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іжан І.С. (заступник міського голови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Про внесення доповнень рішення 5 сесії 7 скликання, позачергове засідання Чопської міської ради від 05.02.2016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Ганзел Д.В. (начальник Управління міського господарства, земельних відносин та ДАБК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ро надання дозволу на розробку детального плану території за адресою: м.Чоп, вул.Квітова, 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анзел Д.В. (начальник Управління міського господарства, земельних відносин та ДАБК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Про затвердження детального плану терит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анзел Д.В. (начальник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надання  дозволу  на розробку технічної документації  із землеустрою  щодо встановлення (відновлення) меж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Голод О.В. (головний спеціаліст з питань-земельно-майнових відносин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 надання  дозволу  на розробку технічної документації  із землеустрою  щодо встановлення (відновлення) меж земельної 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олод О.В. (головний спеціаліст з питань-земельно-майнових відносин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затвердження технічної документації із землеустрою  щодо встановлення (відновлення) меж земельної ділянки та передачу в постійне корист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олод О.В. (головний спеціаліст з питань-земельно-майнових відносин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передачу  безоплатно у власність земельну ділянку  для будівництва та обслуговування жилого будинку, господарських будівель та спору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олод О.В. (головний спеціаліст з питань-земельно-майнових відносин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 передачу  безоплатно у власність земельні ділянки  для будівництва та обслуговування жилого будинку, господарських будівель та спору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олод О.В. (головний спеціаліст з питань-земельно-майнових відносин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припинення права користування шляхом розірвання договору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олод О.В. (головний спеціаліст з питань-земельно-майнових відносин Управління міського господарства, земельних відносин та ДАБК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 Про внесення змін до рішення тридцять восьмої сесії шостого скликання Чопської міської ради від 10 липня 2015 року № 2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олод О.В. (головний спеціаліст з питань-земельно-майнових відносин Управління міського господарства, земельних відносин та ДАБ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надання дозволу на прийняття кредиторської заборгова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Гіжан І.С. (заступник міського голов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ро надання  дозволу  на розробку технічної документації  із землеустрою  щодо встановлення (відновлення) меж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олод О.В. (головний спеціаліст з питань земельно-майнових відносин Управління міського господарства, земельних відносин та ДАБ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 Різне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 засідання сес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і – 10 хви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доповіді – 5 хви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ного слова – 4 хвил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, хто виступає в обговоренні – 3 хвил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вторних виступів (але не більше двох разів з одного питання), за процедурним рішенням ради – 2 хвил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ступів запрошених осіб, заступників голови  – до 3 хви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ступів у “Різному“ – 4 хвилини;</w:t>
      </w:r>
    </w:p>
    <w:p>
      <w:pPr>
        <w:pStyle w:val="Normal"/>
        <w:ind w:left="3420" w:hanging="34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 депутатів присутніх на засіданні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м Маріанна Ференців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ог Барна Барнашови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ог Оскар Оскарови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цкі Томаш Йосипович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ьський Ігор Леонідови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жан Ігор Степанови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д Олександр Володимирови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убка Василь Васильович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ик Олена Тиборів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брецені Мігаль Мігальович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тинов Георгій Костянтинович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иска Валентина Петрів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син Віталій Іванови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т Іштван Сергійови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бчук Тодор Мірчевич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депутатів відсутніх на засіданні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овський Олег Миколайови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блик Михайло Васильович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ськін Ігор В’ячеслав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оні Лудвік Лудвікович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катош Валерія Олександрівн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сагош Ольга Василівн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ровський Ігор Володимирович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бо Еріка Дюлівн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ар Галина Василівн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кус Аттіла Олександрович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чальники відділів та управлінь, працівники Чоп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  <w:tab/>
        <w:t>Самардака В.В.</w:t>
      </w:r>
      <w:r>
        <w:rPr>
          <w:sz w:val="28"/>
          <w:szCs w:val="28"/>
          <w:lang w:val="uk-UA"/>
        </w:rPr>
        <w:t xml:space="preserve"> : шановні депутати та присутні! На сьогоднішнє засідання з’явилось 16 депутатів із 26-ти. 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 xml:space="preserve">Згідно п.11 ст. 46 Закону України „Про місцеве самоврядування в Україні” та ст. 22 Регламенту Чопської міської ради 7 скликання засідання сесії є повноважним, і я оголошую його відкритим. 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ить Державний гімн України.</w:t>
      </w:r>
    </w:p>
    <w:p>
      <w:pPr>
        <w:pStyle w:val="Normal"/>
        <w:tabs>
          <w:tab w:val="clear" w:pos="708"/>
          <w:tab w:val="left" w:pos="1875" w:leader="none"/>
        </w:tabs>
        <w:ind w:left="180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80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: шановні депутати, шановні присутні! У Вас на руках є порядок денний сьогоднішнього засідання сесії міської ради. Отже, ставимо його на голосування за основу. Хто за те, щоб прийняти порядок денний 11-ї сесії Чопської міської ради 7-го скликання за основу, прошу голосувати. </w:t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  <w:tab/>
      </w:r>
      <w:r>
        <w:rPr>
          <w:sz w:val="28"/>
          <w:szCs w:val="28"/>
          <w:lang w:val="uk-UA"/>
        </w:rPr>
        <w:t>Порядок денний 11-ї сесії Чопської міської ради 7-го скликання прийняти за основу (одноголосно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  <w:tab/>
        <w:t xml:space="preserve">За – 17. Проти – 0. Утрималось – 0. 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800" w:firstLine="324"/>
        <w:jc w:val="both"/>
        <w:rPr/>
      </w:pPr>
      <w:r>
        <w:rPr>
          <w:b/>
          <w:sz w:val="28"/>
          <w:szCs w:val="28"/>
          <w:lang w:val="uk-UA"/>
        </w:rPr>
        <w:t>По всім питанням порядку денного та з процедурних питань приймав участь у голосуванні міський голова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  <w:t>Самардака В.В.</w:t>
      </w:r>
      <w:r>
        <w:rPr>
          <w:sz w:val="28"/>
          <w:szCs w:val="28"/>
          <w:lang w:val="uk-UA"/>
        </w:rPr>
        <w:t xml:space="preserve">  : у когось будуть пропозиції до порядку денного?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  <w:tab/>
        <w:t xml:space="preserve">Гіжан І.С. </w:t>
      </w:r>
      <w:r>
        <w:rPr>
          <w:sz w:val="28"/>
          <w:szCs w:val="28"/>
          <w:lang w:val="uk-UA"/>
        </w:rPr>
        <w:t>: прошу включити до порядку денного розгляд питання "Про надання дозволу на прийняття кредиторської заборгованості".</w:t>
      </w:r>
    </w:p>
    <w:p>
      <w:pPr>
        <w:pStyle w:val="Normal"/>
        <w:tabs>
          <w:tab w:val="clear" w:pos="708"/>
          <w:tab w:val="left" w:pos="162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>Самардак В.В.</w:t>
      </w:r>
      <w:r>
        <w:rPr>
          <w:sz w:val="28"/>
          <w:szCs w:val="28"/>
          <w:lang w:val="uk-UA"/>
        </w:rPr>
        <w:t xml:space="preserve"> : є ще у когось пропозиції?  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Голод О.В. </w:t>
      </w:r>
      <w:r>
        <w:rPr>
          <w:sz w:val="28"/>
          <w:szCs w:val="28"/>
          <w:lang w:val="uk-UA"/>
        </w:rPr>
        <w:t>: прошу включити до порядку денного розгляд питання "Про надання дозволу на розробку технічної документації із землеустрою щодо встановлення (відновлення) меж земельної ділянки".</w:t>
      </w:r>
    </w:p>
    <w:p>
      <w:pPr>
        <w:pStyle w:val="Normal"/>
        <w:tabs>
          <w:tab w:val="clear" w:pos="708"/>
          <w:tab w:val="left" w:pos="162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>Самардак В.В.</w:t>
      </w:r>
      <w:r>
        <w:rPr>
          <w:sz w:val="28"/>
          <w:szCs w:val="28"/>
          <w:lang w:val="uk-UA"/>
        </w:rPr>
        <w:t xml:space="preserve"> : є ще у когось пропозиції? Немає.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лю на голосування пропозиції, що надійшли. Хто за те, щоб включити до порядку денного розгляд питання "Про надання дозволу на прийняття кредиторської заборгованості»", прошу голосувати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  <w:tab/>
        <w:t>включити до порядку денного розгляд питання "Про надання дозволу на прийняття кредиторської заборгованості" (одноголосно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  <w:tab/>
        <w:t>За - 17. Проти - 0. Утрималось - 0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  <w:t xml:space="preserve">Самардака В.В. </w:t>
      </w:r>
      <w:r>
        <w:rPr>
          <w:sz w:val="28"/>
          <w:szCs w:val="28"/>
          <w:lang w:val="uk-UA"/>
        </w:rPr>
        <w:t xml:space="preserve">: хто за те, щоб включити до порядку денного розгляд питання "Про надання дозволу на розробку технічної документації із землеустрою щодо встановлення (відновлення) меж земельної ділянки ", прошу голосувати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  <w:tab/>
        <w:t>включити до порядку денного розгляд питання "Про надання дозволу на розробку технічної документації із землеустрою щодо встановлення (відновлення) меж земельної ділянки" (більшістю голосів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  <w:tab/>
        <w:t>За - 12. Проти - 0. Утрималось -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  <w:t xml:space="preserve">Самардака В.В. </w:t>
      </w:r>
      <w:r>
        <w:rPr>
          <w:sz w:val="28"/>
          <w:szCs w:val="28"/>
          <w:lang w:val="uk-UA"/>
        </w:rPr>
        <w:t xml:space="preserve">: Порядок денний 11-ї сесії Чопської міської ради 7-го скликання ставиться на голосування в цілому.  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за те, щоб прийняти порядок денний  11-ї сесії 7-го скликання Чопської міської ради від 08 липня 2016 року в цілому, прошу голосувати.  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  <w:tab/>
        <w:t>Порядок денний 11-ї сесії Чопської міської ради 7-го скликання прийняти в цілому (більшістю голосів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  <w:tab/>
        <w:t>За – 16. Проти – 0.  Утрималось - 1 (Вольський І.Л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Слухали: </w:t>
        <w:tab/>
      </w:r>
      <w:r>
        <w:rPr>
          <w:sz w:val="28"/>
          <w:szCs w:val="28"/>
          <w:lang w:val="uk-UA"/>
        </w:rPr>
        <w:t xml:space="preserve">питання «Про виконання бюджету міста за січень-березень 2016 року».  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ла Абрамова Н.Ф. (начальник Фінансового управління), (пояснювальна записка додається).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виконання бюджету міста за січень-березень 2016 року” не приймається. 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  <w:tab/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ідповідно до Регламенту Чопської міської ради 7-го скликання проект рішення № 1 „Про виконання бюджету міста за січень-березень 2016 року” направляється на доопрацювання постійній профільній комісії Чопської міської ради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Слухали:   </w:t>
        <w:tab/>
      </w:r>
      <w:r>
        <w:rPr>
          <w:sz w:val="28"/>
          <w:szCs w:val="28"/>
          <w:lang w:val="uk-UA"/>
        </w:rPr>
        <w:t xml:space="preserve">питання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план роботи Чопської міської ради на ІІ півріччя 2016 року». </w:t>
      </w:r>
    </w:p>
    <w:p>
      <w:pPr>
        <w:pStyle w:val="Normal"/>
        <w:autoSpaceDE w:val="false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в Чолавин М.В. (секретар міської ради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 Про план роботи Чопської міської ради на ІІ півріччя 2016 року ” не приймається. 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  <w:tab/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firstLine="3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но до Регламенту Чопської міської ради 7-го скликання проект рішення № 2 «Про план роботи Чопської міської ради на ІІ півріччя 2016 року” направляється на доопрацювання постійній профільній комісії Чопської міської ради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  <w:t>Чолавина М.В.</w:t>
      </w:r>
      <w:r>
        <w:rPr>
          <w:sz w:val="28"/>
          <w:szCs w:val="28"/>
          <w:lang w:val="uk-UA"/>
        </w:rPr>
        <w:t>, який запропонував зробити перерву у роботі засідання 11-ї сесії Чопської міської ради 7-го скликання на 10 хв.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: пропозиція Чолавина М.В. ставиться на голосування.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ab/>
        <w:t>зробити перерву у роботі засідання 11-ї сесії Чопської міської ради 7-го скликання на 10 хв. (більшістю голосів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виконання міських  Програм». </w:t>
      </w:r>
    </w:p>
    <w:p>
      <w:pPr>
        <w:pStyle w:val="Normal"/>
        <w:autoSpaceDE w:val="false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Чолавин М.В. (секретар міської ради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3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виконання міських Програм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firstLine="324"/>
        <w:jc w:val="both"/>
        <w:rPr/>
      </w:pPr>
      <w:r>
        <w:rPr>
          <w:b/>
          <w:sz w:val="28"/>
          <w:szCs w:val="28"/>
          <w:lang w:val="uk-UA"/>
        </w:rPr>
        <w:t>Відповідно до Регламенту Чопської міської ради 7-го скликання проект рішення № 3 „Про виконання міських  Програм” направляється на доопрацювання постійній профільній комісії Чопської міської ради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Міської програми надання інших пільг окремим категоріям громадян міста Чоп на 2016 рік». 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ла Пріцак Н.Я. (в.о. начальника Управління праці та соціального захисту населення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4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затвердження Міської програми надання інших пільг окремим категоріям громадян міста Чоп  на 2016 рік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firstLine="324"/>
        <w:jc w:val="both"/>
        <w:rPr/>
      </w:pPr>
      <w:r>
        <w:rPr>
          <w:b/>
          <w:sz w:val="28"/>
          <w:szCs w:val="28"/>
          <w:lang w:val="uk-UA"/>
        </w:rPr>
        <w:t>Відповідно до Регламенту Чопської міської ради 7-го скликання проект рішення № 4 „Про затвердження Міської програми надання інших пільг окремим категоріям громадян міста Чоп  на 2016 рік” направляється на доопрацювання постійній профільній комісії Чопської міської ради.</w:t>
      </w:r>
    </w:p>
    <w:p>
      <w:pPr>
        <w:pStyle w:val="Normal"/>
        <w:tabs>
          <w:tab w:val="clear" w:pos="708"/>
          <w:tab w:val="left" w:pos="1440" w:leader="none"/>
        </w:tabs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Слухали:   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затвердження загальноміської цільової Програми з встановлення та облаштування дитячих майданчиків на прибудинкових територіях у м. Чоп на 2016 -2019 роки». </w:t>
      </w:r>
    </w:p>
    <w:p>
      <w:pPr>
        <w:pStyle w:val="Normal"/>
        <w:autoSpaceDE w:val="false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в Черепаня І.Д. (головний спеціаліст-інспектор комунального майна Управління міського господарства, земельних відносин та ДАБК), який додатково роз’яснив рекомендації по даному питанню постійної комісії з питань бюджету та економічного розвитку та постійної комісії з питань житлово-комунального господарства, транспорту і зв’язку від 05.07.2016р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затвердження загальноміської цільової Програми з встановлення та облаштування дитячих майданчиків на прибудинкових територіях у м. Чоп на 2016 -2019 роки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1. Проти – 0. Утрималось – 6 (Балог Б.Б., Балог О.О., Берецкі Т.Й., Гурик О.Т., Дебрецені М.М., Якобчук Т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firstLine="324"/>
        <w:jc w:val="both"/>
        <w:rPr/>
      </w:pPr>
      <w:r>
        <w:rPr>
          <w:b/>
          <w:sz w:val="28"/>
          <w:szCs w:val="28"/>
          <w:lang w:val="uk-UA"/>
        </w:rPr>
        <w:t>Відповідно до Регламенту Чопської міської ради 7-го скликання проект рішення № 5 „Про затвердження загальноміської цільової Програми з встановлення та облаштування дитячих майданчиків на прибудинкових територіях у м. Чоп на 2016 -2019 роки” направляється на доопрацювання постійній профільній комісії Чопської міської ради.</w:t>
      </w:r>
    </w:p>
    <w:p>
      <w:pPr>
        <w:pStyle w:val="Normal"/>
        <w:tabs>
          <w:tab w:val="clear" w:pos="708"/>
          <w:tab w:val="left" w:pos="1440" w:leader="none"/>
        </w:tabs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Слухали:   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Програму фінансової підтримки комунальних підприємств м. Чоп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autoSpaceDE w:val="false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в Черепаня І.Д. (головний спеціаліст-інспектор комунального майна Управління міського господарства, земельних відносин та ДАБК), який додатково роз’яснив рекомендації по даному питанню постійної комісії з питань бюджету та економічного розвитку та постійної комісії з питань житлово-комунального господарства, транспорту і зв’язку від 05.07.2016р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 xml:space="preserve">Рішення № 6 „Про Програму фінансової підтримки комунальних підприємств м. Чоп на 2016-2017 роки” із змінами щодо не зазначення у пункті 8 та 9 Необхідного обсягу фінансування для реалізації заходів на виконання Програми розділу 3. «Фінансове забезпечення» приймається одноголосно (додається). </w:t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7. Проти – 0. Утрималось - 0.</w:t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 xml:space="preserve">В зв’язку із неприйняттям вищенаведених рішень, прийнятий проект рішення під № 6 «Про Програму фінансової підтримки комунальних підприємств м.Чоп на 2016-2017 роки» вважається рішенням під № 1 одинадцятої сесії Чопської міської ради7-го скликання. </w:t>
      </w:r>
    </w:p>
    <w:p>
      <w:pPr>
        <w:pStyle w:val="Normal"/>
        <w:tabs>
          <w:tab w:val="clear" w:pos="708"/>
          <w:tab w:val="left" w:pos="1440" w:leader="none"/>
        </w:tabs>
        <w:ind w:left="1800" w:hanging="12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Слухали:   </w:t>
      </w:r>
      <w:r>
        <w:rPr>
          <w:sz w:val="28"/>
          <w:szCs w:val="28"/>
          <w:lang w:val="uk-UA"/>
        </w:rPr>
        <w:tab/>
        <w:t>пит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міської цільової Програми „Екологія на 2016-2020 роки”. 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Черепаня І.Д. (головний спеціаліст-інспектор комунального майна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7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внесення змін до міської цільової Програми „Екологія на 2016-2020 роки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7 „Про внесення змін до міської цільової Програми „Екологія на 2016-2020 роки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направляється на доопрацювання постійній профільній комісії Чопської міської ради.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Слухали:   </w:t>
        <w:tab/>
      </w:r>
      <w:r>
        <w:rPr>
          <w:sz w:val="28"/>
          <w:szCs w:val="28"/>
          <w:lang w:val="uk-UA"/>
        </w:rPr>
        <w:t xml:space="preserve">питання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Програми соціально-економічного розвитку м. Чоп на 2016 рік». 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в Черепаня І.Д. (головний спеціаліст Управління міського господарства, земельних відносин та ДАБК).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’яснив, що в зв’язку із неприйняттям загальноміської цільової Програми з встановлення та облаштування дитячих майданчиків на прибудинкових територіях у м. Чоп на 2016-2019 роки питання встановлення дитячого майданчика на прибудинковій території будинків 1, 3 та 5 по вул.Туряниці із додатку № 5, а також Додаток 7 в цілому виключаються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8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внесення змін до Програми соціально-економічного розвитку м. Чоп на  2016 рік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8 „Про внесення змін до Програми соціально-економічного розвитку м. Чоп на 2016 рік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направляється на доопрацювання постійній профільній комісії Чопської міської ради.</w:t>
      </w:r>
    </w:p>
    <w:p>
      <w:pPr>
        <w:pStyle w:val="Normal"/>
        <w:tabs>
          <w:tab w:val="clear" w:pos="708"/>
          <w:tab w:val="left" w:pos="1440" w:leader="none"/>
        </w:tabs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внесення змін до Програми розвитку земельних відносин на території міста Чоп на 2013-2018 роки». </w:t>
      </w:r>
    </w:p>
    <w:p>
      <w:pPr>
        <w:pStyle w:val="Normal"/>
        <w:autoSpaceDE w:val="false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Голод О.В. (головний спеціаліст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 xml:space="preserve">проект Рішення № 9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внесення змін до Програми розвитку земельних відносин на території міста Чоп на 2013-2018 роки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9 „Про внесення змін до Програми розвитку земельних відносин на території міста Чоп на 2013-2018 роки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направляється на доопрацювання постійній профільній комісії Чопської міської рад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затвердження структури, штату та чисельності  апарату Чопської міської ради та їі виконавчого комітету, виконавчих органів ради». </w:t>
      </w:r>
    </w:p>
    <w:p>
      <w:pPr>
        <w:pStyle w:val="Normal"/>
        <w:autoSpaceDE w:val="false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Самардак В.В. (міський голова).</w:t>
      </w:r>
    </w:p>
    <w:p>
      <w:pPr>
        <w:pStyle w:val="Normal"/>
        <w:autoSpaceDE w:val="false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артинов Г.К., Самардак В.В.</w:t>
      </w:r>
      <w:r>
        <w:rPr>
          <w:sz w:val="28"/>
          <w:szCs w:val="28"/>
          <w:lang w:val="uk-UA"/>
        </w:rPr>
        <w:t xml:space="preserve"> по питанню введення в штатний розпис структурну одиницю із обов’язковим знанням угорської мови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</w:r>
      <w:r>
        <w:rPr>
          <w:b/>
          <w:sz w:val="28"/>
          <w:szCs w:val="28"/>
          <w:lang w:val="uk-UA"/>
        </w:rPr>
        <w:t>Рішення № 10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затвердження структури, штату та чисельності  апарату Чопської міської ради та її виконавчого комітету, виконавчих органів ради” приймається одноголосно (додається). 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7. Проти – 0. Утрималось – 0.</w:t>
      </w:r>
    </w:p>
    <w:p>
      <w:pPr>
        <w:pStyle w:val="Normal"/>
        <w:ind w:left="1800" w:firstLine="3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 xml:space="preserve">В зв’язку із неприйняттям окремих вищенаведених рішеннями, прийнятий проект рішення під № 10 «Про затвердження структури, штату та чисельності  апарату Чопської міської ради та їі виконавчого комітету, виконавчих органів ради» вважається рішенням під № 2 одинадцятої сесії Чопської міської ради 7-го скликання.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надання пільг зі сплати земельного податку у 2016 році».</w:t>
      </w:r>
    </w:p>
    <w:p>
      <w:pPr>
        <w:pStyle w:val="Normal"/>
        <w:autoSpaceDE w:val="false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ла Абрамова Н.Ф. (начальник Фінансового управління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 xml:space="preserve">проект Рішення № 11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надання пільг зі сплати земельного податку у 2016 році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11 „Про надання пільг зі сплати земельного податку у 2016 році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направляється на доопрацювання постійній профільній комісії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внесення змін до рішення міської ради від 29 січня 2016 року № 13 «Про міський бюджет на 2016 рік» (нова редакція з врахуванням закону України від 24.12.2015р. № 918- VIII) (зі змінами від 05.02.2016 р. №3, зі змінами від 25.03.2016 р. №21, зі змінами від 26.04.2016 р. №1, зі змінами від 24.05.2016 р.    № 12). 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ла Абрамова Н.Ф. (начальник Фінансового управління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 xml:space="preserve">проект Рішення № 12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внесення змін до рішення міської ради від 29 січня 2016 року № 13 «Про міський бюджет на 2016 рік» (нова редакція з врахуванням закону України від 24.12.2015р. № 918- VIII) (зі змінами від 05.02.2016 р. №3, зі змінами від 25.03.2016 р. № 21, зі змінами від 26.04.2016 р. №1, зі змінами від 24.05.2016 р. № 12)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12 „Про внесення змін до рішення міської ради від 29 січня 2016 року № 13 «Про міський бюджет на 2016 рік» (нова редакція з врахуванням закону України від 24.12.2015р. № 918- VIII) (зі змінами від 05.02.2016 р. №3, зі змінами від 25.03.2016 р. № 21, зі змінами від 26.04.2016 р. №1, зі змінами від 24.05.2016 р. № 12)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направляється на доопрацювання постійній профільній комісії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Слухали:</w:t>
      </w:r>
      <w:r>
        <w:rPr>
          <w:sz w:val="28"/>
          <w:szCs w:val="28"/>
          <w:lang w:val="uk-UA"/>
        </w:rPr>
        <w:tab/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внесення змін до рішень Чопської міської ради». </w:t>
      </w:r>
    </w:p>
    <w:p>
      <w:pPr>
        <w:pStyle w:val="Normal"/>
        <w:autoSpaceDE w:val="false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в Гіжан І.С. (заступник міського голови)</w:t>
      </w:r>
    </w:p>
    <w:p>
      <w:pPr>
        <w:pStyle w:val="Normal"/>
        <w:autoSpaceDE w:val="false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  <w:tab/>
        <w:t>Мартинов Г.К.</w:t>
      </w:r>
      <w:r>
        <w:rPr>
          <w:sz w:val="28"/>
          <w:szCs w:val="28"/>
          <w:lang w:val="uk-UA"/>
        </w:rPr>
        <w:t>, який запропонував майно яке має значущість та високу цінову вартість залишити на балансі територіальної громади міста Чоп.</w:t>
      </w:r>
    </w:p>
    <w:p>
      <w:pPr>
        <w:pStyle w:val="Normal"/>
        <w:autoSpaceDE w:val="false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>Самардак В.В.</w:t>
      </w:r>
      <w:r>
        <w:rPr>
          <w:sz w:val="28"/>
          <w:szCs w:val="28"/>
          <w:lang w:val="uk-UA"/>
        </w:rPr>
        <w:t xml:space="preserve"> : проект рішення «Про внесення змін до рішень Чопської міської ради» ставиться на голосування за осенову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13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внесення змін до рішень Чопської міської ради” за основу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13 „Про внесення змін до рішень Чопської міської ради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направляється на доопрацювання постійній профільній комісії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доповнень рішення 5 сесії 7 скликання, позачергове засідання Чопської міської ради від 05.02.2016р.» 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Ганзел Д.В. (начальник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ab/>
        <w:t>проект Рішення № 14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внесення доповнень рішення 5 сесії 7 скликання, позачергове засідання Чопської міської ради від 05.02.2016р.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14 „Про внесення доповнень рішення 5 сесії 7 скликання, позачергове засідання Чопської міської ради від 05.02.2016р.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направляється на доопрацювання постійній профільній комісії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надання дозволу на розробку детального плану території за адресою: м. Чоп, вул. Квітова, 21».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Ганзел Д.В. (начальник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15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надання дозволу на розробку детального плану території за адресою: м. Чоп, вул. Квітова, 21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15 „Про надання дозволу на розробку детального плану території за адресою: м. Чоп, вул. Квітова, 21” направляється на доопрацювання постійній профільній комісії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 Слухали:   </w:t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затвердження детального плану території». 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Ганзел Д.В. (начальник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16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затвердження детального плану території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2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16 „Про затвердження детального плану території” направляється на доопрацювання постійній профільній комісії Чопської міської ради.</w:t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Засідання 11-ї сесії Чопської міської ради 7-го скликання покинув депутат Якобчук Т.М.</w:t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Відповідно присутніх на засідання сесії депутатів являється 15 (п'ятнадцять)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17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припинення права користування шляхом розірвання договору оренди земельної ділянки». 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в Голод О.В. (головний спеціаліст з питань земельно-майнових відносин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17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 Про припинення права користування шляхом розірвання договору оренди земельної ділянки” не приймається. 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1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17 „Про припинення права користування шляхом розірвання договору оренди земельної ділянки” направляється на доопрацювання постійній профільній комісії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 Слухали:</w:t>
        <w:tab/>
      </w:r>
      <w:r>
        <w:rPr>
          <w:sz w:val="28"/>
          <w:szCs w:val="28"/>
          <w:lang w:val="uk-UA"/>
        </w:rPr>
        <w:t>питання «Про надання дозволу на розробку технічної документації із землеустрою щодо встановлення (відновлення) меж земельної ділянки».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Голод О.В. (головний спеціаліст з питань земельно-майнових відносин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18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надання  дозволу  на розробку технічної документації  із землеустрою  щодо встановлення (відновлення) меж земельної ділянки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1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18 „Про надання  дозволу  на розробку технічної документації  із землеустрою  щодо встановлення (відновлення) меж земельної ділянки” направляється на доопрацювання постійній профільній комісії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 Слухали:</w:t>
        <w:tab/>
      </w:r>
      <w:r>
        <w:rPr>
          <w:sz w:val="28"/>
          <w:szCs w:val="28"/>
          <w:lang w:val="uk-UA"/>
        </w:rPr>
        <w:t>питання «Про затвердження технічної документації із землеустрою  щодо встановлення (відновлення) меж земельної ділянки та передачу в постійне користування».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Голод О.В. (головний спеціаліст з питань земельно-майнових відносин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19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затвердження технічної документації із землеустрою  щодо встановлення (відновлення) меж земельної ділянки та передачу в постійне користування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1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19 „Про затвердження технічної документації із землеустрою щодо встановлення (відновлення) меж земельної ділянки та передачу в постійне користування” направляється на доопрацювання постійній профільній комісії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. Слухали:   </w:t>
      </w:r>
      <w:r>
        <w:rPr>
          <w:sz w:val="28"/>
          <w:szCs w:val="28"/>
          <w:lang w:val="uk-UA"/>
        </w:rPr>
        <w:t xml:space="preserve">питання «Про передачу  безоплатно у власність земельну ділянку  для будівництва та обслуговування жилого будинку, господарських будівель та споруд». 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Голод О.В. (головний спеціаліст з питань земельно-майнових відносин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ab/>
        <w:t>проект Рішення № 20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передачу  безоплатно у власність земельну ділянку  для будівництва та обслуговування жилого будинку, господарських будівель та споруд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1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20 „Про передачу  безоплатно у власність земельну ділянку  для будівництва та обслуговування жилого будинку, господарських будівель та споруд” направляється на доопрацювання постійній профільній комісії Чопської міської ради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 Слухали:</w:t>
        <w:tab/>
      </w:r>
      <w:r>
        <w:rPr>
          <w:sz w:val="28"/>
          <w:szCs w:val="28"/>
          <w:lang w:val="uk-UA"/>
        </w:rPr>
        <w:t>пита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передачу  безоплатно у власність земельні ділянки  для будівництва та обслуговування жилого будинку, господарських будівель та споруд». 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Голод О.В. (головний спеціаліст з питань земельно-майнових відносин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21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передачу  безоплатно у власність земельну ділянку  для будівництва та обслуговування жилого будинку, господарських будівель та споруд”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1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21 „Про передачу  безоплатно у власність земельну ділянку для будівництва та обслуговування жилого будинку, господарських будівель та споруд” направляється на доопрацювання постійній профільній комісії Чопської міської ради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22. Слухали:</w:t>
        <w:tab/>
      </w:r>
      <w:r>
        <w:rPr>
          <w:sz w:val="28"/>
          <w:szCs w:val="28"/>
          <w:lang w:val="uk-UA"/>
        </w:rPr>
        <w:t>питання «Про надання  дозволу  на розробку технічної документації  із землеустрою  щодо встановлення (відновлення) меж земельної ділянки».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в Голод О.В. (головний спеціаліст з питань земельно-майнових відносин Управління міського господарства, земельних відносин та ДАБК).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’яснив, що в зв’язку із неприйняттям проекту рішення під № 17 «Про припинення права користування шляхом розірвання договору оренди земельної ділянки» доцільності у прийнятті даного проекту рішення немає.</w:t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ступили:</w:t>
        <w:tab/>
        <w:t xml:space="preserve">Самардак В.В. </w:t>
      </w:r>
      <w:r>
        <w:rPr>
          <w:sz w:val="28"/>
          <w:szCs w:val="28"/>
          <w:lang w:val="uk-UA"/>
        </w:rPr>
        <w:t>: однак відповідно до регламенту роботи Чопської міської ради проект даного рішення ставиться на голосування за основу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  <w:t>проект Рішення № 2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надання  дозволу на розробку технічної документації із землеустрою щодо встановлення (відновлення) меж земельної ділянки” за основу не приймається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1. Проти – 0. Утрималось – 5 (Балог Б.Б., Балог О.О., Берецкі Т.Й., Гурик О.Т., Дебрецені М.М.)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22 „Про надання  дозволу  на розробку технічної документації  із землеустрою  щодо встановлення (відновлення) меж земельної ділянки” направляється на доопрацювання постійній профільній комісії Чопської міської ради.</w:t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 Слухали:</w:t>
        <w:tab/>
      </w:r>
      <w:r>
        <w:rPr>
          <w:sz w:val="28"/>
          <w:szCs w:val="28"/>
          <w:lang w:val="uk-UA"/>
        </w:rPr>
        <w:t xml:space="preserve">питання «Про внесення змін до рішення тридцять восьмої сесії шостого скликання Чопської міської ради від 10 липня 2015 року № 29». </w:t>
      </w:r>
    </w:p>
    <w:p>
      <w:pPr>
        <w:pStyle w:val="Normal"/>
        <w:ind w:left="1800" w:firstLine="324"/>
        <w:jc w:val="both"/>
        <w:rPr/>
      </w:pPr>
      <w:r>
        <w:rPr>
          <w:sz w:val="28"/>
          <w:szCs w:val="28"/>
          <w:lang w:val="uk-UA"/>
        </w:rPr>
        <w:t>Інформував Голод О.В. (головний спеціаліст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</w:r>
      <w:r>
        <w:rPr>
          <w:b/>
          <w:sz w:val="28"/>
          <w:szCs w:val="28"/>
          <w:lang w:val="uk-UA"/>
        </w:rPr>
        <w:t>Рішення № 23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внесення змін до рішення тридцять восьмої сесії шостого скликання Чопської міської ради від 10 липня 2015 року № 29” приймається більшістю голосів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4. Проти – 1 (Товт І.С.). Утрималось – 1 (Голод О.В.)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 xml:space="preserve">В зв’язку із неприйнятими вищенаведеними рішеннями, прийнятий проект рішення під № 23 «Про внесення змін до рішення тридцять восьмої сесії шостого скликання Чопської міської ради від 10 липня 2015 року № 29» вважається рішенням під № 3 одинадцятої сесії Чопської міської ради 7-го скликання. 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24. Слухали:</w:t>
        <w:tab/>
      </w:r>
      <w:r>
        <w:rPr>
          <w:sz w:val="28"/>
          <w:szCs w:val="28"/>
          <w:lang w:val="uk-UA"/>
        </w:rPr>
        <w:t xml:space="preserve">питання «Про надання дозволу на прийняття кредиторської заборгованості». 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в Гіжан І.С. (заступник міського голови)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  <w:tab/>
      </w:r>
      <w:r>
        <w:rPr>
          <w:b/>
          <w:sz w:val="28"/>
          <w:szCs w:val="28"/>
          <w:lang w:val="uk-UA"/>
        </w:rPr>
        <w:t>Рішення № 24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надання дозволу на прийняття кредиторської заборгованості ” приймається одноголосно. 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6. Проти – 0. Утрималось – 0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 xml:space="preserve">Згідно черговості та в зв’язку із неприйнятими вищенаведеними рішеннями прийнятий проект рішення під № 24 «Про надання дозволу на прийняття кредиторської заборгованості» вважається рішенням під № 4 одинадцятої сесії Чопської міської ради 7-го скликання. 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25. Слухали:</w:t>
        <w:tab/>
      </w:r>
      <w:r>
        <w:rPr>
          <w:sz w:val="28"/>
          <w:szCs w:val="28"/>
          <w:lang w:val="uk-UA"/>
        </w:rPr>
        <w:t xml:space="preserve">питання «Про надання  дозволу  на розробку технічної документації  із землеустрою  щодо встановлення (відновлення) меж земельної ділянки». </w:t>
      </w:r>
    </w:p>
    <w:p>
      <w:pPr>
        <w:pStyle w:val="Normal"/>
        <w:ind w:left="1800" w:first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в Голод О.В. (головний спеціаліст Управління міського господарства, земельних відносин та ДАБК).</w:t>
      </w:r>
    </w:p>
    <w:p>
      <w:pPr>
        <w:pStyle w:val="Normal"/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ab/>
        <w:t>проект Рішення № 25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Про надання  дозволу  на розробку технічної документації із землеустрою щодо встановлення (відновлення) меж земельної ділянки» не приймається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- 11. Проти – 0. Утрималось – 5 (Балог Б.Б., Балог О.О., Берецкі Т.Й., Гурик О.Т., Дебрецені М.М.).</w:t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Відповідно до Регламенту Чопської міської ради 7-го скликання проект рішення № 25 „Про надання  дозволу  на розробку технічної документації із землеустрою щодо встановлення (відновлення) меж земельної ділянки” направляється на доопрацювання постійній профільній комісії Чопської міської ради.</w:t>
      </w:r>
    </w:p>
    <w:p>
      <w:pPr>
        <w:pStyle w:val="Normal"/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  <w:t>Самардака В.В.</w:t>
      </w:r>
      <w:r>
        <w:rPr>
          <w:sz w:val="28"/>
          <w:szCs w:val="28"/>
          <w:lang w:val="uk-UA"/>
        </w:rPr>
        <w:t xml:space="preserve"> : є бажаючі виступити в "Різному"? Немає.</w:t>
      </w:r>
    </w:p>
    <w:p>
      <w:pPr>
        <w:pStyle w:val="Normal"/>
        <w:ind w:left="1620" w:firstLine="504"/>
        <w:jc w:val="both"/>
        <w:rPr/>
      </w:pPr>
      <w:r>
        <w:rPr>
          <w:sz w:val="28"/>
          <w:szCs w:val="28"/>
          <w:lang w:val="uk-UA"/>
        </w:rPr>
        <w:t xml:space="preserve">На цьому прядок денний 11-ї сесії 7-го скликання Чопської міської ради вичерпано, і я оголошую її закритою.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Звучить Державний гімн Україн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сесії</w:t>
        <w:tab/>
        <w:tab/>
        <w:tab/>
        <w:tab/>
        <w:tab/>
        <w:tab/>
        <w:tab/>
        <w:t xml:space="preserve">        </w:t>
        <w:tab/>
        <w:t xml:space="preserve"> </w:t>
        <w:tab/>
        <w:t xml:space="preserve">     В. Самардак</w:t>
      </w:r>
    </w:p>
    <w:p>
      <w:pPr>
        <w:pStyle w:val="Normal"/>
        <w:tabs>
          <w:tab w:val="clear" w:pos="708"/>
          <w:tab w:val="left" w:pos="1440" w:leader="none"/>
        </w:tabs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сесії</w:t>
        <w:tab/>
        <w:tab/>
        <w:tab/>
        <w:tab/>
        <w:tab/>
        <w:tab/>
        <w:tab/>
        <w:tab/>
        <w:tab/>
        <w:t xml:space="preserve">      М. Чолавин</w:t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/>
      <w:bCs/>
      <w:sz w:val="32"/>
      <w:szCs w:val="24"/>
      <w:lang w:val="uk-UA" w:bidi="ar-SA"/>
    </w:rPr>
  </w:style>
  <w:style w:type="character" w:styleId="1">
    <w:name w:val=" Знак1"/>
    <w:qFormat/>
    <w:rPr>
      <w:b/>
      <w:bCs/>
      <w:sz w:val="32"/>
      <w:szCs w:val="24"/>
      <w:lang w:val="uk-UA" w:bidi="ar-SA"/>
    </w:rPr>
  </w:style>
  <w:style w:type="character" w:styleId="Style16">
    <w:name w:val="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7">
    <w:name w:val="Знак Знак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11">
    <w:name w:val=" 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00:00Z</dcterms:created>
  <dc:creator>Org3</dc:creator>
  <dc:description/>
  <cp:keywords/>
  <dc:language>en-US</dc:language>
  <cp:lastModifiedBy>Org2</cp:lastModifiedBy>
  <cp:lastPrinted>2016-07-14T10:11:00Z</cp:lastPrinted>
  <dcterms:modified xsi:type="dcterms:W3CDTF">2016-07-14T07:13:00Z</dcterms:modified>
  <cp:revision>290</cp:revision>
  <dc:subject/>
  <dc:title/>
</cp:coreProperties>
</file>