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________2016</w:t>
      </w:r>
      <w:r>
        <w:rPr>
          <w:b w:val="false"/>
          <w:bCs w:val="false"/>
          <w:sz w:val="28"/>
        </w:rPr>
        <w:t xml:space="preserve"> року                     №  ____                         </w:t>
      </w:r>
      <w:r>
        <w:rPr>
          <w:bCs w:val="false"/>
          <w:sz w:val="28"/>
        </w:rPr>
        <w:t>Проект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- червень 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червень 2016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нести на розгляд чергової сесії міської ради. Затвердити звіт про виконання заходів щодо наповнення та економного використання коштів бюджету м. Чоп  за січень - червень 2016 року( додаток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нтролювати  виконання заходів щодо наповнення та економного використання коштів бюджету м. Чоп у 2016 році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ФС у Закарпатській області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Управлінню міського господарства, земельних відносин та державного архітектурно-будівельного контролю (Ганзел Д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Bjudzhet</cp:lastModifiedBy>
  <cp:lastPrinted>2016-07-12T10:37:00Z</cp:lastPrinted>
  <dcterms:modified xsi:type="dcterms:W3CDTF">2016-07-12T07:37:00Z</dcterms:modified>
  <cp:revision>158</cp:revision>
  <dc:subject/>
  <dc:title> </dc:title>
</cp:coreProperties>
</file>