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left="-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>25  липня  2019</w:t>
      </w:r>
      <w:r>
        <w:rPr>
          <w:b w:val="false"/>
          <w:bCs w:val="false"/>
          <w:sz w:val="28"/>
        </w:rPr>
        <w:t xml:space="preserve"> року                   </w:t>
      </w:r>
      <w:r>
        <w:rPr>
          <w:bCs w:val="false"/>
          <w:sz w:val="28"/>
        </w:rPr>
        <w:t>№ 226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Про</w:t>
      </w:r>
      <w:r>
        <w:rPr>
          <w:rStyle w:val="StrongEmphasis"/>
          <w:sz w:val="28"/>
          <w:szCs w:val="28"/>
          <w:lang w:val="uk-UA"/>
        </w:rPr>
        <w:t xml:space="preserve"> коригування тарифів на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слуги з централізованого</w:t>
      </w:r>
    </w:p>
    <w:p>
      <w:pPr>
        <w:pStyle w:val="Normal"/>
        <w:jc w:val="both"/>
        <w:rPr>
          <w:rStyle w:val="StrongEmphasis"/>
          <w:color w:val="444444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одовідведення</w:t>
      </w:r>
      <w:r>
        <w:rPr>
          <w:rStyle w:val="StrongEmphasis"/>
          <w:color w:val="444444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color w:val="444444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color w:val="444444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та обговоривши лист директора  комунального підприємства Чопської міської ради «Водоканал Чоп» від 02.05.2018 року № 42/1 щодо необхідності коригування тарифів на послугу з централізованого водовідведення, відповідно до Закону України «Про житлово-комунальні послуги», постанови Кабінету Міністрів України від 01 червня 2011 року № 869 «Про забезпечення єдиного підходу до формування тарифів на житлово-комунальні послуги», наказу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а регіонального розвитку, будівництва та житлово-комунального господарства України від 05 червня 2018 року № 130,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виконавчий комітет Чоп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Внести зміни до рішення виконавчого комітету Чопської міської ради від 19 квітня 2018 року № 84 (зі змінами від 03.08.18 р. № 192) шляхом викладення пункту 1.1 та пункту 1.2 в наступній редакції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«1.1 Населення – 16,89 грн. (з ПДВ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.2 Юридичних осіб (організацій, установ, підприємств, бюджетних установ в т.ч.) – 22,52 грн. (з ПДВ)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 Рішення набуває чинності з дня його оприлюднення в друкованих засобах масової інформації, а саме в газеті  «Новини Закарпатт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у КП</w:t>
      </w:r>
      <w:r>
        <w:rPr>
          <w:sz w:val="28"/>
          <w:szCs w:val="28"/>
          <w:lang w:val="uk-UA"/>
        </w:rPr>
        <w:t xml:space="preserve"> ЧМР «Водоканал Чоп»» Трут Л.Б. довести дані тарифи (ціни) до відома споживачів у порядку, передб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кретар міської ради                                                          М. Чолавин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39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0:00Z</dcterms:created>
  <dc:creator>Komunkhoz</dc:creator>
  <dc:description/>
  <cp:keywords/>
  <dc:language>en-US</dc:language>
  <cp:lastModifiedBy>Ekonomika1</cp:lastModifiedBy>
  <cp:lastPrinted>2018-02-05T17:01:00Z</cp:lastPrinted>
  <dcterms:modified xsi:type="dcterms:W3CDTF">2019-07-25T14:23:00Z</dcterms:modified>
  <cp:revision>72</cp:revision>
  <dc:subject/>
  <dc:title/>
</cp:coreProperties>
</file>