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2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тарифів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уги з утримання будинк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та прибудинкових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та обговоривши відношення  Комунального підприємства Чопської міської ради «Чистий Чоп» від 04 травня 2016 року № 5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становити тарифи на послуги з утримання будинків і споруд та прибудинкових територій в місті Чоп з розрахунку на 1 кв.м. загальної площ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инків згідно додатку 1 – 1,75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инків згідно додатку 2 – 1,44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инків згідно додатку 3 – 1,35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инків згідно додатку 4 – 1,04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удинків згідно додатку 5 – 0,33 гр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ішення набуває чинності з дня його оприлюднення в друкованих засобах масової інформації, а саме в газеті Закарпатської обласної державної адміністрації та обласної ради «Новини Закарпаття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важати частини 2-5 рішення виконавчого комітету Чопської міської ради від 21 грудня 2007 року № 263 «Про внесення змін до рішення виконавчого комітету Чопської міської ради від 20.12.2007 року № 257»</w:t>
      </w:r>
      <w:r>
        <w:rPr/>
        <w:t xml:space="preserve"> </w:t>
      </w:r>
      <w:r>
        <w:rPr>
          <w:sz w:val="28"/>
          <w:szCs w:val="28"/>
        </w:rPr>
        <w:t>такими, що втратили чинніст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В.В. Самардак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Чопської міської ради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/>
      </w:pPr>
      <w:r>
        <w:rPr>
          <w:sz w:val="28"/>
          <w:szCs w:val="28"/>
        </w:rPr>
        <w:t xml:space="preserve">Закарпатської області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16.06.2016 року № 1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>итрати з утримання будинків і споруд та прибирання прибудинкової території</w:t>
      </w:r>
      <w:r>
        <w:rPr>
          <w:bCs/>
          <w:sz w:val="28"/>
          <w:szCs w:val="28"/>
          <w:lang w:val="ru-RU"/>
        </w:rPr>
        <w:t xml:space="preserve"> – 0.40 грн.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 підкачування води</w:t>
      </w:r>
      <w:r>
        <w:rPr>
          <w:bCs/>
          <w:sz w:val="28"/>
          <w:szCs w:val="28"/>
          <w:lang w:val="ru-RU"/>
        </w:rPr>
        <w:t>- 0,31 грн.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,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вул.Миру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7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теф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Туряниці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2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69801.3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іський голова                                                      </w:t>
        <w:tab/>
        <w:tab/>
        <w:t>Самардак В.В.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Чопської міської ради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/>
      </w:pPr>
      <w:r>
        <w:rPr>
          <w:sz w:val="28"/>
          <w:szCs w:val="28"/>
        </w:rPr>
        <w:t xml:space="preserve">Закарпатської області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16.06.2016 року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>итрати з утримання будинків і споруд та прибирання прибудинкової території</w:t>
      </w:r>
      <w:r>
        <w:rPr>
          <w:bCs/>
          <w:sz w:val="28"/>
          <w:szCs w:val="28"/>
          <w:lang w:val="ru-RU"/>
        </w:rPr>
        <w:t>- 0,40 грн.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будинкових систем  водопостачання, водовідведення,  зливової каналізації</w:t>
      </w:r>
      <w:r>
        <w:rPr>
          <w:bCs/>
          <w:sz w:val="28"/>
          <w:szCs w:val="28"/>
          <w:lang w:val="ru-RU"/>
        </w:rPr>
        <w:t>- 0,33 грн.</w:t>
      </w:r>
      <w:r>
        <w:rPr>
          <w:bCs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97,9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даток 3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Чопської міської ради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/>
      </w:pPr>
      <w:r>
        <w:rPr>
          <w:sz w:val="28"/>
          <w:szCs w:val="28"/>
        </w:rPr>
        <w:t xml:space="preserve">Закарпатської області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16.06.2016 року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витрати з  підкачування води</w:t>
      </w:r>
      <w:r>
        <w:rPr>
          <w:bCs/>
          <w:sz w:val="28"/>
          <w:szCs w:val="28"/>
          <w:lang w:val="ru-RU"/>
        </w:rPr>
        <w:t>- 0,31 грн.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вокзальна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їзд Миру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Молодіж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70,7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4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Чопської міської ради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/>
      </w:pPr>
      <w:r>
        <w:rPr>
          <w:sz w:val="28"/>
          <w:szCs w:val="28"/>
        </w:rPr>
        <w:t xml:space="preserve">Закарпатської області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16.06.2016 року № 114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бе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Латорицька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70,5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Додаток 5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Чопської міської ради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/>
      </w:pPr>
      <w:r>
        <w:rPr>
          <w:sz w:val="28"/>
          <w:szCs w:val="28"/>
        </w:rPr>
        <w:t xml:space="preserve">Закарпатської області 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16.06.2016 року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u w:val="single"/>
        </w:rPr>
      </w:pPr>
      <w:r>
        <w:rPr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</w:t>
      </w:r>
      <w:r>
        <w:rPr>
          <w:bCs/>
          <w:sz w:val="28"/>
          <w:szCs w:val="28"/>
        </w:rPr>
        <w:t>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5"/>
        <w:gridCol w:w="1557"/>
        <w:gridCol w:w="1508"/>
        <w:gridCol w:w="1840"/>
        <w:gridCol w:w="21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аборця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кордон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.Миру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зд</w:t>
            </w:r>
            <w:r>
              <w:rPr>
                <w:sz w:val="28"/>
                <w:szCs w:val="28"/>
              </w:rPr>
              <w:t>.Миру,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їзд</w:t>
            </w:r>
            <w:r>
              <w:rPr>
                <w:sz w:val="28"/>
                <w:szCs w:val="28"/>
              </w:rPr>
              <w:t>.Миру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.Миру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1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7397,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0:01:00Z</dcterms:created>
  <dc:creator>IOC</dc:creator>
  <dc:description/>
  <cp:keywords/>
  <dc:language>en-US</dc:language>
  <cp:lastModifiedBy>Org3</cp:lastModifiedBy>
  <cp:lastPrinted>2016-06-14T16:06:00Z</cp:lastPrinted>
  <dcterms:modified xsi:type="dcterms:W3CDTF">2016-06-22T11:12:00Z</dcterms:modified>
  <cp:revision>173</cp:revision>
  <dc:subject/>
  <dc:title/>
</cp:coreProperties>
</file>