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о зняття з обліку громадян, </w:t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уючих поліпш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житлових умов 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ідповідно до ст.15, 36 Житлового кодексу Української РСР, ст.30 Закону України „Про місцеве самоврядування в Україні”, п.4 Правил обліку громадян, які потребують поліпшення житлових умов, і надання їм жилих приміщень в Українській РСР, розглянувши заяву гр.Решетнюк А.В. від 18.04.2016р., протокол громадської комісії з житлових питань при виконавчому комітеті Чопської міської ради від 25.04.2016р. № 6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няти з обліку громадян, потребуючих поліпшення житлових умов при Виконавчому комітеті Чопської міської ради гр. Решетнюк Анжеліку Валентинівну, 1967р.н., мешканку м.Чоп, вул.Берег, 18/72 та членів її сім'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з питань житлово-комунального господарств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Org3</cp:lastModifiedBy>
  <cp:lastPrinted>2014-10-29T11:24:00Z</cp:lastPrinted>
  <dcterms:modified xsi:type="dcterms:W3CDTF">2016-06-02T09:18:00Z</dcterms:modified>
  <cp:revision>58</cp:revision>
  <dc:subject/>
  <dc:title/>
</cp:coreProperties>
</file>