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  <w:lang w:val="uk-UA"/>
        </w:rPr>
        <w:t>6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атті 33 та ст.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1.06.2013 року № 61 «Про створення комісії з видалення дерев, кущів, газонів і квітників м. Чоп»  Акту № 6 з обстеження зелених насаджень, що підлягають видаленню від 10.10.2014 року, погоджених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міському комунальному підприємству «Чистий Чоп» видалення зелених насаджень в кількості 14 (чотирнадцяти) штук, за адресою: м. Чоп, зелена зона вздовж вулиці Головна, в зв’язку з тим, що дерева які підлягають видаленню являються сухостійними, хворими, аварійними, алергенними, знаходяться в незадовільному стані та несуть загрозу життю та май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6-04-28T10:52:00Z</cp:lastPrinted>
  <dcterms:modified xsi:type="dcterms:W3CDTF">2016-06-02T09:12:00Z</dcterms:modified>
  <cp:revision>68</cp:revision>
  <dc:subject/>
  <dc:title/>
</cp:coreProperties>
</file>