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6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помоги мешканцям мі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пп.4 п.„а” ст.28 Закону України „Про місцеве самоврядування в Україні”, згідно міської комплексної програми „Турбота”, затвердженої рішенням 3-ої сесії 6-го скл. Чопської міської ради від 30.12.10р. № 8, розглянувши та обговоривши подання Управління праці та соціального захисту населення та подання директора школи ЗОШ № 1 І-ІІІ ст., м.Чоп ,щодо надання адресної допомоги малозабезпеченим мешканцям міста до Пасхальних свят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. Надати матеріальну допомогу одиноким непрацездатним громадянам, малозабезпеченим та інвалідам  м. Чоп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 Пасхальних свят згідно додатку                 № 1 в розмірі по 200,0 грн. на кожну ос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                                   </w:t>
      </w:r>
      <w:r>
        <w:rPr>
          <w:b w:val="false"/>
          <w:sz w:val="22"/>
          <w:szCs w:val="22"/>
        </w:rPr>
        <w:t xml:space="preserve">                                                                      </w:t>
      </w:r>
      <w:r>
        <w:rPr>
          <w:b w:val="false"/>
          <w:sz w:val="22"/>
          <w:szCs w:val="22"/>
        </w:rPr>
        <w:t>Додаток 1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Чопської міської ради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ід 16.06.201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 xml:space="preserve"> року № 126</w:t>
      </w:r>
    </w:p>
    <w:p>
      <w:pPr>
        <w:pStyle w:val="Heading"/>
        <w:tabs>
          <w:tab w:val="clear" w:pos="708"/>
          <w:tab w:val="left" w:pos="789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исок одиноких непрацездатних громадян,     малозабезпечених  та інвалідів   м. Чоп  для надання адресної </w:t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теріальної допомоги   до Пасхальних свят</w:t>
      </w:r>
    </w:p>
    <w:p>
      <w:pPr>
        <w:pStyle w:val="Heading"/>
        <w:tabs>
          <w:tab w:val="clear" w:pos="708"/>
          <w:tab w:val="left" w:pos="2295" w:leader="none"/>
          <w:tab w:val="left" w:pos="5280" w:leader="none"/>
        </w:tabs>
        <w:ind w:right="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296"/>
        <w:gridCol w:w="1368"/>
      </w:tblGrid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2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улаб Римма Михайлі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йова Надія Федорі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ай  Ганна Петрі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tabs>
          <w:tab w:val="clear" w:pos="708"/>
          <w:tab w:val="left" w:pos="5280" w:leader="none"/>
        </w:tabs>
        <w:ind w:righ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         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В.Самардак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675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62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Vibori1</cp:lastModifiedBy>
  <cp:lastPrinted>2016-06-16T15:29:00Z</cp:lastPrinted>
  <dcterms:modified xsi:type="dcterms:W3CDTF">2016-06-22T11:59:00Z</dcterms:modified>
  <cp:revision>507</cp:revision>
  <dc:subject/>
  <dc:title/>
</cp:coreProperties>
</file>