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</w:rPr>
        <w:t>ві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16  червня  201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ку    </w:t>
      </w: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11</w:t>
      </w:r>
      <w:r>
        <w:rPr>
          <w:b/>
          <w:sz w:val="28"/>
          <w:szCs w:val="28"/>
          <w:u w:val="single"/>
          <w:lang w:val="uk-UA"/>
        </w:rPr>
        <w:t>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28"/>
        </w:rPr>
        <w:tab/>
      </w:r>
      <w:r>
        <w:rPr>
          <w:b w:val="false"/>
          <w:bCs w:val="false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підсумки виконання бюджету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іста за січень - березень 2016 рок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ст. 28 закону України «Про місцеве самоврядування в Україні», п.4 ст.80 Бюджетного кодексу України, виконавчий комітет Чоп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1. Звіт про виконання бюджету міста за січень - березень 2016 року взяти до відому і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нести на розгляд чергової сесії міської рад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Головним розпорядникам бюджетних коштів, керівникам управлінь, відділів міської ради та бюджетних установ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ити роботу по реалізації бюджетної політики на території міста, з дотримуванням вимог Бюджетного кодексу Україн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одити контроль за станом фінансової дисципліни, обліку, звітності, зобов’язань перед бюджет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Фінансовому управлінню міської ради (Абрамовій Н.Ф.)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з метою недопущення зменшення доходів міського бюджету та забезпечення безперебійного фінансування видатків продовжувати  щоденний моніторинг за надходженням податків, зборів (обов’язкових платежів) і насамперед податку та збору на доходи фізичних осіб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контролювати  виконання заходів щодо наповнення та економного використання коштів бюджету м. Чоп у 2016 році;  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льно з Ужгородською об’єднаною державною податковою інспекцією Головного управління ДФС у Закарпатській області дотримуватися  заходів  щодо скорочення  податкового боргу з платежів до бюджетів усіх рівнів та не допускати його подальшого зростанн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ab/>
        <w:t>4.Управлінню міського господарства, земельних відносин та державного архітектурно-будівельного контролю (Ганзел Д.В.):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нтролювати  внесення змін до договорів оренди, відповідно до нормативно - грошової оцінки</w:t>
      </w:r>
      <w:r>
        <w:rPr>
          <w:bCs/>
          <w:sz w:val="28"/>
          <w:szCs w:val="28"/>
          <w:lang w:val="uk-UA"/>
        </w:rPr>
        <w:t>;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5. Міський комісії з питань забеспечення повноти сплати податків погашення заборгованості  заробітної плати, пенсій, стипендій  та інших соціальних виплат на основі інформації щодо податкової заборгованості  СГД – юридичних та фізичних осіб поданою Ужгородською об’єднаною державною податковою інспекцією Головного управління Державної фіскальної служби проводити постійну роботу щодо скорочення заборгованості податків та зборів до бюджету міста. </w:t>
      </w:r>
    </w:p>
    <w:p>
      <w:pPr>
        <w:pStyle w:val="Normal"/>
        <w:tabs>
          <w:tab w:val="clear" w:pos="708"/>
          <w:tab w:val="left" w:pos="720" w:leader="none"/>
        </w:tabs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 Міській робочій групі з питань легалізації виплати заробітної плати та зайнятості населення (Балог О.О. )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спільно з Ужгородською об’єднаною державною податковою інспекцією Головного управління Державної фіскальної служби, іншими контролюючими органами продовжувати роботу щодо моніторингу з виплати заробітної плати на економічно активних підприємствах міста, відповідно чинного законодавства до встановленого мінімального розміру заробітної плати;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ити здійснювати контроль   щодо легалізації найманої робочої сили та виведення заробітної плати з тіньового сектору економіки міст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 Контроль за виконанням даного рішення покласти на заступника міського голови Балог О.О.</w:t>
      </w:r>
    </w:p>
    <w:p>
      <w:pPr>
        <w:pStyle w:val="Normal"/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   </w:t>
        <w:tab/>
        <w:tab/>
        <w:tab/>
        <w:t xml:space="preserve"> В.Самардак</w:t>
      </w:r>
    </w:p>
    <w:p>
      <w:pPr>
        <w:pStyle w:val="Normal"/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48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 Char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3:03:00Z</dcterms:created>
  <dc:creator>Org3</dc:creator>
  <dc:description/>
  <cp:keywords/>
  <dc:language>en-US</dc:language>
  <cp:lastModifiedBy>Org3</cp:lastModifiedBy>
  <cp:lastPrinted>2016-04-25T18:34:00Z</cp:lastPrinted>
  <dcterms:modified xsi:type="dcterms:W3CDTF">2016-06-02T09:03:00Z</dcterms:modified>
  <cp:revision>149</cp:revision>
  <dc:subject/>
  <dc:title> </dc:title>
</cp:coreProperties>
</file>