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16  черв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1</w:t>
      </w:r>
      <w:r>
        <w:rPr>
          <w:b/>
          <w:sz w:val="28"/>
          <w:szCs w:val="28"/>
          <w:u w:val="single"/>
          <w:lang w:val="uk-UA"/>
        </w:rPr>
        <w:t>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становлення тарифів 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луги з вивезення побутов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ходів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та обговоривши відношення Комунального підприємства Чопської міської ради «Чистий Чоп» від 04 травня 2016 року № 6, відповідно до статей 7, 31 та 32 Закону України «Про житлово-комунальні послуги», постанови Кабінету Міністрів України від 1 червня 2011 р. № 869 «Про забезпечення єдиного підходу до формування тарифів на житлово-комунальні послуги», керуючись підпунктом 2 пункту «а» статті 28, частиною 1 статті 52, частиною 6 статті 59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тарифи на послуги з вивезення побутових відходів в місті Чоп за 1 (один)  куб.м. на рівні для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 Населення – 77,08 грн. (з ПДВ), з розрахунку 0,11 куб.м. норми на 1 (одного) мешканця, що становить 8,48 грн. на 1 (одного) мешканця в місяц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Бюджетні установи – 110,10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. (з ПДВ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Інші споживачі – 146,81 грн. (з ПДВ)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2. Рішення набуває чинності з дня його оприлюднення в друкованих засобах масової інформації, а саме в газеті Закарпатської обласної державної адміністрації та обласної ради «Новини Закарпаття»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ажати таким, що втратило чинність рішення виконавчого комітету Чопської міської ради від 21 квітня 2016 року № 89 «Про визначення тарифів на житлово-комунальні послуги» та рішення виконавчого комітету Чопської міської ради від 22.01.2015 року № 4 «Про встановлення тарифів на вивезення побутових відходів»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заступника міського голови з питань житлово-комунального господарства І.С. Гіжана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В.В. Самардак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ttachment">
    <w:name w:val="attachmen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b/>
      <w:bCs/>
      <w:sz w:val="32"/>
      <w:szCs w:val="24"/>
      <w:lang w:val="uk-UA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autoSpaceDE w:val="fals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26:00Z</dcterms:created>
  <dc:creator>Org1</dc:creator>
  <dc:description/>
  <cp:keywords/>
  <dc:language>en-US</dc:language>
  <cp:lastModifiedBy>Org3</cp:lastModifiedBy>
  <cp:lastPrinted>2016-05-11T10:16:00Z</cp:lastPrinted>
  <dcterms:modified xsi:type="dcterms:W3CDTF">2016-06-22T11:13:00Z</dcterms:modified>
  <cp:revision>232</cp:revision>
  <dc:subject/>
  <dc:title/>
</cp:coreProperties>
</file>