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6  черв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18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. Залізничників, 2  кв. 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Зязіної С.Ф. О.П. від 29.04.2016 року №  1123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Зязіної Степанії Федорівни щодо приватизації квартири в якій  вона мешкає разом з членами своєї сім’ї, що знаходиться за адресою м. Чоп, пр. Залізничників буд. 2 кв. 14 задовольнити і передати вказану квартиру Зязіній Степанії Федорівні, Шиманчуку Олексію Борисовичу, Зязіну Дмитру Геральдовичу та Шиманчуку Олексію Олексійовичу в приватну спільну часткову власність в рівних долях: Зязіній Степанії Федо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Шиманчуку Олексію Борис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Зязіну Дмитру Геральд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Шиманчуку Олексію Олекс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пр. Залізничників буд. 2 кв. 14  та суму житлових чеків, яка підлягає видачі мешканцям в розмірі  6,43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-будівельного контролю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червня  2016 року № 118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пр. Залізничників, 2 кв. 14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58,30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4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4 х 21 + 10 = </w:t>
      </w:r>
      <w:r>
        <w:rPr>
          <w:rFonts w:cs="Arial Narrow" w:ascii="Arial Narrow" w:hAnsi="Arial Narrow"/>
          <w:b/>
          <w:u w:val="single"/>
        </w:rPr>
        <w:t>94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58,30 х 0,18 = </w:t>
      </w:r>
      <w:r>
        <w:rPr>
          <w:rFonts w:cs="Arial Narrow" w:ascii="Arial Narrow" w:hAnsi="Arial Narrow"/>
          <w:b/>
          <w:u w:val="single"/>
        </w:rPr>
        <w:t>10,49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94,0 – 58,3) х 0,18 = </w:t>
      </w:r>
      <w:r>
        <w:rPr>
          <w:rFonts w:cs="Arial Narrow" w:ascii="Arial Narrow" w:hAnsi="Arial Narrow"/>
          <w:b/>
          <w:u w:val="single"/>
        </w:rPr>
        <w:t xml:space="preserve">6,43 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05-11T17:07:00Z</cp:lastPrinted>
  <dcterms:modified xsi:type="dcterms:W3CDTF">2016-06-02T09:17:00Z</dcterms:modified>
  <cp:revision>110</cp:revision>
  <dc:subject/>
  <dc:title>                                    </dc:title>
</cp:coreProperties>
</file>