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</w:t>
      </w:r>
      <w:r>
        <w:rPr>
          <w:b/>
          <w:sz w:val="28"/>
          <w:szCs w:val="28"/>
          <w:u w:val="single"/>
          <w:lang w:val="uk-UA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план  роботи  виконавч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Чопської міської рад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  ІІІ  квартал 2016 рок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місцеве самоврядування в Україні”, Регламенту виконавчого комітету Чопської міської ради затвердженого восьмою сесією сьомого скликання Чопської міської ради 26.04.2016р. за № 4,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план роботи виконавчого комітету Чопської міської ради на ІІІ квартал 2016 ро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, керуючого справами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від  16  червня 2016р. № 112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оти виконавчого комітету Чоп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ІІІ квартал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ЛИПЕНЬ - 2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 підсумки виконання Програми соціально – економічного розвитку міста Чоп за І півріччя 2016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ють: Черепаня І.Д. – головний спеціаліст - інспектор комунального майна Управління міського господарства, земельних відносин та державного архітектурно-будівельного контро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>Голод О.В. - головний спеціаліст з питань земельно-майнових відносин Управління міського господарства, земельних відносин та державного архітектурно-будівельного контро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 роботу Центру надання адміністративних послуг та реєстраційних дій протягом І півріччя 2016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є: Польнікова Г.Г. - керівник Центру надання адміністративних послуг та реєстраційних дій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ЕРПЕНЬ  - 18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 виконання рішення виконавчого комітету "Про підготовку навчальних закладів міста до проведення літнього оздоровлення дітей і школярів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Доповідає: </w:t>
      </w:r>
      <w:r>
        <w:rPr>
          <w:lang w:val="uk-UA"/>
        </w:rPr>
        <w:t>Лугова М.О. – начальник Управління освіти, культури, молоді і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 виконання бюджету міста за І півріччя 2016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Доповідає:</w:t>
      </w:r>
      <w:r>
        <w:rPr>
          <w:lang w:val="uk-UA"/>
        </w:rPr>
        <w:t xml:space="preserve"> Абрамова Н.Ф. –начальник Фінансового управління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ЕРЕСЕНЬ - 15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 план роботи виконавчого комітету Чопської міської ради на І</w:t>
      </w:r>
      <w:r>
        <w:rPr>
          <w:lang w:val="en-US"/>
        </w:rPr>
        <w:t>V</w:t>
      </w:r>
      <w:r>
        <w:rPr>
          <w:lang w:val="uk-UA"/>
        </w:rPr>
        <w:t xml:space="preserve"> квартал 2016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Інформує: </w:t>
      </w:r>
      <w:r>
        <w:rPr>
          <w:lang w:val="uk-UA"/>
        </w:rPr>
        <w:t>Плиска В.П. – заступник міського голови, керуючий справами.</w:t>
      </w:r>
    </w:p>
    <w:p>
      <w:pPr>
        <w:pStyle w:val="Normal"/>
        <w:jc w:val="both"/>
        <w:rPr/>
      </w:pPr>
      <w:r>
        <w:rPr>
          <w:lang w:val="uk-UA"/>
        </w:rPr>
        <w:t xml:space="preserve">2. Про виконання рішення виконавчого комітету "Про підготовку навчальних закладів міста до нового начального року"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Доповідає: </w:t>
      </w:r>
      <w:r>
        <w:rPr>
          <w:lang w:val="uk-UA"/>
        </w:rPr>
        <w:t>Лугова М.О. – начальник Управління освіти, культури, молоді і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ИМІТК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разі необхідності терміни проведення засідань виконкому та перелік основних планових питань можуть корегувати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В. Самард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eastAsia="Batang;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5:00Z</dcterms:created>
  <dc:creator>Org3</dc:creator>
  <dc:description/>
  <cp:keywords/>
  <dc:language>en-US</dc:language>
  <cp:lastModifiedBy>Org3</cp:lastModifiedBy>
  <dcterms:modified xsi:type="dcterms:W3CDTF">2016-06-02T09:04:00Z</dcterms:modified>
  <cp:revision>41</cp:revision>
  <dc:subject/>
  <dc:title/>
</cp:coreProperties>
</file>