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 гр. Шебек Аттіли Мігальовича, мешканця м. Чоп ******, про надання  допомоги на  поховання Гон Йожефа Адальбертовича  (свідоцтво про смерть І–ФМ № ***** видане  Виконавчим комітетом Чопської міської ради 14.04.2016р. а/з № *****),  виконавчий комітет Чопської міської ради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Шебек Аттілі  Мігальовичу, мешканцю м. Чоп, </w:t>
      </w:r>
      <w:r>
        <w:rPr>
          <w:bCs/>
          <w:sz w:val="28"/>
          <w:szCs w:val="28"/>
          <w:lang w:val="ru-RU"/>
        </w:rPr>
        <w:t>****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500.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Vibori1</cp:lastModifiedBy>
  <cp:lastPrinted>2016-04-25T10:01:00Z</cp:lastPrinted>
  <dcterms:modified xsi:type="dcterms:W3CDTF">2016-06-22T11:54:00Z</dcterms:modified>
  <cp:revision>157</cp:revision>
  <dc:subject/>
  <dc:title/>
</cp:coreProperties>
</file>