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5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Молнар Ілоні Андріївні мешканці м. Чоп, ***** матеріальну допомогу у розмірі  2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.Коваль Магдалині Михайлівні мешканці м. Чоп,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матеріальну допомогу у розмірі  1 0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гр. Балог Ірині Людвігівні мешканці м. Чоп, ***** матеріальну допомогу у розмірі  2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антитерористичної опера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гр. Гончару Олегу Олеговичу мешканцю м. Чоп, 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 xml:space="preserve">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Vibori1</cp:lastModifiedBy>
  <cp:lastPrinted>2016-06-02T12:25:00Z</cp:lastPrinted>
  <dcterms:modified xsi:type="dcterms:W3CDTF">2016-06-22T11:57:00Z</dcterms:modified>
  <cp:revision>734</cp:revision>
  <dc:subject/>
  <dc:title/>
</cp:coreProperties>
</file>