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  червня  2016 року                              № 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Головуючий</w:t>
      </w:r>
      <w:r>
        <w:rPr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ий голова – Самардак В.В.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мчик Євгенія Іван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лко Василь Емерих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гор Степанович – заступник міського голови з питань житлово – комунального господар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алентина Петрівна – заступник міського голови, керуючий справ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ова Марія Орестівна – начальник Управління освіти, культури, молоді і спорт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Наталія Федорівна – начальник Фінансового управлі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аня Ігор Дмитрович – головний спеціаліст Управління міського господарства, земельних відносин та ДАБ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ксана Миколаївна – юрисконсуль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ецко М.В. – інспектор Служби у справах діт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т Любомир Богданович – директор КП «Водоканал Чоп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шова Любов Іванівна – директор КП «Чистий Чоп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ста Світлана Олександрівна – економіст комунальних підприємст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 підсумки виконання бюджету міста за січень – березень 2016 року</w:t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Абрамова Н.Ф. – 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готовку навчальних закладів міста до нового навчального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Сюч Є.Ф. – заступник начальника Управління освіти, культури, молоді і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план роботи виконавчого комітету Чопської міської ради на ІІІ квартал 2016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Плиска В.П. – заступник міського голови, 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встановлення тарифів на послуги з центрального водовідвед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 з питань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встановлення тарифів на послуги з утримання будинків і споруд та при будинкових територ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 з питань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становлення тарифів на послуги з вивезення побутових відход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 з питань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надання дозволу на видалення зелених насадже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Про приватизацію квартири за адресою м. Чоп, вул. Миру, 21 кв. 48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 Про приватизацію квартири за адресою м. Чоп, пр. Залізничників, 2  кв. 14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Про приватизацію квартири за адресою м. Чоп, вул. Петефі, 5  кв. 71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зняття з обліку громадян, потребуючих поліпшення житлових умов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</w:rPr>
        <w:t xml:space="preserve">Про прийняття на квартирний облік при виконавчому комітеті Чопської міської рад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помоги на похованн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</w:rPr>
        <w:t xml:space="preserve">Про надання допомоги на похованн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 xml:space="preserve"> Про надання допомоги на похованн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матеріальної </w:t>
      </w:r>
      <w:r>
        <w:rPr>
          <w:sz w:val="28"/>
          <w:szCs w:val="28"/>
        </w:rPr>
        <w:t xml:space="preserve">допомоги </w:t>
      </w:r>
      <w:r>
        <w:rPr>
          <w:sz w:val="28"/>
          <w:szCs w:val="28"/>
          <w:lang w:val="uk-UA"/>
        </w:rPr>
        <w:t xml:space="preserve"> мешканцям міс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7.  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матеріальної </w:t>
      </w:r>
      <w:r>
        <w:rPr>
          <w:sz w:val="28"/>
          <w:szCs w:val="28"/>
        </w:rPr>
        <w:t xml:space="preserve">допомоги </w:t>
      </w:r>
      <w:r>
        <w:rPr>
          <w:sz w:val="28"/>
          <w:szCs w:val="28"/>
          <w:lang w:val="uk-UA"/>
        </w:rPr>
        <w:t xml:space="preserve"> мешканцям міс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матеріальної </w:t>
      </w:r>
      <w:r>
        <w:rPr>
          <w:sz w:val="28"/>
          <w:szCs w:val="28"/>
        </w:rPr>
        <w:t xml:space="preserve">допомоги </w:t>
      </w:r>
      <w:r>
        <w:rPr>
          <w:sz w:val="28"/>
          <w:szCs w:val="28"/>
          <w:lang w:val="uk-UA"/>
        </w:rPr>
        <w:t xml:space="preserve"> мешканцям міс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матеріальної </w:t>
      </w:r>
      <w:r>
        <w:rPr>
          <w:sz w:val="28"/>
          <w:szCs w:val="28"/>
        </w:rPr>
        <w:t xml:space="preserve">допомоги </w:t>
      </w:r>
      <w:r>
        <w:rPr>
          <w:sz w:val="28"/>
          <w:szCs w:val="28"/>
          <w:lang w:val="uk-UA"/>
        </w:rPr>
        <w:t xml:space="preserve"> мешканцям міс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0. Про</w:t>
      </w: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адання дозволу на укладення договору купівлі-продажу земельної ділянк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sz w:val="28"/>
          <w:szCs w:val="28"/>
        </w:rPr>
        <w:t>Про надання статусу „дитини, позбавленої батьківського піклування”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Бецко М.В. – інспектор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матеріальної </w:t>
      </w:r>
      <w:r>
        <w:rPr>
          <w:sz w:val="28"/>
          <w:szCs w:val="28"/>
        </w:rPr>
        <w:t xml:space="preserve">допомоги </w:t>
      </w:r>
      <w:r>
        <w:rPr>
          <w:sz w:val="28"/>
          <w:szCs w:val="28"/>
          <w:lang w:val="uk-UA"/>
        </w:rPr>
        <w:t xml:space="preserve"> мешканцям міс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0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є повноважним і я оголошую його відкритим.</w:t>
      </w:r>
    </w:p>
    <w:p>
      <w:pPr>
        <w:pStyle w:val="Normal"/>
        <w:ind w:left="1620" w:firstLine="504"/>
        <w:jc w:val="both"/>
        <w:rPr/>
      </w:pPr>
      <w:r>
        <w:rPr>
          <w:sz w:val="28"/>
          <w:szCs w:val="28"/>
          <w:lang w:val="uk-UA"/>
        </w:rPr>
        <w:t>У Вас на руках є порядок денний даного засідання. Хто за те, щоб прийняти порядок денний за основу, прошу голосувати. За - 10. Проти - 0. Утрималось –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  <w:tab/>
        <w:t>прийняти порядок денний засідання виконавчого комітету Чопської міської ради від 16 червня 2016 року за основ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Бецко М.В.</w:t>
      </w:r>
      <w:r>
        <w:rPr>
          <w:sz w:val="28"/>
          <w:szCs w:val="28"/>
          <w:lang w:val="uk-UA"/>
        </w:rPr>
        <w:t xml:space="preserve"> – прошу включити до порядку денного розгляд питання «Про надання статусу </w:t>
      </w:r>
      <w:r>
        <w:rPr>
          <w:sz w:val="28"/>
          <w:szCs w:val="28"/>
        </w:rPr>
        <w:t>„дитини, позбавленої батьківського піклування”</w:t>
      </w:r>
      <w:r>
        <w:rPr>
          <w:sz w:val="28"/>
          <w:szCs w:val="28"/>
          <w:lang w:val="uk-UA"/>
        </w:rPr>
        <w:t>». Пояснила необхідність прийняття даного рішення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прошу включити до порядку денного розгляд питання «Про надання матеріальної допомоги мешканцям міста». Пояснила необхідність прийняття даного пита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имо на голосування пропозиції, які надійшли. Хто за те, щоб включити до порядку денного розгляд питання «Про надання статусу </w:t>
      </w:r>
      <w:r>
        <w:rPr>
          <w:sz w:val="28"/>
          <w:szCs w:val="28"/>
        </w:rPr>
        <w:t>„дитини, позбавленої батьківського піклування”</w:t>
      </w:r>
      <w:r>
        <w:rPr>
          <w:sz w:val="28"/>
          <w:szCs w:val="28"/>
          <w:lang w:val="uk-UA"/>
        </w:rPr>
        <w:t>», прошу голосувати. За - 10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   включити до порядку розгляд питання «Про надання статусу «дитини, позбавленої батьківського піклування»»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имо на голосування пропозиції, які надійшли. Хто за те, щоб включити до порядку денного розгляд питання «Про надання матеріальної допомоги мешканцям міста», прошу голосувати. За - 10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   включити до порядку розгляд питання «Про надання матеріальної допомоги мешканцям міста»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16 червня</w:t>
      </w:r>
      <w:r>
        <w:rPr>
          <w:sz w:val="28"/>
          <w:szCs w:val="28"/>
        </w:rPr>
        <w:t xml:space="preserve"> 2016 року в цілому, прошу голосувати. За –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16 червня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виконання бюджету міста за січень – березень 2016 рок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Абрамова Н.Ф. </w:t>
      </w:r>
      <w:r>
        <w:rPr>
          <w:sz w:val="28"/>
          <w:szCs w:val="28"/>
          <w:lang w:val="uk-UA"/>
        </w:rPr>
        <w:t xml:space="preserve"> – начальник Фінансового управлі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10</w:t>
      </w:r>
      <w:r>
        <w:rPr>
          <w:sz w:val="28"/>
          <w:szCs w:val="28"/>
          <w:lang w:val="uk-UA"/>
        </w:rPr>
        <w:t xml:space="preserve"> „Про виконання бюджету міста за січень – березень 2016 року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ідготовку навчальних закладів міста до нового навчального ро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юч Є.Ф.</w:t>
      </w:r>
      <w:r>
        <w:rPr>
          <w:sz w:val="28"/>
          <w:szCs w:val="28"/>
          <w:lang w:val="uk-UA"/>
        </w:rPr>
        <w:t xml:space="preserve"> – заступник начальника Управління освіти, культури, молоді і спор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 у когось зауваження, пропозиції до проекту рішення? Немає. Ставимо на голосування. Отже, хто за те, щоб прийняти таке рішення в цілому, прошу голосувати. За – 10. Проти – 0. Утрималось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11</w:t>
      </w:r>
      <w:r>
        <w:rPr>
          <w:sz w:val="28"/>
          <w:szCs w:val="28"/>
          <w:lang w:val="uk-UA"/>
        </w:rPr>
        <w:t xml:space="preserve"> „Про підготовку навчальних закладів міста до нового навчального року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план роботи виконавчого комітету Чопської міської ради на ІІІ квартал 2016 рок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заступник міського голови, керуючий справами.</w:t>
      </w: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пропозиції, доповнення до проекту ріш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12 </w:t>
      </w:r>
      <w:r>
        <w:rPr>
          <w:sz w:val="28"/>
          <w:szCs w:val="28"/>
          <w:lang w:val="uk-UA"/>
        </w:rPr>
        <w:t>„Про план роботи виконавчого комітету Чопської міської ради на ІІІ квартал 2016 року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встановлення тарифів на послуги з центрального водовідвед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13 </w:t>
      </w:r>
      <w:r>
        <w:rPr>
          <w:sz w:val="28"/>
          <w:szCs w:val="28"/>
          <w:lang w:val="uk-UA"/>
        </w:rPr>
        <w:t>„Про встановлення тарифів на послуги з центрального водовідведення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встановлення тарифів на послуги з утримання будинків і споруд та при будинкових територій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14 </w:t>
      </w:r>
      <w:r>
        <w:rPr>
          <w:b w:val="false"/>
          <w:sz w:val="28"/>
          <w:szCs w:val="28"/>
        </w:rPr>
        <w:t>„Про встановлення тарифів на послуги з утримання будинків і споруд та при будинкових територій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встановлення тарифів на послуги з вивезення побутових відходів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запитання до доповідача?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Чуп І.Я.</w:t>
      </w:r>
      <w:r>
        <w:rPr>
          <w:sz w:val="28"/>
          <w:szCs w:val="28"/>
          <w:lang w:val="uk-UA"/>
        </w:rPr>
        <w:t xml:space="preserve"> – будуть встановлені контейнера для збору сміття окремо за категоріями?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так, в майбутньому планується поступово це вводити в дію.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чи будуть забирати будівельне сміття, рослинне? Бо, наприклад, в Ужгородському районі фірма, яка цим займається, не хоче забирати таке сміття, забирають тільки те, що знаходиться в контейнерах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будуть забирати все сміття. Будуть договірні відносини з кожним споживачем і все буде прописано.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я думаю, що в майбутньому, людина буде писати заяву, що їй необхідно вивезти  будівельне сміття,  і за цією заявою воно буде вивозитися. Звертаюся до всіх із проханням надавати свої пропозиції щодо розміщення сміттєзбиральних майданчиків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Є ще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15 </w:t>
      </w:r>
      <w:r>
        <w:rPr>
          <w:b w:val="false"/>
          <w:sz w:val="28"/>
          <w:szCs w:val="28"/>
        </w:rPr>
        <w:t>„Про встановлення тарифів на послуги з вивезення побутових відходів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дозволу на видалення зелених насаджень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16 </w:t>
      </w:r>
      <w:r>
        <w:rPr>
          <w:b w:val="false"/>
          <w:sz w:val="28"/>
          <w:szCs w:val="28"/>
        </w:rPr>
        <w:t>„Про надання дозволу на видалення зелених насаджень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вул. Миру, 21 кв. 48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17 </w:t>
      </w:r>
      <w:r>
        <w:rPr>
          <w:b w:val="false"/>
          <w:sz w:val="28"/>
          <w:szCs w:val="28"/>
        </w:rPr>
        <w:t>„Про приватизацію квартири за адресою м. Чоп, вул. Миру, 21 кв. 48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пр. Залізничників, 2  кв. 14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18 </w:t>
      </w:r>
      <w:r>
        <w:rPr>
          <w:b w:val="false"/>
          <w:sz w:val="28"/>
          <w:szCs w:val="28"/>
        </w:rPr>
        <w:t>„Про приватизацію квартири за адресою м. Чоп, пр. Залізничників, 2  кв. 14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вул. Петефі, 5  кв. 71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19 </w:t>
      </w:r>
      <w:r>
        <w:rPr>
          <w:b w:val="false"/>
          <w:sz w:val="28"/>
          <w:szCs w:val="28"/>
        </w:rPr>
        <w:t>„Про приватизацію квартири за адресою м. Чоп, вул. Петефі, 5  кв. 71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зняття з обліку громадян, потребуючих поліпшення житлових умов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20 </w:t>
      </w:r>
      <w:r>
        <w:rPr>
          <w:b w:val="false"/>
          <w:sz w:val="28"/>
          <w:szCs w:val="28"/>
        </w:rPr>
        <w:t>„Про зняття з обліку громадян, потребуючих поліпшення житлових умов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йняття на квартирний облік при виконавчому комітеті Чопської міської ради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  <w:tab/>
        <w:tab/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ще пропозиції, зауваження? Немає. Ставимо на голосування. Хто за те, щоб прийняти таке рішення в цілому (із пропозиціями Ряшко М.В.)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1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прийняття на квартирний облік при виконавчому комітеті Чопської міської ради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допомоги на поховання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2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допомоги на поховання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допомоги на поховання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3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допомоги на поховання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допомоги на поховання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4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допомоги на поховання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200,0 грн.; заявниці, вказаній у п.1.2. проекту рішення – у розмірі 500,0 грн..; заявниці, вказаній у п.1.3. проекту рішення – матеріальну допомогу у розмірі 200,0 грн. та заявнику, вказаному у п.2.1. проекту рішення – матеріальну допомогу у розмірі 400,0 грн., як військовослужбовцю, який приймав участь в АТ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пропоную надати заявниці, вказаній в п. 1.2. проекту рішення матеріальну допомогу в розмірі 1 000,0 грн., як вдові загиблого учасника АТ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ще у когось пропозиції? Немає. Ставимо на голосування. Хто за те, щоб прийняти таке рішення в цілому, із пропозицією Суліми В.В., прошу голосувати. За – 10. Проти – 0. Утримався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5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ам матеріальну допомогу у розмірі по 200,0 грн. на кожну особ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6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ам матеріальну допомогу у розмірі по 500,0 грн. кожному, як таким, що досягли 80 –ти річного ві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7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500,0 грн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8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дозволу на укладення договору купівлі-продажу земельної ділянки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29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дозволу на укладення договору купівлі-продажу земельної ділянки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статусу „дитини, позбавленої батьківського піклування”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Бецко М.В.</w:t>
      </w:r>
      <w:r>
        <w:rPr>
          <w:sz w:val="28"/>
          <w:szCs w:val="28"/>
          <w:lang w:val="uk-UA"/>
        </w:rPr>
        <w:t xml:space="preserve"> – інспектор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30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статусу „дитини, позбавленої батьківського піклування”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1 000,0 грн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31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привітав всіх з наступаючими святами. Бажає хтось виступити в "Різному"? Ні. </w:t>
      </w:r>
    </w:p>
    <w:p>
      <w:pPr>
        <w:pStyle w:val="Normal"/>
        <w:ind w:left="2124" w:firstLine="5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ьому порядок денний засідання виконавчого комітету Чопської міської ради від 16 червня 2016 року вичерпано. Дякую всім за робо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6-06-16T15:34:00Z</cp:lastPrinted>
  <dcterms:modified xsi:type="dcterms:W3CDTF">2016-06-16T12:51:00Z</dcterms:modified>
  <cp:revision>2375</cp:revision>
  <dc:subject/>
  <dc:title/>
</cp:coreProperties>
</file>