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19760" cy="69342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16  черв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підготовку  навчальних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адів міста до нового навчального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хавши та обговоривши інформацію начальника Управління освіти, культури, молоді та спорту Лугової М.О. про заходи щодо підготовки навчальних закладів міста до нового навчального року, у відповідності до       ст. 32, ст. 52 Закону України „Про місцеве самоврядування в Україні”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начальника Управління освіти, культури, молоді та спорту Лугової М.О.  про  підготовку навчальних закладів міста до нового навчального року  взяти до ув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 підсумки по питанню підготовки навчальних закладів міста до нового навчального року заслухати на черговому засіданні виконавчого комітету Чопської міської ради у серпні 2016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заступника міського голови Балог О.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В.В. Самарда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управління освіти, культури, молоді і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п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 підготовки  до  нового  2016/2017 навчального  року</w:t>
      </w:r>
    </w:p>
    <w:p>
      <w:pPr>
        <w:pStyle w:val="TextBody"/>
        <w:ind w:right="142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місті Чопі функціонують дві загальноосвітні школи І-ІІІ ступенів та один дошкільний навчальний заклад «Казка». Навчанням і вихованням на кінець навчального року в них було охоплено відповідно 1001 учень  та  310 дітей дошкільного віку. Крім цього, в місті працює дитяча музична школа, у якій займається 150 дітей на чотирьох  відділах, та дитяча юнацька спортивна школа з трьома  відділеннями, а саме  футбол, легка атлетика, бокс.</w:t>
        <w:tab/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 xml:space="preserve">Слід зазначити, що за попередніми розрахунками для подальшого забезпечення безоплатного харчування дітей 1-4 класів (крім пільгової категорії ) з вересня по грудень місяць 2016 року потрібне дофінансування з міського бюджету 205000,00 грн.з урахуванням вартості одного дітодня   8,00 грн.. 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напрямками підготовки начальних закладів до початку нового навчального року є: </w:t>
      </w:r>
    </w:p>
    <w:p>
      <w:pPr>
        <w:pStyle w:val="Normal"/>
        <w:ind w:right="142" w:firstLine="644"/>
        <w:jc w:val="both"/>
        <w:rPr/>
      </w:pPr>
      <w:r>
        <w:rPr>
          <w:sz w:val="28"/>
          <w:szCs w:val="28"/>
        </w:rPr>
        <w:t>- комплектування 1-их та 10-их класів ЗНЗ та груп ДНЗ, формування секцій в ДЮСШ та  оптимальне наповнення класів в ДМШ;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зміцнення матеріально-технічної бази навчальних закладів;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капітальних та поточних ремонтів;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підготовка установ до роботи в осінньо-зимовий період;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установ відповідними кадрами;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ення підручниками учнів 4 та 7 класів та 8- их класів  відповідно до нового стандарту основної базової освіти.  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передніми заявами планується відкриття  п’ятьох перших класів: відповідно в ЗОШ І-ІІІ ст. №1 – 3 класи (61 заяв) та в ЗОШ І-ІІІ ст. №2 – 2 класи (25); 10-их класів – 3. 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 завершенні реконструкції ДНЗ на перше вересня буде укомплектована нова група дошкільнят, тобто ДНЗ новий навчальний рік почне з 15 групами. Для завершення робіт з міського бюджету виділено 1200 000 грн.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Інші ремонтні роботи в приміщеннях загального користування виконуватимуться за рахунок спеціального фонду закладів: для повного ремонту системи водопостачання та водовідведення в основній будівлі  ЗОШ І-ІІІ ст. №1    виділено 20 тис. грн. для виготовлення проектно-кошторисної документації., в ЗОШ І-ІІІ ст. №2 – на закупівлю  матеріалів для ремонтних робіт використано  4 000,00 грн., до оновлення класних приміщень залучаються батьківські та спонсорські кошти.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>Упродовж серпня-вересня заплановані роботи щодо підготовки котелень до опалювального сезону, оформлення  відповідних дозвільних документів до до початку опалювального сезону буде завершено будівництво котельні на альтернативному паливі в ДНЗ « Казка ». На ці роботи було  виділено в поточному році 720 000, 00 грн.</w:t>
      </w:r>
    </w:p>
    <w:p>
      <w:pPr>
        <w:pStyle w:val="Normal"/>
        <w:ind w:right="14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ою залишається: </w:t>
      </w:r>
    </w:p>
    <w:p>
      <w:pPr>
        <w:pStyle w:val="Normal"/>
        <w:numPr>
          <w:ilvl w:val="0"/>
          <w:numId w:val="1"/>
        </w:numPr>
        <w:ind w:left="90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тання впровадження інноваційних технологій та методів інтерактивного навчання в начально-виховний процес   (закупівля мільтимедійних дошок в комплекті);</w:t>
      </w:r>
    </w:p>
    <w:p>
      <w:pPr>
        <w:pStyle w:val="Normal"/>
        <w:numPr>
          <w:ilvl w:val="0"/>
          <w:numId w:val="1"/>
        </w:numPr>
        <w:ind w:left="90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зміцнення матеріально-технічної бази навчальних кабінетів (закупівля кабінетів фізики,  біології, хімії, географії).</w:t>
      </w:r>
    </w:p>
    <w:p>
      <w:pPr>
        <w:pStyle w:val="Normal"/>
        <w:numPr>
          <w:ilvl w:val="0"/>
          <w:numId w:val="1"/>
        </w:numPr>
        <w:ind w:left="90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італьний ремонт крівлі та фасаду в Чопській ЗОШ І-ІІІ ст.. №2, №1 та капітальний ремонт крівлі Чопської ДМШ  </w:t>
      </w:r>
    </w:p>
    <w:p>
      <w:pPr>
        <w:pStyle w:val="Normal"/>
        <w:numPr>
          <w:ilvl w:val="0"/>
          <w:numId w:val="1"/>
        </w:numPr>
        <w:ind w:left="90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іна підлоги в деяких класних приміщеннях ЗОШ І-ІІІ ст. №2.</w:t>
      </w:r>
    </w:p>
    <w:p>
      <w:pPr>
        <w:pStyle w:val="Normal"/>
        <w:numPr>
          <w:ilvl w:val="0"/>
          <w:numId w:val="1"/>
        </w:numPr>
        <w:ind w:left="90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майстерні ЗОШ І-ІІІ ст.. №2</w:t>
      </w:r>
    </w:p>
    <w:p>
      <w:pPr>
        <w:pStyle w:val="Normal"/>
        <w:ind w:righ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8" w:hanging="0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чальник управління                                                    М.  Луг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1:13:00Z</dcterms:created>
  <dc:creator>Nazar</dc:creator>
  <dc:description/>
  <cp:keywords/>
  <dc:language>en-US</dc:language>
  <cp:lastModifiedBy>Org3</cp:lastModifiedBy>
  <dcterms:modified xsi:type="dcterms:W3CDTF">2016-06-09T07:31:00Z</dcterms:modified>
  <cp:revision>7</cp:revision>
  <dc:subject/>
  <dc:title> </dc:title>
</cp:coreProperties>
</file>