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1. Прямі матеріальні витрати</w:t>
        <w:tab/>
        <w:t xml:space="preserve">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-а</w:t>
      </w:r>
    </w:p>
    <w:p>
      <w:pPr>
        <w:pStyle w:val="Normal"/>
        <w:widowControl w:val="false"/>
        <w:tabs>
          <w:tab w:val="clear" w:pos="708"/>
          <w:tab w:val="left" w:pos="1605" w:leader="none"/>
          <w:tab w:val="right" w:pos="1457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uk-UA"/>
        </w:rPr>
        <w:t>планові витрати паливно-мастильних матеріалів  видачі ПММ  по КП ЧМР «Чистий Чоп»  на   2016 рік.</w:t>
      </w:r>
    </w:p>
    <w:tbl>
      <w:tblPr>
        <w:tblW w:w="1044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620"/>
        <w:gridCol w:w="1620"/>
      </w:tblGrid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амоскид ГАЗ-3309 (дизпали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47,5л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нтейнеровоз ГАЗ 3307 (бензин А-8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092,0л.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бензину А-80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д/п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бензину  літри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21294,00грн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дизпалива літр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37878,75грн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2-й квартал 201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59172,75 грн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620"/>
        <w:gridCol w:w="1620"/>
        <w:gridCol w:w="1620"/>
        <w:gridCol w:w="1800"/>
        <w:gridCol w:w="1620"/>
        <w:gridCol w:w="1620"/>
      </w:tblGrid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амоскид ГАЗ-3309 (дизпали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682,5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95,0л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нтейнеровоз ГАЗ 3307 (бензин А-8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364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4,0л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бензину А-80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д/п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бензину  літри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= 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0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= </w:t>
            </w:r>
            <w:r>
              <w:rPr>
                <w:b/>
                <w:bCs/>
                <w:lang w:val="uk-UA"/>
              </w:rPr>
              <w:t>70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42588,0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дизпалива літр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82,5х 18,50= </w:t>
            </w:r>
            <w:r>
              <w:rPr>
                <w:b/>
                <w:bCs/>
                <w:lang w:val="uk-UA"/>
              </w:rPr>
              <w:t>1262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75757,5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2-е півріччя 201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345грн 50коп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201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518гр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25 коп.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IOC</cp:lastModifiedBy>
  <cp:lastPrinted>2016-04-09T14:10:00Z</cp:lastPrinted>
  <dcterms:modified xsi:type="dcterms:W3CDTF">2016-05-02T08:01:00Z</dcterms:modified>
  <cp:revision>116</cp:revision>
  <dc:subject/>
  <dc:title>Посада</dc:title>
</cp:coreProperties>
</file>