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Додаток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.Планові витрати на оплату праці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П ЧМР „Чистий Чоп”</w:t>
      </w:r>
      <w:r>
        <w:rPr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2016 р.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сновна заробітна плата виробничого персоналу: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Зар.плата (додаток №2-а) – 182557,44 грн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Зар.плата (додаток №2-г) – 93015,00 грн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: 182557,44 + 93015,00 = 275572грн.44 коп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одаткова заробітна плата виробничого персоналу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-б – 20340грн.89 коп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ОМ планові витрати на оплату прац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5572грн.44 коп. + 20340грн.89 коп. = 295913 грн.33коп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b/>
          <w:i/>
        </w:rPr>
        <w:t xml:space="preserve">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24:00Z</dcterms:created>
  <dc:creator>IOC</dc:creator>
  <dc:description/>
  <cp:keywords/>
  <dc:language>en-US</dc:language>
  <cp:lastModifiedBy>IOC</cp:lastModifiedBy>
  <dcterms:modified xsi:type="dcterms:W3CDTF">2016-05-02T09:39:00Z</dcterms:modified>
  <cp:revision>18</cp:revision>
  <dc:subject/>
  <dc:title/>
</cp:coreProperties>
</file>