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>1.   Планові прямі витрати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ab/>
        <w:t xml:space="preserve">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П ЧМР „Чистий Чоп”</w:t>
      </w:r>
      <w:r>
        <w:rPr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 2016 р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итрати на паливно-мастильні матеріали (додаток 1-а)- 177518,25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.2. Витрати на матеріали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ридбання лопат, рукавиць, спецодягу та таке інше: 1100,0грн.х 9 міс. =  99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Витрати на запчастини: 2500,0 грн. х 9 міс. =22</w:t>
      </w:r>
      <w:r>
        <w:rPr>
          <w:sz w:val="28"/>
          <w:szCs w:val="28"/>
          <w:lang w:val="uk-UA"/>
        </w:rPr>
        <w:t>500,0 грн.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зом</w:t>
      </w:r>
      <w:r>
        <w:rPr>
          <w:b/>
          <w:lang w:val="uk-UA"/>
        </w:rPr>
        <w:t xml:space="preserve"> н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  2016 р.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77518,25 + 9900,00 + 22500,00 = 209918грн.25коп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2:00Z</dcterms:created>
  <dc:creator>IOC</dc:creator>
  <dc:description/>
  <cp:keywords/>
  <dc:language>en-US</dc:language>
  <cp:lastModifiedBy>IOC</cp:lastModifiedBy>
  <dcterms:modified xsi:type="dcterms:W3CDTF">2016-05-02T08:26:00Z</dcterms:modified>
  <cp:revision>28</cp:revision>
  <dc:subject/>
  <dc:title/>
</cp:coreProperties>
</file>