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__________2016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</w:t>
      </w:r>
      <w:r>
        <w:rPr>
          <w:b w:val="false"/>
          <w:bCs w:val="false"/>
          <w:sz w:val="28"/>
        </w:rPr>
        <w:t xml:space="preserve">                                                    </w:t>
      </w:r>
      <w:r>
        <w:rPr>
          <w:bCs w:val="false"/>
          <w:sz w:val="28"/>
          <w:u w:val="single"/>
        </w:rPr>
        <w:t xml:space="preserve"> </w:t>
      </w:r>
      <w:r>
        <w:rPr>
          <w:bCs w:val="false"/>
          <w:sz w:val="28"/>
          <w:u w:val="single"/>
          <w:lang w:val="ru-RU"/>
        </w:rPr>
        <w:t>проект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тарифів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 з вивезення побут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ход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та обговоривши відношення Комунального підприємства Чопської міської ради «Чистий Чоп» від 04 травня 2016 року № 6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вивезення побутових відходів в місті Чоп за 1 (один)  куб.м. на рівні дл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Населення – 77,08 грн. (з ПДВ), з розрахунку 0,11 куб.м. норми на 1 (одного) мешканця, що становить 8,48 грн. на 1 (одного) мешканця в місяц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юджетні установи – 110,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. (з ПД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Інші споживачі – 146,81 грн. (з ПДВ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виконавчого комітету Чопської міської ради від 21 квітня 2016 року № 89 «Про визначення тарифів на житлово-комунальні послуги» та рішення виконавчого комітету Чопської міської ради від 22.01.2015 року № 4 «Про встановлення тарифів на вивезення побутових відходів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оданих Комунальним підприємством Чопської міської ради «Чистий Чоп» тарифів на послуги з вивезення побутових відході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сьогодні, єдиним виробником і виконавцем послуг з вивезення побутових відходів у місті Чоп є Комунальне підприємство Чопської міської ради «Чистий Чоп» (далі КП «Чистий Чоп»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разі, відповідно до рішення виконавчого комітету Чопської міської ради від 21.04.2016 року № 89 «Про визначення тарифів на житлово-комунальні послуги», КП «Чистий Чоп» дозволено тимчасово, використовувати у своїй роботі тарифи на житлово-комунальні послуги, які затвердженні для Міського комунального підприємства житлово-комунального господарства «Тиса», а саме рішенням виконавчого комітету Чопської міської ради від 22.01.2015 року № 4 «Про встановлення тарифів на вивезення побутових відходів» та рішення виконавчого комітету Чопської міської ради від 21.12.2007 року № 263 «Про внесення змін до рішення виконавчого комітету Чопської міської ради від 20.12.2007 року № 257». </w:t>
        <w:tab/>
        <w:t>На виконання вимог частини 1 рішення виконавчого комітету Чопської міської ради від 21.04.2016 року № 89 «Про визначення тарифів на житлово-комунальні послуги» КП «Чистий Чоп» розроблено та подано на розгляд виконавчого комітету проект тарифів на послуги з вивезення побутових відходів у місті Чоп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ий тариф та його структур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Населення – 77,08 грн. (з ПДВ) з розрахунку 0,11 куб.м. норми на 1 (одного) мешканця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Бюджетні установи – 110,10 грн. (з ПДВ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Інші споживачі – 146,81 грн. (з ПДВ).</w:t>
        <w:tab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кладова тарифу, рівень витрат на 1 м.куб., грн (без ПДВ)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рямі матеріальні витрати  - 16,31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ямі витрати з оплати праці – 22,99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Інші прямі витрати – 6,05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Загально виробничі витрати – 4,45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Адміністративні витрати – 11,36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планований обсяг реалізації послуги з  вивезення побутових відходів у місті Чоп на 2016 рік становить 12870 куб.м. 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,87 тис.куб.м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бто, собівартість послуги з вивезення побутових відходів у місті Чоп за 1 куб.м. = 61,17 грн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П «Чистий Чоп» встановлено плановий прибуток в розмірі 5% для населення, 50% для бюджетних установ та 100% для інших споживачі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ланово-економічне обґрунтування зміни тарифу полягає в тому, що тарифи для Міського комунального підприємства житлово-комунального господарства «Тиса» на послуги з вивезення побутових відходів у місті Чоп було встановлено майже 1,5 роки тому, вони є економічно не обґрунтованими та такими, що призводять до збитковості підприємства.           Необхідність зміни діючих тарифів виникла в зв’язку із зміною діючих чинників, що впливають на вартісні показники витрат, які включені до складу тарифі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ість застосування у подальшому діючих тарифів та необхідність їх коригування виникає під впливом низки об’єктивних факторів, таких як значне зростання цін на енергоносії, в т.ч. на електроенергію, зростання цін на матеріали (реагенти), які використовуються у виробництві, зміна податків тощо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і ці фактори потребують перерахунку витрат та коригування тарифів, тому що витрати в діючих тарифах не відповідають рівню економічно обґрунтованих витрат на виробництво та надання послу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ючий тариф на послуги з вивезення побутових відходів у місті Чоп становить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аселення – 59,50 грн./1 м.к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 бюджетні установи – 75,10 грн./1 м.к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Інші споживачі – 75,10 грн./1 м.к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и встановлені нового тарифу, ціна за послугу з вивезення побутових відходів у місті Чоп зростає для населення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,55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бюджетних установ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,6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ля інших споживачів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5,49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вищевикладеним, на виконання вимог постанови Кабінету Міністрів України від 1 червня 2011 р.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30.07.2012  № 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Чистий Чоп» здійснило розрахунок тарифів за відповідними статтями витрат, з приводу чого, згідно діючого законодавства, звернулось до виконавчого комітету Чопської міської ради з приводу їх відповідного встановле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вищенаведене, пропонуємо територіальній громаді міста Чоп надати власні зауваження та пропозиції щодо проекту рішення виконавчого комітету Чопської міської ради про встановлення тарифів з вивезення побутових відходів у місті Чоп за 1 м.куб. на рівні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1. Населення – 77,08 грн. (з ПДВ) з розрахунку 0,11 куб.м. норми на 1 (одного) мешканця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Бюджетні установи – 110,10 грн. (з ПДВ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Інші споживачі – 146,81 грн. (з ПДВ).</w:t>
        <w:tab/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протягом 20 днів просимо надавати/надсилати за адресою: 89502, місто Чоп, вулиця Берег, 2, телефон/факс: (0312)711242 або на електронну пошт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chop@carpathi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особи за розробку тарифу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 «Чистий Чоп» - Карташова Любов Іванівн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кономіст КП «Чистий Чоп» - Переста С.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ний бухгалтер КП «Чистий Чоп» - Ситарська Л.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дреса та засоби зв’язку -  89500, Чоп, Головна вул., 43. (0312) 71-12-39. 71-11-68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житлово-комуналь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сподарства                                                                                            І.С. Гіж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op@carpathia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User</cp:lastModifiedBy>
  <cp:lastPrinted>2016-05-11T10:16:00Z</cp:lastPrinted>
  <dcterms:modified xsi:type="dcterms:W3CDTF">2016-05-17T11:22:00Z</dcterms:modified>
  <cp:revision>229</cp:revision>
  <dc:subject/>
  <dc:title/>
</cp:coreProperties>
</file>