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№2-а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ові  прямі  витрати на основну оплату праці (згідно штатного розпису працівників КП ЧМР «Чистий Чоп» на  2016рік.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7155180" cy="2611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260"/>
                              <w:gridCol w:w="1620"/>
                              <w:gridCol w:w="2925"/>
                              <w:gridCol w:w="1575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-сть чо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Оклад в місяць2016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(грн..)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 в місяць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сього за 9 мі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( грн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одій автотран.засобів (контейнеровоза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70,54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70,54 х 2 = 3941,0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469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одій автотран.засобів (самоскида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70,54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70,54 х 2 = 3941,0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469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одій автотран.засобів (КПМ)-механі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80,4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80,40 х 1 = 2480,4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323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нтажник самоски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653,6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653,60 х 3 =4960,8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464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нтажник контейнеровоз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653,6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653,60 х 3 =4960,8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464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РАЗОМ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284,1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82557,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205.6pt;mso-wrap-distance-left:9pt;mso-wrap-distance-right:9pt;mso-wrap-distance-top:0pt;mso-wrap-distance-bottom:0pt;margin-top:72.05pt;mso-position-vertical-relative:page;margin-left:8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260"/>
                        <w:gridCol w:w="1620"/>
                        <w:gridCol w:w="2925"/>
                        <w:gridCol w:w="1575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-сть чо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Оклад в місяць2016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(грн..)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 в місяць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Всього за 9 міс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( грн...)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одій автотран.засобів (контейнеровоза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70,54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70,54 х 2 = 3941,0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469,72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одій автотран.засобів (самоскида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70,54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70,54 х 2 = 3941,0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469,72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одій автотран.засобів (КПМ)-механі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80,4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80,40 х 1 = 2480,4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323,6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нтажник самоски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653,6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653,60 х 3 =4960,8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4647,2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нтажник контейнеровоз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653,6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653,60 х 3 =4960,8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4647,2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АЗОМ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284,1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82557,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>
          <w:b/>
          <w:i/>
          <w:lang w:val="uk-UA"/>
        </w:rPr>
        <w:tab/>
        <w:t xml:space="preserve">       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tabs>
          <w:tab w:val="clear" w:pos="708"/>
          <w:tab w:val="left" w:pos="4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29:00Z</dcterms:created>
  <dc:creator>TISA</dc:creator>
  <dc:description/>
  <cp:keywords/>
  <dc:language>en-US</dc:language>
  <cp:lastModifiedBy>IOC</cp:lastModifiedBy>
  <cp:lastPrinted>2016-05-02T11:47:00Z</cp:lastPrinted>
  <dcterms:modified xsi:type="dcterms:W3CDTF">2016-05-02T09:23:00Z</dcterms:modified>
  <cp:revision>88</cp:revision>
  <dc:subject/>
  <dc:title>Посада</dc:title>
</cp:coreProperties>
</file>