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3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>3.  ІНШІ планові прямі витрати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ab/>
        <w:t xml:space="preserve">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 КП ЧМР «Чистий  Чоп»  на   2016 р.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Внески на загальнообов’язкове державне соціальне страхування виробничого персоналу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ОП (прямі витрати  по оплаті праці (з додатку№2-а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182557,44 х 22,00% = </w:t>
      </w:r>
      <w:r>
        <w:rPr>
          <w:b/>
          <w:sz w:val="28"/>
          <w:szCs w:val="28"/>
          <w:lang w:val="uk-UA"/>
        </w:rPr>
        <w:t>40162грн.64коп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ОП (прямі витрати  по оплаті праці (з додатку№2-г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93015,00 х 22,00% = </w:t>
      </w:r>
      <w:r>
        <w:rPr>
          <w:b/>
          <w:sz w:val="28"/>
          <w:szCs w:val="28"/>
          <w:lang w:val="uk-UA"/>
        </w:rPr>
        <w:t>20463грн.30ко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ом: 40162грн.64коп.+ 20463грн.30коп. </w:t>
      </w:r>
      <w:r>
        <w:rPr>
          <w:b/>
          <w:sz w:val="28"/>
          <w:szCs w:val="28"/>
          <w:lang w:val="uk-UA"/>
        </w:rPr>
        <w:t>= 60625грн.94ко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2. Аморти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я  основних виробничих засобів , інших необоротних матеріальних і нематеріальних активів виробничого признач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/>
        <w:t>на  2016 рік</w:t>
      </w:r>
    </w:p>
    <w:tbl>
      <w:tblPr>
        <w:tblW w:w="791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27"/>
        <w:gridCol w:w="1962"/>
        <w:gridCol w:w="1668"/>
      </w:tblGrid>
      <w:tr>
        <w:trPr>
          <w:trHeight w:val="6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В місяць 2016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6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онтейнеровоз АО -0421 ГАЗ 33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038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9342,00</w:t>
            </w:r>
          </w:p>
        </w:tc>
      </w:tr>
      <w:tr>
        <w:trPr>
          <w:trHeight w:val="6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Самоскид АО –2414АМ ГАЗ 33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7200,00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рактор Т-1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720,00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918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17262,00</w:t>
            </w:r>
          </w:p>
        </w:tc>
      </w:tr>
    </w:tbl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Разом за 2016 рік = 17262 грн.00 ко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7:00Z</dcterms:created>
  <dc:creator>Алена</dc:creator>
  <dc:description/>
  <cp:keywords/>
  <dc:language>en-US</dc:language>
  <cp:lastModifiedBy>IOC</cp:lastModifiedBy>
  <cp:lastPrinted>2016-04-24T14:26:00Z</cp:lastPrinted>
  <dcterms:modified xsi:type="dcterms:W3CDTF">2016-05-02T09:43:00Z</dcterms:modified>
  <cp:revision>43</cp:revision>
  <dc:subject/>
  <dc:title>Амортизація </dc:title>
</cp:coreProperties>
</file>