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  <w:tab/>
        <w:t>- 1 -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</w:rPr>
        <w:t>Додаток 3</w:t>
      </w:r>
      <w:r>
        <w:rPr/>
        <w:t xml:space="preserve"> до Порядку надання висновків, щодо розрахунків економічно обґрунтованих планових витрат під час формування тарифів на окремі види жилого-комунальних послуг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</w:t>
      </w:r>
      <w:r>
        <w:rPr/>
        <w:t>КАЛЬКУЛЯЦІЯ РОЗРАХУНКУ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</w:t>
      </w:r>
      <w:r>
        <w:rPr/>
        <w:t xml:space="preserve">Економічно обґрунтованих планових витрат, які включаються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</w:t>
      </w:r>
      <w:r>
        <w:rPr/>
        <w:t>до тарифів на послугу з вивезення побутових відходів</w:t>
      </w:r>
    </w:p>
    <w:tbl>
      <w:tblPr>
        <w:tblW w:w="102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576"/>
        <w:gridCol w:w="1474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Статті витрат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ind w:firstLine="252"/>
              <w:jc w:val="center"/>
              <w:rPr/>
            </w:pPr>
            <w:r>
              <w:rPr/>
              <w:t>Планові витрати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ind w:firstLine="252"/>
              <w:jc w:val="center"/>
              <w:rPr/>
            </w:pPr>
            <w:r>
              <w:rPr/>
              <w:t xml:space="preserve"> </w:t>
            </w:r>
            <w:r>
              <w:rPr/>
              <w:t>на 2016 р.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Всього (грн.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На 1 м.куб.(грн..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1. Прямі матеріальні витрати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9918,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,3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итрати на паливно-енергетичні ресурс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77518,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3,7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- витрати на матеріал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99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,7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- витрати на запасні частин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25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,7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итрати на куповані комплектувальні вироб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итрати на інші  матеріальні ресурс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2. Прямі витрати на оплату праці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5913,3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,9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 xml:space="preserve">  основна заробітна плата виробничого персонал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75572,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1,4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додаткова</w:t>
            </w:r>
            <w:r>
              <w:rPr>
                <w:b/>
              </w:rPr>
              <w:t xml:space="preserve"> </w:t>
            </w:r>
            <w:r>
              <w:rPr/>
              <w:t>заробітна плата виробничого персонал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0340,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,5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>- інші заохочувальні та компенсаційні виплати</w:t>
            </w:r>
            <w:r>
              <w:rPr>
                <w:b/>
              </w:rPr>
              <w:t xml:space="preserve"> </w:t>
            </w:r>
            <w:r>
              <w:rPr/>
              <w:t>виробничого персоналу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3. Інші прямі витрати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7887,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0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нески на загальнообов’язкове державне соціальне страхування для виробничого персоналу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0625,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,7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амортизація основних засобів виробничих засобі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7262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,3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амортизація інших необоротних матеріальних та нематеріальних активів виробничого призначе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- інші виробничі витрат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4. Загально-виробничі витрати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7385,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4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.1 Витрати, пов’язані з управлінням виробництва всього, в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27235,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2,1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  </w:t>
            </w:r>
            <w:r>
              <w:rPr/>
              <w:t>-  основна заробітна плата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2323,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,7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   </w:t>
            </w:r>
            <w:r>
              <w:rPr/>
              <w:t>- додаткова</w:t>
            </w:r>
            <w:r>
              <w:rPr>
                <w:b/>
              </w:rPr>
              <w:t xml:space="preserve"> </w:t>
            </w:r>
            <w:r>
              <w:rPr/>
              <w:t>заробітна пла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- інші гарантійні та       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     </w:t>
            </w:r>
            <w:r>
              <w:rPr/>
              <w:t>компенсаційні випла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  </w:t>
            </w:r>
            <w:r>
              <w:rPr/>
              <w:t>- внески на загальнообов’язкове державне соціальне страхува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911,9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,38</w:t>
            </w:r>
          </w:p>
        </w:tc>
      </w:tr>
      <w:tr>
        <w:trPr>
          <w:trHeight w:val="70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4.2.Витрати, пов’язані з утриманням основних засобів та інших необоротних активів у тому числі: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3015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2,34</w:t>
            </w:r>
          </w:p>
        </w:tc>
      </w:tr>
      <w:tr>
        <w:trPr>
          <w:trHeight w:val="70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експлуатація основних засобів та інших необоротних активі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ремонт основних засобів та інших необоротних активі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35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,05</w:t>
            </w:r>
          </w:p>
        </w:tc>
      </w:tr>
      <w:tr>
        <w:trPr>
          <w:trHeight w:val="70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страхування основних засобів та інших необоротних активі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765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,59</w:t>
            </w:r>
          </w:p>
        </w:tc>
      </w:tr>
      <w:tr>
        <w:trPr>
          <w:trHeight w:val="70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утримання санітарних зо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90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,7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.3.Витрати на опалення, освітлення, дезінфекцію, дератизацію виробничих приміщень та інші витрати на експлуатацію виробничих приміщен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.4. Обслуговування виробничого процесу та інших допоміжних виробницт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.5. Охорона навколишнього середовищ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4.6</w:t>
            </w:r>
            <w:r>
              <w:rPr/>
              <w:t>.Удосконалення технології та виробниц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4.7.</w:t>
            </w:r>
            <w:r>
              <w:rPr/>
              <w:t xml:space="preserve"> Амортизація основних засобів, інших необоротних матеріальних і нематеріальних активів загально виробничого призначе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.8.Податки та збори (обов’язкові платежі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.9. Інші загально виробничі витра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Адміністративні витрати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6163,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,36</w:t>
            </w:r>
          </w:p>
        </w:tc>
      </w:tr>
      <w:tr>
        <w:trPr>
          <w:trHeight w:val="3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Утримання апарату управління та персоналу (основна додаткова</w:t>
            </w:r>
            <w:r>
              <w:rPr>
                <w:b/>
              </w:rPr>
              <w:t xml:space="preserve"> </w:t>
            </w:r>
            <w:r>
              <w:rPr/>
              <w:t>заробітна плата, гарантійні та компенсаційні  виплати , внески на загальнообов’язкове державне соціальне страхування , оплата службових відряджень, витрати на підготовку та перепідготовку кадрі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32663,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0,31</w:t>
            </w:r>
          </w:p>
        </w:tc>
      </w:tr>
      <w:tr>
        <w:trPr>
          <w:trHeight w:val="3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.2. Амортизація основних засобів, інших необоротних матеріальних і нематеріальних активів адміністративного призначе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5.3. Утримання основних засобів, інших необоротних матеріальних і нематеріальних активів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.4. Оплата професійних послуг(юридичні, аудиторські 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.5.Витрати на оплату послуг звязк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.6. Витрати на оплату розрахунково-касового обслуговування, послуг банк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35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,0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.7. Податки, збори( обов’язкові платежі), крім включених до виробничої собіварто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5.8. Інші витрат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.9. Інші адміністративні витра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6. Витрати зі збуту послуг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.1.Оплата праці та сплата внесків на загальнообов’язкове державне соціальне страхування, оплата службових відрядженн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>6.2. Оплата інформаційних псл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>6.3</w:t>
            </w:r>
            <w:r>
              <w:rPr>
                <w:b/>
              </w:rPr>
              <w:t xml:space="preserve">. </w:t>
            </w:r>
            <w:r>
              <w:rPr/>
              <w:t>Витрати на виготовлення розрахункових документі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.4. Амортизація основних засобів, пов’язаних зі збутом посл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>6.5.</w:t>
            </w:r>
            <w:r>
              <w:rPr>
                <w:b/>
              </w:rPr>
              <w:t xml:space="preserve"> </w:t>
            </w:r>
            <w:r>
              <w:rPr/>
              <w:t>Інші витрати зі збут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7. Інші витрати з операційної діяльності, всь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8.Фінансові витрати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итрати на  відсотки з оплати за кредит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итрати за договором фінансового лізингу (оренди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итрати, пов’язані із запозиченнями для цілей інвестиційної діяльно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інші витра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Всього повна собівартість (рядок1+рядок2+рядок 3+ рядок 4 + рядок 5 + рядок 6 + рядок 7 + рядок8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787268,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61,17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(без ПДВ)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</w:t>
      </w:r>
      <w:r>
        <w:rPr/>
        <w:t>На 2016 рік плануємо реалізацію послуги «вивіз побутових відходів» : 12870,00 куб.м.</w:t>
      </w:r>
      <w:r>
        <w:rPr>
          <w:b/>
        </w:rPr>
        <w:t xml:space="preserve">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</w:rPr>
        <w:t xml:space="preserve">                 </w:t>
      </w:r>
      <w:r>
        <w:rPr>
          <w:b/>
        </w:rPr>
        <w:t>787268,73 : 12870,00  = 61,17 грн. за 1 куб.м. без ПДВ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/>
        <w:t xml:space="preserve">                      </w:t>
      </w:r>
      <w:r>
        <w:rPr/>
        <w:t>Директор КП ЧМР „Чистий Чоп”                            Карташова Л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Економіст КП ЧМР „Чистий Чоп”                          Переста С.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autoSpaceDE w:val="false"/>
    </w:pPr>
    <w:rPr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8:25:00Z</dcterms:created>
  <dc:creator>IOC</dc:creator>
  <dc:description/>
  <cp:keywords/>
  <dc:language>en-US</dc:language>
  <cp:lastModifiedBy>IOC</cp:lastModifiedBy>
  <cp:lastPrinted>2016-05-02T14:13:00Z</cp:lastPrinted>
  <dcterms:modified xsi:type="dcterms:W3CDTF">2016-05-02T11:13:00Z</dcterms:modified>
  <cp:revision>181</cp:revision>
  <dc:subject/>
  <dc:title/>
</cp:coreProperties>
</file>