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32" w:leader="none"/>
        </w:tabs>
        <w:rPr>
          <w:b/>
          <w:b/>
        </w:rPr>
      </w:pPr>
      <w:r>
        <w:rPr>
          <w:b/>
        </w:rPr>
        <w:tab/>
        <w:t>- 1 -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>
          <w:b/>
        </w:rPr>
        <w:t>Додаток 2</w:t>
      </w:r>
      <w:r>
        <w:rPr/>
        <w:t xml:space="preserve"> до Порядку надання висновків, щодо розрахунків економічно обґрунтованих планових витрат під час формування тарифів на окремі види жилого-комунальних послуг 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 xml:space="preserve">                                                            </w:t>
      </w:r>
      <w:r>
        <w:rPr/>
        <w:t>КАЛЬКУЛЯЦІЯ РОЗРАХУНКУ</w:t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  <w:t>Економічно обґрунтованих планових витрат, пов’язаних з центральним водовідведенням по КП ЧМР «Водоканал Чоп» м. Чоп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1576"/>
        <w:gridCol w:w="2338"/>
      </w:tblGrid>
      <w:tr>
        <w:trPr>
          <w:trHeight w:val="276" w:hRule="atLeast"/>
        </w:trPr>
        <w:tc>
          <w:tcPr>
            <w:tcW w:w="5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Статті витрат</w:t>
            </w:r>
          </w:p>
        </w:tc>
        <w:tc>
          <w:tcPr>
            <w:tcW w:w="3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>Планові витрати на 2016 рік.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            </w:t>
            </w:r>
            <w:r>
              <w:rPr/>
              <w:t>(9 місяців)</w:t>
            </w:r>
          </w:p>
        </w:tc>
      </w:tr>
      <w:tr>
        <w:trPr/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Всього (грн..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jc w:val="center"/>
              <w:rPr/>
            </w:pPr>
            <w:r>
              <w:rPr/>
              <w:t>На 1 м.куб.(грн..)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. Прямі матеріальні витрати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85345,4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00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, пов’язані з використанням електроенергії для технологічних потреб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02625,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51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-  очищення власних стічних вод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37464,4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61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- витрати на придбання реагентів для очищення і знезараження стічних вод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інші прямі матеріальні витрати (паливо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345255,7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88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2. Прямі витрати на оплату праці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88500,9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62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 основна заробітна плата виробничого персонал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20783,20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,43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одаткова</w:t>
            </w:r>
            <w:r>
              <w:rPr>
                <w:b/>
              </w:rPr>
              <w:t xml:space="preserve"> </w:t>
            </w:r>
            <w:r>
              <w:rPr/>
              <w:t>заробітна плата виробничого персонал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7717,7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21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- інші заохочувальні та компенсаційні виплати</w:t>
            </w:r>
            <w:r>
              <w:rPr>
                <w:b/>
              </w:rPr>
              <w:t xml:space="preserve"> </w:t>
            </w:r>
            <w:r>
              <w:rPr/>
              <w:t>виробничого персоналу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3. Інші прямі витрати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5922,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32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нески на загальнообов’язкове державне соціальне страхування для виробничого персоналу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14572,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32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амортизація основних засобів, інших необоротних матеріальних і нематеріальних  активів виробничого призначення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35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001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інші прямі витрати  виробничого призначе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4. Загально-виробничі витрати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1927,8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54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1 Витрати, пов’язані з управлінням виробництва всього, в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</w:t>
            </w:r>
            <w:r>
              <w:rPr/>
              <w:t>-  основна заробітна плата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 </w:t>
            </w:r>
            <w:r>
              <w:rPr/>
              <w:t>- додаткова</w:t>
            </w:r>
            <w:r>
              <w:rPr>
                <w:b/>
              </w:rPr>
              <w:t xml:space="preserve"> </w:t>
            </w:r>
            <w:r>
              <w:rPr/>
              <w:t>заробітна пла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- інші заохочувальні та      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   </w:t>
            </w:r>
            <w:r>
              <w:rPr/>
              <w:t>компенсаційні випла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</w:t>
            </w:r>
            <w:r>
              <w:rPr/>
              <w:t>- внески на загальнообов’язкове державне соціальне страхува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4.2.Амортизація основних засобів, інших необоротних матеріальних і нематеріальних активів загально виробничого призначенн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3.Витрати, пов’язані з утриманням основних засобів та інших необоротних активів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315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експлуатаці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ремо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315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08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страхува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операційна орен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4. Витрати на удосконалення технології та організації виробництв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62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5.Утримання виробничих приміщень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опале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освітле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дезінфекці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дератизаці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вивезення смітт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інші заходи, пов’язані з утриманням виробничих приміщен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4.6</w:t>
            </w:r>
            <w:r>
              <w:rPr/>
              <w:t>.Витрати на обслуговування виробничого процесу, в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19227,8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31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</w:t>
            </w:r>
            <w:r>
              <w:rPr/>
              <w:t>- оплата праці;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97727,7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25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нески на загальнообов’язкове державне соціальне страхування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21500,1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06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оплата службових відряджен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здійснення технологічного контролю за виробничими процесами та якістю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7. Витрати на охорону праці, дотримання техніки безпеки і охорону навколишнього природного середовищ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450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8.Витрати на пожежну і сторожову охорону об’єктів виробничого та загально виробничого призначення, утримання санітарних зо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9. Витрати на оплату послуг спеціалізованих підприємств з проведення планових перевірок стану обладнання, виконання регламентних вимо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10. Сплата податків та зборі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4.11. Інші загально виробничі витра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Адміністративні витрати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98472,5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>
          <w:trHeight w:val="380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1. Витрати, пов’язані з управлінням підприємства, всього, у тому числі: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84972,5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</w:tr>
      <w:tr>
        <w:trPr>
          <w:trHeight w:val="35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 xml:space="preserve">   </w:t>
            </w:r>
            <w:r>
              <w:rPr>
                <w:b/>
              </w:rPr>
              <w:t>-</w:t>
            </w:r>
            <w:r>
              <w:rPr/>
              <w:t xml:space="preserve">  основна заробітна пла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9649,6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18</w:t>
            </w:r>
          </w:p>
        </w:tc>
      </w:tr>
      <w:tr>
        <w:trPr>
          <w:trHeight w:val="353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 </w:t>
            </w:r>
            <w:r>
              <w:rPr/>
              <w:t>- додаткова</w:t>
            </w:r>
            <w:r>
              <w:rPr>
                <w:b/>
              </w:rPr>
              <w:t xml:space="preserve"> </w:t>
            </w:r>
            <w:r>
              <w:rPr/>
              <w:t>заробітна пла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    </w:t>
            </w:r>
            <w:r>
              <w:rPr/>
              <w:t>- гарантійні та компенсаційні випл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нески на загальнообов’язкове державне соціальне страхува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15322,9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0,04</w:t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оплата службових відряджен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підготовку та перепідготовку кадрі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використання малоцінних та швидкозношуваних предметів, придбання канцелярських товарі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витрати на передплату професійних періодичних видан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2. Амортизація основних засобів, інших необоротних матеріальних і нематеріальних активів загально- господарського використа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3. Витрати на утримання основних засобів, інших необоротних матеріальних і нематеріальних активів загальногосподарського використання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- ремонт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орен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страхування май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опале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освітле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Охорон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4. Оплата професійних послуг(юридичні, аудиторські, оцінка майна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5.Витрати на оплату послуг зв’язк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6. Витрати на оплату розрахунково-касового обслуговування, послуг банк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3500,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7. Податки, збори( обов’язкові платежі), крім включених до виробничої собівартості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8. Витрати на розв’язання спорів у судах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5.9. Витрати на паливно-мастильні матеріали для потреб апарату управління підприємств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6. Витрати зі збуту послуг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.1.Витрати  оплату праці персоналу, пов’язані зі збутом послуг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/>
              </w:rPr>
              <w:t>-</w:t>
            </w:r>
            <w:r>
              <w:rPr/>
              <w:t xml:space="preserve">  основна заробітна пла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- додаткова</w:t>
            </w:r>
            <w:r>
              <w:rPr>
                <w:b/>
              </w:rPr>
              <w:t xml:space="preserve"> </w:t>
            </w:r>
            <w:r>
              <w:rPr/>
              <w:t>заробітна пла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 xml:space="preserve">- гарантійні та компенсаційні 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Випла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6.2.</w:t>
            </w:r>
            <w:r>
              <w:rPr>
                <w:b/>
              </w:rPr>
              <w:t xml:space="preserve"> </w:t>
            </w:r>
            <w:r>
              <w:rPr/>
              <w:t>Відрахування на загальнообов’язкове державне страхува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.3.Оплата службових відряджен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6.4.Витрати на підготовку та перепідготовку персонал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6.5</w:t>
            </w:r>
            <w:r>
              <w:rPr>
                <w:b/>
              </w:rPr>
              <w:t>.</w:t>
            </w:r>
            <w:r>
              <w:rPr/>
              <w:t xml:space="preserve"> Амортизація основних засобів, інших необоротних матеріальних і нематеріальних активів безпосередньо пов’язаних зі збутом посл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6.6.</w:t>
            </w:r>
            <w:r>
              <w:rPr>
                <w:b/>
              </w:rPr>
              <w:t xml:space="preserve"> </w:t>
            </w:r>
            <w:r>
              <w:rPr/>
              <w:t>Витрати на утримання основних засобів, інших необоротних матеріальних і нематеріальних активів,безпосередньо пов’язаних зі збутом послуг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- орен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- страхування май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- ремо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/>
              <w:t>- опале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освітле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охор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.7. Оплата інформаційних послуг, безпосередньо пов’язаних зі збуто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.8. Витрати на оплату послуг банків та інших установ з приймання і перерахування коштів споживачі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.9.Витрати на канцелярські товари і виготовлення розрахункових документів про оплату послу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6.10. Витрати на періодичну повірку, опломбування, обслуговування та ремонт засобів обліку води, які є власністю ліцензіа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7.Інші витрати з операційної діяльності, всь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8.Фінансові витрати, всього, у тому числі: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витрати на сплату відсотків за користування отриманими кредит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/>
              <w:t>- інші витра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Всього повна собівартість (рядок1+рядок2+рядок 3+ рядок 4 + рядок 5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1800168,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>
                <w:b/>
                <w:b/>
              </w:rPr>
            </w:pPr>
            <w:r>
              <w:rPr>
                <w:b/>
              </w:rPr>
              <w:t>4,93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  <w:tab w:val="left" w:pos="3016" w:leader="none"/>
        </w:tabs>
        <w:rPr>
          <w:b/>
          <w:b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9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16 рік плануєма реалізація послуги «водовідведення »:</w:t>
      </w:r>
    </w:p>
    <w:p>
      <w:pPr>
        <w:pStyle w:val="Normal"/>
        <w:tabs>
          <w:tab w:val="clear" w:pos="708"/>
          <w:tab w:val="left" w:pos="9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65146,0 куб.м.(додаток №6) </w:t>
      </w:r>
    </w:p>
    <w:p>
      <w:pPr>
        <w:pStyle w:val="Normal"/>
        <w:tabs>
          <w:tab w:val="clear" w:pos="708"/>
          <w:tab w:val="left" w:pos="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1800168,90 грн. : 365146 куб.м. = 4,93 грн. за 1 куб.м.</w:t>
      </w:r>
    </w:p>
    <w:p>
      <w:pPr>
        <w:pStyle w:val="Normal"/>
        <w:tabs>
          <w:tab w:val="clear" w:pos="708"/>
          <w:tab w:val="left" w:pos="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6300" w:leader="none"/>
          <w:tab w:val="left" w:pos="1003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иректор КП ЧМР «Водоканал Чоп»</w:t>
        <w:tab/>
        <w:t xml:space="preserve">                      Трут Л.Б.</w:t>
      </w:r>
    </w:p>
    <w:p>
      <w:pPr>
        <w:pStyle w:val="Normal"/>
        <w:tabs>
          <w:tab w:val="clear" w:pos="708"/>
          <w:tab w:val="left" w:pos="2535" w:leader="none"/>
          <w:tab w:val="left" w:pos="3345" w:leader="none"/>
          <w:tab w:val="left" w:pos="6300" w:leader="none"/>
          <w:tab w:val="left" w:pos="100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Економіст КП ЧМР «Водоканал Чоп»                                  </w:t>
      </w:r>
    </w:p>
    <w:p>
      <w:pPr>
        <w:pStyle w:val="Normal"/>
        <w:tabs>
          <w:tab w:val="clear" w:pos="708"/>
          <w:tab w:val="left" w:pos="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25:00Z</dcterms:created>
  <dc:creator>IOC</dc:creator>
  <dc:description/>
  <cp:keywords/>
  <dc:language>en-US</dc:language>
  <cp:lastModifiedBy>User</cp:lastModifiedBy>
  <cp:lastPrinted>2016-04-24T16:43:00Z</cp:lastPrinted>
  <dcterms:modified xsi:type="dcterms:W3CDTF">2016-05-31T10:08:00Z</dcterms:modified>
  <cp:revision>159</cp:revision>
  <dc:subject/>
  <dc:title/>
</cp:coreProperties>
</file>