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№1-б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прямих витрат по реалізації послуги « Водовідведення 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2016 рік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КП ЧМР „Водоканал Чоп”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ля очищення і знезараження стічних вод необхідно придбати реагенти.</w:t>
      </w:r>
    </w:p>
    <w:p>
      <w:pPr>
        <w:pStyle w:val="Normal"/>
        <w:rPr/>
      </w:pPr>
      <w:r>
        <w:rPr>
          <w:sz w:val="28"/>
          <w:szCs w:val="28"/>
          <w:lang w:val="uk-UA"/>
        </w:rPr>
        <w:t>Загальна кількість стічних вод на 2016 рік - 25805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б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реагентів 108,58грн/1л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орма знезараження на 1 раз - 121,5 л. </w:t>
      </w:r>
    </w:p>
    <w:p>
      <w:pPr>
        <w:pStyle w:val="Normal"/>
        <w:rPr/>
      </w:pPr>
      <w:r>
        <w:rPr>
          <w:sz w:val="28"/>
          <w:szCs w:val="28"/>
          <w:lang w:val="uk-UA"/>
        </w:rPr>
        <w:t>Необхідна кількість разів 2 рази на місяць 4 х 121,5 л. = 243,0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в місяць  108,58 грн. х 243,0 л. = 26384,94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9 місяців витрати: 26384,94 х 9 міс. = 237464,46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10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КП ЧМР «Водоканал Чоп»                                 Трут Л.Б.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ст КП ЧМР «Водоканал Чоп»                                Переста С.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spacing w:before="0" w:after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autoSpaceDE w:val="fals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0:05:00Z</dcterms:created>
  <dc:creator>IOC</dc:creator>
  <dc:description/>
  <cp:keywords/>
  <dc:language>en-US</dc:language>
  <cp:lastModifiedBy>IOC</cp:lastModifiedBy>
  <cp:lastPrinted>2016-05-16T10:15:00Z</cp:lastPrinted>
  <dcterms:modified xsi:type="dcterms:W3CDTF">2016-05-16T07:16:00Z</dcterms:modified>
  <cp:revision>10</cp:revision>
  <dc:subject/>
  <dc:title/>
</cp:coreProperties>
</file>