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  <w:tab w:val="left" w:pos="2703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</w:t>
      </w:r>
      <w:r>
        <w:rPr/>
        <w:t>КАЛЬКУЛЯЦІЯ РОЗРАХУНКУ</w:t>
      </w:r>
    </w:p>
    <w:p>
      <w:pPr>
        <w:pStyle w:val="Normal"/>
        <w:ind w:left="180" w:hanging="180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/>
        <w:t xml:space="preserve">Витрати з освітлення місць загального користування </w:t>
      </w:r>
    </w:p>
    <w:tbl>
      <w:tblPr>
        <w:tblW w:w="86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900"/>
        <w:gridCol w:w="1284"/>
        <w:gridCol w:w="1428"/>
        <w:gridCol w:w="12"/>
      </w:tblGrid>
      <w:tr>
        <w:trPr/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Складові витра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Од.вим.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 xml:space="preserve">Планові витрати 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на 2016 рік</w:t>
            </w:r>
          </w:p>
        </w:tc>
      </w:tr>
      <w:tr>
        <w:trPr/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(грн..)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 xml:space="preserve">1. </w:t>
            </w:r>
            <w:r>
              <w:rPr/>
              <w:t>Сумарна загальна площа квартир  та нежитлових приміщень будин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92647,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2</w:t>
            </w:r>
            <w:r>
              <w:rPr/>
              <w:t>. Норма обслуговування на 1 особу(електромонтера) прихованої (відкритої) прово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/>
              <w:t>.Норма обслуговування на 1 особу(електромонтера) силових електроустановок (електродвигуні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4</w:t>
            </w:r>
            <w:r>
              <w:rPr/>
              <w:t>.Заробітна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7858,88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5</w:t>
            </w:r>
            <w:r>
              <w:rPr/>
              <w:t xml:space="preserve">.Відрахування із заробітної плати внесків до Пенсійного фонду та інших фондів  соціального страху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3928,95</w:t>
            </w:r>
          </w:p>
        </w:tc>
      </w:tr>
      <w:tr>
        <w:trPr>
          <w:trHeight w:val="27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6.</w:t>
            </w:r>
            <w:r>
              <w:rPr/>
              <w:t xml:space="preserve"> Наклад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97818,31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 xml:space="preserve">7. </w:t>
            </w:r>
            <w:r>
              <w:rPr/>
              <w:t>Матеріаль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1250,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8. Тариф на електроенергію-</w:t>
            </w:r>
            <w:r>
              <w:rPr/>
              <w:t>середня ці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sz w:val="16"/>
                <w:szCs w:val="16"/>
              </w:rPr>
              <w:t>Грн.. за 1квт.год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,48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9. Кількість електроенергії</w:t>
            </w:r>
            <w:r>
              <w:rPr>
                <w:bCs/>
              </w:rPr>
              <w:t xml:space="preserve"> , що використовується для освітлення місць загального користу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150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10.Витрати по освітленню (8х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318200,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11</w:t>
            </w:r>
            <w:r>
              <w:rPr/>
              <w:t>. Всього ви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449056,14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12. Витрати із розрахунку на 9 міся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4,846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13. Витрати із розрахунку на 1 м.кв. в міся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0,538</w:t>
            </w:r>
          </w:p>
        </w:tc>
      </w:tr>
    </w:tbl>
    <w:p>
      <w:pPr>
        <w:pStyle w:val="Normal"/>
        <w:ind w:left="100" w:hanging="0"/>
        <w:rPr/>
      </w:pPr>
      <w:r>
        <w:rPr/>
        <w:t>Витрати з освітлення місць загального користування і  підвальних приміщень (В) визначається за формулою:</w:t>
      </w:r>
    </w:p>
    <w:p>
      <w:pPr>
        <w:pStyle w:val="Normal"/>
        <w:ind w:left="100" w:hanging="0"/>
        <w:rPr/>
      </w:pPr>
      <w:r>
        <w:rPr/>
        <w:t>В = (О+В+Н+М+І+Т х Не) : П, де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 xml:space="preserve">- О- заробітна плата електриків; </w:t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t>-  В- відрахування із зар.плати внесків  до Пенсійного фонду України та інших фондів соціального страхування);</w:t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t>- Н – накладні витрати;</w:t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t>- М – матеріальні затрати;</w:t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t>- І   - обов’язкові платежі до бюджету;</w:t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t>- Т – тариф на 1 кВТгод.електроенергії;</w:t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t>- Не- кількість електроенергії, що використовується для освітлення місць загального користування, підвальних приміщень з розрахунку на місяць;</w:t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t xml:space="preserve">- П – сумарна  загальна площа квартир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     </w:t>
      </w:r>
      <w:r>
        <w:rPr>
          <w:bCs/>
        </w:rPr>
        <w:t xml:space="preserve">Витрати  з освітлення місць загального користування : 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  <w:sz w:val="28"/>
          <w:szCs w:val="28"/>
        </w:rPr>
      </w:pPr>
      <w:r>
        <w:rPr/>
        <w:t xml:space="preserve">                              </w:t>
      </w:r>
      <w:r>
        <w:rPr/>
        <w:t xml:space="preserve">449056,14 : 9 міс. : 92647,29кв.м.= </w:t>
      </w:r>
      <w:r>
        <w:rPr>
          <w:b/>
        </w:rPr>
        <w:t>0</w:t>
      </w:r>
      <w:r>
        <w:rPr>
          <w:b/>
          <w:bCs/>
        </w:rPr>
        <w:t>,538грн.</w:t>
      </w:r>
    </w:p>
    <w:p>
      <w:pPr>
        <w:pStyle w:val="Normal"/>
        <w:tabs>
          <w:tab w:val="clear" w:pos="708"/>
          <w:tab w:val="left" w:pos="1215" w:leader="none"/>
        </w:tabs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Де 92647,29 кв.м. загальна площа квартир по м.Чоп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/>
        <w:t xml:space="preserve">               </w:t>
      </w:r>
      <w:r>
        <w:rPr/>
        <w:t>Директор КП ЧМР „Чистий Чоп”                            Карташова Л.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Економіст КП ЧМР „Чистий Чоп”                          Переста С.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ОЗРАХУНОК ПЛАНОВИХВИТРАТ </w:t>
      </w:r>
    </w:p>
    <w:p>
      <w:pPr>
        <w:pStyle w:val="Normal"/>
        <w:rPr/>
      </w:pPr>
      <w:r>
        <w:rPr/>
        <w:t xml:space="preserve">                     </w:t>
      </w:r>
      <w:r>
        <w:rPr/>
        <w:t>на послугу з</w:t>
      </w:r>
      <w:r>
        <w:rPr>
          <w:bCs/>
        </w:rPr>
        <w:t xml:space="preserve">  освітлення місць загального користування </w:t>
      </w:r>
      <w:r>
        <w:rPr/>
        <w:t>по місту Чоп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30"/>
        <w:gridCol w:w="3143"/>
      </w:tblGrid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6" w:hanging="766"/>
              <w:rPr>
                <w:b/>
                <w:b/>
              </w:rPr>
            </w:pPr>
            <w:r>
              <w:rPr>
                <w:b/>
              </w:rPr>
              <w:t>Складові тариф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витрат на 1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трати  з освітлення місць загального користування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8 грн..</w:t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ий прибуток 10%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грн..</w:t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588 </w:t>
            </w:r>
            <w:r>
              <w:rPr/>
              <w:t>грн.</w:t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ДВ 20%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 грн.</w:t>
            </w:r>
          </w:p>
        </w:tc>
      </w:tr>
      <w:tr>
        <w:trPr/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 з ПДВ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05 грн.</w:t>
            </w:r>
          </w:p>
        </w:tc>
      </w:tr>
    </w:tbl>
    <w:p>
      <w:pPr>
        <w:pStyle w:val="Normal"/>
        <w:ind w:right="436" w:hanging="0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Собівартість витрат </w:t>
      </w:r>
      <w:r>
        <w:rPr>
          <w:bCs/>
        </w:rPr>
        <w:t xml:space="preserve">з освітлення місць загального користування </w:t>
      </w:r>
      <w:r>
        <w:rPr/>
        <w:t>на 1 кв.м. складає –</w:t>
      </w:r>
    </w:p>
    <w:p>
      <w:pPr>
        <w:pStyle w:val="Normal"/>
        <w:rPr/>
      </w:pPr>
      <w:r>
        <w:rPr/>
        <w:t xml:space="preserve"> </w:t>
      </w:r>
      <w:r>
        <w:rPr/>
        <w:t>0,588 грн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ймаємо вартість за 1 кв.м  -  0 грн. 59коп.без ПДВ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0грн. 71коп. з ПД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center"/>
        <w:rPr/>
      </w:pPr>
      <w:r>
        <w:rPr/>
        <w:t xml:space="preserve"> </w:t>
      </w:r>
      <w:r>
        <w:rPr/>
        <w:t xml:space="preserve">Розрахунки зроблені згідно Постанови Кабінету Міністрів України від  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center"/>
        <w:rPr/>
      </w:pPr>
      <w:r>
        <w:rPr/>
        <w:t xml:space="preserve">       </w:t>
      </w:r>
      <w:r>
        <w:rPr/>
        <w:t>01 червня 2011 року   за  №869  «Про затвердження формування тарифів на</w:t>
      </w:r>
    </w:p>
    <w:p>
      <w:pPr>
        <w:pStyle w:val="Normal"/>
        <w:tabs>
          <w:tab w:val="clear" w:pos="708"/>
          <w:tab w:val="left" w:pos="180" w:leader="none"/>
          <w:tab w:val="center" w:pos="4718" w:leader="none"/>
        </w:tabs>
        <w:ind w:left="-180" w:hanging="0"/>
        <w:rPr/>
      </w:pPr>
      <w:r>
        <w:rPr/>
        <w:t xml:space="preserve">                    </w:t>
      </w:r>
      <w:r>
        <w:rPr/>
        <w:t>послуги з  утримання будинків і споруд та прибудинкових територій»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 xml:space="preserve">Планові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витрати на оплату праці основного  персоналу  на 2016 рік </w:t>
      </w:r>
    </w:p>
    <w:p>
      <w:pPr>
        <w:pStyle w:val="Normal"/>
        <w:tabs>
          <w:tab w:val="clear" w:pos="708"/>
          <w:tab w:val="left" w:pos="2700" w:leader="none"/>
          <w:tab w:val="center" w:pos="4986" w:leader="none"/>
        </w:tabs>
        <w:rPr/>
      </w:pPr>
      <w:r>
        <w:rPr>
          <w:b/>
          <w:bCs/>
        </w:rPr>
        <w:tab/>
        <w:t xml:space="preserve">        по </w:t>
      </w:r>
      <w:r>
        <w:rPr>
          <w:b/>
        </w:rPr>
        <w:t xml:space="preserve">КП ЧМР „Чистий Чоп”   </w:t>
      </w:r>
      <w:r>
        <w:rPr>
          <w:sz w:val="28"/>
          <w:szCs w:val="28"/>
        </w:rPr>
        <w:t xml:space="preserve">                       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846"/>
        <w:gridCol w:w="175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Категорія персоналу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татна чисельність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ла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ячний ФОП(грн..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lang w:eastAsia="ar-SA"/>
              </w:rPr>
            </w:pPr>
            <w:r>
              <w:rPr/>
              <w:t>Електромонтер з обслуговування електроустановок 3 ро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984,3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984,3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lang w:eastAsia="ar-SA"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984,3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855" w:hanging="495"/>
        <w:rPr/>
      </w:pPr>
      <w:r>
        <w:rPr/>
        <w:t xml:space="preserve">За 2016 рік місячний ФОП складе 1984,32 грн. х 9 міс. </w:t>
      </w:r>
      <w:r>
        <w:rPr>
          <w:b/>
        </w:rPr>
        <w:t>= 17858</w:t>
      </w:r>
      <w:r>
        <w:rPr>
          <w:b/>
          <w:bCs/>
        </w:rPr>
        <w:t xml:space="preserve">,88грн. </w:t>
      </w:r>
    </w:p>
    <w:p>
      <w:pPr>
        <w:pStyle w:val="Normal"/>
        <w:ind w:left="360" w:hanging="0"/>
        <w:rPr/>
      </w:pPr>
      <w:r>
        <w:rPr>
          <w:b/>
          <w:bCs/>
        </w:rPr>
        <w:t>2</w:t>
      </w:r>
      <w:r>
        <w:rPr/>
        <w:t xml:space="preserve">.  Відрахування від ФОП: 17858,88 х 22% = </w:t>
      </w:r>
      <w:r>
        <w:rPr>
          <w:b/>
        </w:rPr>
        <w:t>3928</w:t>
      </w:r>
      <w:r>
        <w:rPr>
          <w:b/>
          <w:bCs/>
        </w:rPr>
        <w:t>,95грн</w:t>
      </w:r>
      <w:r>
        <w:rPr>
          <w:b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</w:t>
      </w:r>
      <w:r>
        <w:rPr/>
        <w:t>КАЛЬКУЛЯЦІЯ РОЗРАХУНКУ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            </w:t>
      </w:r>
      <w:r>
        <w:rPr/>
        <w:t>Накладних витрат</w:t>
      </w:r>
    </w:p>
    <w:tbl>
      <w:tblPr>
        <w:tblW w:w="927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05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Витрат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 xml:space="preserve">Планові витрати 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на 2016 рік (грн..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1. Загально виробничі витрат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.1. Витрати з оплати праці апарату управління виробництвом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20050,2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.2</w:t>
            </w:r>
            <w:r>
              <w:rPr>
                <w:b/>
              </w:rPr>
              <w:t>.</w:t>
            </w:r>
            <w:r>
              <w:rPr/>
              <w:t xml:space="preserve">Відрахування із заробітної плати внесків до Пенсійного фонду та інших фондів  соціального страхування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6411,0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 </w:t>
            </w:r>
            <w:r>
              <w:rPr/>
              <w:t>Всього витрат: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46461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ФОП загальний ( штатний розклад  міс.2016р.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680618,5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сього у відсотках до фонду загальної заробітної плати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1,52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иймаємо витрат: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146461,34 х 21,52% = </w:t>
            </w:r>
            <w:r>
              <w:rPr>
                <w:b/>
              </w:rPr>
              <w:t>31518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    </w:t>
      </w:r>
      <w:r>
        <w:rPr/>
        <w:t>КАЛЬКУЛЯЦІЯ РОЗРАХУНКУ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Адміністративних витрат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754880" cy="3218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21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2"/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           </w:t>
                                  </w:r>
                                  <w:r>
                                    <w:rPr/>
                                    <w:t>Витрати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ланові витра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2016 рік (грн.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. Адміністративні витрати 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.1. Витрати з оплати праці апарату управління підприємством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74124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2.2.Відрахування із заробітної плати внесків до Пенсійного фонду та інших фондів  соціального страхування 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8307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.3. Інші витрати адміністративного призначення: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сього витрат: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12431,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ФОП загальн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штатний розпис 9 міс.2016р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80618,5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Всього у відсотках до фонду загальної заробітної плати 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1,2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ймаємо витрат: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212431,38 х 31,21% </w:t>
                                  </w:r>
                                  <w:r>
                                    <w:rPr>
                                      <w:b/>
                                    </w:rPr>
                                    <w:t>= 66299,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53.4pt;mso-wrap-distance-left:9pt;mso-wrap-distance-right:9pt;mso-wrap-distance-top:0pt;mso-wrap-distance-bottom:0pt;margin-top:7.6pt;mso-position-vertical-relative:text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2"/>
                        <w:gridCol w:w="3806"/>
                      </w:tblGrid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Витрати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Планові витра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 2016 рік (грн.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. Адміністративні витрати 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2.1. Витрати з оплати праці апарату управління підприємством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174124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2.2.Відрахування із заробітної плати внесків до Пенсійного фонду та інших фондів  соціального страхування 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38307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2.3. Інші витрати адміністративного призначення: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сього витрат: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212431,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ФОП загаль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штатний розпис 9 міс.2016р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680618,5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Всього у відсотках до фонду загальної заробітної плати 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31,21%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ймаємо витрат: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212431,38 х 31,21% </w:t>
                            </w:r>
                            <w:r>
                              <w:rPr>
                                <w:b/>
                              </w:rPr>
                              <w:t>= 66299,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/>
        <w:tab/>
        <w:t>Усього планових накладних витрат : 31518,48 + 66299,83 = 97818грн.31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План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адміністративних витрат на оплату праці працівників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 xml:space="preserve">пов’язаних з управлінням підприємством  на 2016 рік </w:t>
      </w:r>
    </w:p>
    <w:p>
      <w:pPr>
        <w:pStyle w:val="Normal"/>
        <w:tabs>
          <w:tab w:val="clear" w:pos="708"/>
          <w:tab w:val="left" w:pos="2700" w:leader="none"/>
          <w:tab w:val="center" w:pos="4986" w:leader="none"/>
        </w:tabs>
        <w:rPr/>
      </w:pPr>
      <w:r>
        <w:rPr>
          <w:b/>
          <w:bCs/>
          <w:sz w:val="28"/>
          <w:szCs w:val="28"/>
        </w:rPr>
        <w:tab/>
        <w:t xml:space="preserve">      по КП ЧМР „Чистий Чоп”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216"/>
        <w:gridCol w:w="2442"/>
        <w:gridCol w:w="1385"/>
        <w:gridCol w:w="164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Категорія персоналу              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татна чисельність               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ла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ячний ФОП(грн..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Директор                                 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0,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0,8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,2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інжене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,2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консуль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1,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1,2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,6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,6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7,1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.За 2016 рік місячний ФОП складе 19347,12 грн. х 9 міс.= </w:t>
      </w:r>
      <w:r>
        <w:rPr>
          <w:b/>
        </w:rPr>
        <w:t>174124,08</w:t>
      </w:r>
      <w:r>
        <w:rPr>
          <w:b/>
          <w:bCs/>
        </w:rPr>
        <w:t xml:space="preserve">грн.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>2</w:t>
      </w:r>
      <w:r>
        <w:rPr/>
        <w:t xml:space="preserve">.  Відрахування від ФОП: 174124,08 х 22% = </w:t>
      </w:r>
      <w:r>
        <w:rPr>
          <w:b/>
        </w:rPr>
        <w:t>38307</w:t>
      </w:r>
      <w:r>
        <w:rPr>
          <w:b/>
          <w:bCs/>
        </w:rPr>
        <w:t>,30грн</w:t>
      </w:r>
      <w:r>
        <w:rPr>
          <w:b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Планові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Загально-виробничі витрати на оплату праці працівників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пов’язаних з управлінням виробництвом  на 2016 рік </w:t>
      </w:r>
    </w:p>
    <w:p>
      <w:pPr>
        <w:pStyle w:val="Normal"/>
        <w:tabs>
          <w:tab w:val="clear" w:pos="708"/>
          <w:tab w:val="left" w:pos="2700" w:leader="none"/>
          <w:tab w:val="center" w:pos="4986" w:leader="none"/>
        </w:tabs>
        <w:rPr>
          <w:b/>
          <w:b/>
          <w:bCs/>
        </w:rPr>
      </w:pPr>
      <w:r>
        <w:rPr>
          <w:b/>
          <w:bCs/>
        </w:rPr>
        <w:tab/>
        <w:t xml:space="preserve">      по КП ЧМР „Чистий Чоп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193"/>
        <w:gridCol w:w="2456"/>
        <w:gridCol w:w="1390"/>
        <w:gridCol w:w="1646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Категорія персоналу               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татна чисельність              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ла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ячний ФОП(грн..)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Бухгалтер                                 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,6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9,3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-контроле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,6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9,3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стер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,4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,4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8,9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numPr>
          <w:ilvl w:val="0"/>
          <w:numId w:val="6"/>
        </w:numPr>
        <w:rPr/>
      </w:pPr>
      <w:r>
        <w:rPr/>
        <w:t>За 2016 рік місячний ФОП складе 13338,92 грн. х 9 міс. = 120050</w:t>
      </w:r>
      <w:r>
        <w:rPr>
          <w:b/>
          <w:bCs/>
        </w:rPr>
        <w:t xml:space="preserve">,28грн. </w:t>
      </w:r>
    </w:p>
    <w:p>
      <w:pPr>
        <w:pStyle w:val="Normal"/>
        <w:ind w:left="360" w:hanging="0"/>
        <w:rPr/>
      </w:pPr>
      <w:r>
        <w:rPr>
          <w:b/>
          <w:bCs/>
        </w:rPr>
        <w:t>2</w:t>
      </w:r>
      <w:r>
        <w:rPr/>
        <w:t xml:space="preserve">.  Відрахування від ФОП: 120050,28 х 22% = </w:t>
      </w:r>
      <w:r>
        <w:rPr>
          <w:b/>
        </w:rPr>
        <w:t>26411</w:t>
      </w:r>
      <w:r>
        <w:rPr>
          <w:b/>
          <w:bCs/>
        </w:rPr>
        <w:t>,06грн</w:t>
      </w:r>
      <w:r>
        <w:rPr>
          <w:b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ові матеріальні витра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по КП ЧМР „Чистий Чоп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Cs/>
          <w:sz w:val="28"/>
          <w:szCs w:val="28"/>
        </w:rPr>
        <w:t>Плануємі витрати для робіт  з освітлення місць загального користування,  приймаєм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250,00грн.в місяць х 9 міс.= 11250,00грн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8"/>
          <w:szCs w:val="28"/>
        </w:rPr>
      </w:pPr>
      <w:r>
        <w:rPr/>
        <w:t xml:space="preserve">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ількість електроенергії, що використовується для освітлення місць загального користування та підвальних приміщень будинків м. Чоп.</w:t>
      </w:r>
    </w:p>
    <w:p>
      <w:pPr>
        <w:pStyle w:val="Normal"/>
        <w:ind w:firstLine="1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9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74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лькість кВТгод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2016р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000</w:t>
            </w:r>
          </w:p>
        </w:tc>
      </w:tr>
    </w:tbl>
    <w:p>
      <w:pPr>
        <w:pStyle w:val="Normal"/>
        <w:tabs>
          <w:tab w:val="clear" w:pos="708"/>
          <w:tab w:val="left" w:pos="63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440" w:right="1106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8:25:00Z</dcterms:created>
  <dc:creator>IOC</dc:creator>
  <dc:description/>
  <cp:keywords/>
  <dc:language>en-US</dc:language>
  <cp:lastModifiedBy>IOC</cp:lastModifiedBy>
  <cp:lastPrinted>2016-05-03T11:32:00Z</cp:lastPrinted>
  <dcterms:modified xsi:type="dcterms:W3CDTF">2016-05-05T12:36:00Z</dcterms:modified>
  <cp:revision>399</cp:revision>
  <dc:subject/>
  <dc:title/>
</cp:coreProperties>
</file>