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</w:t>
      </w:r>
      <w:r>
        <w:rPr/>
        <w:t>КАЛЬКУЛЯЦІЯ РОЗРАХУНКУ</w:t>
      </w:r>
    </w:p>
    <w:p>
      <w:pPr>
        <w:pStyle w:val="Normal"/>
        <w:ind w:left="180" w:hanging="180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Cs/>
        </w:rPr>
        <w:t>Витрати з підкачування води в будинках м.Чоп.</w:t>
      </w:r>
      <w:r>
        <w:rPr/>
        <w:t xml:space="preserve"> </w:t>
      </w:r>
    </w:p>
    <w:tbl>
      <w:tblPr>
        <w:tblW w:w="9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284"/>
        <w:gridCol w:w="1428"/>
        <w:gridCol w:w="12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кладові ви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Од.вим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(грн.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/>
              <w:t>Сумарна загальна площа квартир  та нежитлових приміщень буди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2647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2</w:t>
            </w:r>
            <w:r>
              <w:rPr/>
              <w:t>. Норма обслуговування на 1 особу(електромонтера) прихованої (відкритої) 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/>
              <w:t>.Норма обслуговування на 1 особу(електромонтера) силових електроустановок (електродвигун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</w:t>
            </w:r>
            <w:r>
              <w:rPr/>
              <w:t>.Заробітна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7858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5</w:t>
            </w:r>
            <w:r>
              <w:rPr/>
              <w:t xml:space="preserve">.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928,95</w:t>
            </w:r>
          </w:p>
        </w:tc>
      </w:tr>
      <w:tr>
        <w:trPr>
          <w:trHeight w:val="2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Наклад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7818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7. </w:t>
            </w:r>
            <w:r>
              <w:rPr/>
              <w:t>Матеріаль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92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8. Тариф на електроенергію </w:t>
            </w:r>
            <w:r>
              <w:rPr/>
              <w:t>- середня ці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 w:val="16"/>
                <w:szCs w:val="16"/>
              </w:rPr>
              <w:t>Грн.. за 1квт.го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. Кількість електроенергії</w:t>
            </w:r>
            <w:r>
              <w:rPr>
                <w:bCs/>
              </w:rPr>
              <w:t xml:space="preserve"> , що використовується для освітлення місць загального корист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37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0.Витрати по освітленню (8х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9876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11</w:t>
            </w:r>
            <w:r>
              <w:rPr/>
              <w:t>. Всього ви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98732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2. Витрати із розрахунку на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,1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3. Витрати із розрахунку на 1 м.кв. в міся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238</w:t>
            </w:r>
          </w:p>
        </w:tc>
      </w:tr>
    </w:tbl>
    <w:p>
      <w:pPr>
        <w:pStyle w:val="Normal"/>
        <w:ind w:left="100" w:hanging="0"/>
        <w:rPr/>
      </w:pPr>
      <w:r>
        <w:rPr/>
        <w:t xml:space="preserve">Витрати з </w:t>
      </w:r>
      <w:r>
        <w:rPr>
          <w:bCs/>
        </w:rPr>
        <w:t xml:space="preserve">підкачування води </w:t>
      </w:r>
      <w:r>
        <w:rPr/>
        <w:t xml:space="preserve"> (В) визначається за формулою:</w:t>
      </w:r>
    </w:p>
    <w:p>
      <w:pPr>
        <w:pStyle w:val="Normal"/>
        <w:ind w:left="100" w:hanging="0"/>
        <w:rPr/>
      </w:pPr>
      <w:r>
        <w:rPr/>
        <w:t>В = (О+В+Н+М+І+Т х Не) : П, де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- О- заробітна плата електриків; 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 В- відрахування із зар.плати внесків  до Пенсійного фонду України та інших фондів соціального страхування)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Н – накладні ви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М – матеріальні за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І   - обов’язкові платежі до бюджету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Т – тариф на 1 кВТгод.електроенергії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 xml:space="preserve">- Не- кількість електроенергії, що використовується для </w:t>
      </w:r>
      <w:r>
        <w:rPr>
          <w:bCs/>
        </w:rPr>
        <w:t xml:space="preserve">підкачування води </w:t>
      </w:r>
      <w:r>
        <w:rPr/>
        <w:t xml:space="preserve"> з розрахунку на місяць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 xml:space="preserve">- П – сумарна  загальна площа квартир. 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бівартість витрат  з підкачування води  :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98732</w:t>
      </w:r>
      <w:r>
        <w:rPr/>
        <w:t xml:space="preserve">,14 : 9 міс. : 92647,29кв.м.= </w:t>
      </w:r>
      <w:r>
        <w:rPr>
          <w:b/>
        </w:rPr>
        <w:t>0</w:t>
      </w:r>
      <w:r>
        <w:rPr>
          <w:b/>
          <w:bCs/>
        </w:rPr>
        <w:t>,238грн. за 1 кв.м.</w:t>
      </w:r>
    </w:p>
    <w:p>
      <w:pPr>
        <w:pStyle w:val="Normal"/>
        <w:tabs>
          <w:tab w:val="clear" w:pos="708"/>
          <w:tab w:val="left" w:pos="1215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Де 92647,29 кв.м. загальна площа квартир по м.Чо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  <w:t xml:space="preserve">             </w:t>
      </w:r>
      <w:r>
        <w:rPr/>
        <w:t>Директор КП ЧМР „Чистий Чоп”                            Карташова Л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</w:rPr>
        <w:t xml:space="preserve">РОЗРАХУНОК ПЛАНОВИХВИТРА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 послугу з</w:t>
      </w:r>
      <w:r>
        <w:rPr>
          <w:bCs/>
        </w:rPr>
        <w:t xml:space="preserve">  підкачування води </w:t>
      </w:r>
      <w:r>
        <w:rPr/>
        <w:t>по місту Чоп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0"/>
        <w:gridCol w:w="3143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6" w:hanging="766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витрат на 1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бівартість витрат  з підкачування води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238 грн.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 1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23грн.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0,261 </w:t>
            </w:r>
            <w:r>
              <w:rPr/>
              <w:t>грн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В 2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0,052грн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 ПД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313 грн.</w:t>
            </w:r>
          </w:p>
        </w:tc>
      </w:tr>
    </w:tbl>
    <w:p>
      <w:pPr>
        <w:pStyle w:val="Normal"/>
        <w:ind w:right="436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Рівень витрат </w:t>
      </w:r>
      <w:r>
        <w:rPr>
          <w:bCs/>
        </w:rPr>
        <w:t>підкачування води  н</w:t>
      </w:r>
      <w:r>
        <w:rPr/>
        <w:t>а 1 кв.м. складає – 0,261грн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ймаємо вартість з 1 кв.м  -  0 грн. 26коп. без ПД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0 грн. 31коп. з ПД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</w:t>
      </w:r>
      <w:r>
        <w:rPr/>
        <w:t xml:space="preserve">Розрахунки зроблені згідно Постанови Кабінету Міністрів України від 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      </w:t>
      </w:r>
      <w:r>
        <w:rPr/>
        <w:t>01 червня 2011 року   за  №869  «Про затвердження формування тарифів на</w:t>
      </w:r>
    </w:p>
    <w:p>
      <w:pPr>
        <w:pStyle w:val="Normal"/>
        <w:tabs>
          <w:tab w:val="clear" w:pos="708"/>
          <w:tab w:val="left" w:pos="180" w:leader="none"/>
          <w:tab w:val="center" w:pos="4718" w:leader="none"/>
        </w:tabs>
        <w:ind w:left="-180" w:hanging="0"/>
        <w:rPr/>
      </w:pPr>
      <w:r>
        <w:rPr/>
        <w:t xml:space="preserve">                    </w:t>
      </w:r>
      <w:r>
        <w:rPr/>
        <w:t>послуги з  утримання будинків і споруд та прибудинкових територій»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  <w:t xml:space="preserve">               </w:t>
      </w:r>
      <w:r>
        <w:rPr/>
        <w:t>Директор КП ЧМР „Чистий Чоп”                            Карташова Л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витрати на оплату праці основного  персоналу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</w:rPr>
        <w:tab/>
        <w:t xml:space="preserve">        по </w:t>
      </w:r>
      <w:r>
        <w:rPr>
          <w:b/>
        </w:rPr>
        <w:t xml:space="preserve">КП ЧМР „Чистий Чоп”   </w:t>
      </w:r>
      <w:r>
        <w:rPr>
          <w:sz w:val="28"/>
          <w:szCs w:val="28"/>
        </w:rPr>
        <w:t xml:space="preserve">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46"/>
        <w:gridCol w:w="175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Електромонтер з обслуговування електроустановок 3 р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984,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984,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984,3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855" w:hanging="495"/>
        <w:rPr/>
      </w:pPr>
      <w:r>
        <w:rPr/>
        <w:t xml:space="preserve">За 2016 рік місячний ФОП складе 1984,32 грн. х 9 міс. </w:t>
      </w:r>
      <w:r>
        <w:rPr>
          <w:b/>
        </w:rPr>
        <w:t>= 17858</w:t>
      </w:r>
      <w:r>
        <w:rPr>
          <w:b/>
          <w:bCs/>
        </w:rPr>
        <w:t xml:space="preserve">,8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7858,88 х 22% = </w:t>
      </w:r>
      <w:r>
        <w:rPr>
          <w:b/>
        </w:rPr>
        <w:t>3928</w:t>
      </w:r>
      <w:r>
        <w:rPr>
          <w:b/>
          <w:bCs/>
        </w:rPr>
        <w:t>,95грн</w:t>
      </w:r>
      <w:r>
        <w:rPr>
          <w:b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    </w:t>
      </w:r>
      <w:r>
        <w:rPr/>
        <w:t>Накладних витрат</w:t>
      </w:r>
    </w:p>
    <w:tbl>
      <w:tblPr>
        <w:tblW w:w="92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05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 (грн.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. Загально виробничі 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1. Витрати з оплати праці апарату управління виробництво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20050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2</w:t>
            </w:r>
            <w:r>
              <w:rPr>
                <w:b/>
              </w:rPr>
              <w:t>.</w:t>
            </w:r>
            <w:r>
              <w:rPr/>
              <w:t xml:space="preserve">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6411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</w:t>
            </w:r>
            <w:r>
              <w:rPr/>
              <w:t>Всього витра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464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ФОП загальний ( штатний розклад  міс.2016р.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80618,5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ього у відсотках до фонду загальної заробітної плат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,52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ймаємо витрат: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146461,34 х 21,52% = </w:t>
            </w:r>
            <w:r>
              <w:rPr>
                <w:b/>
              </w:rPr>
              <w:t>31518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Адміністративних витрат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754880" cy="321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нові витра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рік (грн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Адміністративні витр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1. Витрати з оплати праці апарату управління підприємством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4124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830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3. Інші витрати адміністративного призначення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сьог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243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П заг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штатний розпис 9 міс.2016р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80618,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сього у відсотках до фонду загальної заробітної пл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1,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ймаєм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12431,38 х 31,21% </w:t>
                                  </w:r>
                                  <w:r>
                                    <w:rPr>
                                      <w:b/>
                                    </w:rPr>
                                    <w:t>= 66299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3.4pt;mso-wrap-distance-left:9pt;mso-wrap-distance-right:9pt;mso-wrap-distance-top:0pt;mso-wrap-distance-bottom:0pt;margin-top:7.6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  <w:gridCol w:w="3806"/>
                      </w:tblGrid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Витрати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ланові витра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2016 рік (грн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Адміністративні витр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1. Витрати з оплати праці апарату управління підприємством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174124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830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3. Інші витрати адміністративного призначення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ьог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12431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ФОП загаль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штатний розпис 9 міс.2016р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680618,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Всього у відсотках до фонду загальної заробітної пл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1,21%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ймаєм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12431,38 х 31,21% </w:t>
                            </w:r>
                            <w:r>
                              <w:rPr>
                                <w:b/>
                              </w:rPr>
                              <w:t>= 66299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  <w:t>Усього планових накладних витрат : 31518,48 + 66299,83 = 97818грн.31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План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іністративних витрат на оплату праці працівник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пов’язаних з управлінням підприємс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по </w:t>
      </w:r>
      <w:r>
        <w:rPr>
          <w:b/>
        </w:rPr>
        <w:t xml:space="preserve">КП ЧМР „Чистий Чоп”   </w:t>
      </w:r>
      <w:r>
        <w:rPr>
          <w:sz w:val="28"/>
          <w:szCs w:val="28"/>
        </w:rPr>
        <w:t xml:space="preserve">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216"/>
        <w:gridCol w:w="2442"/>
        <w:gridCol w:w="1385"/>
        <w:gridCol w:w="164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ректор                   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консуль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7,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За 2016 рік місячний ФОП складе 19347,12 грн. х 9 міс.= </w:t>
      </w:r>
      <w:r>
        <w:rPr>
          <w:b/>
        </w:rPr>
        <w:t>174124,08</w:t>
      </w:r>
      <w:r>
        <w:rPr>
          <w:b/>
          <w:bCs/>
        </w:rPr>
        <w:t xml:space="preserve">грн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</w:t>
      </w:r>
      <w:r>
        <w:rPr/>
        <w:t xml:space="preserve">.  Відрахування від ФОП: 174124,08 х 22% = </w:t>
      </w:r>
      <w:r>
        <w:rPr>
          <w:b/>
        </w:rPr>
        <w:t>38307</w:t>
      </w:r>
      <w:r>
        <w:rPr>
          <w:b/>
          <w:bCs/>
        </w:rPr>
        <w:t>,30грн</w:t>
      </w:r>
      <w:r>
        <w:rPr>
          <w:b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Загально-виробничі витрати на оплату праці працівників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ов’язаних з управлінням виробниц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>
          <w:b/>
          <w:b/>
          <w:bCs/>
        </w:rPr>
      </w:pPr>
      <w:r>
        <w:rPr>
          <w:b/>
          <w:bCs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93"/>
        <w:gridCol w:w="2456"/>
        <w:gridCol w:w="1390"/>
        <w:gridCol w:w="1646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Бухгалтер                            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онтроле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8,9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>За 2016 рік місячний ФОП складе 13338,92 грн. х 9 міс. = 120050</w:t>
      </w:r>
      <w:r>
        <w:rPr>
          <w:b/>
          <w:bCs/>
        </w:rPr>
        <w:t xml:space="preserve">,2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20050,28 х 22% = </w:t>
      </w:r>
      <w:r>
        <w:rPr>
          <w:b/>
        </w:rPr>
        <w:t>26411</w:t>
      </w:r>
      <w:r>
        <w:rPr>
          <w:b/>
          <w:bCs/>
        </w:rPr>
        <w:t>,06грн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і матеріальні витр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о КП ЧМР „Чистий Чоп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Плануємі витрати для робіт  з підкачування води в будинках м.Чоп.</w:t>
      </w:r>
    </w:p>
    <w:p>
      <w:pPr>
        <w:pStyle w:val="Normal"/>
        <w:ind w:left="180" w:hanging="180"/>
        <w:rPr/>
      </w:pPr>
      <w:r>
        <w:rPr>
          <w:bCs/>
          <w:sz w:val="28"/>
          <w:szCs w:val="28"/>
        </w:rPr>
        <w:t>Закупка моторів, їх заміна ремонт, приймаємо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11" w:leader="none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250,00грн.в місяць х 9 міс.= 29250,00грн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ind w:left="18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Кількість електроенергії, що використовується для підкачування </w:t>
      </w:r>
    </w:p>
    <w:p>
      <w:pPr>
        <w:pStyle w:val="Normal"/>
        <w:tabs>
          <w:tab w:val="clear" w:pos="708"/>
          <w:tab w:val="left" w:pos="5040" w:leader="none"/>
        </w:tabs>
        <w:ind w:left="180" w:hanging="720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води в будинках м.Чоп. </w:t>
      </w:r>
    </w:p>
    <w:p>
      <w:pPr>
        <w:pStyle w:val="Normal"/>
        <w:ind w:firstLine="1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7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кВТ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2016р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33700</w:t>
            </w:r>
          </w:p>
        </w:tc>
      </w:tr>
    </w:tbl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11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03T10:20:00Z</cp:lastPrinted>
  <dcterms:modified xsi:type="dcterms:W3CDTF">2016-05-05T12:34:00Z</dcterms:modified>
  <cp:revision>398</cp:revision>
  <dc:subject/>
  <dc:title/>
</cp:coreProperties>
</file>