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85" w:leader="none"/>
          <w:tab w:val="left" w:pos="2703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</w:t>
      </w:r>
    </w:p>
    <w:p>
      <w:pPr>
        <w:pStyle w:val="Normal"/>
        <w:tabs>
          <w:tab w:val="clear" w:pos="708"/>
          <w:tab w:val="left" w:pos="1685" w:leader="none"/>
          <w:tab w:val="left" w:pos="2703" w:leader="none"/>
        </w:tabs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                                                   </w:t>
      </w:r>
      <w:r>
        <w:rPr/>
        <w:t>КАЛЬКУЛЯЦІЯ РОЗРАХУНКУ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Cs/>
        </w:rPr>
        <w:t xml:space="preserve">Витрати з технічного обслуговування внутрішньобудинкових систем : водопостачання,         </w:t>
      </w:r>
    </w:p>
    <w:p>
      <w:pPr>
        <w:pStyle w:val="Normal"/>
        <w:rPr/>
      </w:pPr>
      <w:r>
        <w:rPr>
          <w:bCs/>
        </w:rPr>
        <w:t xml:space="preserve">        </w:t>
      </w:r>
      <w:r>
        <w:rPr>
          <w:bCs/>
        </w:rPr>
        <w:t xml:space="preserve">водовідведення,  зливової каналізації та ліквідації аварій у внутришньоквартирних  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</w:t>
      </w:r>
      <w:r>
        <w:rPr/>
        <w:t xml:space="preserve">мережах </w:t>
      </w:r>
    </w:p>
    <w:tbl>
      <w:tblPr>
        <w:tblW w:w="95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026"/>
        <w:gridCol w:w="1284"/>
        <w:gridCol w:w="1428"/>
        <w:gridCol w:w="12"/>
      </w:tblGrid>
      <w:tr>
        <w:trPr/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>Складові витра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>Од.вим.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 xml:space="preserve">Планові витрати 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>на 2016 рік</w:t>
            </w:r>
          </w:p>
        </w:tc>
      </w:tr>
      <w:tr>
        <w:trPr/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>(грн..)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 xml:space="preserve">1. </w:t>
            </w:r>
            <w:r>
              <w:rPr/>
              <w:t>Сумарна загальна площа квартир  та нежитлових приміщень будинк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92647,2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>2</w:t>
            </w:r>
            <w:r>
              <w:rPr/>
              <w:t>. Норма обслуговування на 1 особу(слюсаря-сантехника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/>
              <w:t>.Норма обслуговування на 1 особу(електрогазозварника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>4</w:t>
            </w:r>
            <w:r>
              <w:rPr/>
              <w:t>.Заробітна пла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59529,6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>5</w:t>
            </w:r>
            <w:r>
              <w:rPr/>
              <w:t xml:space="preserve">.Відрахування із заробітної плати внесків до Пенсійного фонду та інших фондів  соціального страхування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3096,51</w:t>
            </w:r>
          </w:p>
        </w:tc>
      </w:tr>
      <w:tr>
        <w:trPr>
          <w:trHeight w:val="2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>6.</w:t>
            </w:r>
            <w:r>
              <w:rPr/>
              <w:t xml:space="preserve"> Накладні витра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97818,3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 xml:space="preserve">7. </w:t>
            </w:r>
            <w:r>
              <w:rPr/>
              <w:t>Матеріальні витра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2196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>8</w:t>
            </w:r>
            <w:r>
              <w:rPr/>
              <w:t>. Всього витра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92404,4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9. Витрати із розрахунку на 1 м.кв. на 9 міс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>2,0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ind w:left="72" w:hanging="180"/>
              <w:rPr>
                <w:b/>
                <w:b/>
              </w:rPr>
            </w:pPr>
            <w:r>
              <w:rPr>
                <w:b/>
              </w:rPr>
              <w:t>10. Витрати із розрахунку на 1 м.кв. в місяц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0,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       </w:t>
      </w:r>
      <w:r>
        <w:rPr>
          <w:bCs/>
        </w:rPr>
        <w:t>Собівартість витрат з технічного обслуговування внутрішньобудинкових систем водопостачання,  водовідведення,  зливової каналізації та ліквідації</w:t>
      </w:r>
      <w:r>
        <w:rPr>
          <w:b/>
          <w:bCs/>
          <w:sz w:val="28"/>
          <w:szCs w:val="28"/>
        </w:rPr>
        <w:t xml:space="preserve"> </w:t>
      </w:r>
      <w:r>
        <w:rPr>
          <w:bCs/>
        </w:rPr>
        <w:t>та ліквідації аварії у внутришньоквартирних мережах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bCs/>
        </w:rPr>
      </w:pPr>
      <w:r>
        <w:rPr/>
        <w:t xml:space="preserve">                        </w:t>
      </w:r>
      <w:r>
        <w:rPr/>
        <w:t xml:space="preserve">192404грн.42коп. : 9 міс. : 92647,29кв.м.= </w:t>
      </w:r>
      <w:r>
        <w:rPr>
          <w:b/>
        </w:rPr>
        <w:t>0</w:t>
      </w:r>
      <w:r>
        <w:rPr>
          <w:b/>
          <w:bCs/>
        </w:rPr>
        <w:t xml:space="preserve">,23грн. за 1кв.м. 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Де 92647,29 кв.м. загальна площа квартир по м.Чоп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иректор КП ЧМР „Чистий Чоп”                            Карташов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кономіст КП ЧМР „Чистий Чоп”                          Переста С.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РОЗРАХУНОК ПЛАНОВИХ ВИТРАТ </w:t>
      </w:r>
    </w:p>
    <w:p>
      <w:pPr>
        <w:pStyle w:val="Normal"/>
        <w:rPr/>
      </w:pPr>
      <w:r>
        <w:rPr/>
        <w:t xml:space="preserve">                     </w:t>
      </w:r>
      <w:r>
        <w:rPr/>
        <w:t>на послугу з</w:t>
      </w:r>
      <w:r>
        <w:rPr>
          <w:bCs/>
        </w:rPr>
        <w:t xml:space="preserve"> технічного обслуговування внутрішньобудинкових систем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одопостачання,  водовідведення,  зливової каналізації та ліквідації аварії у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</w:t>
      </w:r>
      <w:r>
        <w:rPr>
          <w:bCs/>
        </w:rPr>
        <w:t>внутришньоквартирних мережах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по місту Чоп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</w:t>
      </w:r>
    </w:p>
    <w:tbl>
      <w:tblPr>
        <w:tblW w:w="1044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755"/>
        <w:gridCol w:w="30"/>
        <w:gridCol w:w="2856"/>
      </w:tblGrid>
      <w:tr>
        <w:trPr/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6" w:hanging="766"/>
              <w:rPr>
                <w:b/>
                <w:b/>
              </w:rPr>
            </w:pPr>
            <w:r>
              <w:rPr>
                <w:b/>
              </w:rPr>
              <w:t>Складові тариф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витрат на 1 кв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итрати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0,23 грн..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ий прибуток 20%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0,046 грн..</w:t>
            </w:r>
          </w:p>
        </w:tc>
      </w:tr>
      <w:tr>
        <w:trPr/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: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0,276 </w:t>
            </w:r>
            <w:r>
              <w:rPr/>
              <w:t>грн.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ДВ 20%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/>
              <w:t>0,552 грн.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 з ПДВ: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0,331 грн.</w:t>
            </w:r>
          </w:p>
        </w:tc>
      </w:tr>
    </w:tbl>
    <w:p>
      <w:pPr>
        <w:pStyle w:val="Normal"/>
        <w:rPr/>
      </w:pPr>
      <w:r>
        <w:rPr/>
        <w:t xml:space="preserve">           </w:t>
      </w:r>
      <w:r>
        <w:rPr/>
        <w:t>Рівень витрат на 1 кв.м. складає – 0,276грн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риймаємо вартість послуги за 1 кв.м  -  0 грн. 28 коп. без ПД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0 грн. 33коп. з ПД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center"/>
        <w:rPr/>
      </w:pPr>
      <w:r>
        <w:rPr/>
        <w:t xml:space="preserve"> </w:t>
      </w:r>
      <w:r>
        <w:rPr/>
        <w:t xml:space="preserve">Розрахунки зроблені згідно Постанови Кабінету Міністрів України від  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center"/>
        <w:rPr/>
      </w:pPr>
      <w:r>
        <w:rPr/>
        <w:t xml:space="preserve">       </w:t>
      </w:r>
      <w:r>
        <w:rPr/>
        <w:t>01 червня 2011 року   за  №869  «Про затвердження формування тарифів на</w:t>
      </w:r>
    </w:p>
    <w:p>
      <w:pPr>
        <w:pStyle w:val="Normal"/>
        <w:tabs>
          <w:tab w:val="clear" w:pos="708"/>
          <w:tab w:val="left" w:pos="180" w:leader="none"/>
          <w:tab w:val="center" w:pos="4718" w:leader="none"/>
        </w:tabs>
        <w:ind w:left="-180" w:hanging="0"/>
        <w:rPr/>
      </w:pPr>
      <w:r>
        <w:rPr/>
        <w:t xml:space="preserve">                    </w:t>
      </w:r>
      <w:r>
        <w:rPr/>
        <w:t>послуги з  утримання будинків і споруд та прибудинкових територій»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/>
        <w:t xml:space="preserve">      </w:t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иректор КП ЧМР „Чистий Чоп”                            Карташов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кономіст КП ЧМР „Чистий Чоп”                          Переста С.О.</w:t>
      </w:r>
    </w:p>
    <w:p>
      <w:pPr>
        <w:pStyle w:val="Normal"/>
        <w:tabs>
          <w:tab w:val="clear" w:pos="708"/>
          <w:tab w:val="left" w:pos="463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t xml:space="preserve">Планові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 xml:space="preserve">витрати на оплату праці основного  персоналу  на 2016 рік </w:t>
      </w:r>
    </w:p>
    <w:p>
      <w:pPr>
        <w:pStyle w:val="Normal"/>
        <w:tabs>
          <w:tab w:val="clear" w:pos="708"/>
          <w:tab w:val="left" w:pos="2700" w:leader="none"/>
          <w:tab w:val="center" w:pos="4986" w:leader="none"/>
        </w:tabs>
        <w:rPr/>
      </w:pPr>
      <w:r>
        <w:rPr>
          <w:b/>
          <w:bCs/>
        </w:rPr>
        <w:tab/>
        <w:t xml:space="preserve">        по </w:t>
      </w:r>
      <w:r>
        <w:rPr>
          <w:b/>
        </w:rPr>
        <w:t xml:space="preserve">КП ЧМР „Чистий Чоп”   </w:t>
      </w:r>
      <w:r>
        <w:rPr>
          <w:sz w:val="28"/>
          <w:szCs w:val="28"/>
        </w:rPr>
        <w:t xml:space="preserve">                        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1846"/>
        <w:gridCol w:w="175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Категорія персоналу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Штатна чисельність               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ла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ячний ФОП(грн..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lang w:eastAsia="ar-SA"/>
              </w:rPr>
            </w:pPr>
            <w:r>
              <w:rPr/>
              <w:t xml:space="preserve">Підсобний робітник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1378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4134,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lang w:eastAsia="ar-SA"/>
              </w:rPr>
            </w:pPr>
            <w:r>
              <w:rPr/>
              <w:t>Водій автотранспортних засоб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lang w:eastAsia="ar-SA"/>
              </w:rPr>
            </w:pPr>
            <w:r>
              <w:rPr/>
              <w:t>2480,4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lang w:eastAsia="ar-SA"/>
              </w:rPr>
            </w:pPr>
            <w:r>
              <w:rPr/>
              <w:t>2480,4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lang w:eastAsia="ar-SA"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6614,4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b/>
                <w:sz w:val="20"/>
                <w:szCs w:val="20"/>
                <w:lang w:val="ru-RU"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ind w:left="855" w:hanging="495"/>
        <w:rPr/>
      </w:pPr>
      <w:r>
        <w:rPr/>
        <w:t xml:space="preserve">За 2016 рік місячний ФОП складе 6614,40 грн. х 9 міс. = </w:t>
      </w:r>
      <w:r>
        <w:rPr>
          <w:b/>
        </w:rPr>
        <w:t>59529</w:t>
      </w:r>
      <w:r>
        <w:rPr>
          <w:b/>
          <w:bCs/>
        </w:rPr>
        <w:t xml:space="preserve">,60грн. </w:t>
      </w:r>
    </w:p>
    <w:p>
      <w:pPr>
        <w:pStyle w:val="Normal"/>
        <w:ind w:left="360" w:hanging="0"/>
        <w:rPr/>
      </w:pPr>
      <w:r>
        <w:rPr>
          <w:b/>
          <w:bCs/>
        </w:rPr>
        <w:t>2</w:t>
      </w:r>
      <w:r>
        <w:rPr/>
        <w:t xml:space="preserve">.  Відрахування від ФОП: 59529,60 х 22% = </w:t>
      </w:r>
      <w:r>
        <w:rPr>
          <w:b/>
        </w:rPr>
        <w:t>13096</w:t>
      </w:r>
      <w:r>
        <w:rPr>
          <w:b/>
          <w:bCs/>
        </w:rPr>
        <w:t>,51грн</w:t>
      </w:r>
      <w:r>
        <w:rPr>
          <w:b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иректор КП ЧМР „Чистий Чоп”                            Карташов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кономіст КП ЧМР „Чистий Чоп”                          Переста С.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632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6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                                         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                                     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</w:t>
      </w:r>
      <w:r>
        <w:rPr/>
        <w:t>КАЛЬКУЛЯЦІЯ РОЗРАХУНКУ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                                                           </w:t>
      </w:r>
      <w:r>
        <w:rPr/>
        <w:t>Накладних витрат</w:t>
      </w:r>
    </w:p>
    <w:tbl>
      <w:tblPr>
        <w:tblW w:w="927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05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>Витрати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 xml:space="preserve">Планові витрати 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>на 2016 рік (грн..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1. Загально виробничі витрати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.1. Витрати з оплати праці апарату управління виробництвом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20050,2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.2</w:t>
            </w:r>
            <w:r>
              <w:rPr>
                <w:b/>
              </w:rPr>
              <w:t>.</w:t>
            </w:r>
            <w:r>
              <w:rPr/>
              <w:t xml:space="preserve">Відрахування із заробітної плати внесків до Пенсійного фонду та інших фондів  соціального страхування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26411,0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 xml:space="preserve"> </w:t>
            </w:r>
            <w:r>
              <w:rPr/>
              <w:t>Всього витрат: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46461,3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ФОП загальний ( штатний розклад  міс.2016р.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680618,52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сього у відсотках до фонду загальної заробітної плати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21,52%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иймаємо витрат: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 xml:space="preserve">146461,34 х 21,52% = </w:t>
            </w:r>
            <w:r>
              <w:rPr>
                <w:b/>
              </w:rPr>
              <w:t>31518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                                                   </w:t>
      </w:r>
      <w:r>
        <w:rPr/>
        <w:t>КАЛЬКУЛЯЦІЯ РОЗРАХУНКУ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                                                       </w:t>
      </w:r>
      <w:r>
        <w:rPr/>
        <w:t xml:space="preserve">Адміністративних витрат        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4754880" cy="3218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321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2"/>
                              <w:gridCol w:w="3806"/>
                            </w:tblGrid>
                            <w:tr>
                              <w:trPr/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                </w:t>
                                  </w:r>
                                  <w:r>
                                    <w:rPr/>
                                    <w:t>Витрати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ланові витрат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2016 рік (грн.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. Адміністративні витрати 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.1. Витрати з оплати праці апарату управління підприємством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74124,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2.2.Відрахування із заробітної плати внесків до Пенсійного фонду та інших фондів  соціального страхування 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8307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.3. Інші витрати адміністративного призначення: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сього витрат: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12431,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ФОП загальн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штатний розпис 9 міс.2016р)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680618,5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Всього у відсотках до фонду загальної заробітної плати 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1,2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ймаємо витрат: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212431,38 х 31,21% </w:t>
                                  </w:r>
                                  <w:r>
                                    <w:rPr>
                                      <w:b/>
                                    </w:rPr>
                                    <w:t>= 66299,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53.4pt;mso-wrap-distance-left:9pt;mso-wrap-distance-right:9pt;mso-wrap-distance-top:0pt;mso-wrap-distance-bottom:0pt;margin-top:7.6pt;mso-position-vertical-relative:text;margin-left:6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2"/>
                        <w:gridCol w:w="3806"/>
                      </w:tblGrid>
                      <w:tr>
                        <w:trPr/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t>Витрати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Планові витрат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а 2016 рік (грн.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. Адміністративні витрати 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>2.1. Витрати з оплати праці апарату управління підприємством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>174124,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 xml:space="preserve">2.2.Відрахування із заробітної плати внесків до Пенсійного фонду та інших фондів  соціального страхування 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>38307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>2.3. Інші витрати адміністративного призначення: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сього витрат: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>212431,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>ФОП загальн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штатний розпис 9 міс.2016р)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>680618,5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Всього у відсотках до фонду загальної заробітної плати 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>31,21%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ймаємо витрат: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 xml:space="preserve">212431,38 х 31,21% </w:t>
                            </w:r>
                            <w:r>
                              <w:rPr>
                                <w:b/>
                              </w:rPr>
                              <w:t>= 66299,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/>
        <w:tab/>
        <w:t>Усього планових накладних витрат : 31518,48 + 66299,83 = 97818грн.31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иректор КП ЧМР „Чистий Чоп”                            Карташов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кономіст КП ЧМР „Чистий Чоп”                          Переста С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 xml:space="preserve">План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адміністративних витрат на оплату праці працівників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 xml:space="preserve">пов’язаних з управлінням підприємством  на 2016 рік </w:t>
      </w:r>
    </w:p>
    <w:p>
      <w:pPr>
        <w:pStyle w:val="Normal"/>
        <w:tabs>
          <w:tab w:val="clear" w:pos="708"/>
          <w:tab w:val="left" w:pos="2700" w:leader="none"/>
          <w:tab w:val="center" w:pos="4986" w:leader="none"/>
        </w:tabs>
        <w:rPr/>
      </w:pPr>
      <w:r>
        <w:rPr>
          <w:b/>
          <w:bCs/>
          <w:sz w:val="28"/>
          <w:szCs w:val="28"/>
        </w:rPr>
        <w:tab/>
        <w:t xml:space="preserve">      по КП ЧМР „Чистий Чоп”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356"/>
        <w:gridCol w:w="2547"/>
        <w:gridCol w:w="1425"/>
        <w:gridCol w:w="1663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Категорія персоналу               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Штатна чисельність               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ла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ячний ФОП(грн..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Директор                                  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0,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0,8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бухгалтер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5,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5,2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інженер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5,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5,2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консуль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1,2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1,2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с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4,6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4,6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: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47,1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.За 2016 рік місячний ФОП складе 19347,12 грн. х 9 міс.= </w:t>
      </w:r>
      <w:r>
        <w:rPr>
          <w:b/>
        </w:rPr>
        <w:t>174124,08</w:t>
      </w:r>
      <w:r>
        <w:rPr>
          <w:b/>
          <w:bCs/>
        </w:rPr>
        <w:t xml:space="preserve">грн. 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</w:t>
      </w:r>
      <w:r>
        <w:rPr>
          <w:b/>
          <w:bCs/>
        </w:rPr>
        <w:t>2</w:t>
      </w:r>
      <w:r>
        <w:rPr/>
        <w:t xml:space="preserve">.  Відрахування від ФОП: 174124,08 х 22% = </w:t>
      </w:r>
      <w:r>
        <w:rPr>
          <w:b/>
        </w:rPr>
        <w:t>38307</w:t>
      </w:r>
      <w:r>
        <w:rPr>
          <w:b/>
          <w:bCs/>
        </w:rPr>
        <w:t>,30грн</w:t>
      </w:r>
      <w:r>
        <w:rPr>
          <w:b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иректор КП ЧМР „Чистий Чоп”                            Карташов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кономіст КП ЧМР „Чистий Чоп”                          Переста С.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 xml:space="preserve">Планові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Загально-виробничі витрати на оплату праці працівників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 xml:space="preserve">пов’язаних з управлінням виробництвом  на 2016 рік </w:t>
      </w:r>
    </w:p>
    <w:p>
      <w:pPr>
        <w:pStyle w:val="Normal"/>
        <w:tabs>
          <w:tab w:val="clear" w:pos="708"/>
          <w:tab w:val="left" w:pos="2700" w:leader="none"/>
          <w:tab w:val="center" w:pos="4986" w:leader="none"/>
        </w:tabs>
        <w:rPr>
          <w:b/>
          <w:b/>
          <w:bCs/>
        </w:rPr>
      </w:pPr>
      <w:r>
        <w:rPr>
          <w:b/>
          <w:bCs/>
        </w:rPr>
        <w:tab/>
        <w:t xml:space="preserve">      по КП ЧМР „Чистий Чоп”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356"/>
        <w:gridCol w:w="2547"/>
        <w:gridCol w:w="1425"/>
        <w:gridCol w:w="1663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Категорія персоналу               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Штатна чисельність               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ла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ячний ФОП(грн..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Бухгалтер                                 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4,6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9,3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-контролер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4,6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9,3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стер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0,4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0,4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: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8,9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numPr>
          <w:ilvl w:val="0"/>
          <w:numId w:val="6"/>
        </w:numPr>
        <w:rPr/>
      </w:pPr>
      <w:r>
        <w:rPr/>
        <w:t>За 2016 рік місячний ФОП складе 13338,92 грн. х 9 міс. = 120050</w:t>
      </w:r>
      <w:r>
        <w:rPr>
          <w:b/>
          <w:bCs/>
        </w:rPr>
        <w:t xml:space="preserve">,28грн. </w:t>
      </w:r>
    </w:p>
    <w:p>
      <w:pPr>
        <w:pStyle w:val="Normal"/>
        <w:ind w:left="360" w:hanging="0"/>
        <w:rPr/>
      </w:pPr>
      <w:r>
        <w:rPr>
          <w:b/>
          <w:bCs/>
        </w:rPr>
        <w:t>2</w:t>
      </w:r>
      <w:r>
        <w:rPr/>
        <w:t xml:space="preserve">.  Відрахування від ФОП: 120050,28 х 22% = </w:t>
      </w:r>
      <w:r>
        <w:rPr>
          <w:b/>
        </w:rPr>
        <w:t>26411</w:t>
      </w:r>
      <w:r>
        <w:rPr>
          <w:b/>
          <w:bCs/>
        </w:rPr>
        <w:t>,06грн</w:t>
      </w:r>
      <w:r>
        <w:rPr>
          <w:b/>
        </w:rPr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иректор КП ЧМР „Чистий Чоп”                            Карташов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кономіст КП ЧМР „Чистий Чоп”                          Переста С.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ові матеріальні витра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по КП ЧМР „Чистий Чоп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6р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</w:rPr>
        <w:t>Плануємі витрати для робіт</w:t>
      </w:r>
      <w:r>
        <w:rPr>
          <w:bCs/>
        </w:rPr>
        <w:t xml:space="preserve"> </w:t>
      </w:r>
      <w:r>
        <w:rPr>
          <w:bCs/>
          <w:sz w:val="28"/>
          <w:szCs w:val="28"/>
        </w:rPr>
        <w:t>з технічного обслуговування внутрішньобудинкових систем : водопостачання, водовідведення приймаєм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2440,00коп.в місяць х 9 міс.= 21960,00грн.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иректор КП ЧМР „Чистий Чоп”                            Карташов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кономіст КП ЧМР „Чистий Чоп”                          Переста С.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sectPr>
      <w:type w:val="nextPage"/>
      <w:pgSz w:w="11906" w:h="16838"/>
      <w:pgMar w:left="900" w:right="110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8:25:00Z</dcterms:created>
  <dc:creator>IOC</dc:creator>
  <dc:description/>
  <cp:keywords/>
  <dc:language>en-US</dc:language>
  <cp:lastModifiedBy>IOC</cp:lastModifiedBy>
  <cp:lastPrinted>2016-05-03T09:44:00Z</cp:lastPrinted>
  <dcterms:modified xsi:type="dcterms:W3CDTF">2016-05-05T12:35:00Z</dcterms:modified>
  <cp:revision>349</cp:revision>
  <dc:subject/>
  <dc:title/>
</cp:coreProperties>
</file>