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60" w:leader="none"/>
          <w:tab w:val="right" w:pos="9616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иректора КП ЧМР«Чистий Чоп»  </w:t>
      </w:r>
    </w:p>
    <w:p>
      <w:pPr>
        <w:pStyle w:val="Normal"/>
        <w:tabs>
          <w:tab w:val="clear" w:pos="708"/>
          <w:tab w:val="left" w:pos="3614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________________Л.І.Карташова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___»____________2016р.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ослугу з утримання будинків і споруд та прибудинкових територ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істу Чоп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в грн.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74"/>
        <w:gridCol w:w="900"/>
        <w:gridCol w:w="1260"/>
        <w:gridCol w:w="1080"/>
        <w:gridCol w:w="1005"/>
        <w:gridCol w:w="9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тари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ит-рати на 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ано-вий прибу-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ймає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Д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 з прибирання прибудинкової територ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0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 з технічного обслуговування внутрішньобудинкових систем  водопостачання, водовідведення та зливової каналіз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 з освітлення місць загального користування і підвальних приміщ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 з  підкачуванн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,4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5</w:t>
            </w:r>
          </w:p>
        </w:tc>
      </w:tr>
    </w:tbl>
    <w:p>
      <w:pPr>
        <w:pStyle w:val="Normal"/>
        <w:ind w:righ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бівартість  витрат на 1 кв.м. складає – 1,46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маємо вартість 1 кв.м в цілому -  1 грн.46 коп. без ПД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1 грн.75коп з ПДВ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рахунки зроблені згідно Постанови Кабінету Міністрів України від         01 червня 2011 року   за  №869  «Про затвердження формування тарифів на</w:t>
      </w:r>
    </w:p>
    <w:p>
      <w:pPr>
        <w:pStyle w:val="Normal"/>
        <w:tabs>
          <w:tab w:val="clear" w:pos="708"/>
          <w:tab w:val="left" w:pos="180" w:leader="none"/>
          <w:tab w:val="center" w:pos="4718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ги з  утримання будинків і споруд та прибудинкових територій»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Економіст КП ЧМР „Чистий Чоп”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>ПОГОДЖЕНО:</w:t>
      </w:r>
      <w:r>
        <w:rPr/>
        <w:t xml:space="preserve"> Головний бухгалтер</w:t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  <w:sz w:val="28"/>
          <w:szCs w:val="28"/>
          <w:lang w:val="ru-RU"/>
        </w:rPr>
      </w:pPr>
      <w:r>
        <w:rPr/>
        <w:t xml:space="preserve">                             </w:t>
      </w:r>
      <w:r>
        <w:rPr/>
        <w:t>КП ЧМР «Чистий Чоп»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IOC</cp:lastModifiedBy>
  <cp:lastPrinted>2016-05-03T10:57:00Z</cp:lastPrinted>
  <dcterms:modified xsi:type="dcterms:W3CDTF">2016-05-05T12:21:00Z</dcterms:modified>
  <cp:revision>448</cp:revision>
  <dc:subject/>
  <dc:title/>
</cp:coreProperties>
</file>