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5" w:leader="none"/>
          <w:tab w:val="left" w:pos="270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tabs>
          <w:tab w:val="clear" w:pos="708"/>
          <w:tab w:val="left" w:pos="1685" w:leader="none"/>
          <w:tab w:val="left" w:pos="2703" w:leader="none"/>
        </w:tabs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</w:t>
      </w:r>
      <w:r>
        <w:rPr/>
        <w:t>КАЛЬКУЛЯЦІЯ РОЗРАХУНКУ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</w:t>
      </w:r>
      <w:r>
        <w:rPr/>
        <w:t xml:space="preserve">Економічно обґрунтованих планових витрат, які включаються до тарифів на послуги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</w:t>
      </w:r>
      <w:r>
        <w:rPr/>
        <w:t>з  утримання  будинків і споруд та прибудинкових територій(кварт.плата)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26"/>
        <w:gridCol w:w="1284"/>
        <w:gridCol w:w="1428"/>
        <w:gridCol w:w="12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Складові витр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Од.вим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 xml:space="preserve">Планові витрати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на 2016 рік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(грн.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 xml:space="preserve">1. </w:t>
            </w:r>
            <w:r>
              <w:rPr/>
              <w:t>Сумарна загальна площа квартир  та нежитлових приміщень будинк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92647,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2</w:t>
            </w:r>
            <w:r>
              <w:rPr/>
              <w:t>. Норма обслуговування на 1 особу(двірник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3</w:t>
            </w:r>
            <w:r>
              <w:rPr/>
              <w:t>.Заробітна пла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99216,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4</w:t>
            </w:r>
            <w:r>
              <w:rPr/>
              <w:t xml:space="preserve">.Відрахування із заробітної плати внесків до Пенсійного фонду та інших фондів  соціального страх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1827,5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5.</w:t>
            </w:r>
            <w:r>
              <w:rPr/>
              <w:t xml:space="preserve"> Накладні витра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97818,3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 xml:space="preserve">6. </w:t>
            </w:r>
            <w:r>
              <w:rPr/>
              <w:t>Матеріальні витра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388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7</w:t>
            </w:r>
            <w:r>
              <w:rPr/>
              <w:t>. Всього витра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32743,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8. Витрати із розрахунку на 1 м.кв. за 9 міс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2,5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9. Витрати із розрахунку на 1 кв.м. в місяц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0,2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итрати з прибирання прибудинкової території(Впт)визначаються за формулою:</w:t>
      </w:r>
    </w:p>
    <w:p>
      <w:pPr>
        <w:pStyle w:val="Normal"/>
        <w:ind w:left="720" w:hanging="720"/>
        <w:rPr/>
      </w:pPr>
      <w:r>
        <w:rPr/>
        <w:t>Впт=(О+В+Н+М+І): П, де</w:t>
      </w:r>
    </w:p>
    <w:p>
      <w:pPr>
        <w:pStyle w:val="Normal"/>
        <w:rPr/>
      </w:pPr>
      <w:r>
        <w:rPr/>
        <w:t xml:space="preserve">     </w:t>
      </w:r>
      <w:r>
        <w:rPr/>
        <w:t xml:space="preserve">- О- заробітна плата ; 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 В- відрахування із зар.плати внесків  до Пенсійного фонду України та інших фондів соціального страхування)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Н – накладні витрати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М – матеріальні затрати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>- І   - обов’язкові платежі до бюджету;</w:t>
      </w:r>
    </w:p>
    <w:p>
      <w:pPr>
        <w:pStyle w:val="Normal"/>
        <w:ind w:left="100" w:hanging="0"/>
        <w:rPr/>
      </w:pPr>
      <w:r>
        <w:rPr/>
        <w:t xml:space="preserve">    </w:t>
      </w:r>
      <w:r>
        <w:rPr/>
        <w:t xml:space="preserve">- П – сумарна  загальна площа квартир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івартість витрат з прибирання прибудинкової території в квартирній платі на 1 кв.метр загальної площі становить: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32743грн.83коп. : 9 місяців : 92647,29кв.м.= </w:t>
      </w:r>
      <w:r>
        <w:rPr>
          <w:b/>
          <w:sz w:val="28"/>
          <w:szCs w:val="28"/>
        </w:rPr>
        <w:t>0</w:t>
      </w:r>
      <w:r>
        <w:rPr>
          <w:b/>
          <w:bCs/>
          <w:sz w:val="28"/>
          <w:szCs w:val="28"/>
        </w:rPr>
        <w:t xml:space="preserve">,279грн. 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215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Де 92647,29 кв.м. загальна площа квартир по м.Чоп.</w:t>
      </w:r>
    </w:p>
    <w:p>
      <w:pPr>
        <w:pStyle w:val="Normal"/>
        <w:tabs>
          <w:tab w:val="clear" w:pos="708"/>
          <w:tab w:val="left" w:pos="12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ОЗРАХУНОК  ПЛАНОВИХ ВИТРАТ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на послугу з утримання будинків і споруд та прибудинкових територій</w:t>
      </w:r>
    </w:p>
    <w:p>
      <w:pPr>
        <w:pStyle w:val="Normal"/>
        <w:jc w:val="center"/>
        <w:rPr/>
      </w:pPr>
      <w:r>
        <w:rPr/>
        <w:t>по місту Чоп</w:t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(кварт.плата)</w:t>
      </w:r>
    </w:p>
    <w:tbl>
      <w:tblPr>
        <w:tblW w:w="1044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75"/>
        <w:gridCol w:w="30"/>
        <w:gridCol w:w="2856"/>
      </w:tblGrid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6" w:hanging="766"/>
              <w:rPr>
                <w:b/>
                <w:b/>
              </w:rPr>
            </w:pPr>
            <w:r>
              <w:rPr>
                <w:b/>
              </w:rPr>
              <w:t>Складові тариф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витрат на 1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трати з прибирання при будинкової території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279 грн..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ий прибуток 20%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055 грн..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ом без ПДВ: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0,334 </w:t>
            </w:r>
            <w:r>
              <w:rPr/>
              <w:t>грн.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ДВ 20%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/>
              <w:t>0,668грн.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з ПДВ: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0,40грн.</w:t>
            </w:r>
          </w:p>
        </w:tc>
      </w:tr>
    </w:tbl>
    <w:p>
      <w:pPr>
        <w:pStyle w:val="Normal"/>
        <w:ind w:right="436"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  <w:t>Рівень витрат на 1 кв.м. складає – 0,334 грн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ймаємо вартість 1 кв.м  -  0 грн. 33коп. без ПДВ.</w:t>
      </w:r>
    </w:p>
    <w:p>
      <w:pPr>
        <w:pStyle w:val="Normal"/>
        <w:tabs>
          <w:tab w:val="clear" w:pos="708"/>
          <w:tab w:val="left" w:pos="3342" w:leader="none"/>
        </w:tabs>
        <w:rPr>
          <w:b/>
          <w:b/>
        </w:rPr>
      </w:pPr>
      <w:r>
        <w:rPr>
          <w:b/>
        </w:rPr>
        <w:tab/>
        <w:t>0грн. 40 коп. з ПД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/>
      </w:pPr>
      <w:r>
        <w:rPr/>
        <w:t xml:space="preserve"> </w:t>
      </w:r>
      <w:r>
        <w:rPr/>
        <w:t xml:space="preserve">Розрахунки зроблені згідно Постанови Кабінету Міністрів України від  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/>
      </w:pPr>
      <w:r>
        <w:rPr/>
        <w:t xml:space="preserve">       </w:t>
      </w:r>
      <w:r>
        <w:rPr/>
        <w:t>01 червня 2011 року   за  №869  «Про затвердження формування тарифів на</w:t>
      </w:r>
    </w:p>
    <w:p>
      <w:pPr>
        <w:pStyle w:val="Normal"/>
        <w:tabs>
          <w:tab w:val="clear" w:pos="708"/>
          <w:tab w:val="left" w:pos="180" w:leader="none"/>
          <w:tab w:val="center" w:pos="4718" w:leader="none"/>
        </w:tabs>
        <w:ind w:left="-180" w:hanging="0"/>
        <w:rPr/>
      </w:pPr>
      <w:r>
        <w:rPr/>
        <w:t xml:space="preserve">                    </w:t>
      </w:r>
      <w:r>
        <w:rPr/>
        <w:t>послуги з  утримання будинків і споруд та прибудинкових територій»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/>
        <w:t xml:space="preserve">      </w:t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85" w:leader="none"/>
          <w:tab w:val="left" w:pos="2703" w:leader="none"/>
        </w:tabs>
        <w:rPr>
          <w:b/>
          <w:b/>
          <w:bCs/>
        </w:rPr>
      </w:pPr>
      <w:r>
        <w:rPr>
          <w:b/>
          <w:bCs/>
        </w:rPr>
        <w:tab/>
        <w:t>Планові витрати на оплату праці та відрахування на 2016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Заробітна плата прибиральників території</w:t>
      </w:r>
      <w:r>
        <w:rPr/>
        <w:t>:</w:t>
      </w:r>
    </w:p>
    <w:p>
      <w:pPr>
        <w:pStyle w:val="Normal"/>
        <w:tabs>
          <w:tab w:val="clear" w:pos="708"/>
          <w:tab w:val="left" w:pos="7875" w:leader="none"/>
        </w:tabs>
        <w:ind w:right="-1299" w:hanging="0"/>
        <w:rPr/>
      </w:pPr>
      <w:r>
        <w:rPr/>
        <w:t xml:space="preserve">            </w:t>
      </w:r>
      <w:r>
        <w:rPr/>
        <w:t>8 чол. х 1378грн.х 9 місяців =                                                          99216грн.00коп.</w:t>
      </w:r>
    </w:p>
    <w:p>
      <w:pPr>
        <w:pStyle w:val="Normal"/>
        <w:tabs>
          <w:tab w:val="clear" w:pos="708"/>
          <w:tab w:val="left" w:pos="7875" w:leader="none"/>
        </w:tabs>
        <w:ind w:right="-1299" w:hanging="0"/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7875" w:leader="none"/>
        </w:tabs>
        <w:ind w:right="-1299" w:hanging="0"/>
        <w:rPr/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2) -</w:t>
      </w:r>
      <w:r>
        <w:rPr/>
        <w:t xml:space="preserve"> відрахування від ФОП 22%                                                             21827грн.52коп.</w:t>
      </w:r>
      <w:r>
        <w:rPr>
          <w:b/>
          <w:bCs/>
        </w:rPr>
        <w:t xml:space="preserve">                              </w:t>
      </w:r>
    </w:p>
    <w:p>
      <w:pPr>
        <w:pStyle w:val="Normal"/>
        <w:tabs>
          <w:tab w:val="clear" w:pos="708"/>
          <w:tab w:val="center" w:pos="4749" w:leader="none"/>
          <w:tab w:val="left" w:pos="724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</w:t>
      </w:r>
      <w:r>
        <w:rPr/>
        <w:t>КАЛЬКУЛЯЦІЯ РОЗРАХУНКУ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        </w:t>
      </w:r>
      <w:r>
        <w:rPr/>
        <w:t>Накладних витрат</w:t>
      </w:r>
    </w:p>
    <w:tbl>
      <w:tblPr>
        <w:tblW w:w="927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05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Витрат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 xml:space="preserve">Планові витрати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на 2016 рік (грн.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1. Загально виробничі витрат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.1. Витрати з оплати праці апарату управління виробництвом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20050,2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.2</w:t>
            </w:r>
            <w:r>
              <w:rPr>
                <w:b/>
              </w:rPr>
              <w:t>.</w:t>
            </w:r>
            <w:r>
              <w:rPr/>
              <w:t xml:space="preserve">Відрахування із заробітної плати внесків до Пенсійного фонду та інших фондів  соціального страхування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6411,0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</w:t>
            </w:r>
            <w:r>
              <w:rPr/>
              <w:t>Всього витрат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46461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ФОП загальний ( штатний розклад  міс.2016р.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80618,5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ього у відсотках до фонду загальної заробітної плати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1,52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ймаємо витрат: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146461,34 х 21,52% = </w:t>
            </w:r>
            <w:r>
              <w:rPr>
                <w:b/>
              </w:rPr>
              <w:t>31518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</w:t>
      </w:r>
      <w:r>
        <w:rPr/>
        <w:t>КАЛЬКУЛЯЦІЯ РОЗРАХУНКУ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Адміністративних витрат        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754880" cy="321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21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2"/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t>Витрати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ланові витра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2016 рік (грн.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 Адміністративні витрати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1. Витрати з оплати праці апарату управління підприємством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74124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.2.Відрахування із заробітної плати внесків до Пенсійного фонду та інших фондів  соціального страхування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830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.3. Інші витрати адміністративного призначення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сього витрат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12431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ОП загаль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штатний розпис 9 міс.2016р)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80618,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Всього у відсотках до фонду загальної заробітної плати 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1,2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ймаємо витрат: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12431,38 х 31,21% </w:t>
                                  </w:r>
                                  <w:r>
                                    <w:rPr>
                                      <w:b/>
                                    </w:rPr>
                                    <w:t>= 66299,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53.4pt;mso-wrap-distance-left:9pt;mso-wrap-distance-right:9pt;mso-wrap-distance-top:0pt;mso-wrap-distance-bottom:0pt;margin-top:7.6pt;mso-position-vertical-relative:text;margin-left:6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2"/>
                        <w:gridCol w:w="3806"/>
                      </w:tblGrid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Витрати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Планові витра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 2016 рік (грн.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. Адміністративні витрати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.1. Витрати з оплати праці апарату управління підприємством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174124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2.2.Відрахування із заробітної плати внесків до Пенсійного фонду та інших фондів  соціального страхування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38307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.3. Інші витрати адміністративного призначення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сього витрат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212431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ФОП загаль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штатний розпис 9 міс.2016р)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680618,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Всього у відсотках до фонду загальної заробітної плати 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>31,21%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3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ймаємо витрат:</w:t>
                            </w:r>
                          </w:p>
                        </w:tc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rPr/>
                            </w:pPr>
                            <w:r>
                              <w:rPr/>
                              <w:t xml:space="preserve">212431,38 х 31,21% </w:t>
                            </w:r>
                            <w:r>
                              <w:rPr>
                                <w:b/>
                              </w:rPr>
                              <w:t>= 66299,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/>
        <w:tab/>
        <w:t>Усього планових накладних витрат : 31518,48 + 66299,83 = 97818грн.31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План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адміністративних витрат на оплату праці працівників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пов’язаних з управлінням підприємством  на 2016 рік </w:t>
      </w:r>
    </w:p>
    <w:p>
      <w:pPr>
        <w:pStyle w:val="Normal"/>
        <w:tabs>
          <w:tab w:val="clear" w:pos="708"/>
          <w:tab w:val="left" w:pos="2700" w:leader="none"/>
          <w:tab w:val="center" w:pos="4986" w:leader="none"/>
        </w:tabs>
        <w:rPr/>
      </w:pPr>
      <w:r>
        <w:rPr>
          <w:b/>
          <w:bCs/>
          <w:sz w:val="28"/>
          <w:szCs w:val="28"/>
        </w:rPr>
        <w:tab/>
        <w:t xml:space="preserve">      по КП ЧМР „Чистий Чоп”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56"/>
        <w:gridCol w:w="2547"/>
        <w:gridCol w:w="1425"/>
        <w:gridCol w:w="166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тегорія персоналу             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татна чисельність    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ячний ФОП(грн.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Директор                                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,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,8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інжене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,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консуль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,2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,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номіс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7,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За 2016 рік місячний ФОП складе 19347,12 грн. х 9 міс.= </w:t>
      </w:r>
      <w:r>
        <w:rPr>
          <w:b/>
        </w:rPr>
        <w:t>174124,08</w:t>
      </w:r>
      <w:r>
        <w:rPr>
          <w:b/>
          <w:bCs/>
        </w:rPr>
        <w:t xml:space="preserve">грн.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2</w:t>
      </w:r>
      <w:r>
        <w:rPr/>
        <w:t xml:space="preserve">.  Відрахування від ФОП: 174124,08 х 22% = </w:t>
      </w:r>
      <w:r>
        <w:rPr>
          <w:b/>
        </w:rPr>
        <w:t>38307</w:t>
      </w:r>
      <w:r>
        <w:rPr>
          <w:b/>
          <w:bCs/>
        </w:rPr>
        <w:t>,30грн</w:t>
      </w:r>
      <w:r>
        <w:rPr>
          <w:b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67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Планові          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Загально-виробничі витрати на оплату праці працівників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пов’язаних з управлінням виробництвом  на 2016 рік </w:t>
      </w:r>
    </w:p>
    <w:p>
      <w:pPr>
        <w:pStyle w:val="Normal"/>
        <w:tabs>
          <w:tab w:val="clear" w:pos="708"/>
          <w:tab w:val="left" w:pos="2700" w:leader="none"/>
          <w:tab w:val="center" w:pos="4986" w:leader="none"/>
        </w:tabs>
        <w:rPr/>
      </w:pPr>
      <w:r>
        <w:rPr>
          <w:b/>
          <w:bCs/>
        </w:rPr>
        <w:tab/>
        <w:t xml:space="preserve">      по КП ЧМР „Чистий Чоп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56"/>
        <w:gridCol w:w="2547"/>
        <w:gridCol w:w="1425"/>
        <w:gridCol w:w="166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Категорія персоналу             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татна чисельність    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ячний ФОП(грн.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Бухгалтер                               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9,3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-контроле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4,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9,3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стер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,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,4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8,9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За 2016 рік місячний ФОП складе 13338,92 грн. х 9 міс. = 120050</w:t>
      </w:r>
      <w:r>
        <w:rPr>
          <w:b/>
          <w:bCs/>
        </w:rPr>
        <w:t xml:space="preserve">,28грн. </w:t>
      </w:r>
    </w:p>
    <w:p>
      <w:pPr>
        <w:pStyle w:val="Normal"/>
        <w:ind w:left="360" w:hanging="0"/>
        <w:rPr/>
      </w:pPr>
      <w:r>
        <w:rPr>
          <w:b/>
          <w:bCs/>
        </w:rPr>
        <w:t>2</w:t>
      </w:r>
      <w:r>
        <w:rPr/>
        <w:t xml:space="preserve">.  Відрахування від ФОП: 120050,28 х 22% = </w:t>
      </w:r>
      <w:r>
        <w:rPr>
          <w:b/>
        </w:rPr>
        <w:t>26411</w:t>
      </w:r>
      <w:r>
        <w:rPr>
          <w:b/>
          <w:bCs/>
        </w:rPr>
        <w:t>,06грн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ові матеріальні витра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по КП ЧМР „Чистий Чоп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ля роботи прибиральників необхідно придбати матеріали:</w:t>
      </w:r>
    </w:p>
    <w:p>
      <w:pPr>
        <w:pStyle w:val="Normal"/>
        <w:tabs>
          <w:tab w:val="clear" w:pos="708"/>
          <w:tab w:val="left" w:pos="1263" w:leader="none"/>
        </w:tabs>
        <w:ind w:left="1620" w:hanging="0"/>
        <w:rPr/>
      </w:pPr>
      <w:r>
        <w:rPr>
          <w:bCs/>
          <w:sz w:val="28"/>
          <w:szCs w:val="28"/>
        </w:rPr>
        <w:t xml:space="preserve">- мітла 16шт. в місяць = 16х 20грн.=320грн.х 9міс. = 2880грн. </w:t>
      </w:r>
    </w:p>
    <w:p>
      <w:pPr>
        <w:pStyle w:val="Normal"/>
        <w:tabs>
          <w:tab w:val="clear" w:pos="708"/>
          <w:tab w:val="left" w:pos="165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пец.одяг  8 комплектів : 8 х 320грн. = 2560,00грн.</w:t>
      </w:r>
    </w:p>
    <w:p>
      <w:pPr>
        <w:pStyle w:val="Normal"/>
        <w:tabs>
          <w:tab w:val="clear" w:pos="708"/>
          <w:tab w:val="left" w:pos="1657" w:leader="none"/>
        </w:tabs>
        <w:rPr/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 xml:space="preserve">- лопати, відра, совки, кульки і таке інше : орієнтовно 650,0грн.в </w:t>
      </w:r>
    </w:p>
    <w:p>
      <w:pPr>
        <w:pStyle w:val="Normal"/>
        <w:tabs>
          <w:tab w:val="clear" w:pos="708"/>
          <w:tab w:val="left" w:pos="1657" w:leader="none"/>
        </w:tabs>
        <w:rPr/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місяць= 5850,00грн.</w:t>
      </w:r>
    </w:p>
    <w:p>
      <w:pPr>
        <w:pStyle w:val="Normal"/>
        <w:tabs>
          <w:tab w:val="clear" w:pos="708"/>
          <w:tab w:val="left" w:pos="165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- рукавиці 16 комплектів в місяць = 16 х 8,00грн.=288,00грн.х9міс</w:t>
      </w:r>
    </w:p>
    <w:p>
      <w:pPr>
        <w:pStyle w:val="Normal"/>
        <w:tabs>
          <w:tab w:val="clear" w:pos="708"/>
          <w:tab w:val="left" w:pos="165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= 2592,00грн.  </w:t>
      </w:r>
    </w:p>
    <w:p>
      <w:pPr>
        <w:pStyle w:val="Normal"/>
        <w:tabs>
          <w:tab w:val="clear" w:pos="708"/>
          <w:tab w:val="left" w:pos="1454" w:leader="none"/>
          <w:tab w:val="left" w:pos="236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Разом: 2880,00 + 2560,00 + 5850,00 + 2592,00=13882грн.00коп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ректор КП ЧМР „Чистий Чоп”                            Карташова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Економіст КП ЧМР „Чистий Чоп”                          Переста С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900" w:right="110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25:00Z</dcterms:created>
  <dc:creator>IOC</dc:creator>
  <dc:description/>
  <cp:keywords/>
  <dc:language>en-US</dc:language>
  <cp:lastModifiedBy>IOC</cp:lastModifiedBy>
  <cp:lastPrinted>2016-05-16T11:45:00Z</cp:lastPrinted>
  <dcterms:modified xsi:type="dcterms:W3CDTF">2016-05-16T08:46:00Z</dcterms:modified>
  <cp:revision>341</cp:revision>
  <dc:subject/>
  <dc:title/>
</cp:coreProperties>
</file>