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635</wp:posOffset>
            </wp:positionV>
            <wp:extent cx="476250" cy="619125"/>
            <wp:effectExtent l="0" t="0" r="0" b="0"/>
            <wp:wrapNone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У К Р А Ї Н А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32"/>
        </w:rPr>
      </w:pPr>
      <w:r>
        <w:rPr>
          <w:b w:val="false"/>
          <w:bCs w:val="false"/>
          <w:sz w:val="28"/>
          <w:szCs w:val="32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>від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 xml:space="preserve"> __________2016</w:t>
      </w:r>
      <w:r>
        <w:rPr>
          <w:b w:val="false"/>
          <w:bCs w:val="false"/>
          <w:sz w:val="28"/>
        </w:rPr>
        <w:t xml:space="preserve"> року           </w:t>
      </w:r>
      <w:r>
        <w:rPr>
          <w:bCs w:val="false"/>
          <w:sz w:val="28"/>
        </w:rPr>
        <w:t xml:space="preserve">       №</w:t>
      </w:r>
      <w:r>
        <w:rPr>
          <w:b w:val="false"/>
          <w:bCs w:val="false"/>
          <w:sz w:val="28"/>
        </w:rPr>
        <w:t xml:space="preserve">                                                    </w:t>
      </w:r>
      <w:r>
        <w:rPr>
          <w:bCs w:val="false"/>
          <w:sz w:val="28"/>
          <w:u w:val="single"/>
        </w:rPr>
        <w:t xml:space="preserve"> проект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встановлення тарифів на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ослуги з утримання будинків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 споруд та прибудинкових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риторі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та обговоривши відношення  Комунального підприємства Чопської міської ради «Чистий Чоп» від 04 травня 2016 року № 5, відповідно до статей 7, 31 та 32 Закону України «Про житлово-комунальні послуги», постанови Кабінету Міністрів України від 1 червня 2011 р. № 869 «Про забезпечення єдиного підходу до формування тарифів на житлово-комунальні послуги», керуючись підпунктом 2 пункту «а» статті 28, частиною 1 статті 52, частиною 6 статті 59 Закону України «Про місцеве самоврядування в Україні»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становити тарифи на послуги з утримання будинків і споруд та прибудинкових територій в місті Чоп з розрахунку на 1 кв.м. загальної площ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Будинків згідно додатку 1 – 1,75 грн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инків згідно додатку 2 – 1,44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инків згідно додатку 3 – 0,73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инків згідно додатку 4 – 0,33 грн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ішення набуває чинності з дня його оприлюднення в друкованих засобах масової інформації, а саме в газеті Закарпатської обласної державної адміністрації та обласної ради «Новини Закарпаття»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Вважати частини 2-5 рішення виконавчого комітету Чопської міської ради від 21 грудня 2007 року № 263 «Про внесення змін до рішення виконавчого комітету Чопської міської ради від 20.12.2007 року № 257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акими, що втратили чинність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цього рішення покласти на заступника міського голови з питань житлово-комунального господарства І.С. Гіжана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В.В. Самардак</w:t>
      </w:r>
    </w:p>
    <w:p>
      <w:pPr>
        <w:pStyle w:val="Normal"/>
        <w:tabs>
          <w:tab w:val="clear" w:pos="708"/>
          <w:tab w:val="left" w:pos="2835" w:leader="none"/>
        </w:tabs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 до рішення виконавчого комітету Чопської міської ради Закарпатської області від __________________2016 року №____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елік будинків, до вартості тарифу, яких входять наступні послуги: </w:t>
      </w:r>
    </w:p>
    <w:p>
      <w:pPr>
        <w:pStyle w:val="Normal"/>
        <w:rPr/>
      </w:pPr>
      <w:r>
        <w:rPr>
          <w:sz w:val="28"/>
          <w:szCs w:val="28"/>
          <w:lang w:val="uk-UA"/>
        </w:rPr>
        <w:t>-в</w:t>
      </w:r>
      <w:r>
        <w:rPr>
          <w:bCs/>
          <w:sz w:val="28"/>
          <w:szCs w:val="28"/>
          <w:lang w:val="uk-UA"/>
        </w:rPr>
        <w:t>итрати з утримання будинків і споруд та прибирання прибудинкової території – 0,40 грн.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-витрати з технічного обслуговування внутрішньо-будинкових систем  водопостачання, водовідведення та зливової каналізації – 0,33 грн.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-витрати з освітлення місць загального користування – 0,71 грн.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-витрати з  підкачування води – 0,31 грн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897"/>
        <w:gridCol w:w="1578"/>
        <w:gridCol w:w="1532"/>
        <w:gridCol w:w="1896"/>
        <w:gridCol w:w="222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дреса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инку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-ть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ерхів шт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-ть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артир шт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в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мір плати з ПДВ, грн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.Залізничників,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6,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.Залізничників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23,6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.Залізничників,2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03,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.Залізничників,2б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2,9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.Залізничників,2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2,9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.Залізничників,2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51,1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.Залізничників,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53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.Залізничників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70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Миру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90,2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Миру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0,6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Миру,2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09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Спортивна,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40,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Спортивна,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92,5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.Прикордонників,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07,4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.Прикордонників,6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1,9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.Прикордонників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6650,9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.Прикордонників,7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77,3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Берег,1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27,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Петефі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61,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.Миру,1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1,6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.Миру,1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3,2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.Миру,1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5,2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Туряниці,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378,2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Туряниці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7,6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Туряниці, 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3,2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Туряниці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0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Туряниці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69,4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Молодіжна,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3,9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вул.Молодіжна, 1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0,8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ривокзальна, 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6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вул. Головна, 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9,8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вул. Берег, 7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1,4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їзд Миру,1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3,2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Вул. Молодіжна,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4,4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Усього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3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73900,8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75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left="-99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                                                                                            В.В. Самардак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left="4962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2 до рішення виконавчого комітету Чопської міської ради Закарпатської області від __________________2016 року №____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Перелік будинків, до вартості тарифу, яких входять наступні послуги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витрати з утримання будинків і споруд та прибирання прибудинкової території – 0,4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витрати з технічного обслуговування внутрішньо-будинкових систем  водопостачання, водовідведення та зливової каналізації – 0,33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витрати з освітлення місць загального користування – 0,71 грн.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897"/>
        <w:gridCol w:w="1578"/>
        <w:gridCol w:w="1532"/>
        <w:gridCol w:w="1896"/>
        <w:gridCol w:w="222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дреса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инку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-ть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ерхів шт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-ть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артир шт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в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мір плати з ПДВ, грн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Молодіжна,1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8,9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Молодіжна,2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5,4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Молодіжна,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5,1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Молодіжна,2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5,9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Головна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4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Головна,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4,9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Головна,5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2,6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Головна,5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2,6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Головна,5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2,7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Молодіжна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1,3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Молодіжна,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1,1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Московська,4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3,5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Берег,7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2,3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Берег,8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6,9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Новозагородня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7,3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Новозагородня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7,3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Новозагородня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3,8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Новозагородня,3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3,8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Головна,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4,4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Головна,4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0,5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.Латорицька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8,2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Новозагородня,2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1,8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Новозагородня,2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3,9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Усього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2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0737,0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99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         В.В. Самардак</w:t>
      </w:r>
    </w:p>
    <w:p>
      <w:pPr>
        <w:pStyle w:val="Normal"/>
        <w:ind w:left="467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 до рішення виконавчого комітету Чопської міської ради Закарпатської області від __________________2016 року №____</w:t>
      </w:r>
    </w:p>
    <w:p>
      <w:pPr>
        <w:pStyle w:val="Normal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Перелік будинків, до вартості тарифу, яких входять наступні послуги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витрати з утримання будинків і споруд та прибирання прибудинкової території – 0,4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витрати з технічного обслуговування внутрішньо-будинкових систем  водопостачання, водовідведення та зливової каналізації – 0,33 грн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045"/>
        <w:gridCol w:w="1557"/>
        <w:gridCol w:w="1508"/>
        <w:gridCol w:w="1840"/>
        <w:gridCol w:w="217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дреса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инк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-ть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ерхів, шт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-ть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артир, шт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в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мір плати з ПДВ, грн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Прикордонників,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5,2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Прикордонників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,3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Прикордонників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,5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Прикордонників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,5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Молодіжна,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4,8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Головна,3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0,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Московська,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4,6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Загородня,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,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Загородня,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,9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Лаборця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1,6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Митний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7,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Митний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,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Митний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,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Митний,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,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Митний,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,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Митний,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,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Московська,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17,5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Московська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,4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Московська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,8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Московська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,0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Московська,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,6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Московська,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,4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Шкільна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,9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Приозерна,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5,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Берегівська,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,5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Берегівська,2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Прикордонна,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,2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Тисова,1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Майстерська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Майстерська,1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,3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Квітова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,9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Миру,3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,9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Миру,5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9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Миру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4,6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Миру,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,1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Миру,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,9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Головна,1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4,4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Головна,1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5,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Головна,1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219,2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Головна,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5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Головна,3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,5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Головна,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9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Берег,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,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Берег,2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,3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Берег,5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,3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Усього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4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7156,8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left="-99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                                                                                            В.В. Самардак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4678" w:hanging="0"/>
        <w:rPr/>
      </w:pPr>
      <w:r>
        <w:rPr>
          <w:sz w:val="28"/>
          <w:szCs w:val="28"/>
          <w:lang w:val="uk-UA"/>
        </w:rPr>
        <w:t>Додаток 4 до рішення виконавчого комітету Чопської міської ради Закарпатської області від __________________2016 року №____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Перелік будинків, до вартості тарифу, яких входять наступні послуги: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-витрати з технічного обслуговування внутрішньобудинкових систем</w:t>
      </w:r>
      <w:r>
        <w:rPr>
          <w:bCs/>
          <w:sz w:val="28"/>
          <w:szCs w:val="28"/>
          <w:lang w:val="uk-UA"/>
        </w:rPr>
        <w:t xml:space="preserve"> – 0,33 грн.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897"/>
        <w:gridCol w:w="1578"/>
        <w:gridCol w:w="1532"/>
        <w:gridCol w:w="1896"/>
        <w:gridCol w:w="222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а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инку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ь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хів, шт.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ь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, шт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в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озмір плати з ПДВ, грн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риозерна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риозерна,3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риозерна,3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сього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4,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                                                                                  В.В. Самардак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аці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щодо поданих Комунальним підприємством Чопської міської ради «Чистий Чоп» тарифів на послуги з утримання будинків і споруд та прибудинкових територій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таном на сьогодні, єдиним виробником і виконавцем послуг з утримання будинків і споруд та прибудинкових територій у місті Чоп є Комунальне підприємство Чопської міської ради «Чистий Чоп» (далі КП «Чистий Чоп»)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разі, відповідно до рішення виконавчого комітету Чопської міської ради від 21.04.2016 року № 89 «Про визначення тарифів на житлово-комунальні послуги» КП «Чистий Чоп» дозволено тимчасово, використовувати у своїй роботі тарифи на житлово-комунальні послуги, які затвердженні для Міського комунального підприємства житлово-комунального господарства «Тиса», а саме рішенням виконавчого комітету Чопської міської ради 21.12.2007 року № 263 «Про внесення змін до рішення виконавчого комітету Чопської міської ради від 20.12.2007 року № 257». 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виконання вимог частини 1 рішення виконавчого комітету Чопської міської ради від 21.04.2016 року № 89 «Про визначення тарифів на житлово-комунальні послуги» КП «Чистий Чоп» розроблено та подано на розгляд виконавчого комітету проект тарифів на утримання будинків і споруд та прибудинкових територій у місті Чоп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постанови Кабінету Міністрів України від 01.06.2011 № 869 «Про забезпечення єдиного підходу до формування тарифів на житлово-комунальні послуги» тариф на послуги розраховується окремо за кожним будинком залежно від запланованих кількісних показників послуг, що фактично повинні надаватися для забезпечення належного санітарно-гігієнічного, протипожежного, технічного стану будинків і споруд та прибудинкових територій з урахуванням переліку послуг згідно з додатком до цього Порядку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роектом рішення планується встановити тарифи на послуги з утримання будинків і споруд та прибудинкових територій в місті Чоп для будинків з розрахунку на 1 кв.м. загальної площі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Будинків згідно додатку 1 – 1,75 грн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Будинків згідно додатку 2 – 1,44 грн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Будинків згідно додатку 3 – 0,73 грн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Будинків згідно додатку 4 – 0,33 грн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 Складові тарифу (без ПДВ)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витрати з утримання будинків і споруд та прибирання прибудинкової території – 0,40 грн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витрати з технічного обслуговування внутрішньо-будинкових систем  водопостачання, водовідведення та зливової каналізації – 0,33 грн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витрати з освітлення місць загального користування – 0,71 грн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витрати з  підкачування води – 0,31 грн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КП «Чистий Чоп» встановлено плановий прибуток: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 За надання послуги з утримання будинків і споруд та прибудинкових територій по місту Чоп в розмірі - 20%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итрати з технічного обслуговування внутрішньо будинкових систем водопостачання та зливної каналізації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розмірі - 20%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итрати з освітлення місць загального користування і підвальних приміщень в розмірі - 10%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Витрати з підкачування води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розмірі - 10%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ланово-економічне обґрунтування зміни тарифу полягає в тому, що тарифи для Міського комунального підприємства житлово-комунального господарства «Тиса» на послуги з утримання будинків і споруд та прибирання прибудинкової території було встановлено ще у 2007 році тому, вони є економічно не обґрунтованими та такими, що призводять до збитковості підприємства. Необхідність зміни діючих тарифів виникла в зв’язку із зміною діючих чинників, що впливають на вартісні показники витрат, які включені до складу тарифів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можливість застосування у подальшому діючих тарифів та необхідність їх коригування виникає під впливом низки об’єктивних факторів, таких як значне зростання цін на енергоносії, в т.ч. на електроенергію, зростання цін на матеріали, які використовуються у виробництві, зміна податків тощо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Всі ці фактори потребують перерахунку витрат та коригування тарифів, тому що витрати в діючих тарифах не відповідають рівню економічно обґрунтованих витрат на виробництво та надання послуг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Діючий тариф на послуги з утримання будинків і споруд та прибудинкових територій по місту Чоп становить:</w:t>
      </w:r>
    </w:p>
    <w:p>
      <w:pPr>
        <w:pStyle w:val="Style20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категорія будинків – 0,22 грн за 1 кв.м. загальної площі.</w:t>
      </w:r>
    </w:p>
    <w:p>
      <w:pPr>
        <w:pStyle w:val="Style20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 категорія будинків – 0,37 грн за 1 кв.м. загальної площі.</w:t>
      </w:r>
    </w:p>
    <w:p>
      <w:pPr>
        <w:pStyle w:val="Style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зв’язку із вищевикладеним, на виконання вимог постанови Кабінету Міністрів України від 1 червня 2011 р. № 869 «Про забезпечення єдиного підходу до формування тарифів на житлово-комунальні послуги», наказу Міністерства регіонального розвитку, будівництва та житлово-комунального господарства України від 30.07.2012  № 390 «Про затвердження Порядку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», КП «Чистий Чоп» здійснило розрахунок тарифів за відповідними статтями витрат, з приводу чого, згідно діючого законодавства, звернулось до виконавчого комітету Чопської міської ради з приводу їх відповідного встановленн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 огляду на вищенаведене, пропонуємо територіальній громаді міста Чоп надати власні зауваження та пропозиції щодо проекту рішення виконавчого комітету Чопської міської ради про встановлення тарифів з  утримання будинків і споруд та прибудинкових територій по місту Чоп для будинків з розрахунку на 1 кв.м. загальної площі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Будинків згідно додатку 1 – 1,75 грн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Будинків згідно додатку 2 – 1,44 грн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Будинків згідно додатку 3 – 0,73 грн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Будинків згідно додатку 4 – 0,33 грн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уваження та пропозиції протягом 20 днів просимо надавати/надсилати за адресою: 89502, місто Чоп, вулиця Берег, 2, телефон/факс: (0312)711242 або на електронну пошт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chop@carpathia.gov.ua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Відповідальні особи за розробку тарифу: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Директор КП «Чистий Чоп» - Карташова Любов Іванівна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Економіст КП «Чистий Чоп» - Переста С.О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Головний бухгалтер КП «Чистий Чоп» - Ситарська Л.Б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Адреса та засоби зв’язку -  89500, Чоп, вул. Головна, 43. (0312) 71-12-39, 71-11-68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міського голови з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итань житлово-комунального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сподарства                                                                                            І.С. Гіжан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4860" w:leader="none"/>
          <w:tab w:val="right" w:pos="9616" w:leader="none"/>
        </w:tabs>
        <w:rPr>
          <w:b/>
          <w:b/>
          <w:bCs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ttachment">
    <w:name w:val="attachment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  <w:bCs/>
      <w:sz w:val="32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hop@carpathia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4:27:00Z</dcterms:created>
  <dc:creator>Org1</dc:creator>
  <dc:description/>
  <cp:keywords/>
  <dc:language>en-US</dc:language>
  <cp:lastModifiedBy>Админ</cp:lastModifiedBy>
  <cp:lastPrinted>2016-05-17T13:58:00Z</cp:lastPrinted>
  <dcterms:modified xsi:type="dcterms:W3CDTF">2016-05-18T06:20:00Z</dcterms:modified>
  <cp:revision>75</cp:revision>
  <dc:subject/>
  <dc:title/>
</cp:coreProperties>
</file>