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>
          <w:b w:val="false"/>
          <w:bCs w:val="false"/>
          <w:szCs w:val="32"/>
        </w:rPr>
        <w:t>Р І Ш Е Н Н Я</w:t>
        <w:tab/>
        <w:t xml:space="preserve"> 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Cs w:val="32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___</w:t>
      </w:r>
      <w:r>
        <w:rPr>
          <w:b/>
          <w:sz w:val="28"/>
          <w:szCs w:val="28"/>
        </w:rPr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тарифів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уги з утримання будинк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споруд та прибудинкових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та обговоривши відношення  Комунального підприємства Чопської міської ради «Чистий Чоп» від 04 травня 2016 року № 5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становити тарифи на послуги з утримання будинків і споруд та прибудинкових територій в місті Чоп з розрахунку на 1 кв.м. загальної площ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инків згідно додатку 1 – 1,75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2 – 1,44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3 – 1,35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динків згідно додатку 4 – 1,04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удинків згідно додатку 5 – 0,33 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ішення набуває чинності з дня його оприлюднення в друкованих засобах масової інформації, а саме в газеті Закарпатської обласної державної адміністрації та обласної ради «Новини Закарпаття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ажати частини 2-5 рішення виконавчого комітету Чопської міської ради від 21 грудня 2007 року № 263 «Про внесення змін до рішення виконавчого комітету Чопської міської ради від 20.12.2007 року № 257»</w:t>
      </w:r>
      <w:r>
        <w:rPr/>
        <w:t xml:space="preserve"> </w:t>
      </w:r>
      <w:r>
        <w:rPr>
          <w:sz w:val="28"/>
          <w:szCs w:val="28"/>
        </w:rPr>
        <w:t>такими, що втратили чинність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В.В. Самардак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Додаток №1 до 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шення виконавч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ітету Чопської міськ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рпатської обл. від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2016 р. №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 xml:space="preserve"> – 0.40 грн.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,6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теф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ул.Туряниці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4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2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69801.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іський голова                                                      </w:t>
        <w:tab/>
        <w:tab/>
        <w:t>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Додаток №2 до 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шення виконавч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ітету Чопської міськ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рпатської обл. від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2016 р. №_______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>итрати з утримання будинків і споруд та прибирання прибудинкової території</w:t>
      </w:r>
      <w:r>
        <w:rPr>
          <w:bCs/>
          <w:sz w:val="28"/>
          <w:szCs w:val="28"/>
          <w:lang w:val="ru-RU"/>
        </w:rPr>
        <w:t>- 0,40 грн.</w:t>
      </w:r>
      <w:r>
        <w:rPr>
          <w:bCs/>
          <w:sz w:val="28"/>
          <w:szCs w:val="28"/>
        </w:rPr>
        <w:t xml:space="preserve">;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, 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97,9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Додаток №3 до р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шення виконавч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ітету Чопської міськ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рпатської обл. від 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b/>
          <w:b/>
          <w:sz w:val="32"/>
          <w:szCs w:val="32"/>
          <w:u w:val="single"/>
        </w:rPr>
      </w:pPr>
      <w:r>
        <w:rPr>
          <w:sz w:val="28"/>
          <w:szCs w:val="28"/>
          <w:lang w:val="ru-RU"/>
        </w:rPr>
        <w:t>_________________2016 р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витрати з  підкачування води</w:t>
      </w:r>
      <w:r>
        <w:rPr>
          <w:bCs/>
          <w:sz w:val="28"/>
          <w:szCs w:val="28"/>
          <w:lang w:val="ru-RU"/>
        </w:rPr>
        <w:t>- 0,31 грн.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вокзаль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їзд Миру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Молодіж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470,7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4 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Чопської міськ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рпатської обл. від 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2016 р. №__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витрати з технічного обслуговування внутрішньо-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-витрати з освітлення місць загального користування</w:t>
      </w:r>
      <w:r>
        <w:rPr>
          <w:bCs/>
          <w:sz w:val="28"/>
          <w:szCs w:val="28"/>
          <w:lang w:val="ru-RU"/>
        </w:rPr>
        <w:t>- 0,71 грн.,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578"/>
        <w:gridCol w:w="1532"/>
        <w:gridCol w:w="1896"/>
        <w:gridCol w:w="22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8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9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Латорицька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>1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870,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даток №5 до рішення виконавч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ітету Чопської міської рад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арпатської обл. від </w:t>
      </w:r>
    </w:p>
    <w:p>
      <w:pPr>
        <w:pStyle w:val="Normal"/>
        <w:tabs>
          <w:tab w:val="clear" w:pos="708"/>
          <w:tab w:val="left" w:pos="283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2016 р. 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итрати з технічного обслуговування внутрішньобудинкових систем  водопостачання, водовідведення та зливової каналізації</w:t>
      </w:r>
      <w:r>
        <w:rPr>
          <w:bCs/>
          <w:sz w:val="28"/>
          <w:szCs w:val="28"/>
          <w:lang w:val="ru-RU"/>
        </w:rPr>
        <w:t>- 0,33 грн.</w:t>
      </w:r>
      <w:r>
        <w:rPr>
          <w:bCs/>
          <w:sz w:val="28"/>
          <w:szCs w:val="28"/>
        </w:rPr>
        <w:t>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5"/>
        <w:gridCol w:w="1557"/>
        <w:gridCol w:w="1508"/>
        <w:gridCol w:w="1840"/>
        <w:gridCol w:w="21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аборця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кордонна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зд</w:t>
            </w:r>
            <w:r>
              <w:rPr>
                <w:sz w:val="28"/>
                <w:szCs w:val="28"/>
              </w:rPr>
              <w:t>.Миру,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їзд</w:t>
            </w:r>
            <w:r>
              <w:rPr>
                <w:sz w:val="28"/>
                <w:szCs w:val="28"/>
              </w:rPr>
              <w:t>.Миру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.Миру,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7397,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ий голова                                                      Самардак В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поданих Комунальним підприємством Чопської міської ради «Чистий Чоп» тарифів на послуги з утримання будинків і споруд та прибудинкових територі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сьогодні, єдиним виробником і виконавцем послуг з утримання будинків і споруд та прибудинкових територій у місті Чоп є Комунальне підприємство Чопської міської ради «Чистий Чоп» (далі КП «Чистий Чоп»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азі, відповідно до рішення виконавчого комітету Чопської міської ради від 21.04.2016 року № 89 «Про визначення тарифів на житлово-комунальні послуги» КП «Чистий Чоп» дозволено тимчасово, використовувати у своїй роботі тарифи на житлово-комунальні послуги, які затвердженні для Міського комунального підприємства житлово-комунального господарства «Тиса», а саме рішенням виконавчого комітету Чопської міської ради 21.12.2007 року № 263 «Про внесення змін до рішення виконавчого комітету Чопської міської ради від 20.12.2007 року № 257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вимог частини 1 рішення виконавчого комітету Чопської міської ради від 21.04.2016 року № 89 «Про визначення тарифів на житлово-комунальні послуги» КП «Чистий Чоп» розроблено та подано на розгляд виконавчого комітету проект тарифів на утримання будинків і споруд та прибудинкових територій у місті Чо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останови Кабінету Міністрів України від 01.06.2011 № 869 «Про забезпечення єдиного підходу до формування тарифів на житлово-комунальні послуги» тариф на послуги розраховується окремо за кожним будинком залежно від запланованих кількісних показників послуг, що фактично повинні надаватися для забезпечення належного санітарно-гігієнічного, протипожежного, технічного стану будинків і споруд та прибудинкових територій з урахуванням переліку послуг згідно з додатком до цього Поряд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ектом рішення планується встановити тарифи на послуги з утримання будинків і споруд та прибудинкових територій в місті Чоп для будинків з розрахунку за 1 кв.м. загальної площі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инків згідно додатку 1 – 1,75 грн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2 – 1,44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3 – 1,35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4 – 1,04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5 – 0,33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Складові тарифу (без ПДВ)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итрати з утримання будинків і споруд та прибирання прибудинкової території – 0,40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трати з технічного обслуговування внутрішньо-будинкових систем  водопостачання, водовідведення та зливової каналізації – 0,33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трати з освітлення місць загального користування – 0,71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трати з  підкачування води – 0,31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КП «Чистий Чоп» встановлено плановий прибуток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За надання послуги з утримання будинків і споруд та прибудинкових територій по місту Чоп в розмірі - 20%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трати з технічного обслуговування внутрішньо будинкових систем водопостачання та зливної каналіз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озмірі - 20%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трати з освітлення місць загального користування і підвальних приміщень в розмірі - 10%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трати з підкачування вод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розмірі - 1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ланово-економічне обґрунтування зміни тарифу полягає в тому, що тарифи для Міського комунального підприємства житлово-комунального господарства «Тиса» на послуги з утримання будинків і споруд та прибирання прибудинкової території було встановлено ще у 2007 році тому, вони є економічно не обґрунтованими та такими, що призводять до збитковості підприємства. Необхідність зміни діючих тарифів виникла в зв’язку із зміною діючих чинників, що впливають на вартісні показники витрат, які включені до складу тарифів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можливість застосування у подальшому діючих тарифів та необхідність їх коригування виникає під впливом низки об’єктивних факторів, таких як значне зростання цін на енергоносії, в т.ч. на електроенергію, зростання цін на матеріали, які використовуються у виробництві, зміна податків тощ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Всі ці фактори потребують перерахунку витрат та коригування тарифів, тому що витрати в діючих тарифах не відповідають рівню економічно обґрунтованих витрат на виробництво та надання послу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іючий тариф на послуги з утримання будинків і споруд та прибудинкових територій по місту Чоп становить:</w:t>
      </w:r>
    </w:p>
    <w:p>
      <w:pPr>
        <w:pStyle w:val="Style16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атегорія будинків – 0,22 грн за 1 кв.м. загальної площі.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категорія будинків – 0,37 грн за 1 кв.м. загальної площі.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вищевикладеним, на виконання вимог постанови Кабінету Міністрів України від 1 червня 2011 р. № 869 «Про забезпечення єдиного підходу до формування тарифів на житлово-комунальні послуги», наказу Міністерства регіонального розвитку, будівництва та житлово-комунального господарства України від 30.07.2012  № 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КП «Чистий Чоп» здійснило розрахунок тарифів за відповідними статтями витрат, з приводу чого, згідно діючого законодавства, звернулось до виконавчого комітету Чопської міської ради з приводу їх відповідного встановлен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огляду на вищенаведене, пропонуємо територіальній громаді міста Чоп надати власні зауваження та пропозиції щодо проекту рішення виконавчого комітету Чопської міської ради про встановлення тарифів з  утримання будинків і споруд та прибудинкових територій по місту Чоп для будинків з розрахунку за 1 кв.м. загальної площі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Будинків згідно додатку 1 – 1,75 грн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2 – 1,44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3 – 1,35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4 – 1,04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удинків згідно додатку 5 – 0,33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уваження та пропозиції протягом 20 днів просимо надавати/надсилати за адресою: 89502, місто Чоп, вулиця Берег, 2, телефон/факс: (0312)711242 або на електронну пошт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chop@carpathia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ідповідальні особи за розробку тарифу: </w:t>
      </w:r>
    </w:p>
    <w:p>
      <w:pPr>
        <w:pStyle w:val="Style1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 «Чистий Чоп» - Карташова Любов Іванів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кономіст КП «Чистий Чоп» - Переста С.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ний бухгалтер КП «Чистий Чоп» - Ситарська Л.Б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дреса та засоби зв’язку -  89500, Чоп, вул. Головна, 43. (0312) 71-12-39, 71-11-6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житлово-комунальн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подарства                                                                                            І.С. Гіжа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op@carpathia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01:00Z</dcterms:created>
  <dc:creator>IOC</dc:creator>
  <dc:description/>
  <cp:keywords/>
  <dc:language>en-US</dc:language>
  <cp:lastModifiedBy>Org3</cp:lastModifiedBy>
  <cp:lastPrinted>2016-06-14T16:06:00Z</cp:lastPrinted>
  <dcterms:modified xsi:type="dcterms:W3CDTF">2016-06-15T13:55:00Z</dcterms:modified>
  <cp:revision>169</cp:revision>
  <dc:subject/>
  <dc:title/>
</cp:coreProperties>
</file>