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1-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УЮ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КП ЧМР «Чистий Чоп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Карташова Л.І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2016 р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</w:t>
      </w:r>
      <w:r>
        <w:rPr>
          <w:b/>
          <w:sz w:val="28"/>
          <w:szCs w:val="28"/>
          <w:u w:val="single"/>
        </w:rPr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>итрати з утримання будинків і споруд та прибирання прибудинкової території</w:t>
      </w:r>
      <w:r>
        <w:rPr>
          <w:bCs/>
          <w:sz w:val="28"/>
          <w:szCs w:val="28"/>
          <w:lang w:val="ru-RU"/>
        </w:rPr>
        <w:t xml:space="preserve"> – 0.40 грн.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 підкачування води</w:t>
      </w:r>
      <w:r>
        <w:rPr>
          <w:bCs/>
          <w:sz w:val="28"/>
          <w:szCs w:val="28"/>
          <w:lang w:val="ru-RU"/>
        </w:rPr>
        <w:t>- 0,31 грн.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,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52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теф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Туряниці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2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69801.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ономіст КП ЧМР «Чистий Чоп»                                                    Переста С.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ний інженер КП ЧМР «Чистий Чоп»                                      Лукеча В.І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2-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УЮ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КП ЧМР «Чистий Чоп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Карташова Л.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2016 р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</w:t>
      </w:r>
      <w:r>
        <w:rPr>
          <w:b/>
          <w:sz w:val="28"/>
          <w:szCs w:val="28"/>
          <w:u w:val="single"/>
        </w:rPr>
        <w:t>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>итрати з утримання будинків і споруд та прибирання прибудинкової території</w:t>
      </w:r>
      <w:r>
        <w:rPr>
          <w:bCs/>
          <w:sz w:val="28"/>
          <w:szCs w:val="28"/>
          <w:lang w:val="ru-RU"/>
        </w:rPr>
        <w:t>- 0,40 грн.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  водопостачання, водовідведення,  зливової каналізації</w:t>
      </w:r>
      <w:r>
        <w:rPr>
          <w:bCs/>
          <w:sz w:val="28"/>
          <w:szCs w:val="28"/>
          <w:lang w:val="ru-RU"/>
        </w:rPr>
        <w:t>- 0,33 грн.</w:t>
      </w:r>
      <w:r>
        <w:rPr>
          <w:bCs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7,9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ономіст КП ЧМР «Чистий Чоп»                                                    Переста С.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оловний інженер КП ЧМР «Чистий Чоп»                                      Лукеча В.І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3-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ЗАТВЕРДЖУЮ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КП ЧМР «Чистий Чоп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Карташова Л.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2016 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</w:t>
      </w:r>
      <w:r>
        <w:rPr>
          <w:b/>
          <w:sz w:val="28"/>
          <w:szCs w:val="28"/>
          <w:u w:val="single"/>
        </w:rPr>
        <w:t>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витрати з  підкачування води</w:t>
      </w:r>
      <w:r>
        <w:rPr>
          <w:bCs/>
          <w:sz w:val="28"/>
          <w:szCs w:val="28"/>
          <w:lang w:val="ru-RU"/>
        </w:rPr>
        <w:t>- 0,31 грн.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вокзаль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їзд Миру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Молодіж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70,7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ономіст КП ЧМР «Чистий Чоп»                                                    Переста С.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Головний інженер КП ЧМР «Чистий Чоп»                                      Лукеча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У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КП ЧМР «Чистий Чоп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Карташова Л.І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2016 р.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</w:t>
      </w:r>
      <w:r>
        <w:rPr>
          <w:b/>
          <w:sz w:val="28"/>
          <w:szCs w:val="28"/>
          <w:u w:val="single"/>
        </w:rPr>
        <w:t>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/>
      </w:pPr>
      <w:r>
        <w:rPr/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Латорицька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70,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ономіст КП ЧМР «Чистий Чоп»                                                    Переста С.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ний інженер КП ЧМР «Чистий Чоп»                                      Лукеча В.І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УЮ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 КП ЧМР «Чистий Чоп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Карташова Л.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2016 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</w:t>
      </w:r>
      <w:r>
        <w:rPr>
          <w:b/>
          <w:sz w:val="28"/>
          <w:szCs w:val="28"/>
          <w:u w:val="single"/>
        </w:rPr>
        <w:t>№ 5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u w:val="single"/>
        </w:rPr>
      </w:pPr>
      <w:r>
        <w:rPr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</w:t>
      </w:r>
      <w:r>
        <w:rPr>
          <w:bCs/>
          <w:sz w:val="28"/>
          <w:szCs w:val="28"/>
        </w:rPr>
        <w:t>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5"/>
        <w:gridCol w:w="1557"/>
        <w:gridCol w:w="1508"/>
        <w:gridCol w:w="1840"/>
        <w:gridCol w:w="21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0,</w:t>
            </w:r>
            <w:r>
              <w:rPr>
                <w:i/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аборця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кордон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.Миру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зд</w:t>
            </w:r>
            <w:r>
              <w:rPr>
                <w:sz w:val="28"/>
                <w:szCs w:val="28"/>
              </w:rPr>
              <w:t>.Миру,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їзд</w:t>
            </w:r>
            <w:r>
              <w:rPr>
                <w:sz w:val="28"/>
                <w:szCs w:val="28"/>
              </w:rPr>
              <w:t>.Миру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.Миру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1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7397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ономіст КП ЧМР «Чистий Чоп»                          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оловний інженер КП ЧМР «Чистий Чоп»                                      Лукеча В.І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01:00Z</dcterms:created>
  <dc:creator>IOC</dc:creator>
  <dc:description/>
  <cp:keywords/>
  <dc:language>en-US</dc:language>
  <cp:lastModifiedBy>Org3</cp:lastModifiedBy>
  <cp:lastPrinted>2016-06-14T16:06:00Z</cp:lastPrinted>
  <dcterms:modified xsi:type="dcterms:W3CDTF">2016-06-15T13:51:00Z</dcterms:modified>
  <cp:revision>164</cp:revision>
  <dc:subject/>
  <dc:title/>
</cp:coreProperties>
</file>