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6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5"/>
        <w:ind w:left="4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рішення  ___сесії ___ скликання     </w:t>
      </w:r>
    </w:p>
    <w:p>
      <w:pPr>
        <w:pStyle w:val="Style15"/>
        <w:ind w:left="4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опської   міської     рад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__________ року  № 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лік майна, яке передається Комунального підприємству Чопської міської ради «Водоканал Чоп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456"/>
        <w:gridCol w:w="26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май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(шт.)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погружной Гно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і каналізац. Рах.104  12років 03.15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цензія водовідвед. З 11.05.15-11.05.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пан 19ч16бр Ау-150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увка 30ч 166р Ду150Рц 10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увка 30ч 16бр Ду 200 Рц 10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двигун 18,5квт/1500о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двигун 18,5квт/1500о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двигун 37квт/1500о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ні агрегати 2см150-125-315/4 здвиг 37кв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ний агрегат К20/30з ел.дв.4квт/30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фекальний СМ100-65-250/4з ел.дв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дренажний ФМТ1000 3*400-50,с=35м3,Н=26м,Р=7,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оптіма JET 100-50(+бак)вк-ті гідрофільт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цензія водовідвед. З 11.05.15-11.05.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і каналізац. Рах.104  12років 03.15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помпа внутріш.зго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ресор роторний 24вф-м-60-10,2-3-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 53-19  АС машина                                1989 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хлораторної                                      1967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гова будка                                                1967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исл.та дода будівлі    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ові майданчики                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коловка                          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асрожиків аеротенків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ьтр біолгічний              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ія КНС № 1,2    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зонтальна пісколовка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ий відстійник       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з/б відсійник                                            1967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а, огорожа                                            1967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ія КНС №  2                                 1996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ова КНС №2                                          1996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НС № 3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>1963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ова КНС № 3 а                                       1982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ова КНС № 4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>1971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ова КНС №5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>1971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ова КНС №6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>1973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Щиток освітлення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.вит.вентил КНС №2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. Ст КНС 2 в Мира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 ст. КНС 3 в Мира 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.ст. КНС 3 в Московской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.ст.КНС р-н ПЕВ    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 ст. КНС 5 р-н сорт.гр.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.ст.КНС-6 вул.Берег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. Трубка лотка                 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</w:rPr>
              <w:t>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ич. Линия380/290            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</w:rPr>
              <w:t>1980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ич. Линия380/290            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</w:rPr>
              <w:t>1980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. мережна КОС кан.мер.Чоп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1980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ежі кан.чов.d 200-226         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1979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ежі кан.чов.d 200-56            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</w:rPr>
              <w:t>1978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.кан.пер.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uk-UA"/>
              </w:rPr>
              <w:t xml:space="preserve"> 200/90/200                        1972р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.кан.кер.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uk-UA"/>
              </w:rPr>
              <w:t xml:space="preserve"> 250/457                             1967р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еж.кан.кер.184м.ч.100/140 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1973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ж.кан.нап.кол.КНС-3                           1975р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ж.кан.нап.кол.Мира,2                          1996р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ж.кан.кер від. Ман. Гір                        1988р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еж.кан.сом.Н-Загородня  </w:t>
            </w: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>1990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ж.кан.під.вагон під загр.                      1981р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еж.кан.від нового ангар    </w:t>
            </w: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</w:rPr>
              <w:t>1975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а канал. Самопл                                  1972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ірна канал. Мережа                                 1972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ніш.самопл,канал.мереж.                        1976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нішня каналіз.мережа   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.колектор 350 мм                                 1983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.колектор 331мм                                  1962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точний кол.D-400мм  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е електр.обладнання                            1980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 ММГ-500                       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одувка                                                  1994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НЦ 160-15                                            1984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НЦ 6/61                                                 1984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СТ 150/115- 31314                               1986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.канал.ід.ктр.250-457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.канал.із.кер.труб 150-300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.канал.сам.із тр.250-90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канал.із чугун труб д=100-140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кан.нап.із стал.труб д=150-40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канал.сам із керам.трубд 200-4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канал. Сам.із чав.трубд 200-2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кан.сам.із кер.трубд 200-4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напір.із чав.труб D100-150-159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сам.із чав труб D200 -250-8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сам.із кер.труб D150-300-1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кан із керам труб D200-250-8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канал. Із чав.труб D150м 1000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м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а сам із кер труб D200мм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п.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а сам із кер труб D-150мм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п.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.сам ыз кер труб 200-250мм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п.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.кан.труб із стальн трубD150мм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п.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.тепл до КНС №2 ыз сталь труб 50-8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к каналізаційний                 2004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к канал.з кришк.ГП25Т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СМ 150-125-3/5 без двиг.2003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ератори полімер серії АПпВ2003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ростатори поймерн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одув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я насосна WSW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л.двигун 7,5квт-1400об/с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ресор24ВФМ-60-10,2-3-15з ел.дв. 11.12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фекальний 2См150-125-315/4а зел.дв.12.11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фікаль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дренажн."Гном"10/10 1фаз.12.11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дренажний 2,2 квт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каналізац.СМ-1258060.10.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дренажний бензинов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дренаж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 2 СМ  150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каватор Борекс 1999р. ЕО 310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В.В. Самардак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54:00Z</dcterms:created>
  <dc:creator>Org1</dc:creator>
  <dc:description/>
  <cp:keywords/>
  <dc:language>en-US</dc:language>
  <cp:lastModifiedBy>Админ</cp:lastModifiedBy>
  <cp:lastPrinted>2016-02-04T09:20:00Z</cp:lastPrinted>
  <dcterms:modified xsi:type="dcterms:W3CDTF">2016-05-31T13:39:00Z</dcterms:modified>
  <cp:revision>46</cp:revision>
  <dc:subject/>
  <dc:title/>
</cp:coreProperties>
</file>