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ок 2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ind w:left="4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 ___сесії ___ скликання     </w:t>
      </w:r>
    </w:p>
    <w:p>
      <w:pPr>
        <w:pStyle w:val="Style15"/>
        <w:ind w:left="4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пської   міської     р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__________ року  № 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майна, яке передається Комунального підприємству Чопської міської ради «Чистий Чоп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56"/>
        <w:gridCol w:w="26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ай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(шт.)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кид ГАЗ, державний номерний знак АО 2418 А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овоз ГАЗ, державний номерний знак  АО 0421 А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  трактор КМЗ-012 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 1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а автомобільна для ЗІЛ 4314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Л 431412 № 99-803 А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тор АСП 10 зварюваль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топрофільні лічильни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жа сміттєзвалищ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и для смітт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и для смітт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В.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4:00Z</dcterms:created>
  <dc:creator>Org1</dc:creator>
  <dc:description/>
  <cp:keywords/>
  <dc:language>en-US</dc:language>
  <cp:lastModifiedBy>Админ</cp:lastModifiedBy>
  <cp:lastPrinted>2016-02-04T09:20:00Z</cp:lastPrinted>
  <dcterms:modified xsi:type="dcterms:W3CDTF">2016-07-02T08:53:00Z</dcterms:modified>
  <cp:revision>23</cp:revision>
  <dc:subject/>
  <dc:title/>
</cp:coreProperties>
</file>