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197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У К Р А Ї Н А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/>
      </w:pPr>
      <w:r>
        <w:rPr/>
        <w:t>ЧОПСЬКА  МІСЬКА  РАДА ЗАКАРПАТСЬКОЇ ОБЛАСТІ</w:t>
      </w:r>
    </w:p>
    <w:p>
      <w:pPr>
        <w:pStyle w:val="Heading"/>
        <w:rPr/>
      </w:pPr>
      <w:r>
        <w:rPr>
          <w:sz w:val="28"/>
        </w:rPr>
        <w:t xml:space="preserve">___ сесія ____ скликання 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/>
        <w:t>Р І Ш Е Н Н Я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u w:val="single"/>
        </w:rPr>
      </w:pPr>
      <w:r>
        <w:rPr>
          <w:bCs w:val="false"/>
          <w:sz w:val="28"/>
          <w:u w:val="single"/>
        </w:rPr>
        <w:t>Від                      2016</w:t>
      </w:r>
      <w:r>
        <w:rPr>
          <w:bCs w:val="false"/>
          <w:sz w:val="28"/>
        </w:rPr>
        <w:t xml:space="preserve">  року             №</w:t>
      </w:r>
      <w:r>
        <w:rPr>
          <w:b w:val="false"/>
          <w:bCs w:val="false"/>
          <w:sz w:val="28"/>
        </w:rPr>
        <w:t xml:space="preserve">    </w:t>
      </w:r>
      <w:r>
        <w:rPr>
          <w:bCs w:val="false"/>
          <w:sz w:val="28"/>
          <w:u w:val="single"/>
        </w:rPr>
        <w:softHyphen/>
        <w:softHyphen/>
        <w:softHyphen/>
        <w:t>___</w:t>
      </w:r>
      <w:r>
        <w:rPr>
          <w:b w:val="false"/>
          <w:bCs w:val="false"/>
          <w:sz w:val="28"/>
        </w:rPr>
        <w:tab/>
        <w:tab/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ь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опської міської ради</w:t>
      </w:r>
    </w:p>
    <w:p>
      <w:pPr>
        <w:pStyle w:val="Normal"/>
        <w:spacing w:lineRule="auto" w:line="360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аттею 60, ч. 1 ст. 59 Закону України «Про місцеве самоврядування в Україні», статтями 65 та 66, 78 Господарського кодексу України, з метою здійснення раціонального використання майна комунальними підприємствами територіальної громади міста Чоп, міська рада вирішила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ішення сьомої сесії сьомого скликання, І засідання від 18 березня 2016 року № 13 «Про створення комунального підприємства Чопської міської ради «Водоканал Чоп» шляхом викладення додатку № 2 у новій редакції (додаток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нести зміни до рішення сьомої сесії сьомого скликання, І засідання від 18 березня 2016 року № 14 «Про створення комунального підприємства Чопської міської ради «Чистий Чоп» шляхом викладення додатку № 2 у новій редакції (додаток 2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Директорам (Карташова Л.І., Трут Л.Б.) комунальних підприємств визначених у частинах 2 та 3 цього рішення забезпечити здійснення складання відповідних актів внутрішнього переміщення основних засобів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bCs/>
          <w:sz w:val="28"/>
          <w:szCs w:val="28"/>
          <w:lang w:val="uk-UA"/>
        </w:rPr>
        <w:t>Організаційно-правовому відділу (Пилип М.В.)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прилюднити дане рішення на офіційній сторінці Чопської міської ради в мережі І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цього рішення покласти на заступника міського голови з питань житлово-комунального господарства  І.С. Гіжан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В. Самард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9:26:00Z</dcterms:created>
  <dc:creator>Org1</dc:creator>
  <dc:description/>
  <cp:keywords/>
  <dc:language>en-US</dc:language>
  <cp:lastModifiedBy>User</cp:lastModifiedBy>
  <cp:lastPrinted>2016-05-25T16:08:00Z</cp:lastPrinted>
  <dcterms:modified xsi:type="dcterms:W3CDTF">2016-05-31T13:06:00Z</dcterms:modified>
  <cp:revision>117</cp:revision>
  <dc:subject/>
  <dc:title/>
</cp:coreProperties>
</file>