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7  квіт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92</w:t>
      </w:r>
      <w:r>
        <w:rPr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надання службов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итлового приміщ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квартири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118, 119, 121, 122 Житлового кодексу Української РСР ст.30 Закону України „Про місцеве самоврядування в Україні”, п.7, 8, 16, 20, 21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 xml:space="preserve">РСР затвердженого Постановою Ради Міністрів УРСР № 37 від 04.02.1988р., п.43 Переліку категорій працівників, яким може бути надано службові жилі приміщення затвердженого Постановою Ради міністрів УРСР № 37 від 04.02.1988р., </w:t>
      </w:r>
      <w:r>
        <w:rPr>
          <w:sz w:val="28"/>
          <w:szCs w:val="28"/>
        </w:rPr>
        <w:t>розглянувши та обговоривши відношення керівництва Чопського прикордонного загону від 15.04.2016р. № 721/2926, Протокол громадської комісії з житлових питань при виконавчому комітеті Чопської міської ради № 6 від 25.04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токол спільного засідання командування та житлової комісії Чопського прикордонного загону № 2 від 02 лютого 2016 року в частині надання службового житлового приміщення (квартири) № 9 в будинку № 5 по вул. Ш.Петефі в м. Чоп гр. Козуля Вадиму Анатолійовичу (1974 р.н.), яка складається з 2-х кімнат, загальною площею 53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28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2 особи: він, син - Козуля В.В.  (2001 р.н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інню міського господарства, земельних відносин та державного архітектурно-будівельного контролю видати ордер на службове житлове приміщення (квартиру) згідно п.1.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05:00Z</dcterms:created>
  <dc:creator>Терещенко</dc:creator>
  <dc:description/>
  <cp:keywords/>
  <dc:language>en-US</dc:language>
  <cp:lastModifiedBy>Org3</cp:lastModifiedBy>
  <cp:lastPrinted>2016-04-25T13:29:00Z</cp:lastPrinted>
  <dcterms:modified xsi:type="dcterms:W3CDTF">2016-04-27T12:18:00Z</dcterms:modified>
  <cp:revision>271</cp:revision>
  <dc:subject/>
  <dc:title/>
</cp:coreProperties>
</file>