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7  квіт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91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надання житлових 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міщень (квартир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15, 52, 58 Житлового кодексу Української РСР, ст.30 Закону України „Про місцеве самоврядування в Україні” та Правил обліку громадян, які потребують поліпшення житлових умов і надання їм жилих приміщень в Українській РСР, розглянувши подання на закріплення квартири керівництва Квартирно-експлуатаційного відділу м.Мукачево Західного територіального квартирно-експлуатаційного управління Міністерства оборони України від 14.04.2016р. № 126 та № 126/1, протокол громадської комісії з житлових питань виконавчого комітету Чопської міської ради № 6 від 25.04.2016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ротокол № 21 засідання житлової комісії військової частини пп В 4742 від 24 лютого 2016 року в частині надання житлового приміщення (квартири) № 11 в будинку № 11 по вул. Чапаєва в м. Чоп гр. Пиреу Сергію Івановичу (1963 р.н.), яка складається з 3-х кімнат, загальною площею 88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- 44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із складом сім’ї 4 особи: він, дружина - Пиреу В.-Л. Й. (1961р.н.), син - Пиреу А.С. (1987 р.н), син - Пиреу С.С. (1989 р.н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твердити Протокол № 13 засідання житлової комісії Закарпатського обласного військового комісаріату від 24 лютого 2016 року в частині надання житлового приміщення (квартири) № 6 в будинку № 11 по вул. Чапаєва в м. Чоп гр. Лущакевич Андрію Євгеновичу (1971 р.н.), яка складається з 2-х кімнат, загальною площею 6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- 31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із складом сім’ї 3 особи: він, дружина - Лущакевич Н.Ю. (1976р.н.), донька - Лущакевич М.А. (2003 р.н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інню міського господарства, земельних відносин та державного архітектурно-будівельного контролю видати ордери на житлові приміщення (квартири) згідно п.1. та 2.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цього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         В. Самардак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05:00Z</dcterms:created>
  <dc:creator>Терещенко</dc:creator>
  <dc:description/>
  <cp:keywords/>
  <dc:language>en-US</dc:language>
  <cp:lastModifiedBy>Org3</cp:lastModifiedBy>
  <cp:lastPrinted>2016-04-26T11:54:00Z</cp:lastPrinted>
  <dcterms:modified xsi:type="dcterms:W3CDTF">2016-04-27T12:30:00Z</dcterms:modified>
  <cp:revision>295</cp:revision>
  <dc:subject/>
  <dc:title/>
</cp:coreProperties>
</file>