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сідання  виконавчого 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  квітня  2016 року                              № 4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>Головуючий</w:t>
      </w:r>
      <w:r>
        <w:rPr>
          <w:sz w:val="28"/>
          <w:szCs w:val="28"/>
          <w:lang w:val="uk-UA"/>
        </w:rPr>
        <w:t xml:space="preserve">  - міський голова - Самардак В.В.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чик Євгенія Іванівна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ага Василь Василь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дяр Йосип Юліус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Марина Вікторі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ко Василь Емерих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уцька Катерина Ласлі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ка Володимир Прокоп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лавин Михайло Василь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гас Микола Людвиг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Сергієнко Вікторія Юрії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уліма Володимир Васильо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Чуп Іван Янош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запрош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Гіжан І.С. - заступник міського голови з питань житлово-комунального господарств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лиска Валентина Петрівна – заступник міського голови, керуючий справ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Абрамова Наталія Федорівна – начальник Фінансового управлі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Черепаня Ігор Дмитрович – головний спеціаліст Управління міського господарства, земельних відносин та ДАБ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ідей Владислав Володимирович – начальник Відділу ведення державного реєстру виборц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Фомічова Лариса Миколаївна – начальник відділу з питань режимно-секретної та мобілізаційної роботи, ТЕБ і НС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стровська Оксана Миколаївна - спеціаліст 1 категорії - юрисконсульт Організаційно-правового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Дзюба О.З. - начальник Служби у справах дітей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  :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ходи щодо наповнення  та економного використання коштів бюджету міста у 2016 році.</w:t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Абрамова Н.Ф. – начальник Фінансов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роботу відділу ведення державного реєстру виборців протягом 2015 року  </w:t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Сідей В.В. – начальник відділу ведення державного реєстру виборців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</w:rPr>
        <w:t xml:space="preserve">Про  внесення змін  до рішення виконавчого комітету Чопської міської ради </w:t>
      </w:r>
      <w:r>
        <w:rPr>
          <w:b w:val="false"/>
          <w:sz w:val="28"/>
          <w:szCs w:val="28"/>
        </w:rPr>
        <w:t xml:space="preserve">від 22 грудня 2015 року № 194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Фомічова Л.М. – начальник відділу з питань режимно –секретної та мобілізаційної роботи, ТЕБ і Н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приватизацію квартири за адресою м. Чоп, проїзд Миру, 10  кв. 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головний спеціаліст Управління міського господарства, земельних відносин та ДАБ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 надання службових житлових приміщень (квартир) 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головний спеціаліст Управління міського господарства, земельних відносин та ДАБК</w:t>
        <w:tab/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6. Про надання матеріальної допомоги мешканцям міста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ab/>
      </w: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7. Про надання матеріальної допомоги мешканцям міста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ab/>
      </w: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Ряшко М.В. – начальник Управління праці та соціального захисту населення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8. Про надання матеріальної допомоги мешканцям міста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ab/>
      </w: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Ряшко М.В. – начальник Управління праці та соціального захисту населення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 надання матеріальної допомоги мешканцям міста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ab/>
      </w: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0. Про надання матеріальної допомоги мешканцям міста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ab/>
      </w: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1. Про надання матеріальної допомоги мешканцям міста</w:t>
      </w:r>
    </w:p>
    <w:p>
      <w:pPr>
        <w:pStyle w:val="Heading"/>
        <w:jc w:val="both"/>
        <w:rPr/>
      </w:pPr>
      <w:r>
        <w:rPr/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2. Про надання матеріальної допомоги мешканцям міста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ab/>
      </w: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 надання матеріальної допомоги мешканцям міста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ab/>
      </w: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 надання матеріальної допомоги мешканцям міста</w:t>
      </w:r>
    </w:p>
    <w:p>
      <w:pPr>
        <w:pStyle w:val="Heading"/>
        <w:jc w:val="both"/>
        <w:rPr/>
      </w:pPr>
      <w:r>
        <w:rPr/>
        <w:tab/>
      </w:r>
      <w:r>
        <w:rPr>
          <w:sz w:val="28"/>
          <w:szCs w:val="28"/>
        </w:rPr>
        <w:t>Інформує:</w:t>
      </w:r>
      <w:r>
        <w:rPr/>
        <w:t xml:space="preserve">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5. </w:t>
      </w:r>
      <w:r>
        <w:rPr>
          <w:b w:val="false"/>
          <w:bCs w:val="false"/>
          <w:sz w:val="28"/>
          <w:szCs w:val="28"/>
        </w:rPr>
        <w:t xml:space="preserve">Про внесення змін до </w:t>
      </w:r>
      <w:r>
        <w:rPr>
          <w:b w:val="false"/>
          <w:bCs w:val="false"/>
          <w:sz w:val="28"/>
        </w:rPr>
        <w:t>рішення Виконавчого комітету Чопської міської ради від 22.01.2009р. № 9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ab/>
      </w:r>
      <w:r>
        <w:rPr>
          <w:bCs w:val="false"/>
          <w:sz w:val="28"/>
          <w:szCs w:val="28"/>
        </w:rPr>
        <w:t xml:space="preserve">Інформує: </w:t>
      </w:r>
      <w:r>
        <w:rPr>
          <w:b w:val="false"/>
          <w:bCs w:val="false"/>
          <w:sz w:val="28"/>
          <w:szCs w:val="28"/>
        </w:rPr>
        <w:t>Дзюба О.З. – начальник Служби у справах дітей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16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Про припинення опіки над малолітньою дитиною, позбавленою батьківського піклування </w:t>
      </w:r>
    </w:p>
    <w:p>
      <w:pPr>
        <w:pStyle w:val="Heading"/>
        <w:ind w:firstLine="708"/>
        <w:jc w:val="both"/>
        <w:rPr/>
      </w:pPr>
      <w:r>
        <w:rPr>
          <w:bCs w:val="false"/>
          <w:sz w:val="28"/>
          <w:szCs w:val="28"/>
        </w:rPr>
        <w:t xml:space="preserve">Інформує: </w:t>
      </w:r>
      <w:r>
        <w:rPr>
          <w:b w:val="false"/>
          <w:bCs w:val="false"/>
          <w:sz w:val="28"/>
          <w:szCs w:val="28"/>
        </w:rPr>
        <w:t>Дзюба О.З. – начальник Служби у справах дітей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17. Про встановлення опіки над малолітньою дитиною, позбавленою батьківського піклування </w:t>
      </w:r>
    </w:p>
    <w:p>
      <w:pPr>
        <w:pStyle w:val="Heading"/>
        <w:ind w:firstLine="708"/>
        <w:jc w:val="both"/>
        <w:rPr/>
      </w:pPr>
      <w:r>
        <w:rPr>
          <w:bCs w:val="false"/>
          <w:sz w:val="28"/>
          <w:szCs w:val="28"/>
        </w:rPr>
        <w:t xml:space="preserve">Інформує: </w:t>
      </w:r>
      <w:r>
        <w:rPr>
          <w:b w:val="false"/>
          <w:bCs w:val="false"/>
          <w:sz w:val="28"/>
          <w:szCs w:val="28"/>
        </w:rPr>
        <w:t>Дзюба О.З. – начальник Служби у справах дітей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 xml:space="preserve">18. </w:t>
      </w:r>
      <w:r>
        <w:rPr>
          <w:b w:val="false"/>
          <w:bCs w:val="false"/>
          <w:sz w:val="28"/>
        </w:rPr>
        <w:t xml:space="preserve">Про  надання згоди на  відмову від прийняття спадщини від імені малолітніх дітей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Дзюба О.З. – начальник Служби у справах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Про  надання матеріальної допомоги мешканцям міст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Про визначення тарифів на житлово-комунальні послуг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  <w:lang w:val="uk-UA"/>
        </w:rPr>
        <w:t>Гіжан І.С. – заступник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Про  надання дозволу на видалення зелених насаджень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Інформує: </w:t>
      </w:r>
      <w:r>
        <w:rPr>
          <w:sz w:val="28"/>
          <w:szCs w:val="28"/>
          <w:lang w:val="uk-UA"/>
        </w:rPr>
        <w:t>Гіжан І.С. – заступник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Різ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СЛУХАЛИ:</w:t>
        <w:tab/>
        <w:t xml:space="preserve">Самардака В.В. </w:t>
      </w:r>
      <w:r>
        <w:rPr>
          <w:sz w:val="28"/>
          <w:szCs w:val="28"/>
          <w:lang w:val="uk-UA"/>
        </w:rPr>
        <w:t>- шановні члени виконавчого комітету! На засідання виконавчого комітету Чопської міської ради з’явилось 10 його членів із 13-ти. Відповідно до ст. 53 Закону України „Про місцеве самоврядування в Україні” та п. 4.5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егламенту роботи виконавчого комітету, засідання є повноважним і я оголошую його відкритим.</w:t>
      </w:r>
    </w:p>
    <w:p>
      <w:pPr>
        <w:pStyle w:val="Normal"/>
        <w:ind w:left="1620" w:firstLine="504"/>
        <w:jc w:val="both"/>
        <w:rPr/>
      </w:pPr>
      <w:r>
        <w:rPr>
          <w:sz w:val="28"/>
          <w:szCs w:val="28"/>
          <w:lang w:val="uk-UA"/>
        </w:rPr>
        <w:t>У Вас на руках є порядок денний даного засідання. Хто за те, щоб прийняти порядок денний за основу, прошу голосувати. За - 10. Проти - 0. Утрималось – 0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>:</w:t>
        <w:tab/>
        <w:t>прийняти порядок денний засідання виконавчого комітету Чопської міської ради від 21 квітня 2016 року за основ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будуть у когось пропозиції, доповнення до порядку денного? </w:t>
      </w:r>
    </w:p>
    <w:p>
      <w:pPr>
        <w:pStyle w:val="Normal"/>
        <w:ind w:left="1620" w:hanging="16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>-  прошу включити до порядку денного розгляд питання "Пр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 матеріальної допомоги мешканцям міста". Роз’яснила про необхідність включення даного питання в порядок денни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- Будуть ще у когось доповнення? </w:t>
      </w:r>
    </w:p>
    <w:p>
      <w:pPr>
        <w:pStyle w:val="Normal"/>
        <w:ind w:left="1620" w:hanging="16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</w:t>
      </w:r>
      <w:r>
        <w:rPr>
          <w:b/>
          <w:sz w:val="28"/>
          <w:szCs w:val="28"/>
          <w:u w:val="single"/>
          <w:lang w:val="uk-UA"/>
        </w:rPr>
        <w:t>: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- прошу включити до порядку денного розгляд питання  ''Про визначення тарифів на житлово-комунальні послуги” та "Про надання дозволу на видалення зелених насаджень". Роз’яснив про необхідність включення даних питань в порядок денний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 xml:space="preserve">  </w:t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>- Будуть ще у когось доповнення? Немає. Ставлю на голосування пропозиції, які надійшли. Хто за те, що б включити до порядку денного розгляд питання "Про надання матеріальної допомоги мешканцям міста", прошу голосувати. За - 10. Проти - 0. Утрималось – 0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  <w:tab/>
        <w:t>включити до порядку денного розгляд питання "Про надання матеріальної допомоги мешканцям міста".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ab/>
        <w:t xml:space="preserve">    </w:t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хто за те, щоб включити до порядку денного розгляд питання "Про визначення тарифів на житво-комунальні послуги", прошу голосувати. За - 10. Проти – 0. Утрималось - 0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  <w:tab/>
        <w:t>включити до порядку денного розгляд питання "Про визначення тарифів на житлово-комунальні послуги".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ab/>
        <w:t xml:space="preserve">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хто за те, щоб включити до порядку денного розгляд питання "Про надання дозволу на видалення зелених насаджень", прошу голосувати. За - 10. Проти – 0. Утрималось - 0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  <w:tab/>
        <w:t>включити до порядку денного розгляд питання "Про надання дозволу на видалення зелених насаджень". Одноголосно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 xml:space="preserve">ставимо порядок денний на голосування в цілому. Хто за те, щоб прийняти порядок денний засідання виконавчого комітету Чопської міської ради від </w:t>
      </w:r>
      <w:r>
        <w:rPr>
          <w:sz w:val="28"/>
          <w:szCs w:val="28"/>
          <w:lang w:val="uk-UA"/>
        </w:rPr>
        <w:t>21 квітня</w:t>
      </w:r>
      <w:r>
        <w:rPr>
          <w:sz w:val="28"/>
          <w:szCs w:val="28"/>
        </w:rPr>
        <w:t xml:space="preserve"> 2016 року в цілому, прошу голосувати. За –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Проти – 0. Утримався – 0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 xml:space="preserve">:  </w:t>
        <w:tab/>
      </w:r>
      <w:r>
        <w:rPr>
          <w:b/>
          <w:sz w:val="28"/>
          <w:szCs w:val="28"/>
          <w:lang w:val="uk-UA"/>
        </w:rPr>
        <w:t>прийняти порядок денний засідання виконавчого комітету Чопської міської ради від 21 квітня 2016  року в цілому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заходи щодо наповнення  та економного використання коштів бюджету міста у 2016 році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Абрамова Н.Ф.</w:t>
      </w:r>
      <w:r>
        <w:rPr>
          <w:sz w:val="28"/>
          <w:szCs w:val="28"/>
          <w:lang w:val="uk-UA"/>
        </w:rPr>
        <w:t xml:space="preserve"> – начальник Фінансового управління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0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70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заходи щодо наповнення  та економного використання коштів бюджету міста у 2016 році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роботу відділу ведення державного реєстру виборців протягом 2015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Сідей В.В.</w:t>
      </w:r>
      <w:r>
        <w:rPr>
          <w:sz w:val="28"/>
          <w:szCs w:val="28"/>
          <w:lang w:val="uk-UA"/>
        </w:rPr>
        <w:t xml:space="preserve"> – начальник відділу ведення державного реєстру виборців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 у когось зауваження, пропозиції до проекту рішення? Немає. Ставимо на голосування. Отже, хто за те, щоб прийняти таке рішення в цілому, прошу голосувати. За – 10. Проти – 0. Утрималось – 0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71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роботу відділу ведення державного реєстру виборців протягом 2015 року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bCs/>
          <w:sz w:val="28"/>
          <w:szCs w:val="28"/>
        </w:rPr>
        <w:t xml:space="preserve">внесення змін до рішення виконавчого комітету Чопської міської ради </w:t>
      </w:r>
      <w:r>
        <w:rPr>
          <w:sz w:val="28"/>
          <w:szCs w:val="28"/>
        </w:rPr>
        <w:t>від 22 грудня 2015 року № 194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Фомічова Л.М.</w:t>
      </w:r>
      <w:r>
        <w:rPr>
          <w:sz w:val="28"/>
          <w:szCs w:val="28"/>
          <w:lang w:val="uk-UA"/>
        </w:rPr>
        <w:t xml:space="preserve"> – начальник відділу з питань режимно-секретної та мобілізаційної роботи, ТЕБ і НС.</w:t>
      </w:r>
      <w:r>
        <w:rPr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1620" w:firstLine="50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Є пропозиції, доповнення до проекту рішення? Немає. Ставимо на голосування. Хто за те, щоб прийняти таке рішення в цілому, прошу голосувати. За – 10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72 </w:t>
      </w:r>
      <w:r>
        <w:rPr>
          <w:sz w:val="28"/>
          <w:szCs w:val="28"/>
          <w:lang w:val="uk-UA"/>
        </w:rPr>
        <w:t xml:space="preserve">„Про </w:t>
      </w:r>
      <w:r>
        <w:rPr>
          <w:bCs/>
          <w:sz w:val="28"/>
          <w:szCs w:val="28"/>
        </w:rPr>
        <w:t xml:space="preserve">внесення змін  до рішення виконавчого комітету Чопської міської ради </w:t>
      </w:r>
      <w:r>
        <w:rPr>
          <w:sz w:val="28"/>
          <w:szCs w:val="28"/>
        </w:rPr>
        <w:t>від 22 грудня 2015 року № 194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приватизацію квартири за адресою м. Чоп, проїзд Миру, 10     кв. 2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0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73 </w:t>
      </w:r>
      <w:r>
        <w:rPr>
          <w:sz w:val="28"/>
          <w:szCs w:val="28"/>
          <w:lang w:val="uk-UA"/>
        </w:rPr>
        <w:t>„ Про приватизацію квартири за адресою м. Чоп, проїзд Миру, 10  кв. 2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надання службових житлових приміщень (квартир)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головний спеціаліст Управління міського господарства, земельних відносин та ДАБ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є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0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74 </w:t>
      </w:r>
      <w:r>
        <w:rPr>
          <w:b w:val="false"/>
          <w:sz w:val="28"/>
          <w:szCs w:val="28"/>
        </w:rPr>
        <w:t>„Про надання службових житлових приміщень (квартир)” приймається одноголосно (додається)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пропозиції, зауваження? 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>, яка запропонувала особам визначеним у Додатку 3 до Проекту рішення суму надання матеріальної допомоги змінити із 150,00 грн. на 200,00 грн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будуть у когось ще пропозиції, зауваження до проекту рішення? Немає. Ставлю пропозицію Ряшко М.В. на голосування. Хто за щоб у Додатку 3 до Проекту рішення суму надання матеріальної допомоги змінити із 150,00 грн. на 200,00 грн. прошу голосувати. За – 10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 : </w:t>
      </w:r>
      <w:r>
        <w:rPr>
          <w:sz w:val="28"/>
          <w:szCs w:val="28"/>
          <w:lang w:val="uk-UA"/>
        </w:rPr>
        <w:t>особам визначеним у Додатку 3 до Проекту рішення суму надання матеріальної допомоги змінити із 150,00 грн. на 200,00 грн. Одноголосно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ставлю проект рішення на голосування в цілому. Хто за те щоб прийняти таке рішення в цілому (із пропозицією Ряшко М.В.) прошу голосувати. За – 10. Проти – 0. Утрималось – 0.  </w:t>
        <w:tab/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75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  <w:tab/>
        <w:tab/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</w:t>
      </w:r>
    </w:p>
    <w:p>
      <w:pPr>
        <w:pStyle w:val="Normal"/>
        <w:ind w:left="1620" w:firstLine="504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Запропонувала надати заявнику, вказаному у п.1.1. проекту рішення, матеріальну допомогу у розмірі 200,00 грн.; заявнику, вказаному у п.1.2. проекту рішення – 400,00 грн., як військовослужбовцю прикордонного загону, який брав участь в АТО.</w:t>
      </w:r>
    </w:p>
    <w:p>
      <w:pPr>
        <w:pStyle w:val="Normal"/>
        <w:ind w:left="1620" w:firstLine="504"/>
        <w:jc w:val="both"/>
        <w:rPr/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  <w:u w:val="single"/>
          <w:lang w:val="uk-UA"/>
        </w:rPr>
        <w:t>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у когось ще пропозиції, зауваження?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Немає. Ставимо на голосування. Хто за те, щоб прийняти таке рішення в цілому (із пропозиціями Ряшко М.В.), прошу голосувати. За – 10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76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ind w:left="1620" w:firstLine="5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увала надати заявнику, вказаному у п.1.1. проекту рішення, матеріальну допомогу у розмірі 300,00 грн., заявникам, вказаним у п.1.2. та 1.5. проекту рішення – по 400,0 грн., як військовослужбовцям в/ч Т0300, які брали участь в АТО; заявнику, вказаному в п.1.3 проекту рішення - 500,00 грн., заявниці, вказаній у п.1.4. проекту рішення – 200,00 грн.; та заявникам, які вказані у п.2.1. та п.2.2. проекту рішення – матеріальну допомогу в розмірі по 500,0 грн., як таким що виповнилося 80 років від дня народження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інші пропозиції? Немає. Ставимо на голосування. Хто за те, щоб прийняти таке рішення в цілому (із пропозиціями Ряшко М.В.), прошу голосувати. За – 10. Проти – 0. Утримався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77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у, вказаному у п.1.1. проекту рішення, матеріальну допомогу у розмірі 400,0 грн., як військовослужбовцю в/ч Т0300, який брав участь в АТО.</w:t>
      </w:r>
      <w:r>
        <w:rPr>
          <w:b/>
          <w:sz w:val="28"/>
          <w:szCs w:val="28"/>
          <w:lang w:val="uk-UA"/>
        </w:rPr>
        <w:t xml:space="preserve">                        </w:t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інші пропозиції? Немає. Ставимо на голосування. Хто за те, щоб прийняти таке рішення в цілому (із пропозицією Ряшко М.В.), прошу голосувати. За – 10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78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у, вказаному у п.1.1. проекту рішення, матеріальну допомогу у розмірі 1000,00 грн..; заявнику вказаному у п.1.2. проекту рішення - 400,0 грн., як військовослужбовцю в/ч Т0300, який брав участь в АТО.; заявнику, вказаному у п.1.3. проекту рішення - 200,00 грн.; заявникам, вказаних у п.2.1. та п.2.2. проекту рішення – по 500,0 грн., як таким, що виповнилося 80 та 85 років від дня народження відповідно.</w:t>
      </w:r>
      <w:r>
        <w:rPr>
          <w:b/>
          <w:sz w:val="28"/>
          <w:szCs w:val="28"/>
          <w:lang w:val="uk-UA"/>
        </w:rPr>
        <w:t xml:space="preserve">                        </w:t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інші пропозиції? Немає. Ставимо на голосування. Хто за те, щоб прийняти таке рішення в цілому (із пропозиціями Ряшко М.В.), прошу голосувати. За – 10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79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 матеріальну допомогу у розмірі 100,00 грн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інші пропозиції? Немає. Ставимо на голосування. Хто за те, щоб прийняти таке рішення в цілому (із пропозицією Ряшко М.В.), прошу голосувати. За – 9. Проти – 1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80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більшістю голосів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, вказаній у п. 1.1. проекту рішення матеріальну допомогу у розмірі 500,00 грн., заявниці, вказаній у п.1.2. проекту рішення – 400,0 грн., як дружині військовослужбовця, який брав участь в АТО, та заявнику, вказаному у п.2.1. проекту рішення – матеріальну допомогу в розмірі 500,0 грн., як такому, що досяг 80 річного вік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ab/>
        <w:t>Також запропонувала та роз’яснила про необхідність внесення змін в адресні дані заявниці зазначеної в п.1.2. з вул.Спортивна, 3/16 на вул. Приозерну, 37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>ВИСТУПИЛИ:</w:t>
        <w:tab/>
      </w:r>
      <w:r>
        <w:rPr>
          <w:sz w:val="28"/>
          <w:szCs w:val="28"/>
          <w:u w:val="single"/>
          <w:lang w:val="uk-UA"/>
        </w:rPr>
        <w:t>Чайка В.П., Ряшко М.В., Самардак В.В.</w:t>
      </w:r>
      <w:r>
        <w:rPr>
          <w:sz w:val="28"/>
          <w:szCs w:val="28"/>
          <w:lang w:val="uk-UA"/>
        </w:rPr>
        <w:t>, по питаннях визначення грошових сум для надання матеріальної допомоги мешканцям міста.</w:t>
      </w:r>
    </w:p>
    <w:p>
      <w:pPr>
        <w:pStyle w:val="Normal"/>
        <w:ind w:left="1620" w:firstLine="50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ще у когось запитання до доповідача?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має. Переходимо до проекту рішення. Є у когось інші пропозиції? Немає. Ставимо на голосування. Хто за те, щоб прийняти таке рішення в цілому (із пропозиціями Ряшко М.В.), прошу голосувати. За – 10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81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Heading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 матеріальну допомогу у розмірі 300,00 грн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інші пропозиції? Немає. Ставимо на голосування. Хто за те, щоб прийняти таке рішення в цілому (із пропозицією Ряшко М.В.), прошу голосувати. За – 10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82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ab/>
        <w:tab/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п.1. проекту рішення доповнити наступним текстом" ''в розмірі по 200,0 грн. на кожну особу''.</w:t>
      </w:r>
    </w:p>
    <w:p>
      <w:pPr>
        <w:pStyle w:val="Normal"/>
        <w:ind w:left="1620" w:firstLine="51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(із пропозиціями Ряшко М.В.) в цілому, прошу голосувати. За – 10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83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Heading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несення змін до </w:t>
      </w:r>
      <w:r>
        <w:rPr>
          <w:b w:val="false"/>
          <w:bCs w:val="false"/>
          <w:sz w:val="28"/>
        </w:rPr>
        <w:t>рішення Виконавчого комітету Чопської міської ради від 22.01.2009р. № 9</w:t>
      </w:r>
      <w:r>
        <w:rPr>
          <w:b w:val="false"/>
          <w:sz w:val="28"/>
          <w:szCs w:val="28"/>
        </w:rPr>
        <w:t>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нформує:    </w:t>
        <w:tab/>
        <w:tab/>
      </w:r>
      <w:r>
        <w:rPr>
          <w:b w:val="false"/>
          <w:sz w:val="28"/>
          <w:szCs w:val="28"/>
          <w:u w:val="single"/>
        </w:rPr>
        <w:t>Дзюба О.З.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начальник Служби у справах діте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 у когось пропозиції, зауваження? Немає. Ставимо на голосування. Хто за те, щоб прийняти таке рішення в цілому, прошу голосувати. За – 10. Проти – 0. Утрималось – 0.  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ВИРІШИЛИ : Рішення № 84</w:t>
      </w:r>
      <w:r>
        <w:rPr/>
        <w:t xml:space="preserve"> „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несення змін до </w:t>
      </w:r>
      <w:r>
        <w:rPr>
          <w:b w:val="false"/>
          <w:bCs w:val="false"/>
          <w:sz w:val="28"/>
        </w:rPr>
        <w:t>рішення Виконавчого комітету Чопської міської ради від 22.01.2009р. № 9</w:t>
      </w:r>
      <w:r>
        <w:rPr>
          <w:b w:val="false"/>
          <w:sz w:val="28"/>
          <w:szCs w:val="28"/>
        </w:rPr>
        <w:t>” приймається одноголосно (додається)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рипинення опіки над малолітньою дитиною, позбавленою батьківського піклування</w:t>
      </w:r>
      <w:r>
        <w:rPr>
          <w:b w:val="false"/>
          <w:sz w:val="28"/>
          <w:szCs w:val="28"/>
        </w:rPr>
        <w:t>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нформує:    </w:t>
        <w:tab/>
        <w:tab/>
      </w:r>
      <w:r>
        <w:rPr>
          <w:b w:val="false"/>
          <w:sz w:val="28"/>
          <w:szCs w:val="28"/>
          <w:u w:val="single"/>
        </w:rPr>
        <w:t>Дзюба О.З.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начальник Служби у справах діте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 у когось пропозиції, зауваження? Немає. Ставимо на голосування. Хто за те, щоб прийняти таке рішення в цілому, прошу голосувати. За – 10. Проти – 0. Утрималось – 0.  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ВИРІШИЛИ : Рішення № 85</w:t>
      </w:r>
      <w:r>
        <w:rPr/>
        <w:t xml:space="preserve"> „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рипинення опіки над малолітньою дитиною, позбавленою батьківського піклування</w:t>
      </w:r>
      <w:r>
        <w:rPr>
          <w:b w:val="false"/>
          <w:sz w:val="28"/>
          <w:szCs w:val="28"/>
        </w:rPr>
        <w:t>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становлення опіки над малолітньою дитиною, позбавленою батьківського піклування</w:t>
      </w:r>
      <w:r>
        <w:rPr>
          <w:b w:val="false"/>
          <w:sz w:val="28"/>
          <w:szCs w:val="28"/>
        </w:rPr>
        <w:t>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нформує:    </w:t>
        <w:tab/>
        <w:tab/>
      </w:r>
      <w:r>
        <w:rPr>
          <w:b w:val="false"/>
          <w:sz w:val="28"/>
          <w:szCs w:val="28"/>
          <w:u w:val="single"/>
        </w:rPr>
        <w:t>Дзюба О.З.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начальник Служби у справах діте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 у когось пропозиції, зауваження? Немає. Ставимо на голосування. Хто за те, щоб прийняти таке рішення в цілому, прошу голосувати. За – 10. Проти – 0. Утрималось – 0.  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ВИРІШИЛИ : Рішення № 86</w:t>
      </w:r>
      <w:r>
        <w:rPr/>
        <w:t xml:space="preserve"> „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становлення опіки над малолітньою дитиною, позбавленою батьківського піклування</w:t>
      </w:r>
      <w:r>
        <w:rPr>
          <w:b w:val="false"/>
          <w:sz w:val="28"/>
          <w:szCs w:val="28"/>
        </w:rPr>
        <w:t>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/>
        <w:t xml:space="preserve">  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дання згоди на відмову від прийняття спадщини від імені малолітніх дітей</w:t>
      </w:r>
      <w:r>
        <w:rPr>
          <w:b w:val="false"/>
          <w:sz w:val="28"/>
          <w:szCs w:val="28"/>
        </w:rPr>
        <w:t>.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нформує:    </w:t>
        <w:tab/>
        <w:tab/>
      </w:r>
      <w:r>
        <w:rPr>
          <w:b w:val="false"/>
          <w:sz w:val="28"/>
          <w:szCs w:val="28"/>
          <w:u w:val="single"/>
        </w:rPr>
        <w:t>Дзюба О.З.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начальник Служби у справах діте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 у когось пропозиції, зауваження? Немає. Ставимо на голосування. Хто за те, щоб прийняти таке рішення в цілому, прошу голосувати. За – 10. Проти – 0. Утрималось – 0.  </w:t>
      </w:r>
    </w:p>
    <w:p>
      <w:pPr>
        <w:pStyle w:val="Heading"/>
        <w:ind w:left="1620" w:hanging="1620"/>
        <w:jc w:val="both"/>
        <w:rPr/>
      </w:pPr>
      <w:r>
        <w:rPr>
          <w:sz w:val="28"/>
          <w:szCs w:val="28"/>
        </w:rPr>
        <w:t>ВИРІШИЛИ : Рішення № 87</w:t>
      </w:r>
      <w:r>
        <w:rPr/>
        <w:t xml:space="preserve"> „</w:t>
      </w:r>
      <w:r>
        <w:rPr>
          <w:b w:val="false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дання згоди на відмову від прийняття спадщини від імені малолітніх дітей</w:t>
      </w:r>
      <w:r>
        <w:rPr>
          <w:b w:val="false"/>
          <w:sz w:val="28"/>
          <w:szCs w:val="28"/>
        </w:rPr>
        <w:t>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п.1. проекту рішення доповнити наступним текстом: ''по 200,0 грн. на кожну особу''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(із пропозицією Ряшко М.В.) в цілому, прошу голосувати. За – 10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88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визначення тарифів на житлово-комунальні послуги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заступник міського голови з питань житлово-комунальн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0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89 </w:t>
      </w:r>
      <w:r>
        <w:rPr>
          <w:sz w:val="28"/>
          <w:szCs w:val="28"/>
          <w:lang w:val="uk-UA"/>
        </w:rPr>
        <w:t>„Про визначення тарифів на житлово-комунальні послуги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дозволу на видалення зелених насаджень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заступник міського голови з питань житлово-комунального господарства.</w:t>
      </w:r>
    </w:p>
    <w:p>
      <w:pPr>
        <w:pStyle w:val="Normal"/>
        <w:ind w:left="1620" w:firstLine="50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Переходимо до проекту рішення. Є у когось пропозиції, зауваження?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Палко В.Е.</w:t>
      </w:r>
      <w:r>
        <w:rPr>
          <w:sz w:val="28"/>
          <w:szCs w:val="28"/>
          <w:lang w:val="uk-UA"/>
        </w:rPr>
        <w:t xml:space="preserve">, який запропонував доповнити п.1. проекту рішення підпунктом 1.1. наступного змісту: ''Зобов’язати військову частину Т 0300 при проведенні осінньо-весняних заходів з благоустрою території військової частини здійснити висадження відповідної кількості дерев''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ab/>
        <w:tab/>
        <w:t>Самардак В.</w:t>
      </w:r>
      <w:r>
        <w:rPr>
          <w:sz w:val="28"/>
          <w:szCs w:val="28"/>
          <w:lang w:val="uk-UA"/>
        </w:rPr>
        <w:t>В. - є ще у когось зауваження, пропозиції до проекту рішення? Немає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ставлю на голосування пропозицію Палко В.В. Хто за те щоб доповнити п.1. проекту рішення підпунктом 1.1. наступного змісту: ''Зобов’язати військову частину Т 0300 при проведенні осінньо-весняних заходів з благоустрою території військової частини здійснити висадження відповідної кількості дерев'' прошу голосувати. За – 10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доповнити п.1. проекту рішення підпунктом 1.1. наступного змісту: ''Зобов’язати військову частину Т 0300 при проведенні осінньо-весняних заходів з благоустрою території військової частини здійснити висадження відповідної кількості дерев''. </w:t>
      </w:r>
    </w:p>
    <w:p>
      <w:pPr>
        <w:pStyle w:val="Normal"/>
        <w:ind w:left="1620" w:firstLine="50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Ставимо проект рішення на голосування в цілому. Хто за те, щоб прийняти таке рішення в цілому (із пропозицією Палко В.Е.), прошу голосувати. За – 10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90 </w:t>
      </w:r>
      <w:r>
        <w:rPr>
          <w:sz w:val="28"/>
          <w:szCs w:val="28"/>
          <w:lang w:val="uk-UA"/>
        </w:rPr>
        <w:t>„Про надання дозволу на видалення зелених насаджень 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  <w:tab/>
        <w:t xml:space="preserve">Самардак В.В. </w:t>
      </w:r>
      <w:r>
        <w:rPr>
          <w:sz w:val="28"/>
          <w:szCs w:val="28"/>
          <w:lang w:val="uk-UA"/>
        </w:rPr>
        <w:t xml:space="preserve">- бажає хтось виступити в "Різному"? Ні. </w:t>
      </w:r>
    </w:p>
    <w:p>
      <w:pPr>
        <w:pStyle w:val="Normal"/>
        <w:ind w:left="2124" w:firstLine="504"/>
        <w:jc w:val="both"/>
        <w:rPr/>
      </w:pPr>
      <w:r>
        <w:rPr>
          <w:sz w:val="28"/>
          <w:szCs w:val="28"/>
          <w:lang w:val="uk-UA"/>
        </w:rPr>
        <w:t>На цьому порядок денний засідання виконавчого комітету Чопської міської ради від 21 квітня 2016 року вичерпано. Дякую всім за робот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        В. Самард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566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"/>
    <w:basedOn w:val="Normal"/>
    <w:qFormat/>
    <w:pPr/>
    <w:rPr>
      <w:sz w:val="20"/>
      <w:szCs w:val="20"/>
      <w:lang w:val="en-US"/>
    </w:rPr>
  </w:style>
  <w:style w:type="paragraph" w:styleId="Style29">
    <w:name w:val=" Знак Знак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02:00Z</dcterms:created>
  <dc:creator>Org3</dc:creator>
  <dc:description/>
  <cp:keywords/>
  <dc:language>en-US</dc:language>
  <cp:lastModifiedBy>Org2</cp:lastModifiedBy>
  <cp:lastPrinted>2015-12-28T09:06:00Z</cp:lastPrinted>
  <dcterms:modified xsi:type="dcterms:W3CDTF">2016-04-26T05:28:00Z</dcterms:modified>
  <cp:revision>2281</cp:revision>
  <dc:subject/>
  <dc:title/>
</cp:coreProperties>
</file>