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5</w:t>
      </w:r>
    </w:p>
    <w:p>
      <w:pPr>
        <w:pStyle w:val="Heading"/>
        <w:tabs>
          <w:tab w:val="clear" w:pos="708"/>
          <w:tab w:val="left" w:pos="3615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TextBody"/>
        <w:rPr/>
      </w:pPr>
      <w:r>
        <w:rPr>
          <w:b/>
          <w:i/>
          <w:sz w:val="28"/>
          <w:szCs w:val="28"/>
        </w:rPr>
        <w:t xml:space="preserve">допомоги мешканцям міста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4 п.„а” ст.28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подання Управління праці та соціального захисту населення про затвердження списків учасників ВВВ,  інвалідів ВВВ, вдов учасників бойових дій і інвалідів ВВВ, для надання їм матеріальної допомоги  до Дня Перемоги,  надання матеріальної допомоги учасникам аварії на Чорнобильській АЕС, а також надання матеріальної допомоги до Дня пам’яті жертв політичних репресій,  виконавчий комітет Чопської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1. Затвердити список учасників ВВВ (додаток 1) в кількості 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осіб,  для надання їм матеріальної допомоги до Дня Перемоги у Великій Вітчизняній війні по </w:t>
      </w:r>
      <w:r>
        <w:rPr>
          <w:b w:val="false"/>
          <w:sz w:val="28"/>
          <w:szCs w:val="28"/>
          <w:lang w:val="ru-RU"/>
        </w:rPr>
        <w:t>10</w:t>
      </w:r>
      <w:r>
        <w:rPr>
          <w:b w:val="false"/>
          <w:sz w:val="28"/>
          <w:szCs w:val="28"/>
        </w:rPr>
        <w:t>0,00 грн. на кожну особу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твердити список вдов учасників бойових дій і інвалідів ВВВ (додаток 2) в кількості 5 осіб, для надання їм матеріальної допомоги до Дня Перемоги у Великій Вітчизняній війні по 200,00 грн. на кожну особу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Затвердити список учасників ліквідації на Чорнобильській АЕС (додаток 3) в кількості 30 осіб,  для надання їм матеріальної допомоги до 30 річниці Чорнобильської катастрофи по 200,00 грн. на кожну особу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правлінню праці та соціального захисту  населення надати матеріальну допомогу до Дня пам’яті жертв політичних репресій гр. Яворів М.В., мешканці м. Чоп, ***** – у розмірі 200,00 грн.</w:t>
        <w:tab/>
      </w:r>
    </w:p>
    <w:p>
      <w:pPr>
        <w:pStyle w:val="2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</w:t>
        <w:tab/>
        <w:t>Управлінню праці та соціального захисту  населення надати матеріальну допомогу до Дня Перемоги у Великій Вітчизняній війні:</w:t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</w:rPr>
        <w:t>5.1.</w:t>
        <w:tab/>
        <w:t>гр. Голубець  Юлію  Георгійовичу, мешканцю м. Чоп, ******,   матеріальну допомогу у розмірі  100,00  гривень.</w:t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</w:rPr>
        <w:t>5.2.</w:t>
        <w:tab/>
        <w:t>гр. Голубець Анастасії  Іванівні, мешканці м. Чоп, ****** матеріальну допомогу у розмірі 100   гривень.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 xml:space="preserve">гр. Чечельницькому  Володимиру  Івановичу, мешканцю м. Чоп, ******, матеріальну допомогу у розмірі  100,00  гривень. 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гр. Митровці Івану Андрійовичу, мешканцю м. Чоп, ******, інваліду ВВВ, матеріальну допомогу у розмірі 300,0 гривень.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плату здійснити за рахунок коштів, передбачених в міському бюджеті  по програмі «Турбота», затвердженої рішенням 24-ої сесії 6-го скл. Чопської міської ради від 12.12.2013 р. № 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. Контроль за виконанням рішення покласти на заступника міського          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</w:rPr>
        <w:tab/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1"/>
          <w:szCs w:val="21"/>
          <w:lang w:val="ru-RU"/>
        </w:rPr>
      </w:pPr>
      <w:r>
        <w:rPr>
          <w:b w:val="false"/>
          <w:sz w:val="21"/>
          <w:szCs w:val="21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                                                                              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57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Додаток 1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ід 21.04.201</w:t>
      </w:r>
      <w:r>
        <w:rPr>
          <w:b w:val="false"/>
          <w:sz w:val="21"/>
          <w:szCs w:val="21"/>
          <w:lang w:val="en-US"/>
        </w:rPr>
        <w:t>6</w:t>
      </w:r>
      <w:r>
        <w:rPr>
          <w:b w:val="false"/>
          <w:sz w:val="21"/>
          <w:szCs w:val="21"/>
        </w:rPr>
        <w:t xml:space="preserve"> року № 75</w:t>
      </w:r>
    </w:p>
    <w:p>
      <w:pPr>
        <w:pStyle w:val="Heading"/>
        <w:tabs>
          <w:tab w:val="clear" w:pos="708"/>
          <w:tab w:val="left" w:pos="5280" w:leader="none"/>
        </w:tabs>
        <w:ind w:right="540" w:hanging="0"/>
        <w:rPr>
          <w:sz w:val="27"/>
          <w:szCs w:val="27"/>
        </w:rPr>
      </w:pPr>
      <w:r>
        <w:rPr>
          <w:sz w:val="27"/>
          <w:szCs w:val="27"/>
        </w:rPr>
        <w:t>Список учасників ВВВ</w:t>
      </w:r>
    </w:p>
    <w:p>
      <w:pPr>
        <w:pStyle w:val="Heading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для надання їм матеріальної допомоги до Дня Перемоги у Великій Вітчизняній війні </w:t>
      </w:r>
    </w:p>
    <w:tbl>
      <w:tblPr>
        <w:tblW w:w="95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721"/>
        <w:gridCol w:w="3659"/>
      </w:tblGrid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firstLine="1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27" w:right="-468" w:hanging="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І.Б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Андроненков Микола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Олександрович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ілоус Семен Мефодій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рендзович Єпістілія Євдоким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рендзович Микола Михайл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динюк Сергій Данил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йдич Степан Федорович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25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ужар Марія Юрії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17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кель Ганна Федорівна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9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елюк Марія Федорівн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0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шуба Ярослав Федор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2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енич Іванна Михайл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щук Галина Яківн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31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ксій Марія Іван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4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идорик  Михайло Павл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5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епанова Любов Федор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6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артачна Лукія Миколаї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22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7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имчина Михайло Антон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3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8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чина Стефа Стефанівн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19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оток Євгенія Леонід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22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20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дор Олександр Олександр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2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пак  Марія Іван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2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пак Олександр Федор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2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ковленок Віра Івані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24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рошевич Ганна Миколаївна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25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ценко Григорій Михайлович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8"/>
        </w:rPr>
      </w:pPr>
      <w:r>
        <w:rPr>
          <w:sz w:val="28"/>
        </w:rPr>
        <w:t>Міський голова                                                                             В.Самардак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rPr/>
      </w:pPr>
      <w:r>
        <w:rPr>
          <w:b w:val="false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b w:val="false"/>
          <w:sz w:val="21"/>
          <w:szCs w:val="21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/>
      </w:pPr>
      <w:r>
        <w:rPr>
          <w:b w:val="false"/>
          <w:sz w:val="21"/>
          <w:szCs w:val="21"/>
        </w:rPr>
        <w:t xml:space="preserve">                 </w:t>
      </w:r>
      <w:r>
        <w:rPr>
          <w:b w:val="false"/>
          <w:sz w:val="21"/>
          <w:szCs w:val="21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ід 21.04.2016року № 75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1"/>
          <w:szCs w:val="21"/>
        </w:rPr>
        <w:t xml:space="preserve">                              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исок вдов учасників бойових дій і інвалідів Великої Вітчизняної війни</w:t>
      </w:r>
    </w:p>
    <w:p>
      <w:pPr>
        <w:pStyle w:val="Heading"/>
        <w:ind w:left="360" w:hanging="0"/>
        <w:rPr>
          <w:sz w:val="27"/>
          <w:szCs w:val="27"/>
        </w:rPr>
      </w:pPr>
      <w:r>
        <w:rPr>
          <w:sz w:val="27"/>
          <w:szCs w:val="27"/>
        </w:rPr>
        <w:t>для надання їм матеріальної допомоги до Дня Перемог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014"/>
        <w:gridCol w:w="3716"/>
      </w:tblGrid>
      <w:tr>
        <w:trPr>
          <w:trHeight w:val="29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І.Б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</w:t>
            </w:r>
          </w:p>
        </w:tc>
      </w:tr>
      <w:tr>
        <w:trPr>
          <w:trHeight w:val="1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джиєвська Валентина Григорівн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9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анець  Марія  Іллі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рькова  Валентина Михайлі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1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тинова Ганна Михайлівна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32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арницька Ярослава Михайлівн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В.Самардак                        </w:t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right="180" w:hanging="0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57" w:hanging="0"/>
        <w:jc w:val="right"/>
        <w:rPr>
          <w:b w:val="false"/>
          <w:b w:val="false"/>
          <w:sz w:val="21"/>
          <w:szCs w:val="21"/>
        </w:rPr>
      </w:pPr>
      <w:r>
        <w:rPr>
          <w:sz w:val="28"/>
          <w:szCs w:val="23"/>
        </w:rPr>
        <w:tab/>
      </w:r>
      <w:r>
        <w:rPr>
          <w:b w:val="false"/>
          <w:sz w:val="21"/>
          <w:szCs w:val="21"/>
        </w:rPr>
        <w:t>Додаток 3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до рішення виконавчого комітету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Чопської міської ради</w:t>
      </w:r>
    </w:p>
    <w:p>
      <w:pPr>
        <w:pStyle w:val="Heading"/>
        <w:tabs>
          <w:tab w:val="clear" w:pos="708"/>
          <w:tab w:val="center" w:pos="5130" w:leader="none"/>
          <w:tab w:val="right" w:pos="9900" w:leader="none"/>
        </w:tabs>
        <w:ind w:left="360" w:hanging="0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від 21.04.2016 року № 75</w:t>
      </w:r>
    </w:p>
    <w:p>
      <w:pPr>
        <w:pStyle w:val="Normal"/>
        <w:tabs>
          <w:tab w:val="clear" w:pos="708"/>
          <w:tab w:val="left" w:pos="8985" w:leader="none"/>
        </w:tabs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Heading"/>
        <w:ind w:right="540" w:hanging="0"/>
        <w:rPr>
          <w:sz w:val="28"/>
          <w:szCs w:val="27"/>
        </w:rPr>
      </w:pPr>
      <w:r>
        <w:rPr>
          <w:sz w:val="28"/>
          <w:szCs w:val="27"/>
        </w:rPr>
        <w:t>Список учасників ліквідації аварії на ЧАЕС  для надання їм матеріальної допомоги до 30 річниці Чорнобильської катастроф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809"/>
        <w:gridCol w:w="1696"/>
        <w:gridCol w:w="3222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І. 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свідченн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Боринський Павло Станіслав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4267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2             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ік   Микола  Іван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42959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ч   Наталія  Людвиг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15209 С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Василець Іван  Михайл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57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 Володимир Федо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А 0406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ласюк – Музиченко Світлана Миколаї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Б 04335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   Владислав  Фло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0478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тт  Галина Степан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5034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натишин Сергій  Як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3578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анов Олександр Олександ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68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  Павло Георгій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А 1231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Іваницький Володимир Герасим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3578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енко Олена Анатолі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5170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рік Василь Василь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425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ш Берталон Ернест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8248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авець Володимир Ісаак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4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льник Анатолій Дмит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4060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Петро Петр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1111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нар Олександр Йосип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509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3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вер Микола Людвиг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111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ько Валентина Сергії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Б 43534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пенко Володимир Михайл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2357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ацута Оксана Юрії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5942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нігур Віктор  Анатолій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524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35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рсу Вадим Стефан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222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нець Іван Михайл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А 2280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я Василь Васильович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31116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с Ева Олександрі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А 0056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trHeight w:val="45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Яловчук Сергій Васильович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 1429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емус Людмила Василівн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ru-RU"/>
              </w:rPr>
              <w:t>3Б 60929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***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8985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4"/>
          <w:szCs w:val="24"/>
        </w:rPr>
        <w:t xml:space="preserve">Міський голова                                                                             </w:t>
        <w:tab/>
        <w:tab/>
        <w:tab/>
        <w:t xml:space="preserve">В.Самардак                                                                       </w:t>
      </w:r>
    </w:p>
    <w:sectPr>
      <w:type w:val="nextPage"/>
      <w:pgSz w:w="11906" w:h="16838"/>
      <w:pgMar w:left="1620" w:right="92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2-24T11:52:00Z</cp:lastPrinted>
  <dcterms:modified xsi:type="dcterms:W3CDTF">2016-04-26T14:45:00Z</dcterms:modified>
  <cp:revision>522</cp:revision>
  <dc:subject/>
  <dc:title/>
</cp:coreProperties>
</file>