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77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гр. Орбан Степану Яношовичу мешканцю м. Чоп, ***** матеріальну допомогу у розмірі  300,0 гривень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гр. Павлику Василю Васильовичу  мешканцю м. Чоп, ***** матеріальну допомогу у розмірі  400,0 гривень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 xml:space="preserve">гр. Тимчині Михайлу Антоновичу мешканцю м. Чоп, ***** матеріальну допомогу у розмірі 5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. гр. Туба Сільвії Імріївні  мешканці м. Чоп, ***** матеріальну допомогу у розмірі  200,0 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гр. Ложкіну Євгену Володимировичу  мешканцю м. Чоп, ***** матеріальну допомогу у розмірі 400,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. гр. Павласюк Зої Кузьминічній мешканці м. Чоп, *****  матеріальну допомогу у розмірі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 гр. Митник Василю Якимовичу мешканцю м. Чоп, *****   матеріальну допомогу у розмірі 5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2-23T15:01:00Z</cp:lastPrinted>
  <dcterms:modified xsi:type="dcterms:W3CDTF">2016-04-26T14:47:00Z</dcterms:modified>
  <cp:revision>710</cp:revision>
  <dc:subject/>
  <dc:title/>
</cp:coreProperties>
</file>