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4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</w:rPr>
        <w:t xml:space="preserve">             </w:t>
      </w:r>
      <w:r>
        <w:rPr>
          <w:bCs/>
          <w:sz w:val="28"/>
        </w:rPr>
        <w:t>м. Чоп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надання службових житлов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іщень (квартир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118, 119, 121, 122 Житлового кодексу Української РСР ст.30 Закону України „Про місцеве самоврядування в Україні”, п.7, 8, 16, 20, 21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 xml:space="preserve">РСР затвердженого Постановою Ради Міністрів УРСР № 37 від 04.02.1988р., п.43 Переліку категорій працівників, яким може бути надано службові жилі приміщення затвердженого Постановою Ради міністрів УРСР № 37 від 04.02.1988р., </w:t>
      </w:r>
      <w:r>
        <w:rPr>
          <w:sz w:val="28"/>
          <w:szCs w:val="28"/>
        </w:rPr>
        <w:t>розглянувши та обговоривши відношення керівництва Чопського прикордонного загону від 29.01.2016р. № 721/541, Протокол громадської комісії з житлових питань при виконавчому комітеті Чопської міської ради № 5 від 15.04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ротокол спільного засідання командування та житлової комісії Чопського прикордонного загону № 16 від 07 грудня 2015 року в частині надання службового житлового приміщення (квартири) № 18 в будинку № 5 по вул. Ш.Петефі в м. Чоп Гітт Андрію Сергійовичу (1978 р.н.), яка складається з 2-х кімнат, загальною площею 53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8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3 особи: він, дружина - Гітт Г.С. (1980 р.н), син - Гітт Є.А. (2001 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Протокол спільного засідання командування та житлової комісії Чопського прикордонного загону № 17 від 14 грудня 2015 року в частині надання службового житлового приміщення (квартири) № 9 в будинку № 6а по пр. Прикордонників в м. Чоп Єрьоменко Віталію Олексійовичу (1983 р.н.), яка складається з 1-ї кімнати, загальною площею 21,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18,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3 особи: він, дружина - Єрьоменко Г.Д. (1989 р.н), син - Єрьоменко А.В. (2015 р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ротокол спільного засідання командування та житлової комісії Чопського прикордонного загону № 17 від 14 грудня 2015 року в частині надання службового житлового приміщення (квартири) № 8 в будинку № 53 по вул. Головна в м. Чоп Царевич Ігорю Миколайовичу (1980 р.н.), яка складається з 2-х кімнат, загальною площею 4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27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4 особи: він, дружина - Царевич І.А. (1982 р.н), син - Царевич А.І. (2005 р.н.)., син - Царевич В.І. (2010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твердити Протокол спільного засідання командування та житлової комісії Чопського прикордонного загону № 17 від 14 грудня 2015 року в частині надання службового житлового приміщення (квартири) № 10 в будинку № 57 по вул. Головна в м. Чоп Дзамулич Оксані Джунайдулаївні (1977 р.н.), яка складається з 1-ї кімнати, загальною площею 3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- 1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2 особи: вона, син - Дзамулич В.В. (1998р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міського господарства, земельних відносин та державного архітектурно-будівельного контролю видати ордери на службові житлові приміщення (квартири) згідно п.1-4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3</cp:lastModifiedBy>
  <cp:lastPrinted>2016-03-22T10:28:00Z</cp:lastPrinted>
  <dcterms:modified xsi:type="dcterms:W3CDTF">2016-04-22T08:08:00Z</dcterms:modified>
  <cp:revision>269</cp:revision>
  <dc:subject/>
  <dc:title/>
</cp:coreProperties>
</file>