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квітня  2016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</w:rPr>
        <w:t xml:space="preserve"> року               № </w:t>
      </w:r>
      <w:r>
        <w:rPr>
          <w:bCs w:val="false"/>
          <w:sz w:val="28"/>
          <w:u w:val="single"/>
        </w:rPr>
        <w:t>9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           </w:t>
      </w:r>
      <w:r>
        <w:rPr>
          <w:bCs/>
          <w:sz w:val="28"/>
          <w:lang w:val="uk-UA"/>
        </w:rPr>
        <w:t>м. Чоп</w:t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 надання дозволу на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далення зелених насаджень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відповідності до статті 33 та ст. 40 Закону України «Про місцеве самоврядування в Україні», Постанови Кабінету Міністрів України від 01.08.2006 року № 1045, розглянувши поданий комісією, затвердженою рішенням виконавчого комітету Чопської міської ради від 21.01.2016 року № 7 «Про створення комісії з видалення дерев, кущів, газонів і квітників м. Чоп»  Актів № 1 та № 2 з обстеження зелених насаджень, що підлягають видаленню від 03.03.2016 року, погоджених з Державною екологічною інспекцією у Закарпатській області, виконавчий комітет Чопської міської рад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 </w:t>
      </w:r>
      <w:r>
        <w:rPr>
          <w:sz w:val="28"/>
          <w:szCs w:val="28"/>
          <w:lang w:val="uk-UA"/>
        </w:rPr>
        <w:t>Надати дозвіл військовій частині Т 0300 видалення зелених насаджень, згідно Акту № 1 в кількості 17 (сімнадцять) штук, за адресою: м. Чоп, вул. Берег, 146, в зв’язку з тим, що дерева які підлягають видаленню являються сухостійними, хворими, аварійними, алергенними, знаходяться в незадовільному стані та несуть загрозу життю і май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</w:t>
      </w:r>
      <w:r>
        <w:rPr>
          <w:sz w:val="28"/>
          <w:szCs w:val="28"/>
          <w:lang w:val="uk-UA"/>
        </w:rPr>
        <w:t>. Зобов'язати військову частину Т 0300 при проведенні осінньо-весняних заходів з благоустрою території військової частини здійснити висадження відповідної кількості дере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дати дозвіл міському комунальному підприємству «Чистий Чоп» видалення зелених насаджень в кількості 28 (двадцяти восьми) штук, за адресою: м. Чоп, вул. Миру,8Д, в зв’язку з тим, що дерева які підлягають видаленню являються сухостійними, хворими, аварійними, алергенними, знаходяться в незадовільному стані та несуть загрозу життю та май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       </w:t>
        <w:tab/>
        <w:tab/>
        <w:t>В. Самардак</w:t>
      </w:r>
    </w:p>
    <w:sectPr>
      <w:type w:val="nextPage"/>
      <w:pgSz w:w="11906" w:h="16838"/>
      <w:pgMar w:left="1588" w:right="51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28:00Z</dcterms:created>
  <dc:creator>Blagoystrij</dc:creator>
  <dc:description/>
  <cp:keywords/>
  <dc:language>en-US</dc:language>
  <cp:lastModifiedBy>Org3</cp:lastModifiedBy>
  <cp:lastPrinted>2016-04-25T11:53:00Z</cp:lastPrinted>
  <dcterms:modified xsi:type="dcterms:W3CDTF">2016-04-25T08:45:00Z</dcterms:modified>
  <cp:revision>68</cp:revision>
  <dc:subject/>
  <dc:title/>
</cp:coreProperties>
</file>