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квітня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№ </w:t>
      </w:r>
      <w:r>
        <w:rPr>
          <w:bCs w:val="false"/>
          <w:sz w:val="28"/>
          <w:u w:val="single"/>
        </w:rPr>
        <w:t>83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опомоги мешканцям міс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пп.4 п.„а” ст.28 Закону України „Про місцеве самоврядування в Україні”, згідно міської комплексної програми „Турбота”, затвердженої рішенням 3-ої сесії 6-го скл. Чопської міської ради від 30.12.10р. № 8, розглянувши та обговоривши подання Управління праці та соціального захисту населення та подання директора школи ЗОШ № 2 І-ІІ ст., директора школи ЗОШ № 1 І-ІІІ ст., голови клубу пенсіонерів товариства угорської культури, голови Чопської ради ветеранів ,щодо надання адресної допомоги малозабезпеченим мешканцям міста до Пасхальних свят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Heading"/>
        <w:ind w:right="54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54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54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>. Надати матеріальну допомогу одиноким непрацездатним громадянам, малозабезпеченим та інвалідам  м. Чоп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 Пасхальних свят згідно додатку                 № 1 в розмірі по 200,0 грн. на кожну осо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US"/>
        </w:rPr>
        <w:t xml:space="preserve">                                                                              </w:t>
      </w:r>
      <w:r>
        <w:rPr>
          <w:b w:val="false"/>
          <w:sz w:val="22"/>
          <w:szCs w:val="22"/>
        </w:rPr>
        <w:t xml:space="preserve">                                                                      </w:t>
      </w:r>
      <w:r>
        <w:rPr>
          <w:b w:val="false"/>
          <w:sz w:val="22"/>
          <w:szCs w:val="22"/>
        </w:rPr>
        <w:t>Додаток 1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 рішення виконавчого комітету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Чопської міської ради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ід 21.04.201</w:t>
      </w:r>
      <w:r>
        <w:rPr>
          <w:b w:val="false"/>
          <w:sz w:val="22"/>
          <w:szCs w:val="22"/>
          <w:lang w:val="en-US"/>
        </w:rPr>
        <w:t>6</w:t>
      </w:r>
      <w:r>
        <w:rPr>
          <w:b w:val="false"/>
          <w:sz w:val="22"/>
          <w:szCs w:val="22"/>
        </w:rPr>
        <w:t xml:space="preserve"> року № 83</w:t>
      </w:r>
    </w:p>
    <w:p>
      <w:pPr>
        <w:pStyle w:val="Heading"/>
        <w:tabs>
          <w:tab w:val="clear" w:pos="708"/>
          <w:tab w:val="left" w:pos="789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</w:r>
    </w:p>
    <w:p>
      <w:pPr>
        <w:pStyle w:val="Heading"/>
        <w:tabs>
          <w:tab w:val="clear" w:pos="708"/>
          <w:tab w:val="left" w:pos="5280" w:leader="none"/>
        </w:tabs>
        <w:ind w:righ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писок одиноких непрацездатних громадян,     малозабезпечених  та інвалідів   м. Чоп  для надання адресної </w:t>
      </w:r>
    </w:p>
    <w:p>
      <w:pPr>
        <w:pStyle w:val="Heading"/>
        <w:tabs>
          <w:tab w:val="clear" w:pos="708"/>
          <w:tab w:val="left" w:pos="5280" w:leader="none"/>
        </w:tabs>
        <w:ind w:right="5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теріальної допомоги   до Пасхальних свят</w:t>
      </w:r>
    </w:p>
    <w:p>
      <w:pPr>
        <w:pStyle w:val="Heading"/>
        <w:tabs>
          <w:tab w:val="clear" w:pos="708"/>
          <w:tab w:val="left" w:pos="5280" w:leader="none"/>
        </w:tabs>
        <w:ind w:right="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8"/>
        <w:gridCol w:w="3828"/>
        <w:gridCol w:w="1368"/>
      </w:tblGrid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right="-468"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жиєвська Валентин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шеєва Ганна Лас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ог Олександр О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рі Ілона Пе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ич Олен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цик Ольга Юл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ак Адальберт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вренюк Тетяна Іванів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ламова Едіт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зуб Леоніда Анто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ик  Леся  Мойс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ді Алжбета Юліус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ива Вікторія Золт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йдич Маргарит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нська Людмила Вікт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ебень Марія Наза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а Над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54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омовчук Катерин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54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штан Ганн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ош Роза Калманів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ісеєв Михайло Пет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Оксан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ар Марія 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еш Аліз Кар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коб      Єлизавета-Єва Золт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ч Даниєл Даніє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ч Каталин Йосиф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ч Юліанна Дезиде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ч Ганн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льо Марія Міклош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ці Марія Дюл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іна Людмила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шенко Людмила Григ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ч Андрій Йожеф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нич Іванн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а Агнеса  Дезиде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дован Євгенія Пав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нар Терезі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Богд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ирська Ангел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р Марія Фед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ь Клара Ів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сер Йосип Йосип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 Ілена Юр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ді Іван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ленка Марія Гео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 Олена Юр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акуру Магдалена Йосип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чкіна Май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54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го Едіта  Дюліє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зак Розалія Габ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Михайло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ковська Наталія Пет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о 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лаї     Анастасія Йосипівна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рнов Валерій Вікт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ач Марія Георгі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Ганна Фед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ач Марія  Йосип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тачна Лукія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Юрій І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 Тібор  Альберт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леш Маргарета Федо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єш Емма Михай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ізман Катерина Марк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кус Єва-Ціціл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йпеш Юрій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ді Микола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вська Поліна Олександр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08"/>
          <w:tab w:val="center" w:pos="5130" w:leader="none"/>
          <w:tab w:val="right" w:pos="990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5280" w:leader="none"/>
        </w:tabs>
        <w:ind w:righ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675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62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Админ</cp:lastModifiedBy>
  <cp:lastPrinted>2016-03-18T10:17:00Z</cp:lastPrinted>
  <dcterms:modified xsi:type="dcterms:W3CDTF">2016-04-26T14:17:00Z</dcterms:modified>
  <cp:revision>502</cp:revision>
  <dc:subject/>
  <dc:title/>
</cp:coreProperties>
</file>