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6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гр. Балогу Берталону Йосиповичу мешканцю м. Чоп, ****** матеріальну допомогу у розмірі  200,0 гривень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гр. Яцола Ігорю Івановичу  мешканцю м. Чоп, ****** матеріальну допомогу у розмірі  4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2-09T14:31:00Z</cp:lastPrinted>
  <dcterms:modified xsi:type="dcterms:W3CDTF">2016-04-26T14:12:00Z</dcterms:modified>
  <cp:revision>696</cp:revision>
  <dc:subject/>
  <dc:title/>
</cp:coreProperties>
</file>