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           </w:t>
      </w:r>
      <w:r>
        <w:rPr>
          <w:bCs/>
          <w:sz w:val="28"/>
          <w:lang w:val="uk-UA"/>
        </w:rPr>
        <w:t>м. Чоп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br/>
        <w:t xml:space="preserve">Про визначення тарифів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і послуг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рішення 7 сесії 7 скликання, І засідання від 18.03.2016 року № 14 «Про створення Комунального підприємства «Чистий Чоп», рішення 7 сесії 7 скликання, І засідання від 18.03.2016 року № 13 «Про створення Комунального підприємства «Водоканал Чоп», лист МКП ЖКГ «Тиса» про неможливістю в подальшому здійснювати господарську діяльність, на виконання вимог статті 7 Закону України «Про житлово-комунальні послуги» в частині забезпечення населення житлово-комунальними послугами необхідних рівня та якості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ати директора Комунального підприємства Чопської міської ради «Чистий Чоп» Карташову Л.І.  подати на чергове засідання виконавчого комітету калькуляцію з економічно обґрунтованими тарифами на послуги з вивезення твердих побутових відходів; послуги з утримання будинків і споруд та прибудинкових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Тимчасово, дозволити новоствореному Комунальному підприємству Чопської міської ради «Чистий Чоп» використовувати у своїй роботі тарифи на житлово-комунальні послуги, які затвердженні для Міського комунального підприємства житлово-комунального господарства «Тиса» рішенням виконавчого комітету Чопської міської ради від 22.01.2015 року № 4 «Про встановлення тарифів на вивезення побутових відходів» та рішення виконавчого комітету Чопської міської ради від 21.12.2007 року № 263 «Про внесення змін до рішення виконавчого комітету Чопської міської ради від 20.12.2007 року № 257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директора Комунального підприємства Чопської міської ради «Водоканал Чоп» Трута Л.Б. подати на чергове засідання виконавчого комітету калькуляцію з економічно обґрунтованими тарифами на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имчасово, дозволити новоствореному Комунальному підприємству Чопської міської ради «Водоканал Чоп» використовувати у своїй роботі тарифи на житлово-комунальні послуги, які затвердженні для Міського комунального підприємства житлово-комунального господарства «Тиса» рішенням виконавчого комітету Чопської міської ради від 29.03.2013 року № 17 «Про встановлення тарифів на водовідведення» та рішенням виконавчого комітету Чопської міської ради від 21.12.2007 року № 263 «Про внесення змін до рішення виконавчого комітету Чопської міської ради від 20.12.2007 року № 257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изнати таким, що втратило чинність рішення виконавчого комітету Чопської міської ради від 21.02.2007 року № 40 "Про визнання виконавців житлово-комунальних послуг в м. Чоп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І.С. Гіжа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6:00Z</dcterms:created>
  <dc:creator>Org1</dc:creator>
  <dc:description/>
  <cp:keywords/>
  <dc:language>en-US</dc:language>
  <cp:lastModifiedBy>Org3</cp:lastModifiedBy>
  <cp:lastPrinted>2016-04-07T09:39:00Z</cp:lastPrinted>
  <dcterms:modified xsi:type="dcterms:W3CDTF">2016-04-12T05:26:00Z</dcterms:modified>
  <cp:revision>161</cp:revision>
  <dc:subject/>
  <dc:title/>
</cp:coreProperties>
</file>