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81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Яцола  Ганні Василівні  мешканці м. Чоп, ****** матеріальну допомогу у розмірі 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гр. Левдер Оксані Федорівні мешканці м. Чоп, ***** матеріальну допомогу у розмірі  4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 гр. Гойдич Степану Федоровичу мешканцю м. Чоп, ***** 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3-18T12:49:00Z</cp:lastPrinted>
  <dcterms:modified xsi:type="dcterms:W3CDTF">2016-04-26T14:15:00Z</dcterms:modified>
  <cp:revision>724</cp:revision>
  <dc:subject/>
  <dc:title/>
</cp:coreProperties>
</file>