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від  </w:t>
      </w:r>
      <w:r>
        <w:rPr>
          <w:bCs w:val="false"/>
          <w:sz w:val="28"/>
          <w:u w:val="single"/>
        </w:rPr>
        <w:t xml:space="preserve">  _________   2016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____</w:t>
      </w:r>
      <w:r>
        <w:rPr>
          <w:bCs w:val="false"/>
          <w:sz w:val="28"/>
        </w:rPr>
        <w:tab/>
        <w:tab/>
        <w:tab/>
        <w:t>ПРОЕКТ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м. Чоп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затвердження списків осіб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що перебувають на обліку громадян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требуючих поліпш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лових ум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15, 36, 37, 41 Житлового кодексу Української РСР, ст.30 Закону України „Про місцеве самоврядування в Україні”, п.8, 9, 33 Правил обліку громадян, які потребують поліпшення житлових умов, і надання їм жилих приміщень в Українській РСР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озглянувши відношення керівництва ВСП "Мукачівський загін воєнізованої охорони" РФ "Львівська залізниця" від 24.02.2016р. НОРХ-4 № 16, протокол громадської комісії з житлових питань при виконавчому комітеті Чопської міської ради № ___ від ___.___.2016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1. </w:t>
      </w:r>
      <w:r>
        <w:rPr>
          <w:sz w:val="28"/>
          <w:szCs w:val="28"/>
        </w:rPr>
        <w:t>Затвердити загальний список працівників ВСП "Мукачівський загін воєнізованої охорони" РФ "Львівська залізниця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перебувають на обліку громадян потребують поліпшення житлових умов на 2016 рік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</w:rPr>
        <w:t xml:space="preserve">2. Затвердити загальний, першочерговий та позачерговий списки </w:t>
      </w:r>
      <w:r>
        <w:rPr>
          <w:b w:val="false"/>
          <w:sz w:val="28"/>
          <w:szCs w:val="28"/>
        </w:rPr>
        <w:t xml:space="preserve">осіб, що перебувають на обліку громадян, потребуючих поліпшення житлових умов </w:t>
      </w:r>
      <w:r>
        <w:rPr>
          <w:b w:val="false"/>
          <w:bCs w:val="false"/>
          <w:sz w:val="28"/>
        </w:rPr>
        <w:t>при Виконавчому комітеті Чопської міської ради на 2016 рі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         В. Самардак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05:00Z</dcterms:created>
  <dc:creator>Терещенко</dc:creator>
  <dc:description/>
  <cp:keywords/>
  <dc:language>en-US</dc:language>
  <cp:lastModifiedBy>Org2</cp:lastModifiedBy>
  <cp:lastPrinted>2012-01-30T12:08:00Z</cp:lastPrinted>
  <dcterms:modified xsi:type="dcterms:W3CDTF">2016-04-05T05:13:00Z</dcterms:modified>
  <cp:revision>236</cp:revision>
  <dc:subject/>
  <dc:title/>
</cp:coreProperties>
</file>