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________ 2016р. № ____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ГАЛЬНИЙ СПИСОК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, що перебувають на обліку громадян, потребуючих поліпшення житлових умов </w:t>
      </w:r>
      <w:r>
        <w:rPr>
          <w:b/>
          <w:bCs/>
          <w:sz w:val="28"/>
          <w:lang w:val="uk-UA"/>
        </w:rPr>
        <w:t>при Виконавчому комітеті Чопської міської рад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980"/>
        <w:gridCol w:w="2340"/>
        <w:gridCol w:w="180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явника і членів його сім’ї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ження заявника і членів його сім’ї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 (коротка характеристика житлової площі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про взяття на облік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бо Єва Фед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Р.Б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І.Р.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нка І.М. - співмешкан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Миру, 53/4, 1 кімната - 18,0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4.08.19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акатош Йолана Ернес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катош А.І. –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ка І.І. – дон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лка Д.А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лка І.А. - ону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атош К.А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пр.Залізничників, 2/103, 2 кімнати – 30,3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4.08.19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Ямнич Тетя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ч В.Ю. - чолові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тонова А.В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мнич О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ова А.А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4/3, 2 кімнати – 28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2.19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ос Тетяна Федор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І.І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Д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С.І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Т.Ю. - невіс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ос К.Д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Туряниці, 5/48, 2 кімнати – 27,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4.01.1988</w:t>
            </w:r>
          </w:p>
        </w:tc>
      </w:tr>
      <w:tr>
        <w:trPr>
          <w:trHeight w:val="9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акторович Марія Лайош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Л.А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І.Л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торович Е.Л. – дон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кторович Д.Й. – он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алог Д.Д. - он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кторович Й.Й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Л.Д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Б.Д. - ону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кторович Т.Й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К.-І. Д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 Головна, 50/1, 1 кімната – 19,6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1.02.1988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Арушаніна Маріка Сако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ам Г.Й. – с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ам М.Й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Миру, 53/3, 1 кімната –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1.03.198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екс Валенти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с В.О. – чолові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бан Т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бан А.І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2/41, 2 кімнати - 30,3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5.04.198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М.В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Е.В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а Н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ий Є.В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евська Х.М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Е.А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етефі, 26, 4 кімнати -  53,1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9.09.198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го Марія Івані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І.Й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С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Р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го Б.І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Новозагородня, 8, 1 кімната – 1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8.11.1988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Царук Люб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Т.М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О.П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В.П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С.П. - он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ітвінова С.І. - сестр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ітвінов О.А. - чоловік сест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ова Д.О. - племін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Загородня, 13, 1 кімната - 1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0.02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бо Еріка Ернес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Ч.З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Г.Ч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В.Ч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Берег, 29/1, 2 кімнати – 24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0.02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алог Йожеф Йосиф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ог М.К. –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яш  М.Й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М.Й. – дон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ам Г.Г. – ону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ам  Й.Г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ка  Е.Ж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ка М.Ж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оп, вул.Головна, 35/5, 1 кімната – 18,10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8.09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Затварницька Людмила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арницький Я.Ю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тварі К.Я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арницька К.Я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ерварі Е.П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Туряниці, 7/30, 2 кімнати – 2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8.09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оса Іре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а Л.Ю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І.Т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О.І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занський М.І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В.Ю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Д.В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нельцер Д.В. -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Миру, 40/2, 2 кімнати – 2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10.1989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ривяник Ган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яник Г.В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яник П.В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яник А.В. –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яник М.В. – си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1/18, 2 кімнати – 26,9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4.08.199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Химинець Марія Іл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Пушкіна, 5/49, 1 кімната – 1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7.09.199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енис Світлана Анд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 А.Т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136, 1 кімната –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10.19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Фадьош Елизавета Берталон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адьаш В.І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ьош С.О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дьош Д.М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125-126, 2 кімнати – 30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4.04.1992</w:t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кундяк Катерина Федо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кундяк В.М. – чолові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акундяк І.В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кундяк М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Миру, 10/2, 1 кімната – 22,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4.04.19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тьї Єлізавета Альберт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ліновська М.А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ик Д.О. - племінни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овосад Л.Ф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М.О - ону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ндрейчик Т.В. - племін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 пр.Залізничників, 2А/54, 2 кімнати - 29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06.19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апко Іри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ова  Н.Ф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ов  В.А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цик А.В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2Г/4, 2 кімнати 28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06.1993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пач Меланія Іван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ємцев  С.С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ців О.С. – с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отузна Н.С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Головна, 57/6, 2 кімнати – 27,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 25.02.1994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Лукашук Марія Дмит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мчук М.Г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Латорицька, 5/10, 1 кімната – 15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5.199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артинова Світлана Степ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 К.Г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ртинов Г.К - с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а А.Л. - невіст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ов К.Г. -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Прикордонників, 7/21, 2 кімнати – 29,0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5.199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евчук Світла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І.М. –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О.С. - з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Ю.О. - он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Новозагородня, 2/12, 1 кімната – 18,8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12.199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язіна Любов 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язіна С.Ф. - мати чолові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Шиманчук О.О. - брат чолов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язін Д.Г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язін Д.Д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анчук О.Б. - батько чолов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2/14, 3 кімнати – 42,21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9.1999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Цвекус Золтан Васильови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векус О.В. – друж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50,51, 2 кімнат - 30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6.10.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Йосип Євгенович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п Є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І.Ф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Є.Є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М.Є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о І.Є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О.Й. - си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п Ю.Й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Я.Й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Берегівська, 25, 1 кімната - 1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2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Олександр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О.Б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В.О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Миру, 21/21, 1 кімната – 15,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6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Людмил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П.І. –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П.П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брикевич В.П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Головна, 5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07.200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Серг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Г.Ф. –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х Н.С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54-55, 2 кімнати – 30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8.02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юк Анжеліка Валенти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юк І.В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ньова Г.Ф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сло Г.В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В.С. -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сло С.А. - племін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гозняк В.С. - підопіч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Берег, 18/72, 3 кімнати - 4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3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 Тетяна 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А.А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аріна А.Я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оп,  вул.Петефі,  1/12/2, дві кімнати - 29,7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6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к Марія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к С.А. - чолов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 5/60, 1 кімната -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8.07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Марія Яро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М.М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П.М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В.М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 5/134, 1 кімната - 13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8.07.200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Діана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 А.Є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вак  А.І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Д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Р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К.А. –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З.А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 А.А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Берегівська, 13/1, 2 кімнати -  28,8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08.2003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Володимир 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М.В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йло О.В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43-44, 2 кімнати – 30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04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Окса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В.А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Д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. Бенедек В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Пушкіна, 5/84-85, 2 кімнати - 30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5.09.200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Мирослава Миро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М.Ю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шканич Л.М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щканич Т.М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Петефі, 1/7/2, 1 кімната - 19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6.04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Катери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М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К.В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ова О.В. - сест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В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ша В.В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ров М.Є. - племі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Загородня, 6/1, 2 кімнати - 36,1 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10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Степанія 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В.Г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Я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ко С.В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72А, 1 кімната - 21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9.10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Вікторія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В.О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блонько Г.В. - м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онько А.В. - б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Берег, 18/56, 2 кімнати - 28,9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Олег Григ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31, 1 кімната - 17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12.200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Діа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Д.С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О.І. - б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В.І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О.С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Спортивна, 3/5, 2 кімнати - 28,7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1.06.200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чко Володимир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чко Н.Е. - 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ачко В.М. - бать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харова О.В. - се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пр.Залізничників, 2В/3, 2 кімнати - 27,0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7.200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Іван Йосиф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О.Й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чок І.І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М.І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В.І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ів Л.І. - м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Спортивна, 3/22, 2 кімнати - 27,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2.09.200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а Вікторія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а В.О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а М.О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5/123, 1 кімната - 13,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8.12.2008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ш Жужанна Йожеф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оп, вул.Пушкіна, 5/8, 1 кімната - 17,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9.04.2011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ий Андрій Станіслав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А.О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ий Е.А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П.А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іцька А.А. - дон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оп, вул.Миру, 19/13, 2 кімнати - 27,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0.01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ндрюк Валерій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ндрюк М.В. - друж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оп, вул.Пушкіна, 5/52, 1 кімната - 13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0.01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Ержебет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К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С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С.В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Д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В.П. - чолов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Е.Й. - дружина бр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О.О. - б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Д.О. - племін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ла Д.О. - племін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Чоп, вул.Приозерна, 107, 2 кімнати - 3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05.201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бо Неля Бар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Л.Г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О.Г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Г.Г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Р.Г. - с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о А.Г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оп, вул.Головна, 35/3, 2 кімнати, 14,5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5.201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дик Олена Михайлівна</w:t>
            </w:r>
          </w:p>
          <w:p>
            <w:pPr>
              <w:pStyle w:val="Normal"/>
              <w:rPr/>
            </w:pPr>
            <w:r>
              <w:rPr/>
              <w:t>Марадик І.Ю. - чоловік</w:t>
            </w:r>
          </w:p>
          <w:p>
            <w:pPr>
              <w:pStyle w:val="Normal"/>
              <w:rPr/>
            </w:pPr>
            <w:r>
              <w:rPr/>
              <w:t>Марадик Ю.І. - син</w:t>
            </w:r>
          </w:p>
          <w:p>
            <w:pPr>
              <w:pStyle w:val="Normal"/>
              <w:rPr/>
            </w:pPr>
            <w:r>
              <w:rPr/>
              <w:t>Марадик С.І. - син</w:t>
            </w:r>
          </w:p>
          <w:p>
            <w:pPr>
              <w:pStyle w:val="Normal"/>
              <w:rPr/>
            </w:pPr>
            <w:r>
              <w:rPr/>
              <w:t>Марадик К.І. - донька</w:t>
            </w:r>
          </w:p>
          <w:p>
            <w:pPr>
              <w:pStyle w:val="Normal"/>
              <w:rPr/>
            </w:pPr>
            <w:r>
              <w:rPr/>
              <w:t>Марадик І.І. - мати чоловіка</w:t>
            </w:r>
          </w:p>
          <w:p>
            <w:pPr>
              <w:pStyle w:val="Normal"/>
              <w:rPr/>
            </w:pPr>
            <w:r>
              <w:rPr/>
              <w:t>Марадик Ю.І. - батько чолов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Чоп. пр.Залізничників, 2Б/18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ш Шандор Шандорович</w:t>
            </w:r>
          </w:p>
          <w:p>
            <w:pPr>
              <w:pStyle w:val="Normal"/>
              <w:rPr/>
            </w:pPr>
            <w:r>
              <w:rPr/>
              <w:t>Гуляш Є.П. - дружина</w:t>
            </w:r>
          </w:p>
          <w:p>
            <w:pPr>
              <w:pStyle w:val="Normal"/>
              <w:rPr/>
            </w:pPr>
            <w:r>
              <w:rPr/>
              <w:t>Гуляш Р.П. - мати</w:t>
            </w:r>
          </w:p>
          <w:p>
            <w:pPr>
              <w:pStyle w:val="Normal"/>
              <w:rPr/>
            </w:pPr>
            <w:r>
              <w:rPr/>
              <w:t>Гуляш Ч.Ш. - брат</w:t>
            </w:r>
          </w:p>
          <w:p>
            <w:pPr>
              <w:pStyle w:val="Normal"/>
              <w:rPr/>
            </w:pPr>
            <w:r>
              <w:rPr/>
              <w:t>Гуляш Ш.Ш. - син</w:t>
            </w:r>
          </w:p>
          <w:p>
            <w:pPr>
              <w:pStyle w:val="Normal"/>
              <w:rPr/>
            </w:pPr>
            <w:r>
              <w:rPr/>
              <w:t>Гуляш В.Ш. - донька</w:t>
            </w:r>
          </w:p>
          <w:p>
            <w:pPr>
              <w:pStyle w:val="Normal"/>
              <w:rPr/>
            </w:pPr>
            <w:r>
              <w:rPr/>
              <w:t>Гуляш М.Ш. - син</w:t>
            </w:r>
          </w:p>
          <w:p>
            <w:pPr>
              <w:pStyle w:val="Normal"/>
              <w:rPr/>
            </w:pPr>
            <w:r>
              <w:rPr/>
              <w:t>Гуляш В.Ш. - син</w:t>
            </w:r>
          </w:p>
          <w:p>
            <w:pPr>
              <w:pStyle w:val="Normal"/>
              <w:rPr/>
            </w:pPr>
            <w:r>
              <w:rPr/>
              <w:t>Гуляш К.Ш. - донька</w:t>
            </w:r>
          </w:p>
          <w:p>
            <w:pPr>
              <w:pStyle w:val="Normal"/>
              <w:rPr/>
            </w:pPr>
            <w:r>
              <w:rPr/>
              <w:t>Гуляш Р.Ш. - 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оп, вул.Пушкіна, 2, 2 кімнати, 34,48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6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Рафаїл Миро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Г.І. - друж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С.Р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С.С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В. - дон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В. - ону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ич О.С. - он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Г.В. - он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Чоп, пр.Залізничників, 3/11, 3 кімнати, 40,4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2.201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</w:t>
        <w:tab/>
        <w:tab/>
        <w:tab/>
        <w:tab/>
        <w:tab/>
        <w:tab/>
        <w:tab/>
        <w:tab/>
        <w:t>В. Самардак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26:00Z</dcterms:created>
  <dc:creator>Терещенко</dc:creator>
  <dc:description/>
  <cp:keywords/>
  <dc:language>en-US</dc:language>
  <cp:lastModifiedBy>Org2</cp:lastModifiedBy>
  <cp:lastPrinted>2014-01-29T15:21:00Z</cp:lastPrinted>
  <dcterms:modified xsi:type="dcterms:W3CDTF">2016-04-05T05:14:00Z</dcterms:modified>
  <cp:revision>17</cp:revision>
  <dc:subject/>
  <dc:title>Додаток 1</dc:title>
</cp:coreProperties>
</file>