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__________2016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№</w:t>
      </w:r>
      <w:r>
        <w:rPr>
          <w:b w:val="false"/>
          <w:bCs w:val="false"/>
          <w:sz w:val="28"/>
        </w:rPr>
        <w:t xml:space="preserve">                                                    </w:t>
      </w:r>
      <w:r>
        <w:rPr>
          <w:bCs w:val="false"/>
          <w:sz w:val="28"/>
          <w:u w:val="single"/>
        </w:rPr>
        <w:t xml:space="preserve"> </w:t>
      </w:r>
      <w:r>
        <w:rPr>
          <w:bCs w:val="false"/>
          <w:sz w:val="28"/>
          <w:u w:val="single"/>
          <w:lang w:val="ru-RU"/>
        </w:rPr>
        <w:t>проект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калькуляції варт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их послуг Державного за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узлова лікарня станції Чоп ДТ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Львівська залізниця”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7 вересня 1996 р. № 1138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ереліку платних послуг, які надаються в державних закладах охорони здоров'я та вищих медичних закладах освіти», розглянувши та обговоривши подання Державного закладу «Вузлова лікарня станції Чоп ДТГО “Львівська залізниця”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калькуляцію вартості медичних послуг для медичних оглядів на 2016 рік згідно додатку №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калькуляцію вартості медичних послуг на 2016 рік для сторонніх фізичних осіб згідно додатку №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уває чинності з дня його офіційного оприлюднення в засобах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О.О. Бало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6:00Z</dcterms:created>
  <dc:creator>Org1</dc:creator>
  <dc:description/>
  <cp:keywords/>
  <dc:language>en-US</dc:language>
  <cp:lastModifiedBy>User</cp:lastModifiedBy>
  <cp:lastPrinted>2016-03-17T12:37:00Z</cp:lastPrinted>
  <dcterms:modified xsi:type="dcterms:W3CDTF">2016-03-17T10:42:00Z</dcterms:modified>
  <cp:revision>142</cp:revision>
  <dc:subject/>
  <dc:title/>
</cp:coreProperties>
</file>