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1480</wp:posOffset>
            </wp:positionH>
            <wp:positionV relativeFrom="paragraph">
              <wp:posOffset>-114300</wp:posOffset>
            </wp:positionV>
            <wp:extent cx="706120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52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Cs w:val="false"/>
          <w:i/>
          <w:sz w:val="28"/>
          <w:szCs w:val="28"/>
        </w:rPr>
        <w:t>Про визначення переліку об’єктів та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 xml:space="preserve"> </w:t>
      </w:r>
      <w:r>
        <w:rPr>
          <w:bCs w:val="false"/>
          <w:i/>
          <w:sz w:val="28"/>
          <w:szCs w:val="28"/>
        </w:rPr>
        <w:t>видів суспільно корисних робіт для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 xml:space="preserve"> </w:t>
      </w:r>
      <w:r>
        <w:rPr>
          <w:bCs w:val="false"/>
          <w:i/>
          <w:sz w:val="28"/>
          <w:szCs w:val="28"/>
        </w:rPr>
        <w:t>відбування правопорушниками</w:t>
      </w:r>
    </w:p>
    <w:p>
      <w:pPr>
        <w:pStyle w:val="Heading"/>
        <w:jc w:val="left"/>
        <w:rPr/>
      </w:pPr>
      <w:r>
        <w:rPr>
          <w:bCs w:val="false"/>
          <w:i/>
          <w:sz w:val="28"/>
          <w:szCs w:val="28"/>
        </w:rPr>
        <w:t xml:space="preserve"> </w:t>
      </w:r>
      <w:r>
        <w:rPr>
          <w:bCs w:val="false"/>
          <w:i/>
          <w:sz w:val="28"/>
          <w:szCs w:val="28"/>
        </w:rPr>
        <w:t>адміністративного стягнення та</w:t>
      </w:r>
    </w:p>
    <w:p>
      <w:pPr>
        <w:pStyle w:val="Heading"/>
        <w:jc w:val="left"/>
        <w:rPr/>
      </w:pPr>
      <w:r>
        <w:rPr>
          <w:bCs w:val="false"/>
          <w:i/>
          <w:sz w:val="28"/>
          <w:szCs w:val="28"/>
        </w:rPr>
        <w:t xml:space="preserve"> </w:t>
      </w:r>
      <w:r>
        <w:rPr>
          <w:bCs w:val="false"/>
          <w:i/>
          <w:sz w:val="28"/>
          <w:szCs w:val="28"/>
        </w:rPr>
        <w:t>кримінального покарання у вигляді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омадських робіт у 2016 році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метою забезпечення застосування до особи, яка вчинила адміністративне правопорушення, такого виду адміністративного стягнення, як громадські роботи, відповідно до ст. 30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321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Кодексу України про адміністративні порушення та вимог наказу Міністерства юстиції України від 19.03.2013 року № 474/5 «Про затвердження Порядку виконання адміністративних стягнень у вигляді громадських та виправних робіт», розглянувши запит Кримінально-виконавчої інспекції Ужгородського району відділу Державної Пенітенціарної Служби України в Закарпатській області від 12.01.2016 р. № 399, керуючись ст. 40, 59 Закону України «Про місцеве самоврядування в Україні»,  виконавчий комітет  Чопської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1  Об’єкти комунальної власності міста на яких порушники будуть відбувати громадські роботи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- житлові багатоквартирні будинки та прибудинкові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- території парків, скверів, майдан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- вулично-дорожня мереж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2  Види громадських робіт, що полягають у виконанні порушниками у вільний від роботи чи навчання час наступних безоплатних суспільно корисних робі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- санітарне очищення місць загального користування багатоквартирних житлових будинків та при будинкових територій, територій парків, скверів, майданів, вулично-дорожньої мереж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- ремонт та фарбування малих архітектурних форм, огорож на території міс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- обслуговування дитячих та спортивних майданч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- навантаження негабаритного сміття, гілл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- покіс трави на газон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- догляд за квітниками, зеленими насадження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Директору комунального підприємства МКП ЖКГ «Тиса» Чопської міської ради, на балансі якого перебувають об’єкти, зазначені в п.1.1,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1 Контроль за виконанням порушниками робіт, визначених за н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2 Своєчасне повідомлення Кримінально-виконавчої інспекції  Ужгородського району відділу Державної Пенітенціальної Служби України в Закарпатській області / далі інспекція / про ухилення порушника від виконання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3  Ведення обліку та інформування інспекції про кількість відпрацьованих порушником год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 Контроль за виконанням цього рішення покласти на заступника міського голови з питань жилого-комунального господарства Гіжана І.І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</w:r>
      <w:r>
        <w:rPr>
          <w:sz w:val="28"/>
          <w:szCs w:val="28"/>
          <w:lang w:val="uk-UA"/>
        </w:rPr>
        <w:t xml:space="preserve">                                     </w:t>
        <w:tab/>
        <w:tab/>
        <w:tab/>
        <w:tab/>
        <w:tab/>
      </w:r>
      <w:r>
        <w:rPr>
          <w:b/>
          <w:sz w:val="28"/>
          <w:szCs w:val="28"/>
          <w:lang w:val="uk-UA"/>
        </w:rPr>
        <w:t>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36:00Z</dcterms:created>
  <dc:creator>Komunalnik</dc:creator>
  <dc:description/>
  <cp:keywords/>
  <dc:language>en-US</dc:language>
  <cp:lastModifiedBy>Org3</cp:lastModifiedBy>
  <cp:lastPrinted>2016-02-04T13:56:00Z</cp:lastPrinted>
  <dcterms:modified xsi:type="dcterms:W3CDTF">2016-03-12T12:04:00Z</dcterms:modified>
  <cp:revision>15</cp:revision>
  <dc:subject/>
  <dc:title/>
</cp:coreProperties>
</file>