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tabs>
          <w:tab w:val="clear" w:pos="709"/>
          <w:tab w:val="left" w:pos="7140" w:leader="none"/>
        </w:tabs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 року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 67</w:t>
      </w:r>
      <w:r>
        <w:rPr>
          <w:bCs w:val="false"/>
          <w:sz w:val="28"/>
        </w:rPr>
        <w:tab/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затвердження розпорядженн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Чопського міського голов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40 Закону України „Про місцеве самоврядування в Україні”, в зв'язку із кадровими змінами, нагальною потребою у внесенні змін до складу комісії з прийому-передачі основних засобів, які використовує ДЗ "Вузлова лікарня ст. Чоп" ДТГО "Львівська залізниця"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рядження Чопського міського голови від 10.03.2016р. №  43 „Про внесення змін до складу комісії з прийому-передачі основних засобів, які використовує Державний заклад "Вузлова лікарня станції Чоп" ДТГО "Львівська залізниця"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заступника міського голови з питань житлово – комунального господарства Гіжана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ab/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В. Самра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40"/>
        </w:rPr>
      </w:pPr>
      <w:r>
        <w:rPr/>
        <w:drawing>
          <wp:inline distT="0" distB="0" distL="0" distR="0">
            <wp:extent cx="73215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У К Р А Ї Н А</w:t>
      </w:r>
    </w:p>
    <w:p>
      <w:pPr>
        <w:pStyle w:val="Heading"/>
        <w:rPr/>
      </w:pPr>
      <w:r>
        <w:rPr/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  <w:t>Чопського міського голови  Закарпатської області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3.2016 року                             № 43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складу комісії  з прийому-передач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сновних засобів, які використовує Державний заклад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Вузлова лікарня станції Чоп» ДТГО «Львівська залізниця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. 40, 42 Закону України "Про місцеве самоврядування в Україні",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т. 6 Закону України „Про передачу об’єктів права державної та комунальної власності”, у зв'язку із кадровими змінами та терміновою необхідністю внесення змін до складу комісії </w:t>
      </w:r>
      <w:r>
        <w:rPr>
          <w:sz w:val="28"/>
          <w:szCs w:val="28"/>
          <w:lang w:val="uk-UA"/>
        </w:rPr>
        <w:t>з прийому-передач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х засобів, які використовує Державний заклад «Вузлова лікарня станції Чоп» ДТГО «Львівська залізниця»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lang w:val="uk-UA"/>
        </w:rPr>
        <w:t xml:space="preserve">Внести змін до складу комісії </w:t>
      </w:r>
      <w:r>
        <w:rPr>
          <w:sz w:val="28"/>
          <w:szCs w:val="28"/>
          <w:lang w:val="uk-UA"/>
        </w:rPr>
        <w:t>з прийому-передач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х засобів, які використовує Державний заклад «Вузлова лікарня станції Чоп» ДТГО «Львівська залізниця», утвореної рішенням виконавчого комітету Чопської міської ради від 22.12.2015р. № 206 "Про створення комісії  з прийому-передачі основних засобів, які використовує Державний заклад «Вузлова лікарня станції Чоп» ДТГО «Львівська залізниця»"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ключити зі складу Комісії Абрамову Наталію Федорів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ключити до складу комісії Вечоринську Анжелу Миколаївну – начальник Відділу централізованого бухгалтерського обліку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розпорядження підлягає затвердженню на черговому засіданні виконавчого комітету Чопської мі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озпорядження покласти на заступника міського голови </w:t>
      </w:r>
      <w:r>
        <w:rPr>
          <w:bCs/>
          <w:sz w:val="28"/>
        </w:rPr>
        <w:t>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 голова</w:t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 xml:space="preserve">     В. Самардак</w:t>
      </w:r>
      <w:r>
        <w:rPr/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4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810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нак Знак1"/>
    <w:basedOn w:val="Style10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300" w:right="-6" w:hanging="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51:00Z</dcterms:created>
  <dc:creator>ADMIN</dc:creator>
  <dc:description/>
  <cp:keywords/>
  <dc:language>en-US</dc:language>
  <cp:lastModifiedBy>Org3</cp:lastModifiedBy>
  <cp:lastPrinted>2011-03-16T16:28:00Z</cp:lastPrinted>
  <dcterms:modified xsi:type="dcterms:W3CDTF">2016-03-14T12:29:00Z</dcterms:modified>
  <cp:revision>62</cp:revision>
  <dc:subject/>
  <dc:title>У К Р А Ї Н А</dc:title>
</cp:coreProperties>
</file>