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55</w:t>
      </w:r>
      <w:r>
        <w:rPr>
          <w:b w:val="false"/>
          <w:bCs w:val="false"/>
          <w:sz w:val="28"/>
        </w:rPr>
        <w:t xml:space="preserve">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впорядк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дресного господарст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п. 10 ч. б статті 30 та ст. 37 Закону України «Про місцеве самоврядування в Україні», розглянувши та обговоривши заяву гр. Плиски В.Ю. від 21.01.2016 року № 17-15/266 та додані до неї документи, з метою впорядкування адресного господарства в м. Чоп за фактичним розташуванням об’єктів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. Присвоїти земельній ділянці що перебуває у приватній власності гр. Плиски Володимира Юрійовича згідно державного акту ЗК 012 – 13400  поштову адресу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Закарпатська область, місто Чоп, вул. Садова, 2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16"/>
          <w:szCs w:val="1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</w:rPr>
        <w:t>заступник міського голови з питань житлово – 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8:00Z</dcterms:created>
  <dc:creator>Blagoystrij</dc:creator>
  <dc:description/>
  <cp:keywords/>
  <dc:language>en-US</dc:language>
  <cp:lastModifiedBy>Org3</cp:lastModifiedBy>
  <cp:lastPrinted>2016-02-01T12:12:00Z</cp:lastPrinted>
  <dcterms:modified xsi:type="dcterms:W3CDTF">2016-03-17T13:36:00Z</dcterms:modified>
  <cp:revision>53</cp:revision>
  <dc:subject/>
  <dc:title/>
</cp:coreProperties>
</file>