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8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 кв. 47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Самоша В.Д. від 19.01.2016 року № 17-15/19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Самоша Василя Дмитровича щодо приватизації квартири в якій  він мешкає разом з членами своєї сім’ї, що знаходиться за адресою м. Чоп, вул. Ш. Петефі буд. 5 кв. 47 задовольнити і передати вказану квартиру Самошу Василю Дмитровичу, Самош Наталії Еммануїлівні, Самош Златославі Василівні та Самошу Олександру Васильовичу в приватну спільну часткову власність в рівних долях: Самошу Василю Дмитр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Самош Наталії Еммануїл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Самош Златославі Васил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 та Самошу Олександру Василь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Ш. Петефі, буд. 5 кв. 47  та суму житлових чеків, яка підлягає видачі мешканцям в розмірі  7,29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, земельних відносин та державного архітектурно – будівельного контролю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ішення покласти на заступник міського голови з питань житлово – 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7» березня  2016 року № 58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Ш. Петефі, 5 кв. 47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53,5 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4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4 х 21 + 10 = </w:t>
      </w:r>
      <w:r>
        <w:rPr>
          <w:rFonts w:cs="Arial Narrow" w:ascii="Arial Narrow" w:hAnsi="Arial Narrow"/>
          <w:b/>
          <w:u w:val="single"/>
        </w:rPr>
        <w:t>94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53,5 х 0,18 = </w:t>
      </w:r>
      <w:r>
        <w:rPr>
          <w:rFonts w:cs="Arial Narrow" w:ascii="Arial Narrow" w:hAnsi="Arial Narrow"/>
          <w:b/>
          <w:u w:val="single"/>
        </w:rPr>
        <w:t>9,63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94,0 – 53,5) х 0,18 = </w:t>
      </w:r>
      <w:r>
        <w:rPr>
          <w:rFonts w:cs="Arial Narrow" w:ascii="Arial Narrow" w:hAnsi="Arial Narrow"/>
          <w:b/>
          <w:u w:val="single"/>
        </w:rPr>
        <w:t xml:space="preserve">7,29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06-24T14:55:00Z</cp:lastPrinted>
  <dcterms:modified xsi:type="dcterms:W3CDTF">2016-03-17T13:39:00Z</dcterms:modified>
  <cp:revision>108</cp:revision>
  <dc:subject/>
  <dc:title>                                    </dc:title>
</cp:coreProperties>
</file>