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57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кв.3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Макалюка А.М. від 22.01.2016 року № 17-15/279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Заяву наймача Макалюка Андрія Миколайовича щодо приватизації квартири в якій  він мешкає разом з членами своєї сім’ї, що знаходиться за адресою м. Чоп, вул. Ш. Петефі буд. 5 кв. 39 задовольнити і передати вказану квартиру Макалюку Андрію Миколайовичу, Макалюк Діані Миколаївні, Макалюк Аліні Андріївні та Макалюк Софії Андріївні в приватну спільну сумісну власність 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Ш. Петрфі буд. 5 кв. 39  та суму житлових чеків, яка підлягає видачі мешканцям в розмірі  4,45 грн.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, земельних відносин та державного архітектурно – будівельного контролю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виконанням цього рішення покласти на заступник міського голови з питань житлово – 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7» березня  2016 року № 5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Ш. Петефі, 5 кв. 39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69,30 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4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4 х 21 + 10 = </w:t>
      </w:r>
      <w:r>
        <w:rPr>
          <w:rFonts w:cs="Arial Narrow" w:ascii="Arial Narrow" w:hAnsi="Arial Narrow"/>
          <w:b/>
          <w:u w:val="single"/>
        </w:rPr>
        <w:t>94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69,3 х 0,18 = </w:t>
      </w:r>
      <w:r>
        <w:rPr>
          <w:rFonts w:cs="Arial Narrow" w:ascii="Arial Narrow" w:hAnsi="Arial Narrow"/>
          <w:b/>
          <w:u w:val="single"/>
        </w:rPr>
        <w:t>12,47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94,0 – 69,3) х 0,18 = </w:t>
      </w:r>
      <w:r>
        <w:rPr>
          <w:rFonts w:cs="Arial Narrow" w:ascii="Arial Narrow" w:hAnsi="Arial Narrow"/>
          <w:b/>
          <w:u w:val="single"/>
        </w:rPr>
        <w:t xml:space="preserve">4,45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06-24T14:55:00Z</cp:lastPrinted>
  <dcterms:modified xsi:type="dcterms:W3CDTF">2016-03-17T13:35:00Z</dcterms:modified>
  <cp:revision>109</cp:revision>
  <dc:subject/>
  <dc:title>                                    </dc:title>
</cp:coreProperties>
</file>