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5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Лакатош Елизаветі Федорівні мешканці *********************** матеріальну допомогу у розмірі  1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. Іллийш Марії Петрівні мешканці ***********************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2</cp:lastModifiedBy>
  <cp:lastPrinted>2016-03-17T16:54:00Z</cp:lastPrinted>
  <dcterms:modified xsi:type="dcterms:W3CDTF">2016-03-23T07:35:00Z</dcterms:modified>
  <cp:revision>702</cp:revision>
  <dc:subject/>
  <dc:title/>
</cp:coreProperties>
</file>