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50</w:t>
      </w:r>
      <w:r>
        <w:rPr>
          <w:b w:val="false"/>
          <w:bCs w:val="false"/>
          <w:sz w:val="28"/>
        </w:rPr>
        <w:t xml:space="preserve">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лан  роботи 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І  квартал 2016 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місцеве самоврядування в Україні”, розглянувши і обговоривши проект плану роботи виконавчого комітету Чопської міської ради на ІІ квартал 2016 року,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роботи виконавчого комітету Чопської міської ради на ІІ квартал 2016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, керуючого справами В. Плис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Чоп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від  17.03.2016р. № 50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виконавчого комітету на ІІ квартал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ВІТЕНЬ - 2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1. Про  виконання рішення виконавчого комітету Чопської міської ради "Про підготовку до днів санітарної очистки та благоустрою міста"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Інформує: </w:t>
      </w:r>
      <w:r>
        <w:rPr>
          <w:lang w:val="uk-UA"/>
        </w:rPr>
        <w:t>Черепаня І.Д.. – головний спеціаліст Управління міського господарства, земельних відносин та державного архітектурно – будівельного контрол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роботу відділу ведення державного реєстру виборців протягом 2015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>Сідей В.В. – начальник відділу ведення державного реєстру виборц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ТРАВЕНЬ - 19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 підготовку навчальних закладів міста до літнього оздоровлення дітей та школярів міс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>Лугова М.О. – начальник Управління освіти, культури, молоді і спорту</w:t>
      </w:r>
    </w:p>
    <w:p>
      <w:pPr>
        <w:pStyle w:val="Normal"/>
        <w:jc w:val="both"/>
        <w:rPr/>
      </w:pPr>
      <w:r>
        <w:rPr>
          <w:lang w:val="uk-UA"/>
        </w:rPr>
        <w:t>2. Про виконання бюджету міста за І квартал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 xml:space="preserve">Абрамова Н.Ф. – начальник Фінансового управлі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ЧЕРВЕНЬ - 16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 підготовку навчальних закладів міста до нового начального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>Лугова М.О. – начальник Управління освіти, культури, молоді і спорту</w:t>
      </w:r>
    </w:p>
    <w:p>
      <w:pPr>
        <w:pStyle w:val="Normal"/>
        <w:jc w:val="both"/>
        <w:rPr/>
      </w:pPr>
      <w:r>
        <w:rPr>
          <w:lang w:val="uk-UA"/>
        </w:rPr>
        <w:t>2. Про підготовку господарського комплексу та установ бюджетної сфери до роботи в осінньо-зимовий період 2016-2017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jc w:val="both"/>
        <w:rPr/>
      </w:pPr>
      <w:r>
        <w:rPr>
          <w:lang w:val="uk-UA"/>
        </w:rPr>
        <w:t>2. Про план роботи виконавчого комітету Чопської міської ради на ІІІ квартал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 xml:space="preserve">Плиска В.П. – заступник міського голови, керуючий справ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МІТ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разі необхідності терміни проведення засідань виконкому та перелік основних планових питань можуть корегувати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 xml:space="preserve">                                        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eastAsia="Batang;바탕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22:00Z</dcterms:created>
  <dc:creator>Org3</dc:creator>
  <dc:description/>
  <cp:keywords/>
  <dc:language>en-US</dc:language>
  <cp:lastModifiedBy>Org3</cp:lastModifiedBy>
  <cp:lastPrinted>2014-02-07T12:02:00Z</cp:lastPrinted>
  <dcterms:modified xsi:type="dcterms:W3CDTF">2016-03-17T13:30:00Z</dcterms:modified>
  <cp:revision>82</cp:revision>
  <dc:subject/>
  <dc:title/>
</cp:coreProperties>
</file>