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53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житлові пит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, 36, 40, 41 Житлового кодексу Української РСР, ст.30 Закону України „Про місцеве самоврядування в Україні”, п.8, 13, 26-28, 33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</w:rPr>
        <w:t>, пп."в" п.2 Постанови виконкому Закарпатської обласної ради народних депутатів і президіуму обласної ради профспілок від 26.12.1984р. № 322, розглянувши Протокол № 4 засідання комісії з житлових питань при виконавчому комітеті Чопської міської ради від 10.02.2016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няти гр.Вашкебу М.С., мешканку ***************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 обліку громадян, потребуючих поліпшення житлових умов </w:t>
      </w:r>
      <w:r>
        <w:rPr>
          <w:bCs/>
          <w:sz w:val="28"/>
        </w:rPr>
        <w:t>при Виконавчому комітеті Чоп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ключити гр.Р.Бенедек О.П. та членів її сім'ї із списку осіб, які користуються правом першочергового одержання жилих приміщень при виконавчому комітеті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ротокол № 82 засідання первинної профспілкової організації' ВП 'Ужгородська дистанція сигналізації і зв’язку' РФ 'Львівська залізниця' від 31.12.2015р. в частині що стосується гр. Гудак М.В., мешканця ***************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3.1. Затвердити списки працівників ВП 'Ужгородська дистанція сигналізації і зв’язку' РФ 'Львівська залізниця'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які перебувають на квартирному обліку для отриманню житла в загальній черзі по м.Чоп на 2016 рік;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- які мають право першочергового отримання житла по м.Чоп на 2016 рік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           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54:00Z</dcterms:created>
  <dc:creator>Терещенко</dc:creator>
  <dc:description/>
  <cp:keywords/>
  <dc:language>en-US</dc:language>
  <cp:lastModifiedBy>Org2</cp:lastModifiedBy>
  <cp:lastPrinted>2016-01-11T08:42:00Z</cp:lastPrinted>
  <dcterms:modified xsi:type="dcterms:W3CDTF">2016-03-23T07:27:00Z</dcterms:modified>
  <cp:revision>6</cp:revision>
  <dc:subject/>
  <dc:title> </dc:title>
</cp:coreProperties>
</file>