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березня  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49</w:t>
      </w:r>
      <w:r>
        <w:rPr>
          <w:b w:val="false"/>
          <w:bCs w:val="false"/>
          <w:sz w:val="28"/>
        </w:rPr>
        <w:t xml:space="preserve">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роботу Чопського міського центру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іальних служб для сім’ї, дітей та молод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ягом 2015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.1 ч.а ст. 32,  пп.2 п.2 ст. 52 Закону України „Про місцеве самоврядування в Україні”, згідно Плану роботи Виконавчого комітету Чопської міської ради на І квартал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, затвердженого рішенням виконавчого комітету від</w:t>
      </w:r>
      <w:r>
        <w:rPr>
          <w:sz w:val="28"/>
          <w:szCs w:val="28"/>
          <w:lang w:val="uk-UA"/>
        </w:rPr>
        <w:t xml:space="preserve"> 22.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190</w:t>
      </w:r>
      <w:r>
        <w:rPr>
          <w:sz w:val="28"/>
          <w:szCs w:val="28"/>
        </w:rPr>
        <w:t xml:space="preserve">, заслухавши та обговоривши інформацію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роботу Центру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Інформацію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роботу Центру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прийняти  до відома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боту </w:t>
      </w:r>
      <w:r>
        <w:rPr>
          <w:b/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b/>
          <w:sz w:val="28"/>
          <w:szCs w:val="28"/>
        </w:rPr>
        <w:t>сім’ї, дітей та молоді</w:t>
      </w:r>
      <w:r>
        <w:rPr>
          <w:b/>
          <w:sz w:val="28"/>
          <w:szCs w:val="28"/>
          <w:lang w:val="uk-UA"/>
        </w:rPr>
        <w:t xml:space="preserve">  протягом 2015 року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опський міський центр соціальних служб для сім’ї, дітей та молоді (далі - Центр) –це спеціальний заклад, що проводить соціальну роботу з сім’ями , дітьми та молоддю, які перебувають у складних життєвих обставинах  та потребують сторонньої допомог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окладених на Центр функціональних обов’язків та   завдань, протягом 2015 року,  соціальна робота була спрямована на раннє виявлення сімей, які перебувають у складних життєвих обставинах (далі – СЖО) та надання  своєчасної комплексної допомоги;  </w:t>
      </w:r>
      <w:r>
        <w:rPr>
          <w:sz w:val="28"/>
          <w:szCs w:val="28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кількість сімей , з якими протягом 2015 року велася соціальна робота – 117.У них : 193 особи старше 18 років, 128 дітей віком до 18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их, охоплено соціальними послугами як такі, що перебувають у складних життєвих обставинах ( за результатами акту оцінки потреб дитини та її сім’ї) – 62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инокі матері – 6 сімей 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раждалі від збройних конфліктів – 11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.ч. сім’ї учасників АТО – 1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страждалі від жорстокого поводження – 1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сімей, які перебували у конфлікті з законом – 19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 переміщені – 6  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ї, де один чи кілька членів мають інвалідність –  6 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т.ч. к-сть дітей, які мають інвалідність – 2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, яким призначена державна допомог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родженні дитини – 1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 з числа дітей – сиріт, позбавлених батьківського піклування –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нше -11сімей.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вищевказаних категорій населення, в Центрі обслуговуються сім’ї усиновлювачів, опікунів, прийомна сім’я, сім’ї, де є наркозалежні особи, сім’ї, яких торкнулася проблема ВІЛ, де є діти, постраждалі від насиль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их категорій протягом 2015 року  повідомлень не надходи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отримувачів послуг, роботу з якими завершено упродовж звітного періоду - 44 сім’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ЖО подолано - 13 сімей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ЖО мінімізовано – 24 сім’ї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ою місця проживання – 7 сімей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стан виконання п.30,31 Плану заходів щодо медичної , психологічної, професійної та соціальної адаптації учасників антитерористичної операції, затвердженого розпорядженням Кабінету Міністрів України від 31.03.2015 № 359-р ., чопським міським ЦСССДМ станом на 31.12.2015 р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імей учасників АТО (щодо яких отримано інформацію, які самостійно звернулися до центру) – 29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их кількість дітей – 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веденої оцінки потреб, надано 141 соціальна послуг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саме: психологічна допомога, працевлаштування, юридична допомога, в оформленні/ відновленні документів, гуманітарна допомога, медичне обслуговування, матеріальна допомога, отримання путівок для дітей до санаторно-оздоровчих закладів ( лікування та профілактика хронічних захворювань), та інш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ентром також систематично велася групова робота просвітницького та профілактичного характеру з дітьми шкільного віку, молоддю та дорослими відповідних категорій. Заходи були спрямовані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інформування з питань профілактики вживання та поширення наркотик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тидію торгівлі людь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ередження скоєння правопорушень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інш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проведено груповий захід просвітницького характеру з сім’ями опікунів та прийомною сім’є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ося соціальне супроводження з прийомною сім’єю, в якій виховуються троє дітей-сиріт. Робота була спрямована на успішний процес адаптації дітей у сім’ї, оскільки на сьогоднішній день вважається новоствореною. Результат роботи – процес адаптації дітей у сім’ї станом на 31.12.2015 р. проходить ефективно. В жовтні 2015 року було здійснено виїзну роботу мультидисциплінарної команди Закарпатського обласного центру соціальних служб для сім’ї, дітей та молоді до Чопської прийомної сім’ї Тирпак. Обласними спеціалістами, психологами було здійснено візит у прийомну сім’ю, проведено бесіди та психологічну діагностику з прийомним батьком та прийомними дітьми. Відповідно до етичного кодексу спеціалістів із соціальної роботи України та етичного кодексу психолога результати проведеної психодіагностики є конфіденційними та розголошенню не підлягають. Обласними спеціалістами також було перевірено особові справи прийомної сім’ї, які ведуться Центром та надано методичну допомогу щодо ведення та зберігання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5 року при Центрі запрацював волонтерський рух. З’явилися волонтери, які надають соціальні послуги сім’ям за різними категоріями. Тих , хто допомагає систематично є вісім мешканців міста. Всі вони якісно і оперативно надають посильну  допомогу найбільш потребуючим уразливим верствам населення м.Чоп. ( Звіт про волонтерський рух додається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ектор Центру </w:t>
        <w:tab/>
        <w:tab/>
        <w:tab/>
        <w:tab/>
        <w:tab/>
        <w:tab/>
        <w:t xml:space="preserve">           </w:t>
        <w:tab/>
        <w:t xml:space="preserve">    Т.Федчи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Org3</dc:creator>
  <dc:description/>
  <cp:keywords/>
  <dc:language>en-US</dc:language>
  <cp:lastModifiedBy>Org3</cp:lastModifiedBy>
  <cp:lastPrinted>2015-02-19T08:42:00Z</cp:lastPrinted>
  <dcterms:modified xsi:type="dcterms:W3CDTF">2016-03-12T12:02:00Z</dcterms:modified>
  <cp:revision>6</cp:revision>
  <dc:subject/>
  <dc:title/>
</cp:coreProperties>
</file>