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  березня  2016 року                              № 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уючий</w:t>
      </w:r>
      <w:r>
        <w:rPr>
          <w:sz w:val="28"/>
          <w:szCs w:val="28"/>
          <w:lang w:val="uk-UA"/>
        </w:rPr>
        <w:t xml:space="preserve">  - міський голова - Самардак В.В.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Вікторія Юрії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Сечко Анжеліка Віталії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Югас Микола Людви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алко Василь Емерих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іжан Ігор Степанович – заступник міського голови з питань житлово – комунальн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иска Валентина Петрівна – заступник міського голови, керуючий справ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лог Оскар Оскарович – заступник міського голови з питань діяльності виконавчих органі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паня Ігор Дмитрович – 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едчик Тетяна Михайлівна – директор Чопського міського центру соціальних служб для сім'ї, дітей та молод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брамова Наталія Федорівна – начальник Фінансового управлі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підсумки виконання бюджету міста за 2015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Абрамова Н.Ф. – начальник Фінансового управлі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о роботу Чопського міського центру соціальних служб для сім’ї, дітей та молоді протягом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Федчик Т.М. – директор Чопського міського центру соціальних служб для сім’ї, дітей та молод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 план  роботи  виконавчого комітету Чопської міської ради на ІІ квартал 2016  року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Плиска В.П. – заступник міського голови, керуючий справам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bCs/>
          <w:sz w:val="28"/>
        </w:rPr>
        <w:t xml:space="preserve"> Пр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ідготовку до Днів санітарної очистки  та  благоустрою  м. Чоп</w:t>
      </w: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 – 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Про визначення переліку об’єктів та видів суспільно корисних робіт для відбування правопорушниками адміністративного стягнення та кримінального покарання у вигляді громадських робіт у 2016 ро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 – 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6. Про житлові пита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 – 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7. Про впорядкування адресного господарств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 – 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8. Про впорядкування адресного господарств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 – 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Про впорядкування адресн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 – 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Про приватизацію квартири за адресою м. Чоп, вул. Ш. Петефі, 5 кв. 39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Інформує:</w:t>
      </w:r>
      <w:r>
        <w:rPr>
          <w:b/>
        </w:rPr>
        <w:t xml:space="preserve"> </w:t>
      </w:r>
      <w:r>
        <w:rPr>
          <w:sz w:val="28"/>
          <w:szCs w:val="28"/>
        </w:rPr>
        <w:t>Черепаня І.Д.</w:t>
      </w:r>
      <w:r>
        <w:rPr>
          <w:b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1. Про приватизацію квартири за адресою м. Чоп, вул. Ш. Петефі,5  кв. 4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атизацію квартири за адресою м. Чоп, вул. Ш. Петефі,5  кв. 6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о приватизацію квартири за адресою м. Чоп, вул. Московська, 42 кв.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Черепаня І.Д. – головний спеціаліст Управління міського господарства, земельних відносин та ДА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4. Про внесення змін рішення виконавчого комітету Чопської міської ради від 2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дня 2015р. № 19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Сергієнко В.Ю. – начальник Організаційно-правового відділу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5. Про надання матеріальної допомоги мешканцям міста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6. Про надання матеріальної допомоги мешканцям міста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7. Про надання матеріальної допомоги мешканцям міста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>18. Про надання матеріальної допомоги мешканцям міста</w:t>
      </w:r>
      <w:r>
        <w:rPr>
          <w:b w:val="false"/>
          <w:bCs w:val="false"/>
          <w:sz w:val="28"/>
        </w:rPr>
        <w:t xml:space="preserve">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 внесення змін до рішення виконавчого комітету Чопської міської ради від 21.01.2016 року № 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 затвердження розпорядження Чопського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Черепаня І.Д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о затвердження акту приймання – передачі з державної у комунальну власність територіальної громади м. Чоп Державний заклад “Вузлова лікарня станції Чоп ДТГО “Львівська залізниц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  <w:lang w:val="uk-UA"/>
        </w:rPr>
        <w:t>Гіжан І.С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ступник міського голови з питань житлово-комунальн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затвердження калькуляції вартості медичних послуг Державного закладу «Вузлова лікарня станції Чоп ДТГО “Львівська залізниця”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  <w:lang w:val="uk-UA"/>
        </w:rPr>
        <w:t>Балог О.О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Різ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  <w:t xml:space="preserve">Самардака В.В.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8 його членів із 11-ти. Відповідно до ст. 53 Закону України „Про місцеве самоврядування в Україні” та п. 4.5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егламенту роботи виконавчого комітету, засідання є повноважним і я оголошую його відкритим.</w:t>
      </w:r>
    </w:p>
    <w:p>
      <w:pPr>
        <w:pStyle w:val="Normal"/>
        <w:ind w:left="1620" w:firstLine="504"/>
        <w:jc w:val="both"/>
        <w:rPr/>
      </w:pPr>
      <w:r>
        <w:rPr>
          <w:sz w:val="28"/>
          <w:szCs w:val="28"/>
          <w:lang w:val="uk-UA"/>
        </w:rPr>
        <w:t>У Вас на руках є порядок денний даного засідання. Хто за те, щоб прийняти порядок денний за основу, прошу голосувати. За - 8. Проти - 0. Утримався –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>:</w:t>
        <w:tab/>
        <w:t>прийняти порядок денний засідання виконавчого комітету Чопської міської ради від 17 березня 2016 року за основ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-  прошу включити до порядку денного розгляд питання "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ення змін до рішення виконавчого комітету Чопської міської ради від 21.01.2016 року № 9" та "Про затвердження розпорядження Чопського міського голови". Пояснив необхідність прийняття рішень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- Будуть ще у когось доповнення?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</w:t>
      </w:r>
      <w:r>
        <w:rPr>
          <w:b/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- прошу включити до порядку денного розгляд питання  ''Про затвердження акту приймання – передачі з державної у комунальну власність територіальної громади м. Чоп Державний заклад “Вузлова лікарня станції Чоп ДТГО “Львівська залізниця”. Пояснив необхідність прийняття рішень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- будуть ще у когось доповнення?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</w:t>
      </w:r>
      <w:r>
        <w:rPr>
          <w:b/>
          <w:i/>
          <w:sz w:val="28"/>
          <w:szCs w:val="28"/>
          <w:lang w:val="uk-UA"/>
        </w:rPr>
        <w:t>:</w:t>
        <w:tab/>
      </w:r>
      <w:r>
        <w:rPr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u w:val="single"/>
          <w:lang w:val="uk-UA"/>
        </w:rPr>
        <w:t>Балог О.О.</w:t>
      </w:r>
      <w:r>
        <w:rPr>
          <w:sz w:val="28"/>
          <w:szCs w:val="28"/>
          <w:lang w:val="uk-UA"/>
        </w:rPr>
        <w:t xml:space="preserve"> - прошу включити до порядку денного розгляд питання ''Про затвердження калькуляції вартості медичних послуг Державного закладу «Вузлова лікарня станції Чоп ДТГО “Львівська залізниця”». Пояснив необхідність прийняття рішень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>- Будуть ще у когось доповнення? Немає. Ставлю на голосування пропозиції, які надійшли. Хто за те, що б включити до порядку денного розгляд питання "Про внесення змін до рішення виконавчого комітету Чопської міської ради від 21.01.2016 року № 9" прошу голосувати. За - 8. Проти - 0. Утрималось –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  <w:tab/>
        <w:t>включити до порядку денного розгляд питання "Про внесення змін до рішення виконавчого комітету Чопської міської ради від 21.01.2016 року № 9"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   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хто за те, щоб включити до порядку денного розгляд питання "Про затвердження розпорядження Чопського міського голови", прошу голосувати. За - 8. Проти – 0. Утримався -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  <w:tab/>
        <w:t>включити до порядку денного розгляд питання "Про затвердження розпорядження Чопського міського голови". Одноголосно.</w:t>
      </w:r>
    </w:p>
    <w:p>
      <w:pPr>
        <w:pStyle w:val="Normal"/>
        <w:ind w:left="1620" w:firstLine="504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хто за те, щоб включити до порядку денного розгляд питання "''Про затвердження акту приймання – передачі з державної у комунальну власність територіальної громади м. Чоп Державний заклад “Вузлова лікарня станції Чоп ДТГО “Львівська залізниця”, прошу голосувати. За - 8. Проти – 0. Утримався -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  <w:tab/>
        <w:t>включити до порядку денного розгляд питання ''Про затвердження акту приймання – передачі з державної у комунальну власність територіальної громади м. Чоп Державний заклад “Вузлова лікарня станції Чоп ДТГО “Львівська залізниця”. Одноголосно.</w:t>
      </w:r>
    </w:p>
    <w:p>
      <w:pPr>
        <w:pStyle w:val="Normal"/>
        <w:ind w:left="1620" w:firstLine="504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хто за те, щоб включити до порядку денного розгляд питання "Про затвердження калькуляції вартості медичних послуг Державного закладу «Вузлова лікарня станції Чоп ДТГО “Львівська залізниця”, прошу голосувати. За - 8. Проти – 0. Утримався -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  <w:tab/>
        <w:t>включити до порядку денного розгляд питання "Про затвердження калькуляції вартості медичних послуг Державного закладу «Вузлова лікарня станції Чоп ДТГО “Львівська залізниця”. Одноголосно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17 березня</w:t>
      </w:r>
      <w:r>
        <w:rPr>
          <w:sz w:val="28"/>
          <w:szCs w:val="28"/>
        </w:rPr>
        <w:t xml:space="preserve"> 2016 року в цілому, прошу голосувати. За –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ти – 0. Утримався – 0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17 березня 2016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ідсумки виконання бюджету міста за 2015 рік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брамова Н.Ф.</w:t>
      </w:r>
      <w:r>
        <w:rPr>
          <w:sz w:val="28"/>
          <w:szCs w:val="28"/>
          <w:lang w:val="uk-UA"/>
        </w:rPr>
        <w:t xml:space="preserve"> – начальник Фінансового управлі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48</w:t>
      </w:r>
      <w:r>
        <w:rPr>
          <w:sz w:val="28"/>
          <w:szCs w:val="28"/>
          <w:lang w:val="uk-UA"/>
        </w:rPr>
        <w:t xml:space="preserve"> „ Про підсумки виконання бюджету міста за </w:t>
      </w:r>
      <w:r>
        <w:rPr>
          <w:sz w:val="28"/>
          <w:szCs w:val="28"/>
        </w:rPr>
        <w:t xml:space="preserve"> 2015 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боту Чопського міського центру соціальних служб для сім’ї, дітей та молоді протягом 2015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Федчик Т.М.</w:t>
      </w:r>
      <w:r>
        <w:rPr>
          <w:sz w:val="28"/>
          <w:szCs w:val="28"/>
          <w:lang w:val="uk-UA"/>
        </w:rPr>
        <w:t xml:space="preserve"> – директор Чопського міського центру соціальних служб для сім'ї, дітей та молоді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удуть у когось запитання до доповідача?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ab/>
        <w:t>Демчик Є.І., Федчик Т.М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ще у когось запитання до доповідача? Немає. Переходимо до проекту рішення. Є  у когось зауваження, пропозиції до проекту рішення? Немає. Ставимо на голосування. Отже, хто за те, щоб прийняти таке рішення в цілому, прошу голосувати. За – 8. Проти – 0. Утримався – 0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49</w:t>
      </w:r>
      <w:r>
        <w:rPr>
          <w:sz w:val="28"/>
          <w:szCs w:val="28"/>
          <w:lang w:val="uk-UA"/>
        </w:rPr>
        <w:t xml:space="preserve"> „Про роботу </w:t>
      </w:r>
      <w:r>
        <w:rPr>
          <w:sz w:val="28"/>
          <w:szCs w:val="28"/>
        </w:rPr>
        <w:t>Чопського міського центру соціальних служб для сім’ї, дітей та молоді протягом 2015 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лан  роботи  виконавчого комітету Чопської міської ради на ІІ  квартал 2016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заступник міського голови, керуючий справами.</w:t>
      </w: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:</w:t>
        <w:tab/>
      </w:r>
      <w:r>
        <w:rPr>
          <w:sz w:val="28"/>
          <w:szCs w:val="28"/>
          <w:u w:val="single"/>
          <w:lang w:val="uk-UA"/>
        </w:rPr>
        <w:t>Суліма В.В.</w:t>
      </w:r>
      <w:r>
        <w:rPr>
          <w:sz w:val="28"/>
          <w:szCs w:val="28"/>
          <w:lang w:val="uk-UA"/>
        </w:rPr>
        <w:t>, який запропонував включити у план роботи виконавчого комітету на ІІ квартал 2016 року, а саме на червень місяць, питання про підготовку господарського комплексу та установ бюджетної сфери до роботи в осінньо-зимовий період 2016-2017 років.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ще пропозиції? Немає. Ставимо на голосування. Хто за те, щоб прийняти таке рішення в цілому, із пропозицією Суліми В.В., прошу голосувати. За – 8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50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план  роботи  виконавчого комітету Чопської міської ради на І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артал 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ідготовку до Днів санітарної очистки  та  благоустрою  м.  Чоп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  <w:tab/>
        <w:t>Суліма В.В., Самардак В.В., Демчик Є.І., Черепаня І.Д.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ардак В.В. - будуть у когось ще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8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51 </w:t>
      </w:r>
      <w:r>
        <w:rPr>
          <w:sz w:val="28"/>
          <w:szCs w:val="28"/>
          <w:lang w:val="uk-UA"/>
        </w:rPr>
        <w:t xml:space="preserve">„ Про </w:t>
      </w:r>
      <w:r>
        <w:rPr>
          <w:sz w:val="28"/>
          <w:szCs w:val="28"/>
        </w:rPr>
        <w:t>підготовку до Днів санітарної очистки  та  благоустрою  м.  Чоп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визначення переліку об’єктів та видів суспільно корисних робіт для відбування правопорушниками адміністративного стягнення та кримінального покарання у вигляді громадських робіт у 2016 році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ab/>
        <w:t>Самардак В.В., Черепаня І.Д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є ще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8. Проти – 0. Утримався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52 </w:t>
      </w:r>
      <w:r>
        <w:rPr>
          <w:b w:val="false"/>
          <w:sz w:val="28"/>
          <w:szCs w:val="28"/>
        </w:rPr>
        <w:t>„Про визначення переліку об’єктів та видів суспільно корисних робіт для відбування правопорушниками адміністративного стягнення та кримінального покарання у вигляді громадських робіт у 2016 році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житлові питання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8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53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житлові питання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впорядкування адресного господарств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  <w:tab/>
        <w:tab/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8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54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впорядкування адресного господарств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</w:t>
      </w:r>
      <w:r>
        <w:rPr/>
        <w:t xml:space="preserve"> :  </w:t>
      </w:r>
      <w:r>
        <w:rPr>
          <w:b w:val="false"/>
          <w:sz w:val="28"/>
          <w:szCs w:val="28"/>
        </w:rPr>
        <w:t>Про впорядкування адрес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  <w:tab/>
        <w:tab/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8. Проти – 0. Утримався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 xml:space="preserve">ВИРІШИЛИ : Рішення № 55 </w:t>
      </w:r>
      <w:r>
        <w:rPr/>
        <w:t>„</w:t>
      </w:r>
      <w:r>
        <w:rPr>
          <w:b w:val="false"/>
          <w:sz w:val="28"/>
          <w:szCs w:val="28"/>
        </w:rPr>
        <w:t>Про впорядкування адресного господарства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впорядкування адресного господарства.</w:t>
      </w:r>
      <w:r>
        <w:rPr>
          <w:sz w:val="28"/>
          <w:szCs w:val="28"/>
        </w:rPr>
        <w:t xml:space="preserve">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ab/>
        <w:tab/>
      </w:r>
      <w:r>
        <w:rPr>
          <w:b w:val="false"/>
          <w:sz w:val="28"/>
          <w:szCs w:val="28"/>
          <w:u w:val="single"/>
        </w:rPr>
        <w:t>Черепаня І.Д.</w:t>
      </w:r>
      <w:r>
        <w:rPr>
          <w:b w:val="false"/>
          <w:sz w:val="28"/>
          <w:szCs w:val="28"/>
        </w:rPr>
        <w:t xml:space="preserve"> – головний спеціаліст Управління міського господарства, земельних відносин та ДАБК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8. Проти – 0. Утримався – 0.  Одноголосно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ИРІШИЛИ : Рішення № 56</w:t>
      </w:r>
      <w:r>
        <w:rPr/>
        <w:t xml:space="preserve"> „</w:t>
      </w:r>
      <w:r>
        <w:rPr>
          <w:b w:val="false"/>
          <w:sz w:val="28"/>
          <w:szCs w:val="28"/>
        </w:rPr>
        <w:t>Про впорядкування адресного господарства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</w:t>
      </w:r>
      <w:r>
        <w:rPr/>
        <w:t xml:space="preserve"> </w:t>
      </w:r>
      <w:r>
        <w:rPr>
          <w:b w:val="false"/>
          <w:sz w:val="28"/>
          <w:szCs w:val="28"/>
        </w:rPr>
        <w:t xml:space="preserve">приватизацію квартири за адресою м. Чоп, вул. Ш. Петефі, 5 кв. 39.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ab/>
        <w:tab/>
      </w:r>
      <w:r>
        <w:rPr>
          <w:b w:val="false"/>
          <w:sz w:val="28"/>
          <w:szCs w:val="28"/>
          <w:u w:val="single"/>
        </w:rPr>
        <w:t>Черепаня І.Д.</w:t>
      </w:r>
      <w:r>
        <w:rPr>
          <w:b w:val="false"/>
          <w:sz w:val="28"/>
          <w:szCs w:val="28"/>
        </w:rPr>
        <w:t xml:space="preserve"> – головний спеціаліст Управління міського господарства, земельних відносин та ДАБК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8. Проти – 0. Утримався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57</w:t>
      </w:r>
      <w:r>
        <w:rPr/>
        <w:t xml:space="preserve"> „</w:t>
      </w:r>
      <w:r>
        <w:rPr>
          <w:b w:val="false"/>
          <w:sz w:val="28"/>
          <w:szCs w:val="28"/>
        </w:rPr>
        <w:t>Про приватизацію квартири за адресою м. Чоп, вул. Ш. Петефі, 5  кв. 39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 xml:space="preserve">Про приватизацію квартири за адресою м. Чоп, вул. Ш. Петефі, 5  кв. 47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  <w:tab/>
        <w:tab/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8. Проти – 0. Утримався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58</w:t>
      </w:r>
      <w:r>
        <w:rPr/>
        <w:t xml:space="preserve"> „</w:t>
      </w:r>
      <w:r>
        <w:rPr>
          <w:b w:val="false"/>
          <w:sz w:val="28"/>
          <w:szCs w:val="28"/>
        </w:rPr>
        <w:t>Про приватизацію квартири за адресою м. Чоп, вул. Ш. Петефі, 5  кв. 47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 приватизацію квартири за адресою м. Чоп, вул. Ш. Петефі, 5  кв. 67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  <w:tab/>
        <w:tab/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8. Проти – 0. Утримався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59</w:t>
      </w:r>
      <w:r>
        <w:rPr/>
        <w:t xml:space="preserve"> „</w:t>
      </w:r>
      <w:r>
        <w:rPr>
          <w:b w:val="false"/>
          <w:sz w:val="28"/>
          <w:szCs w:val="28"/>
        </w:rPr>
        <w:t>Про приватизацію квартири за адресою м. Чоп, вул. Ш. Петефі, 5 кв. 67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ватизацію квартири за адресою м. Чоп, вул. Московська, 42 кв. 3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ab/>
        <w:tab/>
      </w:r>
      <w:r>
        <w:rPr>
          <w:b w:val="false"/>
          <w:sz w:val="28"/>
          <w:szCs w:val="28"/>
          <w:u w:val="single"/>
        </w:rPr>
        <w:t>Черепаня І.Д.</w:t>
      </w:r>
      <w:r>
        <w:rPr>
          <w:b w:val="false"/>
          <w:sz w:val="28"/>
          <w:szCs w:val="28"/>
        </w:rPr>
        <w:t xml:space="preserve"> – головний спеціаліст Управління міського господарства, земельних відносин та ДАБК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8. Проти – 0. Утримався – 0.  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sz w:val="28"/>
          <w:szCs w:val="28"/>
        </w:rPr>
        <w:t>ВИРІШИЛИ : Рішення № 60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ватизацію квартири за адресою м. Чоп, вул. Московська, 42 кв. 3” приймається одноголосно (додається).</w:t>
        <w:tab/>
        <w:tab/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</w:rPr>
        <w:t xml:space="preserve"> – оскільки Нестеренко В.В. не зміг прийти на засідання, то по питанню "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ення змін рішення виконавчого комітету Чопської міської ради від 22 грудня 2015р. № 193" проінформує Сергієнко В.Ю. – начальник організаційно-правового відділу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Інформує:</w:t>
        <w:tab/>
        <w:tab/>
      </w:r>
      <w:r>
        <w:rPr>
          <w:b w:val="false"/>
          <w:sz w:val="28"/>
          <w:szCs w:val="28"/>
          <w:u w:val="single"/>
        </w:rPr>
        <w:t>Сергієнко В.Ю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начальник організаційно-правового відділу. В зв'язку із зміною в структурі та функціональних обов'язків працівників, попросила внести зміни до проекту рішення, а саме виключити зі складу комісії Нестеренко В.В. та включити до складу комісії Фомічову Л.М. – начальника відділу режимно-секретної та мобілізаційної роботи, ТЕБ та НС. 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ще у когось пропозиції, зауваження? Немає. Ставимо на голосування. Хто за те, щоб прийняти таке рішення в цілому, із пропозицією Сергієнко В.Ю, прошу голосувати. За – 8. Проти – 0. Утримався – 0.  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ИРІШИЛИ : Рішення № 61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ення змін рішення виконавчого комітету Чопської міської ради від 22 грудня 2015р. № 193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Засідання покинув Суліма В.В., відповідно присутніх на засіданні членів виконавчого комітету – 7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 матеріальної допомоги мешканцям міста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  <w:tab/>
        <w:tab/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начальник Управління праці та соціального захисту населення. Запропонувала надати заявнику, вказаному у п.1.1. проекту рішення, матеріальну допомогу в розмірі 400,0 грн.; заявнику вказаному у п.1.2. – 100,0 грн., заявнику вказаному у п.1.3. - 1000,0 грн. та заявнику вказаному у п.1.4 - 400,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із пропозиціями Ряшко М.В. в цілому, прошу голосувати. За – 7. Проти – 0. Утримався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62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матеріальної допомоги мешканцям міста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 матеріальної допомоги мешканцям міста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  <w:tab/>
        <w:tab/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начальник Управління праці та соціального захисту населення. Запропонувала надати заявнику, вказаному у п.1.1. проекту рішення, матеріальну допомогу в розмірі 500,0 грн.; заявнику вказаному у п.1.2. – 100,0 грн.; заявнику вказаному у п.1.3. - 200,0 грн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ab/>
        <w:t>Балог О.О., Самардак В.В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ще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із пропозиціями Ряшко М.В. в цілому, прошу голосувати. За – 7. Проти – 0. Утримався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63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матеріальної допомоги мешканцям міста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 матеріальної допомоги мешканцям міста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  <w:tab/>
        <w:tab/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начальник Управління праці та соціального захисту населення. Запропонувала надати заявнику, вказаному у п.1.1. проекту рішення, матеріальну допомогу в розмірі 200,0 грн.; заявнику вказаному у п.1.2. – 400,0 грн.; заявнику вказаному у п.1.3. – 500,0 грн., заявнику вказаному у п.1.4 – 300,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з пропозиціями Ряшко М.В. в цілому, прошу голосувати. За – 7. Проти – 0. Утримався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64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матеріальної допомоги мешканцям міста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 матеріальної допомоги мешканцям міста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  <w:tab/>
        <w:tab/>
      </w:r>
      <w:r>
        <w:rPr>
          <w:b w:val="false"/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начальник Управління праці та соціального захисту населення. Запропонувала надати заявнику, вказаному у п.1.1. проекту рішення, матеріальну допомогу в розмірі 100,0 грн.; заявнику вказаному у п.1.2. – 500,0 грн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Самардак В.В., Ряшко М.В.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ще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з пропозиціями Ряшко М.В. в цілому, прошу голосувати. За – 7. Проти – 0. Утримався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65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ання матеріальної допомоги мешканцям міста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ення змін до рішення виконавчого комітету Чопської міської ради від 21.01.2016 року № 9.</w:t>
      </w:r>
    </w:p>
    <w:p>
      <w:pPr>
        <w:pStyle w:val="Heading"/>
        <w:ind w:left="1620" w:hanging="1620"/>
        <w:jc w:val="both"/>
        <w:rPr/>
      </w:pPr>
      <w:r>
        <w:rPr/>
        <w:t>Інформує:</w:t>
        <w:tab/>
        <w:tab/>
      </w:r>
      <w:r>
        <w:rPr>
          <w:b w:val="false"/>
          <w:sz w:val="28"/>
          <w:szCs w:val="28"/>
          <w:u w:val="single"/>
        </w:rPr>
        <w:t>Черепаня І.Д.</w:t>
      </w:r>
      <w:r>
        <w:rPr>
          <w:b w:val="false"/>
          <w:sz w:val="28"/>
          <w:szCs w:val="28"/>
        </w:rPr>
        <w:t xml:space="preserve"> – головний спеціаліст Управління міського господарства, земельних відносин та ДАБК.</w:t>
      </w:r>
      <w:r>
        <w:rPr/>
        <w:t xml:space="preserve">                        </w:t>
      </w:r>
    </w:p>
    <w:p>
      <w:pPr>
        <w:pStyle w:val="Heading"/>
        <w:ind w:left="1620" w:hanging="1620"/>
        <w:jc w:val="both"/>
        <w:rPr/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ab/>
      </w: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</w:rPr>
        <w:t xml:space="preserve"> – будуть у когось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в цілому, прошу голосувати. За – 7. Проти – 0. Утримався – 0.  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ИРІШИЛИ : Рішення № 66</w:t>
      </w:r>
      <w:r>
        <w:rPr>
          <w:b w:val="false"/>
          <w:sz w:val="28"/>
          <w:szCs w:val="28"/>
        </w:rPr>
        <w:t xml:space="preserve"> „Про внесення змін до рішення виконавчого комітету Чопської міської ради від 21.01.2016 року № 9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затвердження розпорядження Чопського міського голови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</w:rPr>
        <w:t>Черепаня І.Д.</w:t>
      </w:r>
      <w:r>
        <w:rPr>
          <w:sz w:val="28"/>
          <w:szCs w:val="28"/>
        </w:rPr>
        <w:t xml:space="preserve"> – 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 Немає.  Ставимо на голосування. Отже, хто за те, щоб прийняти таке рішення в цілому, прошу голосувати. За – 8. Проти – 0. Утримався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67 </w:t>
      </w:r>
      <w:r>
        <w:rPr>
          <w:sz w:val="28"/>
          <w:szCs w:val="28"/>
          <w:lang w:val="uk-UA"/>
        </w:rPr>
        <w:t>„Про затвердження розпорядження Чопського міського голови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затвердження акту приймання – передачі з державної у комунальну власність територіальної громади м. Чоп Державний заклад “Вузлова лікарня станції Чоп ДТГО “Львівська залізниця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>Гіжан І.С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?</w:t>
        <w:tab/>
        <w:t>Суліма В.В., Гіжан І.С.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ще у когось запитання до доповідача? Немає. Переходимо до проекту рішення. Є у когось пропозиції, зауваження? Немає. Ставимо на голосування. Отже, хто за те, щоб прийняти таке рішення в цілому, прошу голосувати. За – 7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68 </w:t>
      </w:r>
      <w:r>
        <w:rPr>
          <w:sz w:val="28"/>
          <w:szCs w:val="28"/>
          <w:lang w:val="uk-UA"/>
        </w:rPr>
        <w:t>„ Про затвердження акту приймання – передачі з державної у комунальну власність територіальної громади м. Чоп Державний заклад “Вузлова лікарня станції Чоп ДТГО “Львівська залізниця 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затвердження калькуляції вартості медичних послуг Державного закладу «Вузлова лікарня станції Чоп ДТГО “Львівська залізниця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Інформує: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Балог О.О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ступник міського голови з питань діяльності виконавчих органів рад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ab/>
        <w:t>Гіжан І.С., Самардак В.В., Балог О.О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будуть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гось ще запитання до доповідача? Немає. Переходимо до проекту рішення. Є у когось пропозиції, зауваження? Немає. Ставимо на голосування. Отже, хто за те, щоб прийняти таке рішення в цілому, прошу голосувати. За – 6. Проти – 0. Утримався – 1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68 </w:t>
      </w:r>
      <w:r>
        <w:rPr>
          <w:sz w:val="28"/>
          <w:szCs w:val="28"/>
          <w:lang w:val="uk-UA"/>
        </w:rPr>
        <w:t>„ Про затвердження калькуляції вартості медичних послуг Державного закладу «Вузлова лікарня станції Чоп ДТГО “Львівська залізниця ” приймається більшістю голосів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  <w:tab/>
        <w:t xml:space="preserve">Самардак В.В. </w:t>
      </w:r>
      <w:r>
        <w:rPr>
          <w:sz w:val="28"/>
          <w:szCs w:val="28"/>
          <w:lang w:val="uk-UA"/>
        </w:rPr>
        <w:t xml:space="preserve">- бажає хтось виступити в "Різному"? Ні. </w:t>
      </w:r>
    </w:p>
    <w:p>
      <w:pPr>
        <w:pStyle w:val="Normal"/>
        <w:ind w:left="2124" w:firstLine="504"/>
        <w:jc w:val="both"/>
        <w:rPr/>
      </w:pPr>
      <w:r>
        <w:rPr>
          <w:sz w:val="28"/>
          <w:szCs w:val="28"/>
          <w:lang w:val="uk-UA"/>
        </w:rPr>
        <w:t>На цьому порядок денний засідання виконавчого комітету Чопської міської ради від 17 березня 2016 року вичерпано. Дякую всім за робот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     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2:00Z</dcterms:created>
  <dc:creator>Org3</dc:creator>
  <dc:description/>
  <cp:keywords/>
  <dc:language>en-US</dc:language>
  <cp:lastModifiedBy>Org3</cp:lastModifiedBy>
  <cp:lastPrinted>2015-12-28T09:06:00Z</cp:lastPrinted>
  <dcterms:modified xsi:type="dcterms:W3CDTF">2016-03-17T13:36:00Z</dcterms:modified>
  <cp:revision>2159</cp:revision>
  <dc:subject/>
  <dc:title/>
</cp:coreProperties>
</file>