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_2016</w:t>
      </w:r>
      <w:r>
        <w:rPr>
          <w:b w:val="false"/>
          <w:bCs w:val="false"/>
          <w:sz w:val="28"/>
        </w:rPr>
        <w:t xml:space="preserve"> року                   № </w:t>
      </w:r>
      <w:r>
        <w:rPr>
          <w:bCs w:val="false"/>
          <w:sz w:val="28"/>
          <w:u w:val="single"/>
        </w:rPr>
        <w:t>66</w:t>
      </w:r>
      <w:r>
        <w:rPr>
          <w:bCs w:val="false"/>
          <w:sz w:val="28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</w:t>
      </w:r>
      <w:r>
        <w:rPr>
          <w:b w:val="false"/>
          <w:bCs w:val="false"/>
          <w:sz w:val="28"/>
        </w:rPr>
        <w:t xml:space="preserve">м. Чоп     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 внесення змін до ріше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конавчого комітету Чопськ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ої ради від 21.01.2016 року № 9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ідповідності до ст. 6 Закону України «Про передачу об’єктів права державної та комунальної власності» ст. 40 та 52 Закону України «Про місцеве самоврядування в Україні», з метою врегулювання питань, що виникають під час передачі об’єктів права державної та комунальної власності, в зв’язку зі зміною структури апарату Чопської міської ради та її виконавчого комітету, виконавчих органів ради, виконавчий комітет Чоп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: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Виконавчого комітету Чопської міської ради від 21.01.2016 року № 9 «Про комісію з прийому – передачі об’єктів права державної та комунальної власності», а саме, викласти п. 1 в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Утворити комісію з прийому – передачі об’єктів права державної та комунальної власності у склад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– Гіжан І.С. (заступник міського голови з питань житлово-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</w:t>
      </w:r>
      <w:r>
        <w:rPr>
          <w:sz w:val="28"/>
          <w:szCs w:val="28"/>
          <w:lang w:val="uk-UA"/>
        </w:rPr>
        <w:t>комунального господарств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 – Черепаня І.Д. (головний спеціаліст – інспектор комун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майна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Лукеча В.І. (в. о. директора МКП ЖКГ «Тиса»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Голод О.В. (головний спеціаліст з питань земельно-майнов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відносин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Ганзел Д.В.  (головний архітектор)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    </w:t>
        <w:tab/>
        <w:tab/>
        <w:t>В. Самарда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35:00Z</dcterms:created>
  <dc:creator>Blagoystrij</dc:creator>
  <dc:description/>
  <cp:keywords/>
  <dc:language>en-US</dc:language>
  <cp:lastModifiedBy>Org3</cp:lastModifiedBy>
  <cp:lastPrinted>2016-03-04T10:26:00Z</cp:lastPrinted>
  <dcterms:modified xsi:type="dcterms:W3CDTF">2016-03-09T08:24:00Z</dcterms:modified>
  <cp:revision>20</cp:revision>
  <dc:subject/>
  <dc:title>                                   </dc:title>
</cp:coreProperties>
</file>