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1</w:t>
      </w:r>
      <w:r>
        <w:rPr>
          <w:b w:val="false"/>
          <w:bCs w:val="false"/>
          <w:sz w:val="28"/>
        </w:rPr>
        <w:t xml:space="preserve">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 внесення змін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рішення виконавчого коміте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ід 2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грудня 2015р. № 19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і змінами у керівництві Чопського прикордонного загону,  відповідно до  п 6 ст. 59 Закону України  „Про місцеве самоврядування в Україні”, 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 Внести зміни до додатку № 1 рішення виконавчого комітету Чопської міської ради від 22 грудня 2015 року № 193 «Про створення міської евакуаційної комісії та затвердження Положення про неї»,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1.1. в</w:t>
      </w:r>
      <w:r>
        <w:rPr>
          <w:sz w:val="28"/>
          <w:szCs w:val="28"/>
        </w:rPr>
        <w:t>иключити зі складу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колишнього командира Чопського прикордонного загону Чаплінського Івана Павл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теренко Володимира Васильовича – секретаря комісії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включити до складу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новопризначеного  командира Чопського  прикордонного  загону  Доменюка Ігора Миколай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мічову Ларису Миколаївну – начальника Відділу з питань режимно-секретної та мобілізаційної роботи, ТЕБ та НС – секретарем комісії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3:11:00Z</dcterms:created>
  <dc:creator>Вика</dc:creator>
  <dc:description/>
  <cp:keywords/>
  <dc:language>en-US</dc:language>
  <cp:lastModifiedBy>Org3</cp:lastModifiedBy>
  <cp:lastPrinted>2016-03-14T14:09:00Z</cp:lastPrinted>
  <dcterms:modified xsi:type="dcterms:W3CDTF">2016-03-14T11:09:00Z</dcterms:modified>
  <cp:revision>9</cp:revision>
  <dc:subject/>
  <dc:title> </dc:title>
</cp:coreProperties>
</file>