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62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гр.Матічину Іллі Юрійовичу  мешканцю ******************** матеріальну допомогу у розмірі  400,0 гривень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гр Адам Пальмі Йосипівні мешканці ************************* матеріальну допомогу у розмірі  100,0 гривень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гр. Бовней Юлії Валеріївні  мешканці **************************  матеріальну допомогу у розмірі  1 000,0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гр. Адам Йосифу мешканцю ********************************* матеріальну допомогу у розмірі  4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влади     </w:t>
      </w: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Org2</cp:lastModifiedBy>
  <cp:lastPrinted>2015-12-24T09:15:00Z</cp:lastPrinted>
  <dcterms:modified xsi:type="dcterms:W3CDTF">2016-03-23T07:33:00Z</dcterms:modified>
  <cp:revision>688</cp:revision>
  <dc:subject/>
  <dc:title/>
</cp:coreProperties>
</file>