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54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впорядку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дресного господарст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п. 10 ч. б статті 30 та ст. 37 Закону України «Про місцеве самоврядування в Україні», розглянувши та обговоривши заяву гр. Стебівки О.І. від 25.01.2016 року № 17-15/318 та додані до неї документи, з метою впорядкування адресного господарства в м. Чоп за фактичним розташуванням об’єктів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jc w:val="both"/>
        <w:rPr/>
      </w:pPr>
      <w:r>
        <w:rPr/>
        <w:t xml:space="preserve">1. </w:t>
      </w:r>
      <w:r>
        <w:rPr>
          <w:b w:val="false"/>
          <w:sz w:val="28"/>
          <w:szCs w:val="28"/>
        </w:rPr>
        <w:t>Присвоїти реконструйованому з розширенням вбудованому магазину, який належить гр. Стебівці Ірині Ігнатівні згідно свідоцтва про право власності на нерухоме майно серії САЕ № 002910 від 16.01.2012 року, загальною площею 186,3 м</w:t>
      </w:r>
      <w:r>
        <w:rPr>
          <w:b w:val="false"/>
          <w:sz w:val="28"/>
          <w:szCs w:val="28"/>
          <w:vertAlign w:val="superscript"/>
        </w:rPr>
        <w:t xml:space="preserve">2 </w:t>
      </w:r>
      <w:r>
        <w:rPr>
          <w:b w:val="false"/>
          <w:sz w:val="28"/>
          <w:szCs w:val="28"/>
        </w:rPr>
        <w:t>(літера А</w:t>
      </w:r>
      <w:r>
        <w:rPr>
          <w:b w:val="false"/>
          <w:sz w:val="28"/>
          <w:szCs w:val="28"/>
          <w:vertAlign w:val="superscript"/>
        </w:rPr>
        <w:t>11)</w:t>
      </w:r>
      <w:r>
        <w:rPr>
          <w:b w:val="false"/>
          <w:sz w:val="28"/>
          <w:szCs w:val="28"/>
        </w:rPr>
        <w:t xml:space="preserve"> та складається з торгівельного залу площею 104,3 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, котельні площею 4,4 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, допоміжного приміщення площею 77,6 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,  утвореного в наслідок поділу житлового будинку та господарських споруд, згідно Висновку щодо технічної можливості поділу об’єкта нерухомого майна від 12.11.2015 року № 44/1 (інженера з інвентаризації нерухомого майна), кваліфікаційний сертифікат серії АЕ № 001890 виданий 26.03.2013 року, поштову адресу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Закарпатська область, місто Чоп, вул. Латорицька, 4 А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16"/>
          <w:szCs w:val="1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ступник міського голови з питань житлово – 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   </w:t>
        <w:tab/>
        <w:tab/>
        <w:t>В. Самарда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8:00Z</dcterms:created>
  <dc:creator>Blagoystrij</dc:creator>
  <dc:description/>
  <cp:keywords/>
  <dc:language>en-US</dc:language>
  <cp:lastModifiedBy>Org3</cp:lastModifiedBy>
  <cp:lastPrinted>2016-02-01T12:23:00Z</cp:lastPrinted>
  <dcterms:modified xsi:type="dcterms:W3CDTF">2016-03-17T13:37:00Z</dcterms:modified>
  <cp:revision>64</cp:revision>
  <dc:subject/>
  <dc:title/>
</cp:coreProperties>
</file>