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63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гр. Бадов Марії Томашівні  мешканці ********************* матеріальну допомогу у розмірі 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гр Лешковській  Єлизаветі Людвігівні мешканці ****************** матеріальну допомогу у розмірі  1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гр. Гуляш Оскару Семеновичу мешканцю ************************* матеріальну допомогу у розмірі  2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влади     </w:t>
      </w: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Org2</cp:lastModifiedBy>
  <cp:lastPrinted>2015-12-24T09:15:00Z</cp:lastPrinted>
  <dcterms:modified xsi:type="dcterms:W3CDTF">2016-03-23T07:33:00Z</dcterms:modified>
  <cp:revision>692</cp:revision>
  <dc:subject/>
  <dc:title/>
</cp:coreProperties>
</file>