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___________2016</w:t>
      </w:r>
      <w:r>
        <w:rPr>
          <w:b w:val="false"/>
          <w:bCs w:val="false"/>
          <w:sz w:val="28"/>
        </w:rPr>
        <w:t xml:space="preserve"> року                    №___                                   </w:t>
      </w:r>
      <w:r>
        <w:rPr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/>
        <w:tab/>
        <w:tab/>
        <w:tab/>
        <w:tab/>
        <w:tab/>
        <w:t xml:space="preserve">                                                                                            </w:t>
      </w:r>
      <w:r>
        <w:rPr>
          <w:i/>
          <w:sz w:val="28"/>
          <w:szCs w:val="28"/>
        </w:rPr>
        <w:t xml:space="preserve">Про підсумки виконання бюджету                            ПРОЕКТ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та за 2015 рі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. 28 закону України «Про місцеве самоврядування в Україні», п.4 ст.80 Бюджетного кодексу України, виконавчий комітет Чоп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Звіт про виконання бюджету міста за 2015 рік взяти до відома 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нести на розгляд чергової сесії міської ради. Затвердити звіт про виконання заходів, щодо наповнення та економічного використання коштів бюджету м. Чоп за січень –грудень 2015 року (додаток 1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Головним розпорядникам бюджетних коштів, керівникам управлінь, відділів міської ради та бюджетних установ у першому кварталі 2016 року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роботу по реалізації бюджетної політики на території міста, з дотримуванням вимог Бюджетного кодексу Україн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одити контроль за станом фінансової дисципліни, обліку, звітності, зобов’язань перед бюдже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риймати рішення щодо збільшення штатної чисельності працівників бюджетних устан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Фінансовому управлінню міської ради (Абрамовій Н.Ф.)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недопущення зменшення доходів місцевих бюджетів до попереднього року та забезпечення безперебійного фінансування видатків продовжувати  щоденний моніторинг за надходженням податків, зборів (обов’язкових платежів) і насамперед податку та збору на доходи фізичних осіб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1 квітня поточного року розробити Програму заходів, спрямованих на виконання показників дохідної та видаткової частини бюджету міста за 2016 рік; 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о з Ужгородською об’єднаною державною податковою інспекцією Головного управління Державної фіскальної служби дотримуватися  заходів  щодо скорочення  податкового боргу з платежів до бюджетів усіх рівнів та не допускати його подальшого зростанн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ab/>
        <w:t>4.Управлінню міського господарства, земельних відносин та державного архітектурно-будівельного контролю (Ганзел Д.В.)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ювати  внесення змін до договорів оренди, відповідно до нормативно - грошової оцінки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Коміссії з питань погашення заборгованості із виплати заробітної плати, пенсій, стипендій та податкового боргу на основі інформації щодо податкової заборгованості  СГД – юридичних та фізичних осіб поданою Ужгородською об’єднаною державною податковою інспекцією Головного управління Державної фіскальної служби проводити постійну роботу щодо скорочення заборгованості податків та зборів до бюджету міста. </w:t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/>
      </w:pPr>
      <w:r>
        <w:rPr>
          <w:sz w:val="28"/>
          <w:szCs w:val="28"/>
          <w:lang w:val="uk-UA"/>
        </w:rPr>
        <w:tab/>
        <w:t>6. Міській робочій групі з питань легалізації виплати заробітної плати та зайнятості населення (Балог О.О. 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спільно з Ужгородською об’єднаною державною податковою інспекцією Головного управління Державної фіскальної служби, іншими контролюючими органами продовжувати роботу щодо моніторингу з виплати заробітної плати на економічно активних підприємствах міста, відповідно чинного законодавства до встановленого мінімального розміру заробітної плат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здійснювати контроль   щодо легалізації найманої робочої сили та виведення заробітної плати з тіньового сектору економіки міс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Контроль за виконанням даного рішення покласти на заступника міського голови Балог О.О.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</w:t>
        <w:tab/>
        <w:tab/>
        <w:tab/>
        <w:t xml:space="preserve">   В.Самардак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8" w:gutter="0" w:header="0" w:top="567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4:03:00Z</dcterms:created>
  <dc:creator>Org3</dc:creator>
  <dc:description/>
  <cp:keywords/>
  <dc:language>en-US</dc:language>
  <cp:lastModifiedBy>Bjudzhet</cp:lastModifiedBy>
  <cp:lastPrinted>2016-02-11T11:05:00Z</cp:lastPrinted>
  <dcterms:modified xsi:type="dcterms:W3CDTF">2016-02-11T13:42:00Z</dcterms:modified>
  <cp:revision>141</cp:revision>
  <dc:subject/>
  <dc:title> </dc:title>
</cp:coreProperties>
</file>